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360" w:after="120"/>
        <w:jc w:val="both"/>
        <w:rPr>
          <w:b w:val="false"/>
          <w:b w:val="false"/>
          <w:i/>
          <w:i/>
          <w:lang w:val="en-US"/>
        </w:rPr>
      </w:pPr>
      <w:r>
        <w:rPr>
          <w:b w:val="false"/>
          <w:i/>
          <w:lang w:val="en-US"/>
        </w:rPr>
        <mc:AlternateContent>
          <mc:Choice Requires="wps">
            <w:drawing>
              <wp:anchor behindDoc="0" distT="36830" distB="36830" distL="36830" distR="36830" simplePos="0" locked="0" layoutInCell="0" allowOverlap="1" relativeHeight="81">
                <wp:simplePos x="0" y="0"/>
                <wp:positionH relativeFrom="column">
                  <wp:posOffset>-506095</wp:posOffset>
                </wp:positionH>
                <wp:positionV relativeFrom="paragraph">
                  <wp:posOffset>-326390</wp:posOffset>
                </wp:positionV>
                <wp:extent cx="6670675" cy="9564370"/>
                <wp:effectExtent l="38735" t="38100" r="37465" b="38100"/>
                <wp:wrapNone/>
                <wp:docPr id="1" name=""/>
                <a:graphic xmlns:a="http://schemas.openxmlformats.org/drawingml/2006/main">
                  <a:graphicData uri="http://schemas.microsoft.com/office/word/2010/wordprocessingShape">
                    <wps:wsp>
                      <wps:cNvSpPr/>
                      <wps:spPr>
                        <a:xfrm>
                          <a:off x="0" y="0"/>
                          <a:ext cx="6670800" cy="9564480"/>
                        </a:xfrm>
                        <a:prstGeom prst="rect">
                          <a:avLst/>
                        </a:prstGeom>
                        <a:solidFill>
                          <a:srgbClr val="cccce1"/>
                        </a:solidFill>
                        <a:ln w="76320">
                          <a:solidFill>
                            <a:srgbClr val="ffffff"/>
                          </a:solidFill>
                          <a:miter/>
                        </a:ln>
                      </wps:spPr>
                      <wps:style>
                        <a:lnRef idx="0"/>
                        <a:fillRef idx="0"/>
                        <a:effectRef idx="0"/>
                        <a:fontRef idx="minor"/>
                      </wps:style>
                      <wps:bodyPr/>
                    </wps:wsp>
                  </a:graphicData>
                </a:graphic>
              </wp:anchor>
            </w:drawing>
          </mc:Choice>
          <mc:Fallback>
            <w:pict>
              <v:rect id="shape_0" fillcolor="#cccce1" stroked="t" o:allowincell="f" style="position:absolute;margin-left:-39.85pt;margin-top:-25.7pt;width:525.2pt;height:753.05pt;mso-wrap-style:none;v-text-anchor:middle">
                <v:fill o:detectmouseclick="t" type="solid" color2="#33331e"/>
                <v:stroke color="white" weight="76320" joinstyle="miter" endcap="flat"/>
                <w10:wrap type="none"/>
              </v:rect>
            </w:pict>
          </mc:Fallback>
        </mc:AlternateContent>
        <mc:AlternateContent>
          <mc:Choice Requires="wps">
            <w:drawing>
              <wp:anchor behindDoc="0" distT="36830" distB="36195" distL="36830" distR="36830" simplePos="0" locked="0" layoutInCell="0" allowOverlap="1" relativeHeight="82">
                <wp:simplePos x="0" y="0"/>
                <wp:positionH relativeFrom="column">
                  <wp:posOffset>408305</wp:posOffset>
                </wp:positionH>
                <wp:positionV relativeFrom="paragraph">
                  <wp:posOffset>588010</wp:posOffset>
                </wp:positionV>
                <wp:extent cx="4892040" cy="7773035"/>
                <wp:effectExtent l="0" t="635" r="0" b="0"/>
                <wp:wrapNone/>
                <wp:docPr id="2" name=""/>
                <a:graphic xmlns:a="http://schemas.openxmlformats.org/drawingml/2006/main">
                  <a:graphicData uri="http://schemas.microsoft.com/office/word/2010/wordprocessingShape">
                    <wps:wsp>
                      <wps:cNvSpPr/>
                      <wps:spPr>
                        <a:xfrm>
                          <a:off x="0" y="0"/>
                          <a:ext cx="4892040" cy="7773120"/>
                        </a:xfrm>
                        <a:prstGeom prst="rect">
                          <a:avLst/>
                        </a:prstGeom>
                        <a:solidFill>
                          <a:srgbClr val="e1ebf5"/>
                        </a:solidFill>
                        <a:ln w="0">
                          <a:noFill/>
                        </a:ln>
                      </wps:spPr>
                      <wps:style>
                        <a:lnRef idx="0"/>
                        <a:fillRef idx="0"/>
                        <a:effectRef idx="0"/>
                        <a:fontRef idx="minor"/>
                      </wps:style>
                      <wps:bodyPr/>
                    </wps:wsp>
                  </a:graphicData>
                </a:graphic>
              </wp:anchor>
            </w:drawing>
          </mc:Choice>
          <mc:Fallback>
            <w:pict>
              <v:rect id="shape_0" fillcolor="#e1ebf5" stroked="f" o:allowincell="f" style="position:absolute;margin-left:32.15pt;margin-top:46.3pt;width:385.15pt;height:612pt;mso-wrap-style:none;v-text-anchor:middle">
                <v:fill o:detectmouseclick="t" type="solid" color2="#1e140a"/>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83">
                <wp:simplePos x="0" y="0"/>
                <wp:positionH relativeFrom="column">
                  <wp:posOffset>-163195</wp:posOffset>
                </wp:positionH>
                <wp:positionV relativeFrom="paragraph">
                  <wp:posOffset>-97790</wp:posOffset>
                </wp:positionV>
                <wp:extent cx="6114415" cy="9112250"/>
                <wp:effectExtent l="22225" t="24130" r="21590" b="24765"/>
                <wp:wrapNone/>
                <wp:docPr id="3" name=""/>
                <a:graphic xmlns:a="http://schemas.openxmlformats.org/drawingml/2006/main">
                  <a:graphicData uri="http://schemas.microsoft.com/office/word/2010/wordprocessingGroup">
                    <wpg:wgp>
                      <wpg:cNvGrpSpPr/>
                      <wpg:grpSpPr>
                        <a:xfrm>
                          <a:off x="0" y="0"/>
                          <a:ext cx="6114240" cy="9112320"/>
                          <a:chOff x="0" y="0"/>
                          <a:chExt cx="6114240" cy="9112320"/>
                        </a:xfrm>
                      </wpg:grpSpPr>
                      <wps:wsp>
                        <wps:cNvSpPr/>
                        <wps:spPr>
                          <a:xfrm>
                            <a:off x="555480" y="0"/>
                            <a:ext cx="555480" cy="606960"/>
                          </a:xfrm>
                          <a:prstGeom prst="diamond">
                            <a:avLst/>
                          </a:prstGeom>
                          <a:solidFill>
                            <a:srgbClr val="a3c2e1"/>
                          </a:solidFill>
                          <a:ln w="0">
                            <a:noFill/>
                          </a:ln>
                        </wps:spPr>
                        <wps:style>
                          <a:lnRef idx="0"/>
                          <a:fillRef idx="0"/>
                          <a:effectRef idx="0"/>
                          <a:fontRef idx="minor"/>
                        </wps:style>
                        <wps:bodyPr/>
                      </wps:wsp>
                      <wps:wsp>
                        <wps:cNvSpPr/>
                        <wps:spPr>
                          <a:xfrm>
                            <a:off x="1111320" y="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1667520" y="0"/>
                            <a:ext cx="555480" cy="606960"/>
                          </a:xfrm>
                          <a:prstGeom prst="diamond">
                            <a:avLst/>
                          </a:prstGeom>
                          <a:solidFill>
                            <a:srgbClr val="a3c2e1"/>
                          </a:solidFill>
                          <a:ln w="0">
                            <a:noFill/>
                          </a:ln>
                        </wps:spPr>
                        <wps:style>
                          <a:lnRef idx="0"/>
                          <a:fillRef idx="0"/>
                          <a:effectRef idx="0"/>
                          <a:fontRef idx="minor"/>
                        </wps:style>
                        <wps:bodyPr/>
                      </wps:wsp>
                      <wps:wsp>
                        <wps:cNvSpPr/>
                        <wps:spPr>
                          <a:xfrm>
                            <a:off x="2223000" y="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2779560" y="0"/>
                            <a:ext cx="555480" cy="606960"/>
                          </a:xfrm>
                          <a:prstGeom prst="diamond">
                            <a:avLst/>
                          </a:prstGeom>
                          <a:solidFill>
                            <a:srgbClr val="a3c2e1"/>
                          </a:solidFill>
                          <a:ln w="0">
                            <a:noFill/>
                          </a:ln>
                        </wps:spPr>
                        <wps:style>
                          <a:lnRef idx="0"/>
                          <a:fillRef idx="0"/>
                          <a:effectRef idx="0"/>
                          <a:fontRef idx="minor"/>
                        </wps:style>
                        <wps:bodyPr/>
                      </wps:wsp>
                      <wps:wsp>
                        <wps:cNvSpPr/>
                        <wps:spPr>
                          <a:xfrm>
                            <a:off x="3335040" y="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3891240" y="0"/>
                            <a:ext cx="555480" cy="606960"/>
                          </a:xfrm>
                          <a:prstGeom prst="diamond">
                            <a:avLst/>
                          </a:prstGeom>
                          <a:solidFill>
                            <a:srgbClr val="a3c2e1"/>
                          </a:solidFill>
                          <a:ln w="0">
                            <a:noFill/>
                          </a:ln>
                        </wps:spPr>
                        <wps:style>
                          <a:lnRef idx="0"/>
                          <a:fillRef idx="0"/>
                          <a:effectRef idx="0"/>
                          <a:fontRef idx="minor"/>
                        </wps:style>
                        <wps:bodyPr/>
                      </wps:wsp>
                      <wps:wsp>
                        <wps:cNvSpPr/>
                        <wps:spPr>
                          <a:xfrm>
                            <a:off x="4447080" y="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5003280" y="0"/>
                            <a:ext cx="555480" cy="606960"/>
                          </a:xfrm>
                          <a:prstGeom prst="diamond">
                            <a:avLst/>
                          </a:prstGeom>
                          <a:solidFill>
                            <a:srgbClr val="a3c2e1"/>
                          </a:solidFill>
                          <a:ln w="0">
                            <a:noFill/>
                          </a:ln>
                        </wps:spPr>
                        <wps:style>
                          <a:lnRef idx="0"/>
                          <a:fillRef idx="0"/>
                          <a:effectRef idx="0"/>
                          <a:fontRef idx="minor"/>
                        </wps:style>
                        <wps:bodyPr/>
                      </wps:wsp>
                      <wps:wsp>
                        <wps:cNvSpPr/>
                        <wps:spPr>
                          <a:xfrm>
                            <a:off x="0" y="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0" y="606960"/>
                            <a:ext cx="555480" cy="606960"/>
                          </a:xfrm>
                          <a:prstGeom prst="diamond">
                            <a:avLst/>
                          </a:prstGeom>
                          <a:solidFill>
                            <a:srgbClr val="a3c2e1"/>
                          </a:solidFill>
                          <a:ln w="0">
                            <a:noFill/>
                          </a:ln>
                        </wps:spPr>
                        <wps:style>
                          <a:lnRef idx="0"/>
                          <a:fillRef idx="0"/>
                          <a:effectRef idx="0"/>
                          <a:fontRef idx="minor"/>
                        </wps:style>
                        <wps:bodyPr/>
                      </wps:wsp>
                      <wps:wsp>
                        <wps:cNvSpPr/>
                        <wps:spPr>
                          <a:xfrm>
                            <a:off x="0" y="121464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0" y="1822320"/>
                            <a:ext cx="555480" cy="606960"/>
                          </a:xfrm>
                          <a:prstGeom prst="diamond">
                            <a:avLst/>
                          </a:prstGeom>
                          <a:solidFill>
                            <a:srgbClr val="a3c2e1"/>
                          </a:solidFill>
                          <a:ln w="0">
                            <a:noFill/>
                          </a:ln>
                        </wps:spPr>
                        <wps:style>
                          <a:lnRef idx="0"/>
                          <a:fillRef idx="0"/>
                          <a:effectRef idx="0"/>
                          <a:fontRef idx="minor"/>
                        </wps:style>
                        <wps:bodyPr/>
                      </wps:wsp>
                      <wps:wsp>
                        <wps:cNvSpPr/>
                        <wps:spPr>
                          <a:xfrm>
                            <a:off x="0" y="242964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0" y="3037320"/>
                            <a:ext cx="555480" cy="606960"/>
                          </a:xfrm>
                          <a:prstGeom prst="diamond">
                            <a:avLst/>
                          </a:prstGeom>
                          <a:solidFill>
                            <a:srgbClr val="a3c2e1"/>
                          </a:solidFill>
                          <a:ln w="0">
                            <a:noFill/>
                          </a:ln>
                        </wps:spPr>
                        <wps:style>
                          <a:lnRef idx="0"/>
                          <a:fillRef idx="0"/>
                          <a:effectRef idx="0"/>
                          <a:fontRef idx="minor"/>
                        </wps:style>
                        <wps:bodyPr/>
                      </wps:wsp>
                      <wps:wsp>
                        <wps:cNvSpPr/>
                        <wps:spPr>
                          <a:xfrm>
                            <a:off x="0" y="364500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0" y="4252680"/>
                            <a:ext cx="555480" cy="606960"/>
                          </a:xfrm>
                          <a:prstGeom prst="diamond">
                            <a:avLst/>
                          </a:prstGeom>
                          <a:solidFill>
                            <a:srgbClr val="a3c2e1"/>
                          </a:solidFill>
                          <a:ln w="0">
                            <a:noFill/>
                          </a:ln>
                        </wps:spPr>
                        <wps:style>
                          <a:lnRef idx="0"/>
                          <a:fillRef idx="0"/>
                          <a:effectRef idx="0"/>
                          <a:fontRef idx="minor"/>
                        </wps:style>
                        <wps:bodyPr/>
                      </wps:wsp>
                      <wps:wsp>
                        <wps:cNvSpPr/>
                        <wps:spPr>
                          <a:xfrm>
                            <a:off x="0" y="485964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0" y="5467320"/>
                            <a:ext cx="555480" cy="606960"/>
                          </a:xfrm>
                          <a:prstGeom prst="diamond">
                            <a:avLst/>
                          </a:prstGeom>
                          <a:solidFill>
                            <a:srgbClr val="a3c2e1"/>
                          </a:solidFill>
                          <a:ln w="0">
                            <a:noFill/>
                          </a:ln>
                        </wps:spPr>
                        <wps:style>
                          <a:lnRef idx="0"/>
                          <a:fillRef idx="0"/>
                          <a:effectRef idx="0"/>
                          <a:fontRef idx="minor"/>
                        </wps:style>
                        <wps:bodyPr/>
                      </wps:wsp>
                      <wps:wsp>
                        <wps:cNvSpPr/>
                        <wps:spPr>
                          <a:xfrm>
                            <a:off x="0" y="606564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0" y="6672600"/>
                            <a:ext cx="555480" cy="606960"/>
                          </a:xfrm>
                          <a:prstGeom prst="diamond">
                            <a:avLst/>
                          </a:prstGeom>
                          <a:solidFill>
                            <a:srgbClr val="a3c2e1"/>
                          </a:solidFill>
                          <a:ln w="0">
                            <a:noFill/>
                          </a:ln>
                        </wps:spPr>
                        <wps:style>
                          <a:lnRef idx="0"/>
                          <a:fillRef idx="0"/>
                          <a:effectRef idx="0"/>
                          <a:fontRef idx="minor"/>
                        </wps:style>
                        <wps:bodyPr/>
                      </wps:wsp>
                      <wps:wsp>
                        <wps:cNvSpPr/>
                        <wps:spPr>
                          <a:xfrm>
                            <a:off x="0" y="728028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0" y="7887960"/>
                            <a:ext cx="555480" cy="606960"/>
                          </a:xfrm>
                          <a:prstGeom prst="diamond">
                            <a:avLst/>
                          </a:prstGeom>
                          <a:solidFill>
                            <a:srgbClr val="a3c2e1"/>
                          </a:solidFill>
                          <a:ln w="0">
                            <a:noFill/>
                          </a:ln>
                        </wps:spPr>
                        <wps:style>
                          <a:lnRef idx="0"/>
                          <a:fillRef idx="0"/>
                          <a:effectRef idx="0"/>
                          <a:fontRef idx="minor"/>
                        </wps:style>
                        <wps:bodyPr/>
                      </wps:wsp>
                      <wps:wsp>
                        <wps:cNvSpPr/>
                        <wps:spPr>
                          <a:xfrm>
                            <a:off x="0" y="848484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5558760" y="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5558760" y="606960"/>
                            <a:ext cx="555480" cy="606960"/>
                          </a:xfrm>
                          <a:prstGeom prst="diamond">
                            <a:avLst/>
                          </a:prstGeom>
                          <a:solidFill>
                            <a:srgbClr val="a3c2e1"/>
                          </a:solidFill>
                          <a:ln w="0">
                            <a:noFill/>
                          </a:ln>
                        </wps:spPr>
                        <wps:style>
                          <a:lnRef idx="0"/>
                          <a:fillRef idx="0"/>
                          <a:effectRef idx="0"/>
                          <a:fontRef idx="minor"/>
                        </wps:style>
                        <wps:bodyPr/>
                      </wps:wsp>
                      <wps:wsp>
                        <wps:cNvSpPr/>
                        <wps:spPr>
                          <a:xfrm>
                            <a:off x="5558760" y="121464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5558760" y="1822320"/>
                            <a:ext cx="555480" cy="606960"/>
                          </a:xfrm>
                          <a:prstGeom prst="diamond">
                            <a:avLst/>
                          </a:prstGeom>
                          <a:solidFill>
                            <a:srgbClr val="a3c2e1"/>
                          </a:solidFill>
                          <a:ln w="0">
                            <a:noFill/>
                          </a:ln>
                        </wps:spPr>
                        <wps:style>
                          <a:lnRef idx="0"/>
                          <a:fillRef idx="0"/>
                          <a:effectRef idx="0"/>
                          <a:fontRef idx="minor"/>
                        </wps:style>
                        <wps:bodyPr/>
                      </wps:wsp>
                      <wps:wsp>
                        <wps:cNvSpPr/>
                        <wps:spPr>
                          <a:xfrm>
                            <a:off x="5558760" y="242964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5558760" y="3037320"/>
                            <a:ext cx="555480" cy="606960"/>
                          </a:xfrm>
                          <a:prstGeom prst="diamond">
                            <a:avLst/>
                          </a:prstGeom>
                          <a:solidFill>
                            <a:srgbClr val="a3c2e1"/>
                          </a:solidFill>
                          <a:ln w="0">
                            <a:noFill/>
                          </a:ln>
                        </wps:spPr>
                        <wps:style>
                          <a:lnRef idx="0"/>
                          <a:fillRef idx="0"/>
                          <a:effectRef idx="0"/>
                          <a:fontRef idx="minor"/>
                        </wps:style>
                        <wps:bodyPr/>
                      </wps:wsp>
                      <wps:wsp>
                        <wps:cNvSpPr/>
                        <wps:spPr>
                          <a:xfrm>
                            <a:off x="5558760" y="364500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5558760" y="4252680"/>
                            <a:ext cx="555480" cy="606960"/>
                          </a:xfrm>
                          <a:prstGeom prst="diamond">
                            <a:avLst/>
                          </a:prstGeom>
                          <a:solidFill>
                            <a:srgbClr val="a3c2e1"/>
                          </a:solidFill>
                          <a:ln w="0">
                            <a:noFill/>
                          </a:ln>
                        </wps:spPr>
                        <wps:style>
                          <a:lnRef idx="0"/>
                          <a:fillRef idx="0"/>
                          <a:effectRef idx="0"/>
                          <a:fontRef idx="minor"/>
                        </wps:style>
                        <wps:bodyPr/>
                      </wps:wsp>
                      <wps:wsp>
                        <wps:cNvSpPr/>
                        <wps:spPr>
                          <a:xfrm>
                            <a:off x="5558760" y="485964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5558760" y="5467320"/>
                            <a:ext cx="555480" cy="606960"/>
                          </a:xfrm>
                          <a:prstGeom prst="diamond">
                            <a:avLst/>
                          </a:prstGeom>
                          <a:solidFill>
                            <a:srgbClr val="a3c2e1"/>
                          </a:solidFill>
                          <a:ln w="0">
                            <a:noFill/>
                          </a:ln>
                        </wps:spPr>
                        <wps:style>
                          <a:lnRef idx="0"/>
                          <a:fillRef idx="0"/>
                          <a:effectRef idx="0"/>
                          <a:fontRef idx="minor"/>
                        </wps:style>
                        <wps:bodyPr/>
                      </wps:wsp>
                      <wps:wsp>
                        <wps:cNvSpPr/>
                        <wps:spPr>
                          <a:xfrm>
                            <a:off x="5558760" y="606564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5558760" y="6672600"/>
                            <a:ext cx="555480" cy="606960"/>
                          </a:xfrm>
                          <a:prstGeom prst="diamond">
                            <a:avLst/>
                          </a:prstGeom>
                          <a:solidFill>
                            <a:srgbClr val="a3c2e1"/>
                          </a:solidFill>
                          <a:ln w="0">
                            <a:noFill/>
                          </a:ln>
                        </wps:spPr>
                        <wps:style>
                          <a:lnRef idx="0"/>
                          <a:fillRef idx="0"/>
                          <a:effectRef idx="0"/>
                          <a:fontRef idx="minor"/>
                        </wps:style>
                        <wps:bodyPr/>
                      </wps:wsp>
                      <wps:wsp>
                        <wps:cNvSpPr/>
                        <wps:spPr>
                          <a:xfrm>
                            <a:off x="5558760" y="728028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5558760" y="7887960"/>
                            <a:ext cx="555480" cy="606960"/>
                          </a:xfrm>
                          <a:prstGeom prst="diamond">
                            <a:avLst/>
                          </a:prstGeom>
                          <a:solidFill>
                            <a:srgbClr val="a3c2e1"/>
                          </a:solidFill>
                          <a:ln w="0">
                            <a:noFill/>
                          </a:ln>
                        </wps:spPr>
                        <wps:style>
                          <a:lnRef idx="0"/>
                          <a:fillRef idx="0"/>
                          <a:effectRef idx="0"/>
                          <a:fontRef idx="minor"/>
                        </wps:style>
                        <wps:bodyPr/>
                      </wps:wsp>
                      <wps:wsp>
                        <wps:cNvSpPr/>
                        <wps:spPr>
                          <a:xfrm>
                            <a:off x="5558760" y="848484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555480" y="8505360"/>
                            <a:ext cx="555480" cy="606960"/>
                          </a:xfrm>
                          <a:prstGeom prst="diamond">
                            <a:avLst/>
                          </a:prstGeom>
                          <a:solidFill>
                            <a:srgbClr val="a3c2e1"/>
                          </a:solidFill>
                          <a:ln w="0">
                            <a:noFill/>
                          </a:ln>
                        </wps:spPr>
                        <wps:style>
                          <a:lnRef idx="0"/>
                          <a:fillRef idx="0"/>
                          <a:effectRef idx="0"/>
                          <a:fontRef idx="minor"/>
                        </wps:style>
                        <wps:bodyPr/>
                      </wps:wsp>
                      <wps:wsp>
                        <wps:cNvSpPr/>
                        <wps:spPr>
                          <a:xfrm>
                            <a:off x="1111320" y="850536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1667520" y="8505360"/>
                            <a:ext cx="555480" cy="606960"/>
                          </a:xfrm>
                          <a:prstGeom prst="diamond">
                            <a:avLst/>
                          </a:prstGeom>
                          <a:solidFill>
                            <a:srgbClr val="a3c2e1"/>
                          </a:solidFill>
                          <a:ln w="0">
                            <a:noFill/>
                          </a:ln>
                        </wps:spPr>
                        <wps:style>
                          <a:lnRef idx="0"/>
                          <a:fillRef idx="0"/>
                          <a:effectRef idx="0"/>
                          <a:fontRef idx="minor"/>
                        </wps:style>
                        <wps:bodyPr/>
                      </wps:wsp>
                      <wps:wsp>
                        <wps:cNvSpPr/>
                        <wps:spPr>
                          <a:xfrm>
                            <a:off x="2223000" y="850536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2779560" y="8505360"/>
                            <a:ext cx="555480" cy="606960"/>
                          </a:xfrm>
                          <a:prstGeom prst="diamond">
                            <a:avLst/>
                          </a:prstGeom>
                          <a:solidFill>
                            <a:srgbClr val="a3c2e1"/>
                          </a:solidFill>
                          <a:ln w="0">
                            <a:noFill/>
                          </a:ln>
                        </wps:spPr>
                        <wps:style>
                          <a:lnRef idx="0"/>
                          <a:fillRef idx="0"/>
                          <a:effectRef idx="0"/>
                          <a:fontRef idx="minor"/>
                        </wps:style>
                        <wps:bodyPr/>
                      </wps:wsp>
                      <wps:wsp>
                        <wps:cNvSpPr/>
                        <wps:spPr>
                          <a:xfrm>
                            <a:off x="3335040" y="850536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3891240" y="8505360"/>
                            <a:ext cx="555480" cy="606960"/>
                          </a:xfrm>
                          <a:prstGeom prst="diamond">
                            <a:avLst/>
                          </a:prstGeom>
                          <a:solidFill>
                            <a:srgbClr val="a3c2e1"/>
                          </a:solidFill>
                          <a:ln w="0">
                            <a:noFill/>
                          </a:ln>
                        </wps:spPr>
                        <wps:style>
                          <a:lnRef idx="0"/>
                          <a:fillRef idx="0"/>
                          <a:effectRef idx="0"/>
                          <a:fontRef idx="minor"/>
                        </wps:style>
                        <wps:bodyPr/>
                      </wps:wsp>
                      <wps:wsp>
                        <wps:cNvSpPr/>
                        <wps:spPr>
                          <a:xfrm>
                            <a:off x="4447080" y="8505360"/>
                            <a:ext cx="555480" cy="606960"/>
                          </a:xfrm>
                          <a:prstGeom prst="diamond">
                            <a:avLst/>
                          </a:prstGeom>
                          <a:solidFill>
                            <a:srgbClr val="6699cc"/>
                          </a:solidFill>
                          <a:ln w="31680">
                            <a:solidFill>
                              <a:srgbClr val="a3c2e1"/>
                            </a:solidFill>
                            <a:miter/>
                          </a:ln>
                        </wps:spPr>
                        <wps:style>
                          <a:lnRef idx="0"/>
                          <a:fillRef idx="0"/>
                          <a:effectRef idx="0"/>
                          <a:fontRef idx="minor"/>
                        </wps:style>
                        <wps:bodyPr/>
                      </wps:wsp>
                      <wps:wsp>
                        <wps:cNvSpPr/>
                        <wps:spPr>
                          <a:xfrm>
                            <a:off x="5003280" y="8505360"/>
                            <a:ext cx="555480" cy="606960"/>
                          </a:xfrm>
                          <a:prstGeom prst="diamond">
                            <a:avLst/>
                          </a:prstGeom>
                          <a:solidFill>
                            <a:srgbClr val="a3c2e1"/>
                          </a:solidFill>
                          <a:ln w="0">
                            <a:noFill/>
                          </a:ln>
                        </wps:spPr>
                        <wps:style>
                          <a:lnRef idx="0"/>
                          <a:fillRef idx="0"/>
                          <a:effectRef idx="0"/>
                          <a:fontRef idx="minor"/>
                        </wps:style>
                        <wps:bodyPr/>
                      </wps:wsp>
                    </wpg:wgp>
                  </a:graphicData>
                </a:graphic>
              </wp:anchor>
            </w:drawing>
          </mc:Choice>
          <mc:Fallback>
            <w:pict>
              <v:group id="shape_0" style="position:absolute;margin-left:-12.85pt;margin-top:-7.7pt;width:481.45pt;height:717.5pt" coordorigin="-257,-154" coordsize="9629,14350">
                <v:shapetype id="_x0000_t4" coordsize="21600,21600" o:spt="4" path="m,10800l10800,l21600,10800l10800,21600xe">
                  <v:stroke joinstyle="miter"/>
                  <v:formulas>
                    <v:f eqn="prod width 3 4"/>
                    <v:f eqn="prod height 3 4"/>
                  </v:formulas>
                  <v:path gradientshapeok="t" o:connecttype="rect" textboxrect="5400,5400,@0,@1"/>
                </v:shapetype>
                <v:shape id="shape_0" fillcolor="#a3c2e1" stroked="f" o:allowincell="f" style="position:absolute;left:618;top:-154;width:874;height:955;mso-wrap-style:none;v-text-anchor:middle" type="_x0000_t4">
                  <v:fill o:detectmouseclick="t" type="solid" color2="#5c3d1e"/>
                  <v:stroke color="#3465a4" joinstyle="round" endcap="flat"/>
                  <w10:wrap type="none"/>
                </v:shape>
                <v:shape id="shape_0" fillcolor="#6699cc" stroked="t" o:allowincell="f" style="position:absolute;left:1493;top:-154;width:874;height:955;mso-wrap-style:none;v-text-anchor:middle" type="_x0000_t4">
                  <v:fill o:detectmouseclick="t" type="solid" color2="#996633"/>
                  <v:stroke color="#a3c2e1" weight="31680" joinstyle="miter" endcap="flat"/>
                  <w10:wrap type="none"/>
                </v:shape>
                <v:shape id="shape_0" fillcolor="#a3c2e1" stroked="f" o:allowincell="f" style="position:absolute;left:2369;top:-154;width:874;height:955;mso-wrap-style:none;v-text-anchor:middle" type="_x0000_t4">
                  <v:fill o:detectmouseclick="t" type="solid" color2="#5c3d1e"/>
                  <v:stroke color="#3465a4" joinstyle="round" endcap="flat"/>
                  <w10:wrap type="none"/>
                </v:shape>
                <v:shape id="shape_0" fillcolor="#6699cc" stroked="t" o:allowincell="f" style="position:absolute;left:3244;top:-154;width:874;height:955;mso-wrap-style:none;v-text-anchor:middle" type="_x0000_t4">
                  <v:fill o:detectmouseclick="t" type="solid" color2="#996633"/>
                  <v:stroke color="#a3c2e1" weight="31680" joinstyle="miter" endcap="flat"/>
                  <w10:wrap type="none"/>
                </v:shape>
                <v:shape id="shape_0" fillcolor="#a3c2e1" stroked="f" o:allowincell="f" style="position:absolute;left:4120;top:-154;width:874;height:955;mso-wrap-style:none;v-text-anchor:middle" type="_x0000_t4">
                  <v:fill o:detectmouseclick="t" type="solid" color2="#5c3d1e"/>
                  <v:stroke color="#3465a4" joinstyle="round" endcap="flat"/>
                  <w10:wrap type="none"/>
                </v:shape>
                <v:shape id="shape_0" fillcolor="#6699cc" stroked="t" o:allowincell="f" style="position:absolute;left:4995;top:-154;width:874;height:955;mso-wrap-style:none;v-text-anchor:middle" type="_x0000_t4">
                  <v:fill o:detectmouseclick="t" type="solid" color2="#996633"/>
                  <v:stroke color="#a3c2e1" weight="31680" joinstyle="miter" endcap="flat"/>
                  <w10:wrap type="none"/>
                </v:shape>
                <v:shape id="shape_0" fillcolor="#a3c2e1" stroked="f" o:allowincell="f" style="position:absolute;left:5871;top:-154;width:874;height:955;mso-wrap-style:none;v-text-anchor:middle" type="_x0000_t4">
                  <v:fill o:detectmouseclick="t" type="solid" color2="#5c3d1e"/>
                  <v:stroke color="#3465a4" joinstyle="round" endcap="flat"/>
                  <w10:wrap type="none"/>
                </v:shape>
                <v:shape id="shape_0" fillcolor="#6699cc" stroked="t" o:allowincell="f" style="position:absolute;left:6746;top:-154;width:874;height:955;mso-wrap-style:none;v-text-anchor:middle" type="_x0000_t4">
                  <v:fill o:detectmouseclick="t" type="solid" color2="#996633"/>
                  <v:stroke color="#a3c2e1" weight="31680" joinstyle="miter" endcap="flat"/>
                  <w10:wrap type="none"/>
                </v:shape>
                <v:shape id="shape_0" fillcolor="#a3c2e1" stroked="f" o:allowincell="f" style="position:absolute;left:7622;top:-154;width:874;height:955;mso-wrap-style:none;v-text-anchor:middle" type="_x0000_t4">
                  <v:fill o:detectmouseclick="t" type="solid" color2="#5c3d1e"/>
                  <v:stroke color="#3465a4" joinstyle="round" endcap="flat"/>
                  <w10:wrap type="none"/>
                </v:shape>
                <v:shape id="shape_0" fillcolor="#6699cc" stroked="t" o:allowincell="f" style="position:absolute;left:-257;top:-154;width:874;height:955;mso-wrap-style:none;v-text-anchor:middle" type="_x0000_t4">
                  <v:fill o:detectmouseclick="t" type="solid" color2="#996633"/>
                  <v:stroke color="#a3c2e1" weight="31680" joinstyle="miter" endcap="flat"/>
                  <w10:wrap type="none"/>
                </v:shape>
                <v:shape id="shape_0" fillcolor="#a3c2e1" stroked="f" o:allowincell="f" style="position:absolute;left:-257;top:802;width:874;height:955;mso-wrap-style:none;v-text-anchor:middle" type="_x0000_t4">
                  <v:fill o:detectmouseclick="t" type="solid" color2="#5c3d1e"/>
                  <v:stroke color="#3465a4" joinstyle="round" endcap="flat"/>
                  <w10:wrap type="none"/>
                </v:shape>
                <v:shape id="shape_0" fillcolor="#6699cc" stroked="t" o:allowincell="f" style="position:absolute;left:-257;top:1759;width:874;height:955;mso-wrap-style:none;v-text-anchor:middle" type="_x0000_t4">
                  <v:fill o:detectmouseclick="t" type="solid" color2="#996633"/>
                  <v:stroke color="#a3c2e1" weight="31680" joinstyle="miter" endcap="flat"/>
                  <w10:wrap type="none"/>
                </v:shape>
                <v:shape id="shape_0" fillcolor="#a3c2e1" stroked="f" o:allowincell="f" style="position:absolute;left:-257;top:2716;width:874;height:955;mso-wrap-style:none;v-text-anchor:middle" type="_x0000_t4">
                  <v:fill o:detectmouseclick="t" type="solid" color2="#5c3d1e"/>
                  <v:stroke color="#3465a4" joinstyle="round" endcap="flat"/>
                  <w10:wrap type="none"/>
                </v:shape>
                <v:shape id="shape_0" fillcolor="#6699cc" stroked="t" o:allowincell="f" style="position:absolute;left:-257;top:3672;width:874;height:955;mso-wrap-style:none;v-text-anchor:middle" type="_x0000_t4">
                  <v:fill o:detectmouseclick="t" type="solid" color2="#996633"/>
                  <v:stroke color="#a3c2e1" weight="31680" joinstyle="miter" endcap="flat"/>
                  <w10:wrap type="none"/>
                </v:shape>
                <v:shape id="shape_0" fillcolor="#a3c2e1" stroked="f" o:allowincell="f" style="position:absolute;left:-257;top:4629;width:874;height:955;mso-wrap-style:none;v-text-anchor:middle" type="_x0000_t4">
                  <v:fill o:detectmouseclick="t" type="solid" color2="#5c3d1e"/>
                  <v:stroke color="#3465a4" joinstyle="round" endcap="flat"/>
                  <w10:wrap type="none"/>
                </v:shape>
                <v:shape id="shape_0" fillcolor="#6699cc" stroked="t" o:allowincell="f" style="position:absolute;left:-257;top:5586;width:874;height:955;mso-wrap-style:none;v-text-anchor:middle" type="_x0000_t4">
                  <v:fill o:detectmouseclick="t" type="solid" color2="#996633"/>
                  <v:stroke color="#a3c2e1" weight="31680" joinstyle="miter" endcap="flat"/>
                  <w10:wrap type="none"/>
                </v:shape>
                <v:shape id="shape_0" fillcolor="#a3c2e1" stroked="f" o:allowincell="f" style="position:absolute;left:-257;top:6543;width:874;height:955;mso-wrap-style:none;v-text-anchor:middle" type="_x0000_t4">
                  <v:fill o:detectmouseclick="t" type="solid" color2="#5c3d1e"/>
                  <v:stroke color="#3465a4" joinstyle="round" endcap="flat"/>
                  <w10:wrap type="none"/>
                </v:shape>
                <v:shape id="shape_0" fillcolor="#6699cc" stroked="t" o:allowincell="f" style="position:absolute;left:-257;top:7499;width:874;height:955;mso-wrap-style:none;v-text-anchor:middle" type="_x0000_t4">
                  <v:fill o:detectmouseclick="t" type="solid" color2="#996633"/>
                  <v:stroke color="#a3c2e1" weight="31680" joinstyle="miter" endcap="flat"/>
                  <w10:wrap type="none"/>
                </v:shape>
                <v:shape id="shape_0" fillcolor="#a3c2e1" stroked="f" o:allowincell="f" style="position:absolute;left:-257;top:8456;width:874;height:955;mso-wrap-style:none;v-text-anchor:middle" type="_x0000_t4">
                  <v:fill o:detectmouseclick="t" type="solid" color2="#5c3d1e"/>
                  <v:stroke color="#3465a4" joinstyle="round" endcap="flat"/>
                  <w10:wrap type="none"/>
                </v:shape>
                <v:shape id="shape_0" fillcolor="#6699cc" stroked="t" o:allowincell="f" style="position:absolute;left:-257;top:9398;width:874;height:955;mso-wrap-style:none;v-text-anchor:middle" type="_x0000_t4">
                  <v:fill o:detectmouseclick="t" type="solid" color2="#996633"/>
                  <v:stroke color="#a3c2e1" weight="31680" joinstyle="miter" endcap="flat"/>
                  <w10:wrap type="none"/>
                </v:shape>
                <v:shape id="shape_0" fillcolor="#a3c2e1" stroked="f" o:allowincell="f" style="position:absolute;left:-257;top:10354;width:874;height:955;mso-wrap-style:none;v-text-anchor:middle" type="_x0000_t4">
                  <v:fill o:detectmouseclick="t" type="solid" color2="#5c3d1e"/>
                  <v:stroke color="#3465a4" joinstyle="round" endcap="flat"/>
                  <w10:wrap type="none"/>
                </v:shape>
                <v:shape id="shape_0" fillcolor="#6699cc" stroked="t" o:allowincell="f" style="position:absolute;left:-257;top:11311;width:874;height:955;mso-wrap-style:none;v-text-anchor:middle" type="_x0000_t4">
                  <v:fill o:detectmouseclick="t" type="solid" color2="#996633"/>
                  <v:stroke color="#a3c2e1" weight="31680" joinstyle="miter" endcap="flat"/>
                  <w10:wrap type="none"/>
                </v:shape>
                <v:shape id="shape_0" fillcolor="#a3c2e1" stroked="f" o:allowincell="f" style="position:absolute;left:-257;top:12268;width:874;height:955;mso-wrap-style:none;v-text-anchor:middle" type="_x0000_t4">
                  <v:fill o:detectmouseclick="t" type="solid" color2="#5c3d1e"/>
                  <v:stroke color="#3465a4" joinstyle="round" endcap="flat"/>
                  <w10:wrap type="none"/>
                </v:shape>
                <v:shape id="shape_0" fillcolor="#6699cc" stroked="t" o:allowincell="f" style="position:absolute;left:-257;top:13208;width:874;height:955;mso-wrap-style:none;v-text-anchor:middle" type="_x0000_t4">
                  <v:fill o:detectmouseclick="t" type="solid" color2="#996633"/>
                  <v:stroke color="#a3c2e1" weight="31680" joinstyle="miter" endcap="flat"/>
                  <w10:wrap type="none"/>
                </v:shape>
                <v:shape id="shape_0" fillcolor="#6699cc" stroked="t" o:allowincell="f" style="position:absolute;left:8497;top:-154;width:874;height:955;mso-wrap-style:none;v-text-anchor:middle" type="_x0000_t4">
                  <v:fill o:detectmouseclick="t" type="solid" color2="#996633"/>
                  <v:stroke color="#a3c2e1" weight="31680" joinstyle="miter" endcap="flat"/>
                  <w10:wrap type="none"/>
                </v:shape>
                <v:shape id="shape_0" fillcolor="#a3c2e1" stroked="f" o:allowincell="f" style="position:absolute;left:8497;top:802;width:874;height:955;mso-wrap-style:none;v-text-anchor:middle" type="_x0000_t4">
                  <v:fill o:detectmouseclick="t" type="solid" color2="#5c3d1e"/>
                  <v:stroke color="#3465a4" joinstyle="round" endcap="flat"/>
                  <w10:wrap type="none"/>
                </v:shape>
                <v:shape id="shape_0" fillcolor="#6699cc" stroked="t" o:allowincell="f" style="position:absolute;left:8497;top:1759;width:874;height:955;mso-wrap-style:none;v-text-anchor:middle" type="_x0000_t4">
                  <v:fill o:detectmouseclick="t" type="solid" color2="#996633"/>
                  <v:stroke color="#a3c2e1" weight="31680" joinstyle="miter" endcap="flat"/>
                  <w10:wrap type="none"/>
                </v:shape>
                <v:shape id="shape_0" fillcolor="#a3c2e1" stroked="f" o:allowincell="f" style="position:absolute;left:8497;top:2716;width:874;height:955;mso-wrap-style:none;v-text-anchor:middle" type="_x0000_t4">
                  <v:fill o:detectmouseclick="t" type="solid" color2="#5c3d1e"/>
                  <v:stroke color="#3465a4" joinstyle="round" endcap="flat"/>
                  <w10:wrap type="none"/>
                </v:shape>
                <v:shape id="shape_0" fillcolor="#6699cc" stroked="t" o:allowincell="f" style="position:absolute;left:8497;top:3672;width:874;height:955;mso-wrap-style:none;v-text-anchor:middle" type="_x0000_t4">
                  <v:fill o:detectmouseclick="t" type="solid" color2="#996633"/>
                  <v:stroke color="#a3c2e1" weight="31680" joinstyle="miter" endcap="flat"/>
                  <w10:wrap type="none"/>
                </v:shape>
                <v:shape id="shape_0" fillcolor="#a3c2e1" stroked="f" o:allowincell="f" style="position:absolute;left:8497;top:4629;width:874;height:955;mso-wrap-style:none;v-text-anchor:middle" type="_x0000_t4">
                  <v:fill o:detectmouseclick="t" type="solid" color2="#5c3d1e"/>
                  <v:stroke color="#3465a4" joinstyle="round" endcap="flat"/>
                  <w10:wrap type="none"/>
                </v:shape>
                <v:shape id="shape_0" fillcolor="#6699cc" stroked="t" o:allowincell="f" style="position:absolute;left:8497;top:5586;width:874;height:955;mso-wrap-style:none;v-text-anchor:middle" type="_x0000_t4">
                  <v:fill o:detectmouseclick="t" type="solid" color2="#996633"/>
                  <v:stroke color="#a3c2e1" weight="31680" joinstyle="miter" endcap="flat"/>
                  <w10:wrap type="none"/>
                </v:shape>
                <v:shape id="shape_0" fillcolor="#a3c2e1" stroked="f" o:allowincell="f" style="position:absolute;left:8497;top:6543;width:874;height:955;mso-wrap-style:none;v-text-anchor:middle" type="_x0000_t4">
                  <v:fill o:detectmouseclick="t" type="solid" color2="#5c3d1e"/>
                  <v:stroke color="#3465a4" joinstyle="round" endcap="flat"/>
                  <w10:wrap type="none"/>
                </v:shape>
                <v:shape id="shape_0" fillcolor="#6699cc" stroked="t" o:allowincell="f" style="position:absolute;left:8497;top:7499;width:874;height:955;mso-wrap-style:none;v-text-anchor:middle" type="_x0000_t4">
                  <v:fill o:detectmouseclick="t" type="solid" color2="#996633"/>
                  <v:stroke color="#a3c2e1" weight="31680" joinstyle="miter" endcap="flat"/>
                  <w10:wrap type="none"/>
                </v:shape>
                <v:shape id="shape_0" fillcolor="#a3c2e1" stroked="f" o:allowincell="f" style="position:absolute;left:8497;top:8456;width:874;height:955;mso-wrap-style:none;v-text-anchor:middle" type="_x0000_t4">
                  <v:fill o:detectmouseclick="t" type="solid" color2="#5c3d1e"/>
                  <v:stroke color="#3465a4" joinstyle="round" endcap="flat"/>
                  <w10:wrap type="none"/>
                </v:shape>
                <v:shape id="shape_0" fillcolor="#6699cc" stroked="t" o:allowincell="f" style="position:absolute;left:8497;top:9398;width:874;height:955;mso-wrap-style:none;v-text-anchor:middle" type="_x0000_t4">
                  <v:fill o:detectmouseclick="t" type="solid" color2="#996633"/>
                  <v:stroke color="#a3c2e1" weight="31680" joinstyle="miter" endcap="flat"/>
                  <w10:wrap type="none"/>
                </v:shape>
                <v:shape id="shape_0" fillcolor="#a3c2e1" stroked="f" o:allowincell="f" style="position:absolute;left:8497;top:10354;width:874;height:955;mso-wrap-style:none;v-text-anchor:middle" type="_x0000_t4">
                  <v:fill o:detectmouseclick="t" type="solid" color2="#5c3d1e"/>
                  <v:stroke color="#3465a4" joinstyle="round" endcap="flat"/>
                  <w10:wrap type="none"/>
                </v:shape>
                <v:shape id="shape_0" fillcolor="#6699cc" stroked="t" o:allowincell="f" style="position:absolute;left:8497;top:11311;width:874;height:955;mso-wrap-style:none;v-text-anchor:middle" type="_x0000_t4">
                  <v:fill o:detectmouseclick="t" type="solid" color2="#996633"/>
                  <v:stroke color="#a3c2e1" weight="31680" joinstyle="miter" endcap="flat"/>
                  <w10:wrap type="none"/>
                </v:shape>
                <v:shape id="shape_0" fillcolor="#a3c2e1" stroked="f" o:allowincell="f" style="position:absolute;left:8497;top:12268;width:874;height:955;mso-wrap-style:none;v-text-anchor:middle" type="_x0000_t4">
                  <v:fill o:detectmouseclick="t" type="solid" color2="#5c3d1e"/>
                  <v:stroke color="#3465a4" joinstyle="round" endcap="flat"/>
                  <w10:wrap type="none"/>
                </v:shape>
                <v:shape id="shape_0" fillcolor="#6699cc" stroked="t" o:allowincell="f" style="position:absolute;left:8497;top:13208;width:874;height:955;mso-wrap-style:none;v-text-anchor:middle" type="_x0000_t4">
                  <v:fill o:detectmouseclick="t" type="solid" color2="#996633"/>
                  <v:stroke color="#a3c2e1" weight="31680" joinstyle="miter" endcap="flat"/>
                  <w10:wrap type="none"/>
                </v:shape>
                <v:shape id="shape_0" fillcolor="#a3c2e1" stroked="f" o:allowincell="f" style="position:absolute;left:618;top:13240;width:874;height:955;mso-wrap-style:none;v-text-anchor:middle" type="_x0000_t4">
                  <v:fill o:detectmouseclick="t" type="solid" color2="#5c3d1e"/>
                  <v:stroke color="#3465a4" joinstyle="round" endcap="flat"/>
                  <w10:wrap type="none"/>
                </v:shape>
                <v:shape id="shape_0" fillcolor="#6699cc" stroked="t" o:allowincell="f" style="position:absolute;left:1493;top:13240;width:874;height:955;mso-wrap-style:none;v-text-anchor:middle" type="_x0000_t4">
                  <v:fill o:detectmouseclick="t" type="solid" color2="#996633"/>
                  <v:stroke color="#a3c2e1" weight="31680" joinstyle="miter" endcap="flat"/>
                  <w10:wrap type="none"/>
                </v:shape>
                <v:shape id="shape_0" fillcolor="#a3c2e1" stroked="f" o:allowincell="f" style="position:absolute;left:2369;top:13240;width:874;height:955;mso-wrap-style:none;v-text-anchor:middle" type="_x0000_t4">
                  <v:fill o:detectmouseclick="t" type="solid" color2="#5c3d1e"/>
                  <v:stroke color="#3465a4" joinstyle="round" endcap="flat"/>
                  <w10:wrap type="none"/>
                </v:shape>
                <v:shape id="shape_0" fillcolor="#6699cc" stroked="t" o:allowincell="f" style="position:absolute;left:3244;top:13240;width:874;height:955;mso-wrap-style:none;v-text-anchor:middle" type="_x0000_t4">
                  <v:fill o:detectmouseclick="t" type="solid" color2="#996633"/>
                  <v:stroke color="#a3c2e1" weight="31680" joinstyle="miter" endcap="flat"/>
                  <w10:wrap type="none"/>
                </v:shape>
                <v:shape id="shape_0" fillcolor="#a3c2e1" stroked="f" o:allowincell="f" style="position:absolute;left:4120;top:13240;width:874;height:955;mso-wrap-style:none;v-text-anchor:middle" type="_x0000_t4">
                  <v:fill o:detectmouseclick="t" type="solid" color2="#5c3d1e"/>
                  <v:stroke color="#3465a4" joinstyle="round" endcap="flat"/>
                  <w10:wrap type="none"/>
                </v:shape>
                <v:shape id="shape_0" fillcolor="#6699cc" stroked="t" o:allowincell="f" style="position:absolute;left:4995;top:13240;width:874;height:955;mso-wrap-style:none;v-text-anchor:middle" type="_x0000_t4">
                  <v:fill o:detectmouseclick="t" type="solid" color2="#996633"/>
                  <v:stroke color="#a3c2e1" weight="31680" joinstyle="miter" endcap="flat"/>
                  <w10:wrap type="none"/>
                </v:shape>
                <v:shape id="shape_0" fillcolor="#a3c2e1" stroked="f" o:allowincell="f" style="position:absolute;left:5871;top:13240;width:874;height:955;mso-wrap-style:none;v-text-anchor:middle" type="_x0000_t4">
                  <v:fill o:detectmouseclick="t" type="solid" color2="#5c3d1e"/>
                  <v:stroke color="#3465a4" joinstyle="round" endcap="flat"/>
                  <w10:wrap type="none"/>
                </v:shape>
                <v:shape id="shape_0" fillcolor="#6699cc" stroked="t" o:allowincell="f" style="position:absolute;left:6746;top:13240;width:874;height:955;mso-wrap-style:none;v-text-anchor:middle" type="_x0000_t4">
                  <v:fill o:detectmouseclick="t" type="solid" color2="#996633"/>
                  <v:stroke color="#a3c2e1" weight="31680" joinstyle="miter" endcap="flat"/>
                  <w10:wrap type="none"/>
                </v:shape>
                <v:shape id="shape_0" fillcolor="#a3c2e1" stroked="f" o:allowincell="f" style="position:absolute;left:7622;top:13240;width:874;height:955;mso-wrap-style:none;v-text-anchor:middle" type="_x0000_t4">
                  <v:fill o:detectmouseclick="t" type="solid" color2="#5c3d1e"/>
                  <v:stroke color="#3465a4" joinstyle="round" endcap="flat"/>
                  <w10:wrap type="none"/>
                </v:shape>
              </v:group>
            </w:pict>
          </mc:Fallback>
        </mc:AlternateContent>
        <w:drawing>
          <wp:anchor behindDoc="0" distT="36830" distB="36830" distL="36830" distR="36830" simplePos="0" locked="0" layoutInCell="0" allowOverlap="1" relativeHeight="86">
            <wp:simplePos x="0" y="0"/>
            <wp:positionH relativeFrom="column">
              <wp:posOffset>1894205</wp:posOffset>
            </wp:positionH>
            <wp:positionV relativeFrom="paragraph">
              <wp:posOffset>4679950</wp:posOffset>
            </wp:positionV>
            <wp:extent cx="2286000" cy="2194560"/>
            <wp:effectExtent l="0" t="0" r="0" b="0"/>
            <wp:wrapNone/>
            <wp:docPr id="4" name="imperiam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periam_3" descr=""/>
                    <pic:cNvPicPr>
                      <a:picLocks noChangeAspect="1" noChangeArrowheads="1"/>
                    </pic:cNvPicPr>
                  </pic:nvPicPr>
                  <pic:blipFill>
                    <a:blip r:embed="rId2"/>
                    <a:srcRect l="-8" t="-6" r="-8" b="-6"/>
                    <a:stretch>
                      <a:fillRect/>
                    </a:stretch>
                  </pic:blipFill>
                  <pic:spPr bwMode="auto">
                    <a:xfrm>
                      <a:off x="0" y="0"/>
                      <a:ext cx="2286000" cy="219456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84">
                <wp:simplePos x="0" y="0"/>
                <wp:positionH relativeFrom="column">
                  <wp:posOffset>636905</wp:posOffset>
                </wp:positionH>
                <wp:positionV relativeFrom="paragraph">
                  <wp:posOffset>816610</wp:posOffset>
                </wp:positionV>
                <wp:extent cx="4343400" cy="3791585"/>
                <wp:effectExtent l="0" t="0" r="0" b="0"/>
                <wp:wrapNone/>
                <wp:docPr id="5" name="Frame2"/>
                <a:graphic xmlns:a="http://schemas.openxmlformats.org/drawingml/2006/main">
                  <a:graphicData uri="http://schemas.microsoft.com/office/word/2010/wordprocessingShape">
                    <wps:wsp>
                      <wps:cNvSpPr txBox="1"/>
                      <wps:spPr>
                        <a:xfrm>
                          <a:off x="0" y="0"/>
                          <a:ext cx="4343400" cy="3791585"/>
                        </a:xfrm>
                        <a:prstGeom prst="rect"/>
                        <a:solidFill>
                          <a:srgbClr val="FFFFFF">
                            <a:alpha val="0"/>
                          </a:srgbClr>
                        </a:solidFill>
                      </wps:spPr>
                      <wps:txbx>
                        <w:txbxContent>
                          <w:p>
                            <w:pPr>
                              <w:pStyle w:val="Heading"/>
                              <w:widowControl w:val="false"/>
                              <w:rPr>
                                <w:rFonts w:ascii="Impact" w:hAnsi="Impact" w:cs="Impact"/>
                                <w:b/>
                                <w:b/>
                                <w:bCs/>
                                <w:sz w:val="32"/>
                                <w:szCs w:val="32"/>
                              </w:rPr>
                            </w:pPr>
                            <w:r>
                              <w:rPr>
                                <w:rFonts w:cs="Impact" w:ascii="Impact" w:hAnsi="Impact"/>
                                <w:b/>
                                <w:bCs/>
                                <w:sz w:val="32"/>
                                <w:szCs w:val="32"/>
                              </w:rPr>
                              <w:t>СОВЕТ ФЕДЕРАЦИИ ФЕДЕРАЛЬНОГО СОБРАНИЯ РОССИЙСКОЙ ФЕДЕРАЦИИ</w:t>
                            </w:r>
                          </w:p>
                          <w:p>
                            <w:pPr>
                              <w:pStyle w:val="Heading"/>
                              <w:widowControl w:val="false"/>
                              <w:rPr>
                                <w:rFonts w:ascii="Impact" w:hAnsi="Impact" w:cs="Impact"/>
                                <w:b/>
                                <w:b/>
                                <w:bCs/>
                                <w:sz w:val="32"/>
                                <w:szCs w:val="32"/>
                              </w:rPr>
                            </w:pPr>
                            <w:r>
                              <w:rPr>
                                <w:rFonts w:cs="Impact" w:ascii="Impact" w:hAnsi="Impact"/>
                                <w:b/>
                                <w:bCs/>
                                <w:sz w:val="32"/>
                                <w:szCs w:val="32"/>
                              </w:rPr>
                            </w:r>
                          </w:p>
                          <w:p>
                            <w:pPr>
                              <w:pStyle w:val="Heading"/>
                              <w:widowControl w:val="false"/>
                              <w:rPr>
                                <w:rFonts w:ascii="Impact" w:hAnsi="Impact" w:cs="Impact"/>
                                <w:b/>
                                <w:b/>
                                <w:bCs/>
                                <w:szCs w:val="28"/>
                              </w:rPr>
                            </w:pPr>
                            <w:r>
                              <w:rPr>
                                <w:rFonts w:cs="Impact" w:ascii="Impact" w:hAnsi="Impact"/>
                                <w:b/>
                                <w:bCs/>
                                <w:szCs w:val="28"/>
                              </w:rPr>
                              <w:t xml:space="preserve">АНАЛИТИЧЕСКОЕ УПРАВЛЕНИЕ </w:t>
                            </w:r>
                          </w:p>
                          <w:p>
                            <w:pPr>
                              <w:pStyle w:val="Heading"/>
                              <w:widowControl w:val="false"/>
                              <w:rPr>
                                <w:rFonts w:ascii="Impact" w:hAnsi="Impact" w:cs="Impact"/>
                                <w:b/>
                                <w:b/>
                                <w:bCs/>
                                <w:szCs w:val="28"/>
                              </w:rPr>
                            </w:pPr>
                            <w:r>
                              <w:rPr>
                                <w:rFonts w:cs="Impact" w:ascii="Impact" w:hAnsi="Impact"/>
                                <w:b/>
                                <w:bCs/>
                                <w:szCs w:val="28"/>
                              </w:rPr>
                              <w:t>АППАРАТА СОВЕТА ФЕДЕРАЦИИ</w:t>
                            </w:r>
                          </w:p>
                          <w:p>
                            <w:pPr>
                              <w:pStyle w:val="Heading"/>
                              <w:widowControl w:val="false"/>
                              <w:rPr>
                                <w:rFonts w:ascii="Impact" w:hAnsi="Impact" w:cs="Impact"/>
                                <w:b/>
                                <w:b/>
                                <w:bCs/>
                                <w:sz w:val="44"/>
                                <w:szCs w:val="44"/>
                              </w:rPr>
                            </w:pPr>
                            <w:r>
                              <w:rPr>
                                <w:rFonts w:cs="Impact" w:ascii="Impact" w:hAnsi="Impact"/>
                                <w:b/>
                                <w:bCs/>
                                <w:sz w:val="44"/>
                                <w:szCs w:val="44"/>
                              </w:rPr>
                            </w:r>
                          </w:p>
                          <w:p>
                            <w:pPr>
                              <w:pStyle w:val="Heading"/>
                              <w:widowControl w:val="false"/>
                              <w:rPr>
                                <w:rFonts w:ascii="Impact" w:hAnsi="Impact" w:cs="Impact"/>
                                <w:sz w:val="44"/>
                                <w:szCs w:val="44"/>
                              </w:rPr>
                            </w:pPr>
                            <w:r>
                              <w:rPr>
                                <w:rFonts w:cs="Impact" w:ascii="Impact" w:hAnsi="Impact"/>
                                <w:sz w:val="44"/>
                                <w:szCs w:val="44"/>
                              </w:rPr>
                              <w:t>К 100-ЛЕТИЮ ПАРЛАМЕНТАРИЗМА</w:t>
                            </w:r>
                          </w:p>
                          <w:p>
                            <w:pPr>
                              <w:pStyle w:val="Heading"/>
                              <w:widowControl w:val="false"/>
                              <w:rPr>
                                <w:rFonts w:ascii="Impact" w:hAnsi="Impact" w:cs="Impact"/>
                                <w:sz w:val="44"/>
                                <w:szCs w:val="44"/>
                              </w:rPr>
                            </w:pPr>
                            <w:r>
                              <w:rPr>
                                <w:rFonts w:cs="Impact" w:ascii="Impact" w:hAnsi="Impact"/>
                                <w:sz w:val="44"/>
                                <w:szCs w:val="44"/>
                              </w:rPr>
                            </w:r>
                          </w:p>
                          <w:p>
                            <w:pPr>
                              <w:pStyle w:val="Heading"/>
                              <w:widowControl w:val="false"/>
                              <w:rPr>
                                <w:rFonts w:ascii="Impact" w:hAnsi="Impact" w:cs="Impact"/>
                                <w:b/>
                                <w:b/>
                                <w:bCs/>
                                <w:sz w:val="48"/>
                                <w:szCs w:val="48"/>
                              </w:rPr>
                            </w:pPr>
                            <w:r>
                              <w:rPr>
                                <w:rFonts w:cs="Impact" w:ascii="Impact" w:hAnsi="Impact"/>
                                <w:b/>
                                <w:bCs/>
                                <w:sz w:val="48"/>
                                <w:szCs w:val="48"/>
                              </w:rPr>
                              <w:t>ГОСУДАРСТВЕННЫЙ СОВЕТ РОССИЙСКОЙ ИМПЕРИИ</w:t>
                            </w:r>
                          </w:p>
                        </w:txbxContent>
                      </wps:txbx>
                      <wps:bodyPr anchor="t" lIns="36830" tIns="36830" rIns="36830" bIns="36830">
                        <a:noAutofit/>
                      </wps:bodyPr>
                    </wps:wsp>
                  </a:graphicData>
                </a:graphic>
              </wp:anchor>
            </w:drawing>
          </mc:Choice>
          <mc:Fallback>
            <w:pict>
              <v:rect fillcolor="#FFFFFF" style="position:absolute;rotation:-0;width:342pt;height:298.55pt;mso-wrap-distance-left:2.9pt;mso-wrap-distance-right:2.9pt;mso-wrap-distance-top:2.9pt;mso-wrap-distance-bottom:2.9pt;margin-top:64.3pt;mso-position-vertical-relative:text;margin-left:50.15pt;mso-position-horizontal-relative:text">
                <v:fill opacity="0f"/>
                <v:textbox inset="0.0402777777777778in,0.0402777777777778in,0.0402777777777778in,0.0402777777777778in">
                  <w:txbxContent>
                    <w:p>
                      <w:pPr>
                        <w:pStyle w:val="Heading"/>
                        <w:widowControl w:val="false"/>
                        <w:rPr>
                          <w:rFonts w:ascii="Impact" w:hAnsi="Impact" w:cs="Impact"/>
                          <w:b/>
                          <w:b/>
                          <w:bCs/>
                          <w:sz w:val="32"/>
                          <w:szCs w:val="32"/>
                        </w:rPr>
                      </w:pPr>
                      <w:r>
                        <w:rPr>
                          <w:rFonts w:cs="Impact" w:ascii="Impact" w:hAnsi="Impact"/>
                          <w:b/>
                          <w:bCs/>
                          <w:sz w:val="32"/>
                          <w:szCs w:val="32"/>
                        </w:rPr>
                        <w:t>СОВЕТ ФЕДЕРАЦИИ ФЕДЕРАЛЬНОГО СОБРАНИЯ РОССИЙСКОЙ ФЕДЕРАЦИИ</w:t>
                      </w:r>
                    </w:p>
                    <w:p>
                      <w:pPr>
                        <w:pStyle w:val="Heading"/>
                        <w:widowControl w:val="false"/>
                        <w:rPr>
                          <w:rFonts w:ascii="Impact" w:hAnsi="Impact" w:cs="Impact"/>
                          <w:b/>
                          <w:b/>
                          <w:bCs/>
                          <w:sz w:val="32"/>
                          <w:szCs w:val="32"/>
                        </w:rPr>
                      </w:pPr>
                      <w:r>
                        <w:rPr>
                          <w:rFonts w:cs="Impact" w:ascii="Impact" w:hAnsi="Impact"/>
                          <w:b/>
                          <w:bCs/>
                          <w:sz w:val="32"/>
                          <w:szCs w:val="32"/>
                        </w:rPr>
                      </w:r>
                    </w:p>
                    <w:p>
                      <w:pPr>
                        <w:pStyle w:val="Heading"/>
                        <w:widowControl w:val="false"/>
                        <w:rPr>
                          <w:rFonts w:ascii="Impact" w:hAnsi="Impact" w:cs="Impact"/>
                          <w:b/>
                          <w:b/>
                          <w:bCs/>
                          <w:szCs w:val="28"/>
                        </w:rPr>
                      </w:pPr>
                      <w:r>
                        <w:rPr>
                          <w:rFonts w:cs="Impact" w:ascii="Impact" w:hAnsi="Impact"/>
                          <w:b/>
                          <w:bCs/>
                          <w:szCs w:val="28"/>
                        </w:rPr>
                        <w:t xml:space="preserve">АНАЛИТИЧЕСКОЕ УПРАВЛЕНИЕ </w:t>
                      </w:r>
                    </w:p>
                    <w:p>
                      <w:pPr>
                        <w:pStyle w:val="Heading"/>
                        <w:widowControl w:val="false"/>
                        <w:rPr>
                          <w:rFonts w:ascii="Impact" w:hAnsi="Impact" w:cs="Impact"/>
                          <w:b/>
                          <w:b/>
                          <w:bCs/>
                          <w:szCs w:val="28"/>
                        </w:rPr>
                      </w:pPr>
                      <w:r>
                        <w:rPr>
                          <w:rFonts w:cs="Impact" w:ascii="Impact" w:hAnsi="Impact"/>
                          <w:b/>
                          <w:bCs/>
                          <w:szCs w:val="28"/>
                        </w:rPr>
                        <w:t>АППАРАТА СОВЕТА ФЕДЕРАЦИИ</w:t>
                      </w:r>
                    </w:p>
                    <w:p>
                      <w:pPr>
                        <w:pStyle w:val="Heading"/>
                        <w:widowControl w:val="false"/>
                        <w:rPr>
                          <w:rFonts w:ascii="Impact" w:hAnsi="Impact" w:cs="Impact"/>
                          <w:b/>
                          <w:b/>
                          <w:bCs/>
                          <w:sz w:val="44"/>
                          <w:szCs w:val="44"/>
                        </w:rPr>
                      </w:pPr>
                      <w:r>
                        <w:rPr>
                          <w:rFonts w:cs="Impact" w:ascii="Impact" w:hAnsi="Impact"/>
                          <w:b/>
                          <w:bCs/>
                          <w:sz w:val="44"/>
                          <w:szCs w:val="44"/>
                        </w:rPr>
                      </w:r>
                    </w:p>
                    <w:p>
                      <w:pPr>
                        <w:pStyle w:val="Heading"/>
                        <w:widowControl w:val="false"/>
                        <w:rPr>
                          <w:rFonts w:ascii="Impact" w:hAnsi="Impact" w:cs="Impact"/>
                          <w:sz w:val="44"/>
                          <w:szCs w:val="44"/>
                        </w:rPr>
                      </w:pPr>
                      <w:r>
                        <w:rPr>
                          <w:rFonts w:cs="Impact" w:ascii="Impact" w:hAnsi="Impact"/>
                          <w:sz w:val="44"/>
                          <w:szCs w:val="44"/>
                        </w:rPr>
                        <w:t>К 100-ЛЕТИЮ ПАРЛАМЕНТАРИЗМА</w:t>
                      </w:r>
                    </w:p>
                    <w:p>
                      <w:pPr>
                        <w:pStyle w:val="Heading"/>
                        <w:widowControl w:val="false"/>
                        <w:rPr>
                          <w:rFonts w:ascii="Impact" w:hAnsi="Impact" w:cs="Impact"/>
                          <w:sz w:val="44"/>
                          <w:szCs w:val="44"/>
                        </w:rPr>
                      </w:pPr>
                      <w:r>
                        <w:rPr>
                          <w:rFonts w:cs="Impact" w:ascii="Impact" w:hAnsi="Impact"/>
                          <w:sz w:val="44"/>
                          <w:szCs w:val="44"/>
                        </w:rPr>
                      </w:r>
                    </w:p>
                    <w:p>
                      <w:pPr>
                        <w:pStyle w:val="Heading"/>
                        <w:widowControl w:val="false"/>
                        <w:rPr>
                          <w:rFonts w:ascii="Impact" w:hAnsi="Impact" w:cs="Impact"/>
                          <w:b/>
                          <w:b/>
                          <w:bCs/>
                          <w:sz w:val="48"/>
                          <w:szCs w:val="48"/>
                        </w:rPr>
                      </w:pPr>
                      <w:r>
                        <w:rPr>
                          <w:rFonts w:cs="Impact" w:ascii="Impact" w:hAnsi="Impact"/>
                          <w:b/>
                          <w:bCs/>
                          <w:sz w:val="48"/>
                          <w:szCs w:val="48"/>
                        </w:rPr>
                        <w:t>ГОСУДАРСТВЕННЫЙ СОВЕТ РОССИЙСКОЙ ИМПЕРИИ</w:t>
                      </w:r>
                    </w:p>
                  </w:txbxContent>
                </v:textbox>
                <w10:wrap type="none"/>
              </v:rect>
            </w:pict>
          </mc:Fallback>
        </mc:AlternateContent>
      </w:r>
      <w:r>
        <mc:AlternateContent>
          <mc:Choice Requires="wps">
            <w:drawing>
              <wp:anchor behindDoc="0" distT="36830" distB="36830" distL="36830" distR="36830" simplePos="0" locked="0" layoutInCell="0" allowOverlap="1" relativeHeight="85">
                <wp:simplePos x="0" y="0"/>
                <wp:positionH relativeFrom="column">
                  <wp:posOffset>1665605</wp:posOffset>
                </wp:positionH>
                <wp:positionV relativeFrom="paragraph">
                  <wp:posOffset>6988810</wp:posOffset>
                </wp:positionV>
                <wp:extent cx="3429000" cy="1386205"/>
                <wp:effectExtent l="0" t="0" r="0" b="0"/>
                <wp:wrapNone/>
                <wp:docPr id="6" name="Frame1"/>
                <a:graphic xmlns:a="http://schemas.openxmlformats.org/drawingml/2006/main">
                  <a:graphicData uri="http://schemas.microsoft.com/office/word/2010/wordprocessingShape">
                    <wps:wsp>
                      <wps:cNvSpPr txBox="1"/>
                      <wps:spPr>
                        <a:xfrm>
                          <a:off x="0" y="0"/>
                          <a:ext cx="3429000" cy="1386205"/>
                        </a:xfrm>
                        <a:prstGeom prst="rect"/>
                        <a:solidFill>
                          <a:srgbClr val="FFFFFF">
                            <a:alpha val="0"/>
                          </a:srgbClr>
                        </a:solidFill>
                      </wps:spPr>
                      <wps:txbx>
                        <w:txbxContent>
                          <w:p>
                            <w:pPr>
                              <w:pStyle w:val="TextBody"/>
                              <w:widowControl w:val="false"/>
                              <w:rPr>
                                <w:sz w:val="23"/>
                                <w:szCs w:val="23"/>
                              </w:rPr>
                            </w:pPr>
                            <w:r>
                              <w:rPr>
                                <w:sz w:val="23"/>
                                <w:szCs w:val="23"/>
                              </w:rPr>
                            </w:r>
                          </w:p>
                          <w:p>
                            <w:pPr>
                              <w:pStyle w:val="TextBody"/>
                              <w:widowControl w:val="false"/>
                              <w:rPr>
                                <w:sz w:val="23"/>
                                <w:szCs w:val="23"/>
                              </w:rPr>
                            </w:pPr>
                            <w:r>
                              <w:rPr>
                                <w:sz w:val="23"/>
                                <w:szCs w:val="23"/>
                              </w:rPr>
                            </w:r>
                          </w:p>
                          <w:p>
                            <w:pPr>
                              <w:pStyle w:val="TextBody"/>
                              <w:widowControl w:val="false"/>
                              <w:rPr>
                                <w:sz w:val="23"/>
                                <w:szCs w:val="23"/>
                              </w:rPr>
                            </w:pPr>
                            <w:r>
                              <w:rPr>
                                <w:sz w:val="23"/>
                                <w:szCs w:val="23"/>
                              </w:rPr>
                            </w:r>
                          </w:p>
                          <w:p>
                            <w:pPr>
                              <w:pStyle w:val="TextBody"/>
                              <w:widowControl w:val="false"/>
                              <w:rPr>
                                <w:rFonts w:ascii="Impact" w:hAnsi="Impact" w:cs="Impact"/>
                                <w:i/>
                                <w:i/>
                                <w:sz w:val="32"/>
                                <w:szCs w:val="32"/>
                                <w:lang w:val="en"/>
                              </w:rPr>
                            </w:pPr>
                            <w:r>
                              <w:rPr>
                                <w:rFonts w:cs="Impact" w:ascii="Impact" w:hAnsi="Impact"/>
                                <w:i/>
                                <w:sz w:val="32"/>
                                <w:szCs w:val="32"/>
                              </w:rPr>
                              <w:t xml:space="preserve">СПЕЦИАЛЬНЫЙ ВЫПУСК </w:t>
                            </w:r>
                          </w:p>
                          <w:p>
                            <w:pPr>
                              <w:pStyle w:val="TextBody"/>
                              <w:widowControl w:val="false"/>
                              <w:jc w:val="right"/>
                              <w:rPr>
                                <w:rFonts w:ascii="Impact" w:hAnsi="Impact" w:cs="Impact"/>
                                <w:i/>
                                <w:i/>
                                <w:sz w:val="32"/>
                                <w:szCs w:val="32"/>
                              </w:rPr>
                            </w:pPr>
                            <w:r>
                              <w:rPr>
                                <w:rFonts w:eastAsia="Impact" w:cs="Impact" w:ascii="Impact" w:hAnsi="Impact"/>
                                <w:sz w:val="36"/>
                                <w:szCs w:val="36"/>
                                <w:lang w:val="en"/>
                              </w:rPr>
                              <w:t xml:space="preserve">                                                                                                                            </w:t>
                            </w:r>
                            <w:r>
                              <w:rPr>
                                <w:rFonts w:cs="Impact" w:ascii="Impact" w:hAnsi="Impact"/>
                                <w:i/>
                                <w:sz w:val="32"/>
                                <w:szCs w:val="32"/>
                                <w:lang w:val="en"/>
                              </w:rPr>
                              <w:t>№</w:t>
                            </w:r>
                            <w:r>
                              <w:rPr>
                                <w:rFonts w:cs="Impact" w:ascii="Impact" w:hAnsi="Impact"/>
                                <w:i/>
                                <w:sz w:val="32"/>
                                <w:szCs w:val="32"/>
                                <w:lang w:val="en"/>
                              </w:rPr>
                              <w:t>3 (291)</w:t>
                            </w:r>
                          </w:p>
                          <w:p>
                            <w:pPr>
                              <w:pStyle w:val="TextBody"/>
                              <w:widowControl w:val="false"/>
                              <w:rPr>
                                <w:rFonts w:ascii="Impact" w:hAnsi="Impact" w:cs="Impact"/>
                                <w:i/>
                                <w:i/>
                                <w:sz w:val="14"/>
                                <w:szCs w:val="14"/>
                              </w:rPr>
                            </w:pPr>
                            <w:r>
                              <w:rPr>
                                <w:rFonts w:cs="Impact" w:ascii="Impact" w:hAnsi="Impact"/>
                                <w:i/>
                                <w:sz w:val="14"/>
                                <w:szCs w:val="14"/>
                              </w:rPr>
                            </w:r>
                          </w:p>
                          <w:p>
                            <w:pPr>
                              <w:pStyle w:val="TextBody"/>
                              <w:widowControl w:val="false"/>
                              <w:rPr>
                                <w:rFonts w:ascii="Impact" w:hAnsi="Impact" w:eastAsia="Impact" w:cs="Impact"/>
                                <w:sz w:val="14"/>
                                <w:szCs w:val="14"/>
                              </w:rPr>
                            </w:pPr>
                            <w:r>
                              <w:rPr>
                                <w:rFonts w:eastAsia="Impact" w:cs="Impact" w:ascii="Impact" w:hAnsi="Impact"/>
                                <w:sz w:val="14"/>
                                <w:szCs w:val="14"/>
                              </w:rPr>
                              <w:t xml:space="preserve">    </w:t>
                            </w:r>
                          </w:p>
                        </w:txbxContent>
                      </wps:txbx>
                      <wps:bodyPr anchor="t" lIns="36830" tIns="36830" rIns="36830" bIns="36830">
                        <a:noAutofit/>
                      </wps:bodyPr>
                    </wps:wsp>
                  </a:graphicData>
                </a:graphic>
              </wp:anchor>
            </w:drawing>
          </mc:Choice>
          <mc:Fallback>
            <w:pict>
              <v:rect fillcolor="#FFFFFF" style="position:absolute;rotation:-0;width:270pt;height:109.15pt;mso-wrap-distance-left:2.9pt;mso-wrap-distance-right:2.9pt;mso-wrap-distance-top:2.9pt;mso-wrap-distance-bottom:2.9pt;margin-top:550.3pt;mso-position-vertical-relative:text;margin-left:131.15pt;mso-position-horizontal-relative:text">
                <v:fill opacity="0f"/>
                <v:textbox inset="0.0402777777777778in,0.0402777777777778in,0.0402777777777778in,0.0402777777777778in">
                  <w:txbxContent>
                    <w:p>
                      <w:pPr>
                        <w:pStyle w:val="TextBody"/>
                        <w:widowControl w:val="false"/>
                        <w:rPr>
                          <w:sz w:val="23"/>
                          <w:szCs w:val="23"/>
                        </w:rPr>
                      </w:pPr>
                      <w:r>
                        <w:rPr>
                          <w:sz w:val="23"/>
                          <w:szCs w:val="23"/>
                        </w:rPr>
                      </w:r>
                    </w:p>
                    <w:p>
                      <w:pPr>
                        <w:pStyle w:val="TextBody"/>
                        <w:widowControl w:val="false"/>
                        <w:rPr>
                          <w:sz w:val="23"/>
                          <w:szCs w:val="23"/>
                        </w:rPr>
                      </w:pPr>
                      <w:r>
                        <w:rPr>
                          <w:sz w:val="23"/>
                          <w:szCs w:val="23"/>
                        </w:rPr>
                      </w:r>
                    </w:p>
                    <w:p>
                      <w:pPr>
                        <w:pStyle w:val="TextBody"/>
                        <w:widowControl w:val="false"/>
                        <w:rPr>
                          <w:sz w:val="23"/>
                          <w:szCs w:val="23"/>
                        </w:rPr>
                      </w:pPr>
                      <w:r>
                        <w:rPr>
                          <w:sz w:val="23"/>
                          <w:szCs w:val="23"/>
                        </w:rPr>
                      </w:r>
                    </w:p>
                    <w:p>
                      <w:pPr>
                        <w:pStyle w:val="TextBody"/>
                        <w:widowControl w:val="false"/>
                        <w:rPr>
                          <w:rFonts w:ascii="Impact" w:hAnsi="Impact" w:cs="Impact"/>
                          <w:i/>
                          <w:i/>
                          <w:sz w:val="32"/>
                          <w:szCs w:val="32"/>
                          <w:lang w:val="en"/>
                        </w:rPr>
                      </w:pPr>
                      <w:r>
                        <w:rPr>
                          <w:rFonts w:cs="Impact" w:ascii="Impact" w:hAnsi="Impact"/>
                          <w:i/>
                          <w:sz w:val="32"/>
                          <w:szCs w:val="32"/>
                        </w:rPr>
                        <w:t xml:space="preserve">СПЕЦИАЛЬНЫЙ ВЫПУСК </w:t>
                      </w:r>
                    </w:p>
                    <w:p>
                      <w:pPr>
                        <w:pStyle w:val="TextBody"/>
                        <w:widowControl w:val="false"/>
                        <w:jc w:val="right"/>
                        <w:rPr>
                          <w:rFonts w:ascii="Impact" w:hAnsi="Impact" w:cs="Impact"/>
                          <w:i/>
                          <w:i/>
                          <w:sz w:val="32"/>
                          <w:szCs w:val="32"/>
                        </w:rPr>
                      </w:pPr>
                      <w:r>
                        <w:rPr>
                          <w:rFonts w:eastAsia="Impact" w:cs="Impact" w:ascii="Impact" w:hAnsi="Impact"/>
                          <w:sz w:val="36"/>
                          <w:szCs w:val="36"/>
                          <w:lang w:val="en"/>
                        </w:rPr>
                        <w:t xml:space="preserve">                                                                                                                            </w:t>
                      </w:r>
                      <w:r>
                        <w:rPr>
                          <w:rFonts w:cs="Impact" w:ascii="Impact" w:hAnsi="Impact"/>
                          <w:i/>
                          <w:sz w:val="32"/>
                          <w:szCs w:val="32"/>
                          <w:lang w:val="en"/>
                        </w:rPr>
                        <w:t>№</w:t>
                      </w:r>
                      <w:r>
                        <w:rPr>
                          <w:rFonts w:cs="Impact" w:ascii="Impact" w:hAnsi="Impact"/>
                          <w:i/>
                          <w:sz w:val="32"/>
                          <w:szCs w:val="32"/>
                          <w:lang w:val="en"/>
                        </w:rPr>
                        <w:t>3 (291)</w:t>
                      </w:r>
                    </w:p>
                    <w:p>
                      <w:pPr>
                        <w:pStyle w:val="TextBody"/>
                        <w:widowControl w:val="false"/>
                        <w:rPr>
                          <w:rFonts w:ascii="Impact" w:hAnsi="Impact" w:cs="Impact"/>
                          <w:i/>
                          <w:i/>
                          <w:sz w:val="14"/>
                          <w:szCs w:val="14"/>
                        </w:rPr>
                      </w:pPr>
                      <w:r>
                        <w:rPr>
                          <w:rFonts w:cs="Impact" w:ascii="Impact" w:hAnsi="Impact"/>
                          <w:i/>
                          <w:sz w:val="14"/>
                          <w:szCs w:val="14"/>
                        </w:rPr>
                      </w:r>
                    </w:p>
                    <w:p>
                      <w:pPr>
                        <w:pStyle w:val="TextBody"/>
                        <w:widowControl w:val="false"/>
                        <w:rPr>
                          <w:rFonts w:ascii="Impact" w:hAnsi="Impact" w:eastAsia="Impact" w:cs="Impact"/>
                          <w:sz w:val="14"/>
                          <w:szCs w:val="14"/>
                        </w:rPr>
                      </w:pPr>
                      <w:r>
                        <w:rPr>
                          <w:rFonts w:eastAsia="Impact" w:cs="Impact" w:ascii="Impact" w:hAnsi="Impact"/>
                          <w:sz w:val="14"/>
                          <w:szCs w:val="14"/>
                        </w:rPr>
                        <w:t xml:space="preserve">    </w:t>
                      </w:r>
                    </w:p>
                  </w:txbxContent>
                </v:textbox>
                <w10:wrap type="none"/>
              </v:rect>
            </w:pict>
          </mc:Fallback>
        </mc:AlternateContent>
      </w:r>
    </w:p>
    <w:p>
      <w:pPr>
        <w:pStyle w:val="Heading3"/>
        <w:jc w:val="both"/>
        <w:rPr>
          <w:b w:val="false"/>
          <w:b w:val="false"/>
          <w:i/>
          <w:i/>
        </w:rPr>
      </w:pPr>
      <w:r>
        <w:rPr>
          <w:b w:val="false"/>
          <w:i/>
        </w:rPr>
        <w:t>Над выпуском работали:</w:t>
      </w:r>
    </w:p>
    <w:p>
      <w:pPr>
        <w:pStyle w:val="Normal"/>
        <w:rPr>
          <w:b/>
          <w:b/>
          <w:i/>
          <w:i/>
        </w:rPr>
      </w:pPr>
      <w:r>
        <w:rPr>
          <w:b/>
          <w:i/>
        </w:rPr>
      </w:r>
    </w:p>
    <w:p>
      <w:pPr>
        <w:pStyle w:val="Normal"/>
        <w:rPr>
          <w:b/>
          <w:b/>
          <w:i/>
          <w:i/>
        </w:rPr>
      </w:pPr>
      <w:r>
        <w:rPr>
          <w:b/>
          <w:i/>
        </w:rPr>
      </w:r>
    </w:p>
    <w:p>
      <w:pPr>
        <w:pStyle w:val="Normal"/>
        <w:rPr/>
      </w:pPr>
      <w:r>
        <w:rPr>
          <w:b/>
          <w:i/>
          <w:sz w:val="24"/>
        </w:rPr>
        <w:t>Е.В. Першин</w:t>
      </w:r>
      <w:r>
        <w:rPr>
          <w:i/>
          <w:sz w:val="24"/>
        </w:rPr>
        <w:t xml:space="preserve"> – заместитель начальника Аналитического управления Аппарата Совета Федерации;</w:t>
      </w:r>
    </w:p>
    <w:p>
      <w:pPr>
        <w:pStyle w:val="Normal"/>
        <w:rPr>
          <w:i/>
          <w:i/>
          <w:sz w:val="24"/>
        </w:rPr>
      </w:pPr>
      <w:r>
        <w:rPr>
          <w:i/>
          <w:sz w:val="24"/>
        </w:rPr>
      </w:r>
    </w:p>
    <w:p>
      <w:pPr>
        <w:pStyle w:val="Normal"/>
        <w:rPr/>
      </w:pPr>
      <w:r>
        <w:rPr>
          <w:b/>
          <w:i/>
          <w:sz w:val="24"/>
        </w:rPr>
        <w:t>К.С. Кирюхин</w:t>
      </w:r>
      <w:r>
        <w:rPr>
          <w:i/>
          <w:sz w:val="24"/>
        </w:rPr>
        <w:t xml:space="preserve"> – Советник отдела государственного строительства Аналитического управления Аппарата Совета Федерации;</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i/>
          <w:i/>
          <w:sz w:val="24"/>
        </w:rPr>
      </w:pPr>
      <w:r>
        <w:rPr>
          <w:b/>
          <w:i/>
          <w:sz w:val="24"/>
        </w:rPr>
        <w:t>Ответственный за выпуск – К.С. Кирюхин</w:t>
      </w:r>
    </w:p>
    <w:p>
      <w:pPr>
        <w:pStyle w:val="TextBody"/>
        <w:spacing w:lineRule="auto" w:line="360"/>
        <w:ind w:firstLine="709"/>
        <w:rPr>
          <w:b/>
          <w:b/>
          <w:i/>
          <w:i/>
          <w:sz w:val="24"/>
        </w:rPr>
      </w:pPr>
      <w:r>
        <w:rPr>
          <w:b/>
          <w:i/>
          <w:sz w:val="24"/>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2"/>
        <w:widowControl w:val="false"/>
        <w:spacing w:lineRule="atLeast" w:line="240"/>
        <w:rPr>
          <w:i/>
          <w:i/>
        </w:rPr>
      </w:pPr>
      <w:r>
        <w:rPr>
          <w:i/>
        </w:rPr>
        <w:t>Издание подготовлено отделом государственного строительства Аналитического управления Аппарата Совета Федерации Федерального Собрания Российской Федерации</w:t>
      </w:r>
    </w:p>
    <w:p>
      <w:pPr>
        <w:pStyle w:val="2"/>
        <w:widowControl w:val="false"/>
        <w:spacing w:lineRule="atLeast" w:line="240"/>
        <w:rPr>
          <w:i/>
          <w:i/>
        </w:rPr>
      </w:pPr>
      <w:r>
        <w:rPr>
          <w:i/>
        </w:rPr>
        <w:t xml:space="preserve">103426, Москва, Б. Дмитровка, 26, Совет Федерации, Аналитическое управление. Тел. 203-92-32; </w:t>
      </w:r>
      <w:r>
        <w:rPr>
          <w:i/>
          <w:lang w:val="en-US"/>
        </w:rPr>
        <w:t>http</w:t>
      </w:r>
      <w:r>
        <w:rPr>
          <w:i/>
        </w:rPr>
        <w:t xml:space="preserve">: // </w:t>
      </w:r>
      <w:hyperlink r:id="rId3">
        <w:r>
          <w:rPr>
            <w:rStyle w:val="InternetLink"/>
            <w:i/>
          </w:rPr>
          <w:t>www.council.gov.ru</w:t>
        </w:r>
      </w:hyperlink>
    </w:p>
    <w:p>
      <w:pPr>
        <w:pStyle w:val="2"/>
        <w:widowControl w:val="false"/>
        <w:spacing w:lineRule="atLeast" w:line="240"/>
        <w:rPr>
          <w:i/>
          <w:i/>
        </w:rPr>
      </w:pPr>
      <w:r>
        <w:rPr>
          <w:i/>
        </w:rPr>
      </w:r>
    </w:p>
    <w:p>
      <w:pPr>
        <w:pStyle w:val="2"/>
        <w:widowControl w:val="false"/>
        <w:spacing w:lineRule="auto" w:line="240"/>
        <w:rPr>
          <w:i/>
          <w:i/>
        </w:rPr>
      </w:pPr>
      <w:r>
        <w:rPr>
          <w:i/>
        </w:rPr>
      </w:r>
    </w:p>
    <w:p>
      <w:pPr>
        <w:pStyle w:val="2"/>
        <w:widowControl w:val="false"/>
        <w:spacing w:lineRule="auto" w:line="240"/>
        <w:rPr>
          <w:i/>
          <w:i/>
        </w:rPr>
      </w:pPr>
      <w:r>
        <w:rPr>
          <w:i/>
        </w:rPr>
      </w:r>
    </w:p>
    <w:p>
      <w:pPr>
        <w:pStyle w:val="2"/>
        <w:widowControl w:val="false"/>
        <w:spacing w:lineRule="auto" w:line="240"/>
        <w:rPr>
          <w:i/>
          <w:i/>
        </w:rPr>
      </w:pPr>
      <w:r>
        <w:rPr>
          <w:i/>
        </w:rPr>
      </w:r>
    </w:p>
    <w:p>
      <w:pPr>
        <w:pStyle w:val="2"/>
        <w:widowControl w:val="false"/>
        <w:spacing w:lineRule="auto" w:line="240"/>
        <w:rPr>
          <w:i/>
          <w:i/>
        </w:rPr>
      </w:pPr>
      <w:r>
        <w:rPr>
          <w:i/>
        </w:rPr>
      </w:r>
      <w:r>
        <w:br w:type="page"/>
      </w:r>
    </w:p>
    <w:p>
      <w:pPr>
        <w:pStyle w:val="Style14"/>
        <w:spacing w:lineRule="auto" w:line="360" w:before="0" w:after="0"/>
        <w:ind w:firstLine="709"/>
        <w:jc w:val="both"/>
        <w:rPr>
          <w:i/>
          <w:i/>
          <w:iCs/>
          <w:sz w:val="28"/>
          <w:szCs w:val="28"/>
        </w:rPr>
      </w:pPr>
      <w:r>
        <w:rPr>
          <w:i/>
          <w:iCs/>
          <w:sz w:val="28"/>
          <w:szCs w:val="28"/>
        </w:rPr>
        <w:t xml:space="preserve">Знаменательная дата в современной российской истории – 100-летие парламентаризма – у абсолютного большинства граждан России ассоциируется с началом работы первой Государственной Думы в апреле 1906 года. </w:t>
      </w:r>
    </w:p>
    <w:p>
      <w:pPr>
        <w:pStyle w:val="Style14"/>
        <w:spacing w:lineRule="auto" w:line="360" w:before="0" w:after="0"/>
        <w:ind w:firstLine="709"/>
        <w:jc w:val="both"/>
        <w:rPr/>
      </w:pPr>
      <w:r>
        <w:rPr>
          <w:i/>
          <w:iCs/>
          <w:sz w:val="28"/>
          <w:szCs w:val="28"/>
        </w:rPr>
        <w:t xml:space="preserve">Между тем, как с исторической, так и с юридической точек зрения, это не совсем так. 20 февраля 1906 года Императором Николаем </w:t>
      </w:r>
      <w:r>
        <w:rPr>
          <w:i/>
          <w:iCs/>
          <w:sz w:val="28"/>
          <w:szCs w:val="28"/>
          <w:lang w:val="en-US"/>
        </w:rPr>
        <w:t>II</w:t>
      </w:r>
      <w:r>
        <w:rPr>
          <w:i/>
          <w:iCs/>
          <w:sz w:val="28"/>
          <w:szCs w:val="28"/>
        </w:rPr>
        <w:t xml:space="preserve"> был подписан Указ «О переустройстве у</w:t>
      </w:r>
      <w:r>
        <w:rPr>
          <w:i/>
          <w:iCs/>
          <w:sz w:val="28"/>
        </w:rPr>
        <w:t>чреждения Государственного Совета». В нем Государственный Совет</w:t>
      </w:r>
      <w:r>
        <w:rPr>
          <w:i/>
          <w:iCs/>
          <w:sz w:val="28"/>
          <w:szCs w:val="28"/>
        </w:rPr>
        <w:t xml:space="preserve"> наделялся полномочиями в целом соответствующими традиционным функциям верхних палат парламентов. По порядку и характеру своего формирования он также являлся государственным органом национального представительства. Наконец, Государственный Совет был признан мировым парламентским сообществом в качестве полноценной верхней палаты российского парламента. Заседания обновленного Государственного Совета начались синхронно с заседаниями Государственной Думы.</w:t>
      </w:r>
    </w:p>
    <w:p>
      <w:pPr>
        <w:pStyle w:val="Style14"/>
        <w:spacing w:lineRule="auto" w:line="360" w:before="0" w:after="0"/>
        <w:ind w:firstLine="709"/>
        <w:jc w:val="both"/>
        <w:rPr>
          <w:i/>
          <w:i/>
          <w:iCs/>
          <w:sz w:val="28"/>
          <w:szCs w:val="28"/>
        </w:rPr>
      </w:pPr>
      <w:r>
        <w:rPr>
          <w:i/>
          <w:iCs/>
          <w:sz w:val="28"/>
          <w:szCs w:val="28"/>
        </w:rPr>
        <w:t>Однако еще почти за 100 лет до этого события, в 1810 году по проекту М.М.Сперанского Александр 1 учредил Государственный Совет, который изначально рассматривался как верхняя палата будущего парламента и обладал законосовещательными и законоподготовительными функциями.</w:t>
      </w:r>
    </w:p>
    <w:p>
      <w:pPr>
        <w:pStyle w:val="Style14"/>
        <w:spacing w:lineRule="auto" w:line="360" w:before="0" w:after="0"/>
        <w:ind w:firstLine="709"/>
        <w:jc w:val="both"/>
        <w:rPr>
          <w:i/>
          <w:i/>
          <w:iCs/>
          <w:sz w:val="28"/>
          <w:szCs w:val="28"/>
        </w:rPr>
      </w:pPr>
      <w:r>
        <w:rPr>
          <w:i/>
          <w:iCs/>
          <w:sz w:val="28"/>
          <w:szCs w:val="28"/>
        </w:rPr>
        <w:t xml:space="preserve">Для обеспечения деятельности Государственного Совета создавалась Государственная канцелярия. Фактически ее можно считать прообразом современного аппарата законодательного органа, поскольку она занималась не  только делопроизводством, но и доведением до стадии обсуждения в Совете всех законодательных предположений. Кроме того, на нее </w:t>
      </w:r>
      <w:r>
        <w:rPr>
          <w:bCs/>
          <w:i/>
          <w:iCs/>
          <w:sz w:val="28"/>
          <w:szCs w:val="28"/>
        </w:rPr>
        <w:t>возлаглась также «разработка и изданiе Свода Законовъ и  местныхъ узаконенiй  Россiйской Имперiи и Полнаго Собранiя Законовъ».</w:t>
      </w:r>
    </w:p>
    <w:p>
      <w:pPr>
        <w:pStyle w:val="Pfull"/>
        <w:spacing w:lineRule="auto" w:line="360" w:before="0" w:after="0"/>
        <w:ind w:firstLine="709"/>
        <w:jc w:val="both"/>
        <w:rPr>
          <w:i/>
          <w:i/>
          <w:sz w:val="28"/>
          <w:szCs w:val="28"/>
        </w:rPr>
      </w:pPr>
      <w:r>
        <w:rPr>
          <w:i/>
          <w:sz w:val="28"/>
          <w:szCs w:val="28"/>
        </w:rPr>
        <w:t xml:space="preserve">В последние годы заметно усилилась тяга к изучению государственных учреждений и правовой системы дореволюционной России. Много пишут о Государственной Думе. О ней говорят на телевидении и по радио, чего нельзя сказать о Государственном Совете. </w:t>
      </w:r>
    </w:p>
    <w:p>
      <w:pPr>
        <w:pStyle w:val="Pfull"/>
        <w:spacing w:lineRule="auto" w:line="360" w:before="0" w:after="0"/>
        <w:ind w:firstLine="709"/>
        <w:jc w:val="both"/>
        <w:rPr/>
      </w:pPr>
      <w:r>
        <w:rPr>
          <w:i/>
          <w:iCs/>
          <w:sz w:val="28"/>
          <w:szCs w:val="28"/>
        </w:rPr>
        <w:t>Настоящее издание призвано в некоторой степени восполнить имеющийся информационный пробел. В нем представлены документы и материалы специалистов, дающие представление о роли этого органа в становлении парламентаризма в России</w:t>
      </w:r>
      <w:r>
        <w:rPr>
          <w:i/>
          <w:sz w:val="28"/>
          <w:szCs w:val="28"/>
        </w:rPr>
        <w:t xml:space="preserve">. </w:t>
      </w:r>
      <w:r>
        <w:br w:type="page"/>
      </w:r>
    </w:p>
    <w:p>
      <w:pPr>
        <w:pStyle w:val="Pfull"/>
        <w:spacing w:lineRule="auto" w:line="360" w:before="0" w:after="0"/>
        <w:ind w:firstLine="709"/>
        <w:jc w:val="both"/>
        <w:rPr>
          <w:i/>
          <w:i/>
          <w:sz w:val="28"/>
          <w:szCs w:val="28"/>
        </w:rPr>
      </w:pPr>
      <w:r>
        <w:rPr>
          <w:i/>
          <w:sz w:val="28"/>
          <w:szCs w:val="28"/>
        </w:rPr>
      </w:r>
    </w:p>
    <w:p>
      <w:pPr>
        <w:pStyle w:val="Pfull"/>
        <w:spacing w:lineRule="auto" w:line="360" w:before="0" w:after="0"/>
        <w:jc w:val="center"/>
        <w:rPr/>
      </w:pPr>
      <w:r>
        <w:rPr/>
        <w:t>СОДЕРЖАНИЕ</w:t>
      </w:r>
    </w:p>
    <w:tbl>
      <w:tblPr>
        <w:tblW w:w="9108" w:type="dxa"/>
        <w:jc w:val="left"/>
        <w:tblInd w:w="-108" w:type="dxa"/>
        <w:tblLayout w:type="fixed"/>
        <w:tblCellMar>
          <w:top w:w="0" w:type="dxa"/>
          <w:left w:w="108" w:type="dxa"/>
          <w:bottom w:w="0" w:type="dxa"/>
          <w:right w:w="108" w:type="dxa"/>
        </w:tblCellMar>
      </w:tblPr>
      <w:tblGrid>
        <w:gridCol w:w="7620"/>
        <w:gridCol w:w="1488"/>
      </w:tblGrid>
      <w:tr>
        <w:trPr/>
        <w:tc>
          <w:tcPr>
            <w:tcW w:w="7620" w:type="dxa"/>
            <w:tcBorders/>
          </w:tcPr>
          <w:p>
            <w:pPr>
              <w:pStyle w:val="TextBody"/>
              <w:widowControl w:val="false"/>
              <w:snapToGrid w:val="false"/>
              <w:spacing w:lineRule="auto" w:line="360"/>
              <w:jc w:val="left"/>
              <w:rPr>
                <w:b/>
                <w:b/>
              </w:rPr>
            </w:pPr>
            <w:r>
              <w:rPr>
                <w:b/>
              </w:rPr>
            </w:r>
          </w:p>
        </w:tc>
        <w:tc>
          <w:tcPr>
            <w:tcW w:w="1488" w:type="dxa"/>
            <w:tcBorders/>
          </w:tcPr>
          <w:p>
            <w:pPr>
              <w:pStyle w:val="TextBody"/>
              <w:keepNext w:val="true"/>
              <w:spacing w:lineRule="auto" w:line="360"/>
              <w:jc w:val="left"/>
              <w:rPr/>
            </w:pPr>
            <w:r>
              <w:rPr/>
              <w:t>Стр.</w:t>
            </w:r>
          </w:p>
        </w:tc>
      </w:tr>
      <w:tr>
        <w:trPr/>
        <w:tc>
          <w:tcPr>
            <w:tcW w:w="7620" w:type="dxa"/>
            <w:tcBorders/>
          </w:tcPr>
          <w:p>
            <w:pPr>
              <w:pStyle w:val="TextBody"/>
              <w:widowControl w:val="false"/>
              <w:spacing w:lineRule="auto" w:line="360"/>
              <w:jc w:val="left"/>
              <w:rPr/>
            </w:pPr>
            <w:r>
              <w:rPr/>
              <w:t xml:space="preserve">1. Манифест «Образование Государственного Совета » </w:t>
            </w:r>
          </w:p>
          <w:p>
            <w:pPr>
              <w:pStyle w:val="TextBody"/>
              <w:widowControl w:val="false"/>
              <w:spacing w:lineRule="auto" w:line="360"/>
              <w:jc w:val="left"/>
              <w:rPr/>
            </w:pPr>
            <w:r>
              <w:rPr/>
              <w:t>от 1 января 1810 года</w:t>
            </w:r>
          </w:p>
          <w:p>
            <w:pPr>
              <w:pStyle w:val="TextBody"/>
              <w:widowControl w:val="false"/>
              <w:spacing w:lineRule="auto" w:line="360"/>
              <w:jc w:val="left"/>
              <w:rPr/>
            </w:pPr>
            <w:r>
              <w:rPr/>
            </w:r>
          </w:p>
        </w:tc>
        <w:tc>
          <w:tcPr>
            <w:tcW w:w="1488" w:type="dxa"/>
            <w:tcBorders/>
          </w:tcPr>
          <w:p>
            <w:pPr>
              <w:pStyle w:val="TextBody"/>
              <w:keepNext w:val="true"/>
              <w:spacing w:lineRule="auto" w:line="360"/>
              <w:jc w:val="left"/>
              <w:rPr/>
            </w:pPr>
            <w:r>
              <w:rPr/>
              <w:t>5</w:t>
            </w:r>
          </w:p>
        </w:tc>
      </w:tr>
      <w:tr>
        <w:trPr/>
        <w:tc>
          <w:tcPr>
            <w:tcW w:w="7620" w:type="dxa"/>
            <w:tcBorders/>
          </w:tcPr>
          <w:p>
            <w:pPr>
              <w:pStyle w:val="TextBody"/>
              <w:widowControl w:val="false"/>
              <w:spacing w:lineRule="auto" w:line="360"/>
              <w:jc w:val="left"/>
              <w:rPr>
                <w:szCs w:val="28"/>
              </w:rPr>
            </w:pPr>
            <w:r>
              <w:rPr>
                <w:szCs w:val="28"/>
              </w:rPr>
              <w:t>2. Михаил Михайлович Сперанский (краткая биография)</w:t>
            </w:r>
          </w:p>
          <w:p>
            <w:pPr>
              <w:pStyle w:val="TextBody"/>
              <w:widowControl w:val="false"/>
              <w:spacing w:lineRule="auto" w:line="360"/>
              <w:jc w:val="left"/>
              <w:rPr>
                <w:szCs w:val="28"/>
              </w:rPr>
            </w:pPr>
            <w:r>
              <w:rPr>
                <w:szCs w:val="28"/>
              </w:rPr>
            </w:r>
          </w:p>
        </w:tc>
        <w:tc>
          <w:tcPr>
            <w:tcW w:w="1488" w:type="dxa"/>
            <w:tcBorders/>
          </w:tcPr>
          <w:p>
            <w:pPr>
              <w:pStyle w:val="TextBody"/>
              <w:keepNext w:val="true"/>
              <w:spacing w:lineRule="auto" w:line="360"/>
              <w:jc w:val="left"/>
              <w:rPr/>
            </w:pPr>
            <w:r>
              <w:rPr/>
              <w:t>11</w:t>
            </w:r>
          </w:p>
        </w:tc>
      </w:tr>
      <w:tr>
        <w:trPr/>
        <w:tc>
          <w:tcPr>
            <w:tcW w:w="7620" w:type="dxa"/>
            <w:tcBorders/>
          </w:tcPr>
          <w:p>
            <w:pPr>
              <w:pStyle w:val="Normal"/>
              <w:spacing w:lineRule="auto" w:line="360"/>
              <w:rPr>
                <w:bCs/>
                <w:color w:val="000000"/>
                <w:sz w:val="28"/>
                <w:szCs w:val="28"/>
              </w:rPr>
            </w:pPr>
            <w:r>
              <w:rPr>
                <w:bCs/>
                <w:color w:val="000000"/>
                <w:sz w:val="28"/>
                <w:szCs w:val="28"/>
              </w:rPr>
              <w:t>3. Образование и деятельность Государственного Совета (1810-1906 годы)</w:t>
            </w:r>
          </w:p>
          <w:p>
            <w:pPr>
              <w:pStyle w:val="2"/>
              <w:widowControl w:val="false"/>
              <w:numPr>
                <w:ilvl w:val="0"/>
                <w:numId w:val="0"/>
              </w:numPr>
              <w:spacing w:lineRule="auto" w:line="360" w:before="0" w:after="0"/>
              <w:ind w:left="0" w:hanging="0"/>
              <w:outlineLvl w:val="0"/>
              <w:rPr>
                <w:bCs/>
                <w:color w:val="000000"/>
                <w:sz w:val="28"/>
                <w:szCs w:val="28"/>
              </w:rPr>
            </w:pPr>
            <w:r>
              <w:rPr>
                <w:bCs/>
                <w:color w:val="000000"/>
                <w:sz w:val="28"/>
                <w:szCs w:val="28"/>
              </w:rPr>
            </w:r>
          </w:p>
        </w:tc>
        <w:tc>
          <w:tcPr>
            <w:tcW w:w="1488" w:type="dxa"/>
            <w:tcBorders/>
          </w:tcPr>
          <w:p>
            <w:pPr>
              <w:pStyle w:val="TextBody"/>
              <w:keepNext w:val="true"/>
              <w:spacing w:lineRule="auto" w:line="360"/>
              <w:jc w:val="left"/>
              <w:rPr/>
            </w:pPr>
            <w:r>
              <w:rPr/>
              <w:t>14</w:t>
            </w:r>
          </w:p>
        </w:tc>
      </w:tr>
      <w:tr>
        <w:trPr/>
        <w:tc>
          <w:tcPr>
            <w:tcW w:w="7620" w:type="dxa"/>
            <w:tcBorders/>
          </w:tcPr>
          <w:p>
            <w:pPr>
              <w:pStyle w:val="TextBodyIndent"/>
              <w:ind w:hanging="0"/>
              <w:jc w:val="left"/>
              <w:rPr>
                <w:szCs w:val="28"/>
              </w:rPr>
            </w:pPr>
            <w:r>
              <w:rPr>
                <w:szCs w:val="28"/>
              </w:rPr>
              <w:t>4. Первая «вторая» палата: Государственный Совет Российской Империи в 1906-1917 годы</w:t>
            </w:r>
          </w:p>
          <w:p>
            <w:pPr>
              <w:pStyle w:val="TextBody"/>
              <w:widowControl w:val="false"/>
              <w:spacing w:lineRule="auto" w:line="360"/>
              <w:jc w:val="left"/>
              <w:rPr>
                <w:szCs w:val="28"/>
              </w:rPr>
            </w:pPr>
            <w:r>
              <w:rPr>
                <w:szCs w:val="28"/>
              </w:rPr>
            </w:r>
          </w:p>
        </w:tc>
        <w:tc>
          <w:tcPr>
            <w:tcW w:w="1488" w:type="dxa"/>
            <w:tcBorders/>
          </w:tcPr>
          <w:p>
            <w:pPr>
              <w:pStyle w:val="TextBody"/>
              <w:keepNext w:val="true"/>
              <w:spacing w:lineRule="auto" w:line="360"/>
              <w:jc w:val="left"/>
              <w:rPr/>
            </w:pPr>
            <w:r>
              <w:rPr/>
              <w:t>24</w:t>
            </w:r>
          </w:p>
        </w:tc>
      </w:tr>
      <w:tr>
        <w:trPr/>
        <w:tc>
          <w:tcPr>
            <w:tcW w:w="7620" w:type="dxa"/>
            <w:tcBorders/>
          </w:tcPr>
          <w:p>
            <w:pPr>
              <w:pStyle w:val="TextBody"/>
              <w:widowControl w:val="false"/>
              <w:spacing w:lineRule="auto" w:line="360"/>
              <w:jc w:val="left"/>
              <w:rPr/>
            </w:pPr>
            <w:r>
              <w:rPr/>
              <w:t xml:space="preserve">5. </w:t>
            </w:r>
            <w:r>
              <w:rPr>
                <w:szCs w:val="28"/>
              </w:rPr>
              <w:t xml:space="preserve">Иван Григорьевич </w:t>
            </w:r>
            <w:r>
              <w:rPr/>
              <w:t xml:space="preserve"> Щегловитов (краткая биография)</w:t>
            </w:r>
          </w:p>
          <w:p>
            <w:pPr>
              <w:pStyle w:val="TextBody"/>
              <w:widowControl w:val="false"/>
              <w:spacing w:lineRule="auto" w:line="360"/>
              <w:jc w:val="left"/>
              <w:rPr/>
            </w:pPr>
            <w:r>
              <w:rPr/>
            </w:r>
          </w:p>
        </w:tc>
        <w:tc>
          <w:tcPr>
            <w:tcW w:w="1488" w:type="dxa"/>
            <w:tcBorders/>
          </w:tcPr>
          <w:p>
            <w:pPr>
              <w:pStyle w:val="TextBody"/>
              <w:keepNext w:val="true"/>
              <w:spacing w:lineRule="auto" w:line="360"/>
              <w:jc w:val="left"/>
              <w:rPr/>
            </w:pPr>
            <w:r>
              <w:rPr/>
              <w:t>50</w:t>
            </w:r>
          </w:p>
        </w:tc>
      </w:tr>
      <w:tr>
        <w:trPr/>
        <w:tc>
          <w:tcPr>
            <w:tcW w:w="7620" w:type="dxa"/>
            <w:tcBorders/>
          </w:tcPr>
          <w:p>
            <w:pPr>
              <w:pStyle w:val="TextBody"/>
              <w:widowControl w:val="false"/>
              <w:spacing w:lineRule="auto" w:line="360"/>
              <w:jc w:val="left"/>
              <w:rPr/>
            </w:pPr>
            <w:r>
              <w:rPr/>
              <w:t>Приложение:</w:t>
            </w:r>
          </w:p>
        </w:tc>
        <w:tc>
          <w:tcPr>
            <w:tcW w:w="1488" w:type="dxa"/>
            <w:tcBorders/>
          </w:tcPr>
          <w:p>
            <w:pPr>
              <w:pStyle w:val="TextBody"/>
              <w:keepNext w:val="true"/>
              <w:snapToGrid w:val="false"/>
              <w:spacing w:lineRule="auto" w:line="360"/>
              <w:jc w:val="left"/>
              <w:rPr/>
            </w:pPr>
            <w:r>
              <w:rPr/>
            </w:r>
          </w:p>
        </w:tc>
      </w:tr>
      <w:tr>
        <w:trPr/>
        <w:tc>
          <w:tcPr>
            <w:tcW w:w="7620" w:type="dxa"/>
            <w:tcBorders/>
          </w:tcPr>
          <w:p>
            <w:pPr>
              <w:pStyle w:val="TextBody"/>
              <w:widowControl w:val="false"/>
              <w:spacing w:lineRule="auto" w:line="360"/>
              <w:jc w:val="left"/>
              <w:rPr/>
            </w:pPr>
            <w:r>
              <w:rPr/>
              <w:t>Учреждение Государственного Совета от 1906 года</w:t>
            </w:r>
          </w:p>
        </w:tc>
        <w:tc>
          <w:tcPr>
            <w:tcW w:w="1488" w:type="dxa"/>
            <w:tcBorders/>
          </w:tcPr>
          <w:p>
            <w:pPr>
              <w:pStyle w:val="TextBody"/>
              <w:keepNext w:val="true"/>
              <w:spacing w:lineRule="auto" w:line="360"/>
              <w:jc w:val="left"/>
              <w:rPr/>
            </w:pPr>
            <w:r>
              <w:rPr/>
              <w:t>53</w:t>
            </w:r>
          </w:p>
        </w:tc>
      </w:tr>
      <w:tr>
        <w:trPr/>
        <w:tc>
          <w:tcPr>
            <w:tcW w:w="7620" w:type="dxa"/>
            <w:tcBorders/>
          </w:tcPr>
          <w:p>
            <w:pPr>
              <w:pStyle w:val="TextBody"/>
              <w:widowControl w:val="false"/>
              <w:spacing w:lineRule="auto" w:line="360"/>
              <w:jc w:val="left"/>
              <w:rPr>
                <w:bCs/>
                <w:color w:val="000000"/>
                <w:szCs w:val="28"/>
              </w:rPr>
            </w:pPr>
            <w:r>
              <w:rPr>
                <w:bCs/>
                <w:color w:val="000000"/>
                <w:szCs w:val="28"/>
              </w:rPr>
              <w:t>О Государственной канцелярии.</w:t>
            </w:r>
          </w:p>
        </w:tc>
        <w:tc>
          <w:tcPr>
            <w:tcW w:w="1488" w:type="dxa"/>
            <w:tcBorders/>
          </w:tcPr>
          <w:p>
            <w:pPr>
              <w:pStyle w:val="TextBody"/>
              <w:keepNext w:val="true"/>
              <w:spacing w:lineRule="auto" w:line="360"/>
              <w:jc w:val="left"/>
              <w:rPr/>
            </w:pPr>
            <w:r>
              <w:rPr/>
              <w:t>67</w:t>
            </w:r>
          </w:p>
        </w:tc>
      </w:tr>
      <w:tr>
        <w:trPr/>
        <w:tc>
          <w:tcPr>
            <w:tcW w:w="7620" w:type="dxa"/>
            <w:tcBorders/>
          </w:tcPr>
          <w:p>
            <w:pPr>
              <w:pStyle w:val="TextBody"/>
              <w:widowControl w:val="false"/>
              <w:spacing w:lineRule="auto" w:line="360"/>
              <w:jc w:val="left"/>
              <w:rPr/>
            </w:pPr>
            <w:r>
              <w:rPr/>
              <w:t>Форма присяги Членов Государственного Совета</w:t>
            </w:r>
          </w:p>
        </w:tc>
        <w:tc>
          <w:tcPr>
            <w:tcW w:w="1488" w:type="dxa"/>
            <w:tcBorders/>
          </w:tcPr>
          <w:p>
            <w:pPr>
              <w:pStyle w:val="TextBody"/>
              <w:keepNext w:val="true"/>
              <w:spacing w:lineRule="auto" w:line="360"/>
              <w:jc w:val="left"/>
              <w:rPr/>
            </w:pPr>
            <w:r>
              <w:rPr/>
              <w:t>70</w:t>
            </w:r>
          </w:p>
        </w:tc>
      </w:tr>
      <w:tr>
        <w:trPr/>
        <w:tc>
          <w:tcPr>
            <w:tcW w:w="7620" w:type="dxa"/>
            <w:tcBorders/>
          </w:tcPr>
          <w:p>
            <w:pPr>
              <w:pStyle w:val="TextBody"/>
              <w:widowControl w:val="false"/>
              <w:spacing w:lineRule="auto" w:line="360"/>
              <w:jc w:val="left"/>
              <w:rPr/>
            </w:pPr>
            <w:r>
              <w:rPr/>
              <w:t>Правила о выборах Членов Государственного Совета</w:t>
            </w:r>
          </w:p>
        </w:tc>
        <w:tc>
          <w:tcPr>
            <w:tcW w:w="1488" w:type="dxa"/>
            <w:tcBorders/>
          </w:tcPr>
          <w:p>
            <w:pPr>
              <w:pStyle w:val="TextBody"/>
              <w:keepNext w:val="true"/>
              <w:spacing w:lineRule="auto" w:line="360"/>
              <w:jc w:val="left"/>
              <w:rPr/>
            </w:pPr>
            <w:r>
              <w:rPr/>
              <w:t>70</w:t>
            </w:r>
          </w:p>
        </w:tc>
      </w:tr>
      <w:tr>
        <w:trPr/>
        <w:tc>
          <w:tcPr>
            <w:tcW w:w="7620" w:type="dxa"/>
            <w:tcBorders/>
          </w:tcPr>
          <w:p>
            <w:pPr>
              <w:pStyle w:val="TextBody"/>
              <w:widowControl w:val="false"/>
              <w:spacing w:lineRule="auto" w:line="360"/>
              <w:jc w:val="left"/>
              <w:rPr/>
            </w:pPr>
            <w:r>
              <w:rPr/>
              <w:t>Списки Председателей Государственного Совета, Председателей Департаментов, Государственных секретарей Государственного Совета с января 1810 по февраль 1917 гг.</w:t>
            </w:r>
          </w:p>
        </w:tc>
        <w:tc>
          <w:tcPr>
            <w:tcW w:w="1488" w:type="dxa"/>
            <w:tcBorders/>
          </w:tcPr>
          <w:p>
            <w:pPr>
              <w:pStyle w:val="TextBody"/>
              <w:keepNext w:val="true"/>
              <w:spacing w:lineRule="auto" w:line="360"/>
              <w:jc w:val="left"/>
              <w:rPr/>
            </w:pPr>
            <w:r>
              <w:rPr/>
              <w:t>76</w:t>
            </w:r>
          </w:p>
        </w:tc>
      </w:tr>
    </w:tbl>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ОБРАЗОВАНИЕ ГОСУДАРСТВЕННОГО СОВЕТ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Божиею милостию</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Мы, Александр Первый,</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император и самодержец</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Всероссийский,</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и прочая, и прочая, и проча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тверждению и распространению  единообразия  и  порядка  в государственном управлении  признали  мы  нужным  установлению Государственного Совета дать образование,  свойственное пространству и величию нашей империи. С того времени,  как отечество   наше,  собрав  воедино раздробленные некогда  удельным  владением  его  силы,  природным разумом  и  твердостью  духа  отверзло  себе  все  пути к славе и могуществу,  внутренние его установления, постепенно усовершаясь, многократно  прелагаемы  были по разным степеням гражданского его существования.  Истинный разум всех сих усовершений состоял в том,  чтоб  по мере   просвещения   и   расширения  общественных  дел  учреждать постепенно образ управления на твердых и непременяемых основаниях закона.  К  сему  склонялись  многократные постановления о лучшем образе  издания  законов,  об  устройстве   порядка   судного   и исполнительного.</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литические происшествия в некоторых эпохах затрудняли и умедляли шествие правительства нашего к сей постоянной цели, то вскоре наступали другие времена, в коих вознаграждалось прошедшее и сильным движением ускорялся путь к совершенству.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 Петра  Первого,  Екатерины  Второй  и  блаженной  памяти любезного   родителя   нашего   многие   гражданские   учреждения усовершил, остановившиеся подвигнул и будущие приуготовил.</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йствием промысла  вседержащего,  отечество наше  во  всех  временах  среди мира и войны неуклонно продолжало шествовать в стезях гражданского его усовершени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шед на престол, первое попечение наше было удостовериться в  тех  основаниях,  кои до дней наших положены были к устройству внутреннего государственного управления. Желание наше всегда было видеть  сие  управление на той степени совершенства,  какой может быть совместен с положением империи, толико пространной и в силах ее   многосложной.   Наставшие   войны   и  внешние  политические превращения  многократно  отвлекали   нас   от   исполнения   сих предположений.  Но  среди войны и беспрерывных забот,  настоящему времени свойственных,  мы не  преставали  мыслить  о  усовершении внутренних наших установлений.</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я, сколь  существенно  для  блага  верных наших подданных оградить  собственность  их  добрыми  гражданскими  законами,  мы обратили на часть сию особенное внимание.  Усилия, кои со времени Петра  Великого  употребляемы  были  к  дополнению  и   пояснению гражданского нашего права,  доказывают, что тогда уже чувствовали всю важность и настоятельную нужду его исправления. В последующие времена  с  умножением  народа,  с  расширением собственности,  с успехами промыслов нужда сия сделалась ощутительне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вышний благословил желания наши.  С окончанием протекшего года  мы  имели  удовольствие  видеть  и удостовериться,  что сие важное   дело   восприяло   успешное   движение.   Первая   часть гражданского уложения окончена, другие постепенно и непрерывно за нею последуют.</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мерам древнего отечественного нашего  законодательства мы  не оставим назначить порядок, коим уложение сие совокупным рассмотрением  избраннейших  сословий  имеет быть уважено и достигнет своего совершенств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законы гражданские, сколь бы они ни были совершенны, без государственных установлений не могут быть тверды.</w:t>
      </w:r>
    </w:p>
    <w:p>
      <w:pPr>
        <w:pStyle w:val="HTML"/>
        <w:spacing w:lineRule="auto" w:line="360"/>
        <w:ind w:firstLine="709"/>
        <w:jc w:val="both"/>
        <w:rPr/>
      </w:pPr>
      <w:r>
        <w:rPr>
          <w:rFonts w:cs="Times New Roman" w:ascii="Times New Roman" w:hAnsi="Times New Roman"/>
          <w:sz w:val="28"/>
          <w:szCs w:val="28"/>
        </w:rPr>
        <w:t xml:space="preserve">В числе сих установлений Совет издавна занимал важное место. В  начале своем он был временным и преходящим.  Но при вступлении нашем на престол,  наименовав его </w:t>
      </w:r>
      <w:r>
        <w:rPr>
          <w:rFonts w:cs="Times New Roman" w:ascii="Times New Roman" w:hAnsi="Times New Roman"/>
          <w:b/>
          <w:bCs/>
          <w:sz w:val="28"/>
          <w:szCs w:val="28"/>
        </w:rPr>
        <w:t>Государственным</w:t>
      </w:r>
      <w:r>
        <w:rPr>
          <w:rFonts w:cs="Times New Roman" w:ascii="Times New Roman" w:hAnsi="Times New Roman"/>
          <w:sz w:val="28"/>
          <w:szCs w:val="28"/>
        </w:rPr>
        <w:t>, мы  тогда  же предназначили  дать  ему  в свое время образование, свойственное публичным установлениям.</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  с  помощью  Вышнего,  положили  мы   совершить   сие образование на следующих главных началах:</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В  порядке  государственных установлений Совет составляет сословие,  в коем все части управления в главных их отношениях  к законодательству  соображаются  и через него восходят к верховной императорской власт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По сему все законы,  уставы и учреждения в первообразных их  начертаниях  предлагаются и рассматриваются в Государственном Совете  и  потом   действием   державной   власти   поступают   к предназначенному им совершению.</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Никакой закон,  устав и учреждение не исходит из Совета и не может иметь  своего  совершения  без  утверждения  державной власт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Совет   составляется  из  особ,  доверенностью  нашею  в сословие сие призываемых.</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Члены Совета  могут  иметь  звания  в  порядке  судном  и исполнительном.</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 Министры суть члены Совета по их званию.</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I. В Совете председательствуем мы сам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II. В  отсутствие наше место председателя занимает один из членов по нашему назначению.</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X. Назначение  члена  председательствующего  возобновляетс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 Совет разделяется на департаменты.</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I. Каждый  департамент имеет определенное число членов,  из коих один председательствует.</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II. Министры не могут быть председателями департаментов.</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XIII. Члены всех департаментов составляют общее собрание.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IV. Члены Совета,  при определении коих не  будет  назначен особенный департамент, присутствуют в общих собраниях.</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V. Распорядок членов по департаментам возобновляется каждые полгода по нашему усмотрению.</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VI. Присутствия  департаментов  и  общих   собраний   имеют положенные дни, но по уважению дел во всякое время они могут быть созваны особенным нашим повелением.</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ы Совета,  разделение их по департаментам,  состав  и образ  их  действия  определяются подробно особенным учреждением, вместе с сим издаваемым.</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в на сих основаниях бытие Государственного Совета , мы призвали  в  состав  его  людей,  знанием  отечественных законов, трудами и долговременною службою отличившихс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Совет ,  таким образом составленный, в первых своих собраниях обратит внимание на следующие главные предметы:</w:t>
      </w:r>
    </w:p>
    <w:p>
      <w:pPr>
        <w:pStyle w:val="HTML"/>
        <w:spacing w:lineRule="auto" w:line="360"/>
        <w:ind w:firstLine="709"/>
        <w:jc w:val="both"/>
        <w:rPr/>
      </w:pPr>
      <w:r>
        <w:rPr>
          <w:rFonts w:cs="Times New Roman" w:ascii="Times New Roman" w:hAnsi="Times New Roman"/>
          <w:b/>
          <w:bCs/>
          <w:sz w:val="28"/>
          <w:szCs w:val="28"/>
        </w:rPr>
        <w:t>Первое</w:t>
      </w:r>
      <w:r>
        <w:rPr>
          <w:rFonts w:cs="Times New Roman" w:ascii="Times New Roman" w:hAnsi="Times New Roman"/>
          <w:sz w:val="28"/>
          <w:szCs w:val="28"/>
        </w:rPr>
        <w:t>. Гражданское  уложение,  по  мере  совершения  его  с принадлежащими к нему судебными обрядами и  устройством  судебных мест,  будет поступать на его уважение. За сим последует уложение уголовное.  От  успешного  окончания  сего  труда  зависит  общее устройство  судебной  части. Вверив оную особенно Правительствующему сенату,  мы не умедлим  дать  сему  высшему  в империи нашей судебному сословию образование,  важному назначению его свойственное,  и присоединим к  его  установлениям  все,  что может их усовершить и возвысить.</w:t>
      </w:r>
    </w:p>
    <w:p>
      <w:pPr>
        <w:pStyle w:val="HTML"/>
        <w:spacing w:lineRule="auto" w:line="360"/>
        <w:ind w:firstLine="709"/>
        <w:jc w:val="both"/>
        <w:rPr/>
      </w:pPr>
      <w:r>
        <w:rPr>
          <w:rFonts w:cs="Times New Roman" w:ascii="Times New Roman" w:hAnsi="Times New Roman"/>
          <w:b/>
          <w:bCs/>
          <w:sz w:val="28"/>
          <w:szCs w:val="28"/>
        </w:rPr>
        <w:t>Второе</w:t>
      </w:r>
      <w:r>
        <w:rPr>
          <w:rFonts w:cs="Times New Roman" w:ascii="Times New Roman" w:hAnsi="Times New Roman"/>
          <w:sz w:val="28"/>
          <w:szCs w:val="28"/>
        </w:rPr>
        <w:t>. Различные  части,  министерствам вверенные,  требуют разных дополнений. При первоначальном их учреждении предполагаемо было  постепенно и соображаясь с самим их действием приводить сии установления к совершенству. Опыт показал необходимость довершить их   удобнейшим  дел  разделением.  Мы  предложим  Совету  начала окончательного  их  устройства   и   главные   основания   общего министерского  наказа,  в  коем с точностью определятся отношения министров к другим государственным установлениям и будут означены пределы действия и степень их ответственности.</w:t>
      </w:r>
    </w:p>
    <w:p>
      <w:pPr>
        <w:pStyle w:val="HTML"/>
        <w:spacing w:lineRule="auto" w:line="360"/>
        <w:ind w:firstLine="709"/>
        <w:jc w:val="both"/>
        <w:rPr/>
      </w:pPr>
      <w:r>
        <w:rPr>
          <w:rFonts w:cs="Times New Roman" w:ascii="Times New Roman" w:hAnsi="Times New Roman"/>
          <w:b/>
          <w:bCs/>
          <w:sz w:val="28"/>
          <w:szCs w:val="28"/>
        </w:rPr>
        <w:t>Третье</w:t>
      </w:r>
      <w:r>
        <w:rPr>
          <w:rFonts w:cs="Times New Roman" w:ascii="Times New Roman" w:hAnsi="Times New Roman"/>
          <w:sz w:val="28"/>
          <w:szCs w:val="28"/>
        </w:rPr>
        <w:t xml:space="preserve">. Настоящее   положение   государственных   доходов  и расходов   требует   также   неукоснительного   рассмотрения    и определения.  На  сей  конец  доставим  мы  Совету план финансов, составленный на началах, части сей наиболее свойственных. Главные основания сего плана состоят в том, чтоб всевозможным сокращением издержек привести их  в  надлежащую  соразмерность  с  приходами, установить  во  всех  частях  управления  истинный  разум  доброй экономии и самыми действенными мерами положить твердое  основание постепенной  уплаты  государственных долгов,  коих ненарушимость, удостоверенную  всеми  государственными  богатствами,  мы  всегда признавали    и   будем   признавать   одним   из   важнейших   и неприкосновенных    обязательств    нашей    империи.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    в   Санкт-Петербурге  в 1-й день генваря в лето от рождества Христова 1810, царствования же нашего в десятое.</w:t>
      </w:r>
      <w:r>
        <w:br w:type="page"/>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jc w:val="both"/>
        <w:rPr/>
      </w:pPr>
      <w:r>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pPr>
      <w:r>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vanish/>
          <w:color w:val="000000"/>
        </w:rPr>
      </w:pPr>
      <w:r>
        <w:rPr>
          <w:rFonts w:cs="Arial" w:ascii="Arial" w:hAnsi="Arial"/>
          <w:vanish/>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drawing>
          <wp:anchor behindDoc="0" distT="0" distB="0" distL="0" distR="76200" simplePos="0" locked="0" layoutInCell="0" allowOverlap="1" relativeHeight="80">
            <wp:simplePos x="0" y="0"/>
            <wp:positionH relativeFrom="column">
              <wp:align>left</wp:align>
            </wp:positionH>
            <wp:positionV relativeFrom="line">
              <wp:posOffset>635</wp:posOffset>
            </wp:positionV>
            <wp:extent cx="2743200" cy="3352800"/>
            <wp:effectExtent l="0" t="0" r="0" b="0"/>
            <wp:wrapSquare wrapText="bothSides"/>
            <wp:docPr id="7" name="p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view" descr=""/>
                    <pic:cNvPicPr>
                      <a:picLocks noChangeAspect="1" noChangeArrowheads="1"/>
                    </pic:cNvPicPr>
                  </pic:nvPicPr>
                  <pic:blipFill>
                    <a:blip r:embed="rId4"/>
                    <a:srcRect l="-41" t="-34" r="-41" b="-34"/>
                    <a:stretch>
                      <a:fillRect/>
                    </a:stretch>
                  </pic:blipFill>
                  <pic:spPr bwMode="auto">
                    <a:xfrm>
                      <a:off x="0" y="0"/>
                      <a:ext cx="2743200" cy="3352800"/>
                    </a:xfrm>
                    <a:prstGeom prst="rect">
                      <a:avLst/>
                    </a:prstGeom>
                  </pic:spPr>
                </pic:pic>
              </a:graphicData>
            </a:graphic>
          </wp:anchor>
        </w:drawing>
        <w:drawing>
          <wp:inline distT="0" distB="0" distL="0" distR="0">
            <wp:extent cx="6350" cy="6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77" t="-377" r="-377" b="-377"/>
                    <a:stretch>
                      <a:fillRect/>
                    </a:stretch>
                  </pic:blipFill>
                  <pic:spPr bwMode="auto">
                    <a:xfrm>
                      <a:off x="0" y="0"/>
                      <a:ext cx="6350" cy="6350"/>
                    </a:xfrm>
                    <a:prstGeom prst="rect">
                      <a:avLst/>
                    </a:prstGeom>
                  </pic:spPr>
                </pic:pic>
              </a:graphicData>
            </a:graphic>
          </wp:inline>
        </w:drawing>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sz w:val="28"/>
          <w:szCs w:val="28"/>
        </w:rPr>
        <w:t>Михаил Михайлович Сперанский</w:t>
      </w:r>
      <w:r>
        <w:rPr>
          <w:sz w:val="28"/>
          <w:szCs w:val="28"/>
        </w:rPr>
        <w:t xml:space="preserve"> - родился 1(12).1.1772 г. в с. Черкутино (современной Владимирской области). Сын священника Третьякова. Фамилию Сперанский (от латинского "надежда") будущий законотворец получил по окончании Владимиро-Суздальской семинарии за отличную учебу. Окончил Александро-Невскую семинарию в Петербурге и некоторое время был ее ректором (с 1795). С 1803 по 1807 гг. был директором департамента Министерства внутренних дел.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 этой должности занимался составлением проектов государственных реформ. Главный из этих проектов - "Записка об устройстве судебных и правительственных учреждений в России" (1803). В 1807 году Александр I пригласил его на должность личного секретаря. В 1808 году Сперанский вошел в Комиссию составления законов, был товарищем министра юстиции. В 1809 году император поручил ему подготовить план государственных преобразований; Сперанский написал "Введение к уложению государственных законов".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Суть этого проекта - в придании самодержавию некоторых черт конституционного строя (выборы чиновников, реорганизация суда и государственного контроля и т.п.). Некоторыми ограниченными гражданскими правами Сперанский предлагал наделить даже рабочих, слуг и крепостных, однако крепостное право считал нужным сохранять до его естественного отмирания.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 1810 году стараниями Сперанского был учрежден Государственный Совет – законосовещательный и законоподготовительный орган России. По его мнению, в системе центральных государственных учреждений Государственный Совет был призван уравновешивать и координировать три основные ветви власти: законодательную в лице Государственной Думы, исполнительную во главе с монархом, высшую судебную в лице Сената.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Однако, по этому проекту перечень законопроектов, которые могла обсуждать Государственная Дума, был крайне мал.</w:t>
      </w:r>
      <w:r>
        <w:rPr>
          <w:sz w:val="28"/>
          <w:szCs w:val="28"/>
          <w:vertAlign w:val="superscript"/>
        </w:rPr>
        <w:t xml:space="preserve"> </w:t>
      </w:r>
      <w:r>
        <w:rPr>
          <w:sz w:val="28"/>
          <w:szCs w:val="28"/>
        </w:rPr>
        <w:t>За его рамками оставались вопросы государственной безопасности, внешней политики, цензуры и другие важные проблемы правового регулирования, которые попадали в сферу ведения следующего по важности органа - Государственного Совета . Ему передавались законосовещательные функции, что освобождало царя от необходимости Совет оваться с Думой по перечисленным вопросам. Следовательно, важнейшие нормативные акты должны были рассматриваться не в представительной Думе, а в Совете, состоящем из правительственных чиновников и министров. Таким образом, Государственный Совет  должен был ограничивать Думу, а не царя.</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соответствии с планом преобразований, представленном М.М.Сперанским, уже 1 сентября 1810 года на свое первое заседание должна была собраться Государственная Думу, а затем пройти выборы в окружные и губернские думы. Однако изменение политической ситуации не позволило это сделать.</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М.М.Сперанскому удалось также провести закон об обязательном экзаменовании государственных чиновников (или получении высшего образования для занятия таких должностей). Был отменен порядок, по которому чины давались за одно только придворное звание.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Реформами Сперанского была недовольна большая часть дворянства; в 1812 году он был выслан в провинцию - в Нижний Новгород, Пермь, затем переведен в Пензу, где был губернатором, и в 1819 - в Сибирь, генерал-губернатором которой был до своего возвращения в Петербург в 1821 году. В столице его назначают членом Государственного Совета  и Сибирского комитета, снова привлекают к составлению законов.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Одним из результатов его сибирского генерал-губернаторства стал проект "Устава об управлении инородцев Сибири", ограждающего коренное население от прямого вмешательства государственной власти. Изучив положение дел на месте, Сперанский благоразумно положил в основу своего Устава обычное право и традиционную систему землепользования коренных жителей Сибири. По сути, была узаконена политика невмешательства в дела инородцев (допускалось только разрешение остроконфликтных ситуаций). Однако злоупотребления местных властей и последующие изменения постепенно свели на нет все возможности благополучного существования сибирских племен, данные законом.</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1825 - 1826 гг. Сперанский был членом Верховного уголовного суда над декабристами. При Николае I возглавил Второе отделение Собственной его императорского величества канцелярии. Руководил составлением Полного собрания законов Российской империи в 45 томах (1830), Свода законов Российской империи в 15 томах (1832) и т.п. Ему был пожалован графский титул и орден Андрея Первозванного.</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Умер М.М. Сперанский в Петербурге 11(23).2.1839 г.</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rPr>
      </w:pPr>
      <w:r>
        <w:rPr>
          <w:b/>
          <w:color w:val="000000"/>
          <w:sz w:val="28"/>
          <w:szCs w:val="28"/>
        </w:rPr>
        <w:t xml:space="preserve">Образование и деятельность Государственный Сове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rPr>
      </w:pPr>
      <w:r>
        <w:rPr>
          <w:b/>
          <w:color w:val="000000"/>
          <w:sz w:val="28"/>
          <w:szCs w:val="28"/>
        </w:rPr>
        <w:t>(1810-1906 годы)</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b/>
          <w:b/>
          <w:color w:val="000000"/>
          <w:sz w:val="28"/>
          <w:szCs w:val="28"/>
        </w:rPr>
      </w:pPr>
      <w:r>
        <w:rPr>
          <w:b/>
          <w:color w:val="000000"/>
          <w:sz w:val="28"/>
          <w:szCs w:val="28"/>
        </w:rPr>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Государственный Совет с момента создания в 1810 году и до Февральской революции занимал особое место в государственном механизме Российской империи. За все это время его роль то усиливалась то ослабевала,. Однако юридически Государственный Совет всегда оставался высшим законотворческим органом империи. Он упорядочивал процесс законодательства: опытные сановники подвергали каждый поступавший законопроект основательной обработке, добиваясь наиболее полного соответствия его норм интересам государства.</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Деятельность, полномочия и устройство Совета определялись специальным нормативным документом - «Образование Государственного Совета» (далее «Образование»). Этот орган призван был осуществлять также и кодификационную деятельность. Члены Совета назначались императором. Постоянным председателем Государственного Совета объявлялся монарх. В структурном плане Совет состоял из Общего собрания, четырех департаментов, двух комиссий и Государственной канцелярии. Канцелярия была не только делопроизводственным департаментом: именно в ней все законопроекты подвергались редакционной шлифовке еще до обсуждения на Общем собрании.</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Согласно «Образованию», юридическую силу имело мнение большинства членов Совета. Хотя на практике это правило соблюдалось не всегда: царь рассматривал не только мнение меньшинства, но и мнения отдельных членов Совета, выбирая наиболее близкое ему. По «Образованию», законами могли становиться лишь законопроекты, обсуждавшиеся в Государственном Совет е и утвержденные монархом, что также не соблюдалось в действительности.</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С течением времени компетенция Совета теряла четкие очертания. Происходило наделение Государственного Совета финансовыми, судебными и административными функциями, не свойственными его первоначальному назначению. Одновременно сокращались функции в законотворческой сфере.</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Судебные вопросы стали рассматриваться Советом уже с 1812 года. Первоначально на его решение предлагались дела только в тех случаях, когда возникали разногласия в мнениях Общего собрания Сената и Военного Совета . Но постепенно в правило вошло рассмотрение судебных дел и по другим вопросам, причем постановления Сената перестали иметь силу до окончательного решения Государственного Совета. Последний получил также право изменять приговор по уголовным делам.</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Указом от 5 апреля 1812 года Совет получал чрезвычайные полномочия на время отсутствия монарха, подчиняя себе министерства.</w:t>
      </w:r>
      <w:r>
        <w:rPr>
          <w:sz w:val="28"/>
          <w:szCs w:val="28"/>
          <w:vertAlign w:val="superscript"/>
        </w:rPr>
        <w:t xml:space="preserve"> </w:t>
      </w:r>
      <w:r>
        <w:rPr>
          <w:sz w:val="28"/>
          <w:szCs w:val="28"/>
        </w:rPr>
        <w:t xml:space="preserve"> </w:t>
      </w:r>
      <w:r>
        <w:rPr>
          <w:iCs/>
          <w:sz w:val="28"/>
          <w:szCs w:val="28"/>
        </w:rPr>
        <w:t>29</w:t>
      </w:r>
      <w:r>
        <w:rPr>
          <w:i/>
          <w:iCs/>
          <w:sz w:val="28"/>
          <w:szCs w:val="28"/>
        </w:rPr>
        <w:t xml:space="preserve"> </w:t>
      </w:r>
      <w:r>
        <w:rPr>
          <w:sz w:val="28"/>
          <w:szCs w:val="28"/>
        </w:rPr>
        <w:t>августа 1813 года вышел Указ, согласно которому решения большинства собрания Государственного Совета во время продолжительного отсутствия царя в столице становились законом. Более того, не требовалось немедленно извещать императора о принятом решении.</w:t>
      </w:r>
      <w:r>
        <w:rPr>
          <w:sz w:val="28"/>
          <w:szCs w:val="28"/>
          <w:vertAlign w:val="superscript"/>
        </w:rPr>
        <w:t xml:space="preserve"> </w:t>
      </w:r>
      <w:r>
        <w:rPr>
          <w:sz w:val="28"/>
          <w:szCs w:val="28"/>
        </w:rPr>
        <w:t xml:space="preserve"> Эти меры, значительно усилившие государственное значение Совета, рассматривались как временные. Однако при переиздании «Образования» в 1832 году они были в нем закреплены.</w:t>
      </w:r>
      <w:r>
        <w:rPr>
          <w:sz w:val="28"/>
          <w:szCs w:val="28"/>
          <w:vertAlign w:val="superscript"/>
        </w:rPr>
        <w:t xml:space="preserve">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С 1811 года Государственный Совет стал рассматривать финансовые дела. За 1823-1825 гг. было принято несколько указов, согласно которым Совет наделялся полномочиями рассматривать сметы о доходах и расходах двух столиц, ежегодно вносимые Министерством внутренних дел в департамент государственной экономии.</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В 1832 году появился особый департамент по делам царства Польского.</w:t>
      </w:r>
      <w:r>
        <w:rPr>
          <w:sz w:val="28"/>
          <w:szCs w:val="28"/>
          <w:vertAlign w:val="superscript"/>
        </w:rPr>
        <w:t xml:space="preserve"> </w:t>
      </w:r>
      <w:r>
        <w:rPr>
          <w:sz w:val="28"/>
          <w:szCs w:val="28"/>
        </w:rPr>
        <w:t xml:space="preserve"> Его образование было вызвано восстанием 1830-1832 гг. в Польше.</w:t>
      </w:r>
      <w:r>
        <w:rPr>
          <w:sz w:val="28"/>
          <w:szCs w:val="28"/>
          <w:vertAlign w:val="superscript"/>
        </w:rPr>
        <w:t xml:space="preserve">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В то же время происходило существенное ограничение прав Государственного Совета. Так, по «Образованию» 1810 года, министры должны были предоставлять Совету ежегодные отчеты о проделанной работе. Однако с 1832 года обсуждение даже этих ежегодных отчетов было изъято из компетенции Государственного Совета. С этого времени министры и главноуправляющие отдельными частями министерств должны были отправлять свои отчеты в Комитет министров, орган малочисленный и гораздо менее доступный суду общественного мнения.</w:t>
      </w:r>
      <w:r>
        <w:rPr>
          <w:sz w:val="28"/>
          <w:szCs w:val="28"/>
          <w:vertAlign w:val="superscript"/>
        </w:rPr>
        <w:t xml:space="preserve">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color w:val="000000"/>
          <w:sz w:val="28"/>
          <w:szCs w:val="28"/>
        </w:rPr>
        <w:t>В 1826 году Комиссия Совета по составлению законов была преобразована во II отделение Собственной его императорского величества канцелярии.</w:t>
      </w:r>
      <w:r>
        <w:rPr>
          <w:color w:val="000000"/>
          <w:sz w:val="28"/>
          <w:szCs w:val="28"/>
          <w:vertAlign w:val="superscript"/>
        </w:rPr>
        <w:t xml:space="preserve"> </w:t>
      </w:r>
      <w:r>
        <w:rPr>
          <w:color w:val="000000"/>
          <w:sz w:val="28"/>
          <w:szCs w:val="28"/>
        </w:rPr>
        <w:t xml:space="preserve"> Департамент законов, таким образом, лишили функции по выработке всех законопроектов до вынесения их на обсуждение, что ослабило законотворческие возможности Государственного Совета в целом. В 1835 году в самостоятельное учреждение была преобразована Комиссия прошений.</w:t>
      </w:r>
      <w:r>
        <w:rPr>
          <w:color w:val="000000"/>
          <w:sz w:val="28"/>
          <w:szCs w:val="28"/>
          <w:vertAlign w:val="superscript"/>
        </w:rPr>
        <w:t xml:space="preserve">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В свою очередь, в «Учреждении военного министерства», изданном в 1836 году, говорилось, что все дополнения и пояснения к законам, а также меры усовершенствования законодательства по военной части, не имеющие связи с другими ведомствами, должны предоставляться на высочайшее рассмотрение не Государственным, а Военным Советом.</w:t>
      </w:r>
      <w:r>
        <w:rPr>
          <w:sz w:val="28"/>
          <w:szCs w:val="28"/>
          <w:vertAlign w:val="superscript"/>
        </w:rPr>
        <w:t xml:space="preserve">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Из административных дел до 1842 года на рассмотрение Государственного Совета были переданы лишь дела Сибирского комитета.</w:t>
      </w:r>
      <w:r>
        <w:rPr>
          <w:sz w:val="28"/>
          <w:szCs w:val="28"/>
          <w:vertAlign w:val="superscript"/>
        </w:rPr>
        <w:t xml:space="preserve">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Важной вехой в истории Совета стала замена «Образования Государственного Совета» 1810 году новым «Учреждением Государственного Совета» 1842 года (далее «Учреждение»).</w:t>
      </w:r>
      <w:r>
        <w:rPr>
          <w:sz w:val="28"/>
          <w:szCs w:val="28"/>
          <w:vertAlign w:val="superscript"/>
        </w:rPr>
        <w:t xml:space="preserve">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vertAlign w:val="superscript"/>
        </w:rPr>
      </w:pPr>
      <w:r>
        <w:rPr>
          <w:sz w:val="28"/>
          <w:szCs w:val="28"/>
        </w:rPr>
        <w:t xml:space="preserve">Поводом к разработке «Учреждения» послужило намечавшееся общее переиздание «Свода законов Российской империи».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Работа над «Учреждением Государственного Совета» проводилась специальным комитетом под председательством князя Васильчикова. В состав комитета входили графы В.В. Левашов, П.Д. Киселев, Д.Н. Блудов, В.Г. Марченко и государственный секретарь барон М.А. Корф. Новый документ содержал два раздела: первый назывался «Учреждение Государственного сонета», второй - «Учреждение Государственной Канцелярии». Каждый раздел состоял из трех глав.</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 xml:space="preserve">И «Образование» 1810 года, и «Учреждение» 1842 года определяли Государственный Совет  как высший в государстве, постоянный орган с законосовещательными функциями, предназначенный для того, «чтобы водворять порядок и осуществлять идею законности».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В «Учреждении» 1842 года отсутствали положения, согласно которым Совет имел право участвовать в обсуждении всех законов и учреждений; на его рассмотрение представлялись любые проекты; а на утверждение царя поступали законы, уставы и учреждения, после принятия их Советом.</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После 1842 года оформилось пять групп законопроектов, которые рассматривались без участия Государственного Совета: 1) законопроекты по военному и морскому ведомству, которые не соприкасаются с другими частями управления (с 1836 года); 2) законопроекты, относящиеся к делам Кавказского края, Закавказья и Сибири, которые проходили через Кавказский и Сибирский комитеты; 3) законопроекты, проходящие через другие комитеты, например, через Еврейский комитет; 4) законы, выходящие в форме высочайших повелений, объявленных министрами или другими уполномоченными лицами; 5) положения, указы, инструкции административного характера, утверждаемые через Комитет министров и министерские доклады.</w:t>
      </w:r>
      <w:r>
        <w:rPr>
          <w:sz w:val="28"/>
          <w:szCs w:val="28"/>
          <w:vertAlign w:val="superscript"/>
        </w:rPr>
        <w:t xml:space="preserve">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Николай I констатировал такой порядок с прямотой абсолютного монарха: «Совет существует в моем понятии для того, чтобы добросовестно высказывать свое убеждение по тем вопросам, по которым я его спрашиваю, не более и не менее».</w:t>
      </w:r>
      <w:r>
        <w:rPr>
          <w:sz w:val="28"/>
          <w:szCs w:val="28"/>
          <w:vertAlign w:val="superscript"/>
        </w:rPr>
        <w:t xml:space="preserve">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 xml:space="preserve">Существенно отличался и новый круг деятельности Государственного Совета . Он оказался значительно расширенным за счет административных и судебных дел. По новому положению, Совет занимался вопросами от предположительных смет доходов и расходов городов, в том числе столиц, до надзора за деятельностью земств и городских дум.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 xml:space="preserve">Кроме того, расширилась его деятельность по обсуждению частных законов. С 1810 года в компетенции Совета находились две категории вопросов: первый - экспроприация, и второй - отчуждение частной собственности в частное владение. В 1842 году к ним прибавились дела: 1) об учреждении акционерных компаний с запросом об особых привилегиях; 2) об изобретениях; 3) о «введении в дворянство и присвоении почетных титулов - княжеского, графского, баронского». Среди судебных дел вводилось производство следствия над министрами и генерал-губернаторами.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 xml:space="preserve">Таким образом, по многим вопросам Государственный Совет  становился высшей судебной инстанцией по отношению к Сенату. Зато из компетенции Совета изымались дела: 1) относящиеся к докладам министров; 2) относящиеся к сфере деятельности Комитета министров или находящиеся во власти министров; 3) все изменения и дополнения законов, относящихся к военному ведомству, если они не имели связи </w:t>
      </w:r>
      <w:r>
        <w:rPr>
          <w:i/>
          <w:iCs/>
          <w:sz w:val="28"/>
          <w:szCs w:val="28"/>
        </w:rPr>
        <w:t xml:space="preserve">с </w:t>
      </w:r>
      <w:r>
        <w:rPr>
          <w:sz w:val="28"/>
          <w:szCs w:val="28"/>
        </w:rPr>
        <w:t>другими частями управления.</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В «Учреждении» 1842 года отсутствуют положения о контроле за деятельностью министерств. Как уже отмечалось, ежегодные отчеты были исключены из числа дел, обсуждаемых Государственным Советом: теперь министры предоставляли ежегодные отчеты о доходах и расходах по своим ведомствам. Это ослабило значение Совета, который был в силах сдерживать министерский произвол. Согласно «Учреждению», начать следствие над министром можно было лишь по высочайшему распоряжению в чрезвычайном случае. Более того, с увеличением количества административных дел в Государственном Совете министры - члены его по званию - получили возможность усиленно влиять на деятельность Совета.</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 xml:space="preserve">«Учреждение» 1842 года подтвердило отделение Комиссии по составлению законов от Государственного Совета . Все проекты законов и дополнений к ним оставлялись теперь во II отделении Собственной Его Императорского Величества канцелярии, что ослабляло законотворческие возможности Совета.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 xml:space="preserve">Согласно «Образования» 1810 года, заключениям Совета по частным делам придавалась сила общих законодательных норм. А по «Учреждению» 1842 года решения по частным делам должны были основываться на существующих законах..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Из «Учреждения» оказалась исключена статья, по которой решения, утвержденные большинством членов Совета, считались принятыми. С 1842 года в случае разногласий среди членов Совета в журнал стали заносить два мнения с указанием количества членов «за» и «против». Особое мнение могло быть лишь дополнением к одному из этих двух, что стесняло свободу высказываний членов Государственного Совета  по спорным и, как правило, наиболее важным вопросам.</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Практика показала, что из 242 дел, по которым голоса в Совете разделились, Александр I утвердил мнение большинства лишь в 159 случаях (65,7%), причем несколько раз поддерживая мнение всего лишь одного члена Совета. Кроме того, имелись случаи, когда по судебным делам он утверждал заключения Совета или департамента гражданских дел и духовных, вопреки мнению Общего собрания Государственного Совета .</w:t>
      </w:r>
      <w:r>
        <w:rPr>
          <w:sz w:val="28"/>
          <w:szCs w:val="28"/>
          <w:vertAlign w:val="superscript"/>
        </w:rPr>
        <w:t xml:space="preserve">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В дореволюционной юридической литературе наибольшее внимание уделялось факту отсутствия в тексте «Учреждения» знаменитой формулы «вняв мнению Государственного Совета ». Появление этой формулы в 1810 году вызвало особое недовольство в консервативных кругах, воспринимавших ее как прямое посягательство на неограниченность власти русского самодержца. Так, Н.М. Карамзин писал: «Государь Российский внемлет только мудрости, где находит ее, в собственном ли уме, в голове ли лучших своих подданных; но r самодержавии не надобно ничьего одобрения для законов, кроме подписи Государя: он имеет всю власть. Совет, сенат, комитет суть только способы ее действий или поверенные Государя: их не спрашивают, где он сам действует».</w:t>
      </w:r>
      <w:r>
        <w:rPr>
          <w:sz w:val="28"/>
          <w:szCs w:val="28"/>
          <w:vertAlign w:val="superscript"/>
        </w:rPr>
        <w:t xml:space="preserve">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Среди нововведений процедурного характера в «Учреждении» выделяется замена журналов на их сокращенный вариант (мемории) при подаче дел Совета на высочайшее рассмотрение. Мемории были введены еще при Александре I. Но с 1842 года они стали обязательны для всех дел и положений, составлявшихся как на Общих собраниях, так и в отдельных департаментах. Исключением являлись лишь дела департамента царства Польского, которые представлялись императору в подлинных журналах. Но и они вскоре после издания «Учреждения» были заменены мемориями. Новшество повлекло множество неудобств: при малейшем отступлении от журнала возникала опасность нарушить всю цепь аргументации участников заседаний в пользу или против какого-либо решения. Поэтому определяющее значение получило то, насколько умело и точно составлялись мемории в Канцелярии Государственного Совета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 xml:space="preserve">В новом «Учреждении» определялся также круг вопросов для обязательного рассмотрения на Общем собрании после обсуждения в департаментах. Это дела, по которым: 1) в департаменте возникали разногласия; 2) отменялись решения Сената или большинства сенаторов; 3) члены департамента были не согласны с министром. </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По «Учреждению» 1842 года, в форме манифестов выходили законы, уставы и учреждения, требующие подписи императора, тогда как по «Образованию» такая форма придавалась всем дополнениям уставов и учреждений, что усиливало законодательное значение Государственного Совета . С 1842 года дополнения уставов и учреждений стали самостоятельным нормативным актом, называвшимся «мнения Государственного Совета». Дела, не требующие подписи монарха, объявлялись председателем Совета Высочайшими повелениями, которые относились к членам Государственного Совета  и его Канцелярий, а также словесные Высочайшие повеления, объявляемые Совету председателем, и Высочайшие примечания, излагавшиеся в Высочайшем повелении.</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По «Учреждению», Государственная канцелярия делилась на пять отделений сообразно числу департаментов Совета (в 1842 году к четырем существовавшим департаментам прибавился пятый - департамент дел царства Польского). Дела этого департамента могли рассматриваться Общим собранием по специальному указанию Императора.</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Число членов каждого департамента должно было составлять не менее трех человек. Явка в Общее собрание стала обязательной для всех членов, в том числе и для министров. Объяснения о причине отсутствия готовились заранее и прилагались к мемориям, подаваемым на подпись царю. Николай I, таким образом, лично контролировал дисциплину в Совете. Министры вместо себя могли присылать на Общее собрание своих товарищей или директоров отделений вверенных им ведомств. По мере необходимости министры приглашались на заседания департаментов для совещаний. По делам святейшего Синода мог быть приглашен обер-прокурор.</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Заседания департаментов проводились по решению их председателей по мере накопления дел. Общее собрание созывалось, по строго установленным дням. Отмена Общего собрания, проведение чрезвычайных заседаний зависели от решений председателя Государственного Совета.</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Несмотря на многие новшества, содержащиеся в «Учреждении Государственного Совета » 1842 года, в своей основе он повторял главный принцип «Образования Государственного Совета» 1810 года: Совет - высший в империи орган с законосовещательными функциями. В целом же первая половина XIX века была ознаменована борьбой двух тенденций в политике: одна - за усиление влияния Совета в государственных делах, другая - противоположная. В 1812-1813 гг. и в 1825 году происходило заметное усиление роли Совета. Но это были лишь кратковременные периоды, и к 40-м годам возросло значение Комитета министров. Этот факт необходимо учитывать при оценке «Учреждения»: документ закреплял установившийся статус-кво. После принятия «Учреждения» 1842 года проведение всех законопроектов через Государственный Совет  перестало быть обязательным, что, несомненно, усилило влияние исполнительной ветви власти. Отсутствие в тексте «Учреждения» параграфа об обязательности решений большинства членов Совета давало монарху и формальную возможность не считаться с мнением Совета.</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Рассмотрение административных, судебных, финансовых дел отвлекало Государственный Совет от выполнения его главнейшей функции - законотворчества.</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 xml:space="preserve">В эпоху Александра </w:t>
      </w:r>
      <w:r>
        <w:rPr>
          <w:sz w:val="28"/>
          <w:szCs w:val="28"/>
          <w:lang w:val="en-US"/>
        </w:rPr>
        <w:t>II</w:t>
      </w:r>
      <w:r>
        <w:rPr>
          <w:sz w:val="28"/>
          <w:szCs w:val="28"/>
        </w:rPr>
        <w:t xml:space="preserve"> также предпринимались неоднократные попытки создания двухпалатного законосовещательного представительного органа, в котором Государственный Совет играл бы роль верхней палаты. Но они оказались нереализованными.</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 xml:space="preserve">В период правления Александра </w:t>
      </w:r>
      <w:r>
        <w:rPr>
          <w:sz w:val="28"/>
          <w:szCs w:val="28"/>
          <w:lang w:val="en-US"/>
        </w:rPr>
        <w:t>III</w:t>
      </w:r>
      <w:r>
        <w:rPr>
          <w:sz w:val="28"/>
          <w:szCs w:val="28"/>
        </w:rPr>
        <w:t xml:space="preserve"> хорошо известна негативная позиция Государственного Совета по отношению к ряду инициатив Императора по пересмотру реформаторского законодательства 60-х годов.</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За время своего существования Государственный Совет увеличился с 35 до 60 членов. Статус члена Государственного Совета определялся, в том числе, и жалованием, которое было выше сенаторского, но ниже министарского.</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Таким образом, хотя Государственный Совет не имел столь сильного влияния на царя, как Кабинет министров, он все-таки оставался важным координирующим центром в государственном механизме Империи, несущим в себе зерно парламентаризма.</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i/>
          <w:i/>
          <w:iCs/>
          <w:sz w:val="28"/>
          <w:szCs w:val="28"/>
        </w:rPr>
      </w:pPr>
      <w:r>
        <w:rPr>
          <w:i/>
          <w:iCs/>
          <w:sz w:val="28"/>
          <w:szCs w:val="28"/>
        </w:rPr>
        <w:t xml:space="preserve">Раздел подготовлен по материалам заместителя декана юридического факультета Петрозаводского государственного университета, члена Научно-консультативного Совета  при Конституционном Суде Республики Карелия </w:t>
      </w:r>
      <w:r>
        <w:rPr>
          <w:b/>
          <w:bCs/>
          <w:i/>
          <w:iCs/>
          <w:sz w:val="28"/>
          <w:szCs w:val="28"/>
        </w:rPr>
        <w:t>Мальцевой И.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i/>
          <w:i/>
          <w:iCs/>
          <w:color w:val="000000"/>
          <w:sz w:val="28"/>
          <w:szCs w:val="28"/>
        </w:rPr>
      </w:pPr>
      <w:r>
        <w:rPr>
          <w:i/>
          <w:iCs/>
          <w:color w:val="000000"/>
          <w:sz w:val="28"/>
          <w:szCs w:val="28"/>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center"/>
        <w:rPr>
          <w:b/>
          <w:b/>
          <w:bCs/>
          <w:sz w:val="28"/>
        </w:rPr>
      </w:pPr>
      <w:r>
        <w:rPr>
          <w:b/>
          <w:bCs/>
          <w:sz w:val="28"/>
        </w:rPr>
        <w:t xml:space="preserve">Первая «вторая» палата: Государственный Сове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center"/>
        <w:rPr>
          <w:b/>
          <w:b/>
          <w:bCs/>
          <w:sz w:val="28"/>
        </w:rPr>
      </w:pPr>
      <w:r>
        <w:rPr>
          <w:b/>
          <w:bCs/>
          <w:sz w:val="28"/>
        </w:rPr>
        <w:t>Российской Империи в 1906-1917 годах</w:t>
      </w:r>
    </w:p>
    <w:p>
      <w:pPr>
        <w:pStyle w:val="Normal"/>
        <w:tabs>
          <w:tab w:val="clear" w:pos="720"/>
          <w:tab w:val="left" w:pos="1701" w:leader="none"/>
        </w:tabs>
        <w:spacing w:lineRule="auto" w:line="360"/>
        <w:ind w:firstLine="709"/>
        <w:jc w:val="center"/>
        <w:rPr>
          <w:b/>
          <w:b/>
          <w:bCs/>
          <w:sz w:val="28"/>
          <w:szCs w:val="28"/>
        </w:rPr>
      </w:pPr>
      <w:r>
        <w:rPr>
          <w:b/>
          <w:bCs/>
          <w:sz w:val="28"/>
          <w:szCs w:val="28"/>
        </w:rPr>
      </w:r>
    </w:p>
    <w:p>
      <w:pPr>
        <w:pStyle w:val="Normal"/>
        <w:tabs>
          <w:tab w:val="clear" w:pos="720"/>
          <w:tab w:val="left" w:pos="1701" w:leader="none"/>
        </w:tabs>
        <w:spacing w:lineRule="auto" w:line="360"/>
        <w:ind w:firstLine="709"/>
        <w:jc w:val="both"/>
        <w:rPr/>
      </w:pPr>
      <w:r>
        <w:rPr>
          <w:sz w:val="28"/>
          <w:szCs w:val="28"/>
        </w:rPr>
        <w:t>В первые годы двадцатого века требование создания в России общегосударственного представительного и законодательного органа стало всеобщим. Оно было реализовано царскими манифестами и указами осенью 1905- зимой 1906 годов. Законодательная функция возлагалась на учреждаемую для этой цели Государственную Думу и реформируемый Государственный Совет , существовавший с 1810.  Манифестом 20 февраля 1906 года император установил, что “со времени созыва Государственного Совета  и Государственной Думы , закон не может воспринять силы без одобрения Совета и Думы”.</w:t>
      </w:r>
      <w:r>
        <w:rPr>
          <w:rStyle w:val="FootnoteCharacters"/>
          <w:rStyle w:val="FootnoteAnchor"/>
          <w:sz w:val="28"/>
          <w:szCs w:val="28"/>
        </w:rPr>
        <w:footnoteReference w:id="2"/>
      </w:r>
      <w:r>
        <w:rPr>
          <w:sz w:val="28"/>
          <w:szCs w:val="28"/>
        </w:rPr>
        <w:t xml:space="preserve"> </w:t>
      </w:r>
    </w:p>
    <w:p>
      <w:pPr>
        <w:pStyle w:val="Normal"/>
        <w:tabs>
          <w:tab w:val="clear" w:pos="720"/>
          <w:tab w:val="left" w:pos="1701" w:leader="none"/>
        </w:tabs>
        <w:spacing w:lineRule="auto" w:line="360"/>
        <w:ind w:firstLine="709"/>
        <w:jc w:val="both"/>
        <w:rPr>
          <w:sz w:val="28"/>
          <w:szCs w:val="28"/>
        </w:rPr>
      </w:pPr>
      <w:r>
        <w:rPr>
          <w:sz w:val="28"/>
          <w:szCs w:val="28"/>
        </w:rPr>
        <w:t xml:space="preserve">Государственный Совет и Государственная Дума должны были ежегодно созываться и распускаться императорскими указами. Обе палаты должны были самостоятельно проверять полномочия своих членов. Одно и то же лицо не могло одновременно быть членом Государственного Совета и Государственной Думы . </w:t>
      </w:r>
    </w:p>
    <w:p>
      <w:pPr>
        <w:pStyle w:val="Normal"/>
        <w:tabs>
          <w:tab w:val="clear" w:pos="720"/>
          <w:tab w:val="left" w:pos="1701" w:leader="none"/>
        </w:tabs>
        <w:spacing w:lineRule="auto" w:line="360"/>
        <w:ind w:firstLine="709"/>
        <w:jc w:val="both"/>
        <w:rPr>
          <w:sz w:val="28"/>
          <w:szCs w:val="28"/>
        </w:rPr>
      </w:pPr>
      <w:r>
        <w:rPr>
          <w:sz w:val="28"/>
          <w:szCs w:val="28"/>
        </w:rPr>
        <w:t xml:space="preserve">Обе палаты  пользовались правом законодательной инициативы (за исключением основных государственных законов, почин пересмотра которых император оставил за собой). По общему правилу, законодательные предположения рассматривались в Государственной Думе и по одобрению ею поступали в Государственный Совет. Но законодательные инициативы Государственного Совета должны были рассматриваться и одобряться сначала им и лишь после этого поступать в Государственную Думу. После одобрения обеими палатами законопроекты поступали на усмотрение императора. Государственный Совет  и Государственная Дума получали также определенные контрольные полномочия: в установленном законом порядке они могли обращаться к министрам и руководителям государственных ведомств с запросами по поводу решений и действий этих ведомств и их чиновников в случае, если их законность вызывала сомнения.   </w:t>
      </w:r>
    </w:p>
    <w:p>
      <w:pPr>
        <w:pStyle w:val="Normal"/>
        <w:tabs>
          <w:tab w:val="clear" w:pos="720"/>
          <w:tab w:val="left" w:pos="1701" w:leader="none"/>
        </w:tabs>
        <w:spacing w:lineRule="auto" w:line="360"/>
        <w:ind w:firstLine="709"/>
        <w:jc w:val="both"/>
        <w:rPr>
          <w:sz w:val="28"/>
          <w:szCs w:val="28"/>
        </w:rPr>
      </w:pPr>
      <w:r>
        <w:rPr>
          <w:sz w:val="28"/>
          <w:szCs w:val="28"/>
        </w:rPr>
        <w:t>Сопоставление этой конструкции с европейскими стандартами того времени позволяет заключить, что в целом российский парламент вполне соответствовал им. Государственная Дума избиралась непрямыми выборами по куриям. В условиях отсутствия мощных, глубоко укоренных среди различных групп населения партий, куриальный характер выборов обеспечивал парламентское представительство основных групп населения, ограничивая, одновременно,  численное доминирование социальных низов, об опасности которого предупреждали все теоретики парламентаризма 19-го века. Государственный Совет - верхняя палата первого российского парламента - формировался по смешанному принципу. Половина его членов назначались царем. Другая половина членов Государственного Совета,  избиралась частично по территориальному (по одному члену Государственного Совета от каждого губернского земского собрания), частично по сословно-корпоративному принципу (шесть членов от духовенства православной Российской церкви, восемнадцать от губернских дворянских обществ, шесть членов от Академии наук и университетов,  по шесть от промышленных и торговых корпораций).</w:t>
      </w:r>
      <w:r>
        <w:rPr>
          <w:rStyle w:val="FootnoteCharacters"/>
          <w:rStyle w:val="FootnoteAnchor"/>
          <w:sz w:val="28"/>
          <w:szCs w:val="28"/>
        </w:rPr>
        <w:footnoteReference w:id="3"/>
      </w:r>
    </w:p>
    <w:p>
      <w:pPr>
        <w:pStyle w:val="Normal"/>
        <w:tabs>
          <w:tab w:val="clear" w:pos="720"/>
          <w:tab w:val="left" w:pos="1701" w:leader="none"/>
        </w:tabs>
        <w:spacing w:lineRule="auto" w:line="360"/>
        <w:ind w:firstLine="709"/>
        <w:jc w:val="both"/>
        <w:rPr>
          <w:sz w:val="28"/>
          <w:szCs w:val="28"/>
        </w:rPr>
      </w:pPr>
      <w:r>
        <w:rPr>
          <w:sz w:val="28"/>
          <w:szCs w:val="28"/>
        </w:rPr>
        <w:t xml:space="preserve">Таким образом, в порядке формирования избираемой части Государственного Совета сочеталась модель, характерная для германских государств первой половины и середины века (посословное избрание членов верхней палаты) и модель третьей Французской  республики (выборы от территориальных представительных органов). Для выборных членов Государственного Совет  устанавливался возрастной ценз в сорок лет. Срок их полномочий составлял девять лет с обновлением одной трети каждого разряда каждые три год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ому русскому парламенту не повезло дважды. Сначала ему не повезло в истории. Он появился на свет слишком поздно,  в тот момент, когда противоречия, раздиравшие Россию,  уже прошли ту роковую точку, до которой было возможно их мирное, эволюционное разрешение. Неизбежно отражая в своем составе эти противоречия, он был бессилен отвести страну от революционной катастрофы, хотя бы потому, что разные группы в нем диаметрально противоположным образом представляли себе желательные перспективы развития страны. Установление большевистской диктатуры стало политической и личной трагедией  для подавляющего большинства думцев – кадетов и умеренных, трудовиков и социал-демократов и практически поголовно – для членов Государственного Совета –  правых, центристов, лев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о потом первому русскому парламенту не повезло второй раз – в историографии: большая часть того, что о нем написано, выдержано в критических и даже уничижительных тонах. Причины этого очевидны: в советской историографии безраздельно господствовало то идейное течение, которое  парламентаризм  осуждало в принципе и было мало разборчиво в выборе средств полемики со своими оппонентами; за рубежом задавали тон свидетели и участники событий 1906-1917 годов, для которых первичной была полемика с политическими противниками, а не учет позитива, накопленного совместно с коллегами по Думе из других фракци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осударственного Совета историографическое шельмование коснулось, так сказать,  в квадрате. Он как бы полурастворился в тени Государственной Думы. В советской историографии он если поминался, то, как правило, исключительно в контексте таких понятий как «орган феодальной реакции», послушный инструмент царизма и т.п. В зарубежной русской литературе, где тон десятилетиями задавали думские деятели, его тоже не жаловали, видя в нем досадный ограничитель политического творчества. Это положение дел (по крайней мере до сих пор) мало изменилось и в ходе революции в российской историографии, развернувшейся в последние десятилетия. В современных популярных изданиях он либо не упоминается вовсе, либо упоминается мельком.</w:t>
      </w:r>
      <w:r>
        <w:rPr>
          <w:rStyle w:val="FootnoteCharacters"/>
          <w:sz w:val="28"/>
          <w:szCs w:val="28"/>
        </w:rPr>
        <w:t xml:space="preserve"> </w:t>
      </w:r>
      <w:r>
        <w:rPr>
          <w:sz w:val="28"/>
          <w:szCs w:val="28"/>
        </w:rPr>
        <w:t xml:space="preserve"> В специальных работах, посвященных Государственному Совету, даже самое появление этого органа в новом качестве – как верхней палаты молодого российского парламента – по сей день часто оценивается как злокозненный маневр царизма, направленный на полное уничижение и без того призрачных начал народоправства, провозглашенных манифестом 17 октября 1905 года, а его деятельность как однозначно вредная для России «Реформированный Государственный Совет, задуманный как средство против Государственной Думы, таковым оставался до конца и сыграл весьма важную роль в провале попыток мирно трансформировать самодержавие в буржуазную монархию», - пишет например один из самых серьезных современных исследователей реформированного ГосСовета  А.П.Бородин</w:t>
      </w:r>
      <w:r>
        <w:rPr>
          <w:rStyle w:val="FootnoteCharacters"/>
          <w:rStyle w:val="FootnoteAnchor"/>
          <w:sz w:val="28"/>
          <w:szCs w:val="28"/>
        </w:rPr>
        <w:footnoteReference w:id="4"/>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оронники такого взгляда рассуждают примерно следующим образом. Давнишнее и разделяемое самыми широкими слоями общества  стремление к преобразованиям в духе ограничения самодержавия институтами народоправства реализовалось в России в условиях революционного кризиса осени 1905 года в  форме образования Государственной Думы  как законодательного органа в смысле Манифеста 17 октября,</w:t>
      </w:r>
      <w:r>
        <w:rPr>
          <w:rStyle w:val="FootnoteCharacters"/>
          <w:rStyle w:val="FootnoteAnchor"/>
          <w:sz w:val="28"/>
          <w:szCs w:val="28"/>
        </w:rPr>
        <w:footnoteReference w:id="5"/>
      </w:r>
      <w:r>
        <w:rPr>
          <w:sz w:val="28"/>
          <w:szCs w:val="28"/>
        </w:rPr>
        <w:t xml:space="preserve"> а не законосовещательного, как было предусмотрено манифестом 6 августа того же года.</w:t>
      </w:r>
      <w:r>
        <w:rPr>
          <w:rStyle w:val="FootnoteCharacters"/>
          <w:rStyle w:val="FootnoteAnchor"/>
          <w:sz w:val="28"/>
          <w:szCs w:val="28"/>
        </w:rPr>
        <w:footnoteReference w:id="6"/>
      </w:r>
      <w:r>
        <w:rPr>
          <w:sz w:val="28"/>
          <w:szCs w:val="28"/>
        </w:rPr>
        <w:t xml:space="preserve">  Акты 20 февраля 1906 года, которыми подтверждались законодательные права не только  Государственной Думы, но и устанавливались соответствующие права Государственного Совета и определялась процедура их   взаимодействия  в законодательном процессе,  т.е. создавался двухпалатный парламент, были по существу  контрреформой.</w:t>
      </w:r>
      <w:r>
        <w:rPr>
          <w:rStyle w:val="FootnoteCharacters"/>
          <w:rStyle w:val="FootnoteAnchor"/>
          <w:sz w:val="28"/>
          <w:szCs w:val="28"/>
        </w:rPr>
        <w:footnoteReference w:id="7"/>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умается, что такой подход не полностью учитывает реалии тех лет, когда создавался первый русский парламент, а в чем-то грешит и против фактов.  По европейским стандартам начала </w:t>
      </w:r>
      <w:r>
        <w:rPr>
          <w:sz w:val="28"/>
          <w:szCs w:val="28"/>
          <w:lang w:val="en-US"/>
        </w:rPr>
        <w:t>XX</w:t>
      </w:r>
      <w:r>
        <w:rPr>
          <w:sz w:val="28"/>
          <w:szCs w:val="28"/>
        </w:rPr>
        <w:t xml:space="preserve"> века однопалатный парламент был редким исключением из общего правила, некой экзотикой, известной по революционным воспоминаниям да опыту нескольких мелких стран. Говоря о парламенте, ученый-правовед и чиновник практик той эпохи естественным и автоматическим образом имели в виду двухпалатную конструкцию. Надо сказать, что все проекты русского парламента, известные деятелям начала века, были проектами двухпалатных собраний. Наконец, Государственный Совет в качестве активнейшего участника законотворческого процесса, существовал уже без малого 100 лет и правительство никогда не рассматривало возможности его упразднения. Однопалатные проекты революционных партий не могли приниматься режимом всерьез уже потому, что эти партии исключали любое сотрудничество с режимом и откровенно ставили вопрос о насильственном изменении государственного строя. Что же касается реформаторских сил, то они, как мы видели, перешли к лозунгу однопалатности на волне нарастающих революционных настроений и у проектировщиков и строителей первого русского парламента были все основания не принимать их внезапной враждебности по отношению к двухпалатной конструкции как чего-то выношенного и неизменног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то же касается тех, кто реально принимал решения об создании представительного органа и его конструкции – т.е. Царя и его окружения, то однопалатный вариант никогда всерьез не рассматривался. На этапе Булыгинского проекта речь шла о Государственной Думе в качестве второй (наряду с Государственным Советом) законосовещательной палаты: «Государственная Дума учреждается для предварительной разработки и обсуждения законодательных предположений, восходящих, по силе основных законов, через Государственный Совет , к верховной самодержавной власти», - гласил параграф 1.1. Учреждения Государственной Думы  от 6  августа 1905 года. Т.е. речь шла, по существу,  о варианте лорис-меликовской «Общей комиссии», а терминология акта выдает его родство с разработками М.М.Сперанског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дписанном Императором под давлением С.Ю.Витте манифесте 17 октября речь идет, в частности, о том, чтобы предоставить дальнейшее развитие начал общего избирательного права вновь установленному законодательному порядку» (т.е. установленной августовским манифестом процедуре последовательного рассмотрения законопроектов Государственной Думой, Государственным Советом и, наконец, Императором). К тому же одновременно с Манифестом был опубликован доклад С.Ю.Витте с высочайшей надписью «Принять к руководству», в котором речь прямо шла о преобразовании Государственного Совета как участника законодательного процесса «на началах видного участия в нем выборных элементов, ибо только при этом условии возможно установить нормальные отношения между этим учреждением и Государственной Думой»</w:t>
      </w:r>
      <w:r>
        <w:rPr>
          <w:rStyle w:val="FootnoteCharacters"/>
          <w:rStyle w:val="FootnoteAnchor"/>
          <w:sz w:val="28"/>
          <w:szCs w:val="28"/>
        </w:rPr>
        <w:footnoteReference w:id="8"/>
      </w: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конец, имеется прямой комментарий С.Ю.Витте по поводу утверждений, будто изначально кто-то имел в виду предать Государственной Думе всю полноту законодательной власти, исключив из процесса ее осуществления Государственный Совет. «Мне недавно пришлось читать в каком-то русском издании, будто после 17 октября вся законодательная власть должна быть передана Государственной Думе, а Государственный Совет должен был быть если не уничтожен, то кастрирован. Едва ли такое мнение имеет какое-либо основание и вытекает из актов 17 октября», пишет Витте в своих «Воспоминаниях». Свидетельство особо ценное не только потому, что его автор был одним из главнейших творцов преобразований 1905-1906 годов, а позже одним из авторитетнейших членов Государственного Совета, но и потому, что записано оно в 1911 году по свежим следам событий, когда еще жили и действовали те, кто мог бы со знанием дела возразить Сергею Юльевичу или уличить его в искажении фа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ное дело, что процедуры работы Государственного Совета с законопроектами, поступающими из Думы, по замыслу проектировщиков первого реализованного проекта русского бикамерализма, не должны были повторять процедур работы Думы (передача в комиссии, постатейные обсуждения и т.д.). Имелось в виду, пишет Витте, что верхняя палата будет рассматривать законопроекты только в принципе «и не соглашаться с Думою лишь в случаях принципиальных разногласий». Непонятно, правда, как  такое многочисленное и пестрое по политическому и социальному составу собрание, как реформированный Государственный Совет, мог бы выяснить, что для него принципиально, а что нет без предварительного изучения законопроекта в комисс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е однозначны и оценки реформированного Государственного Совета как «средства, задуманного против Думы». Точнее, это верно как общеметодологический принцип мирового бикамерализма в </w:t>
      </w:r>
      <w:r>
        <w:rPr>
          <w:sz w:val="28"/>
          <w:szCs w:val="28"/>
          <w:lang w:val="en-US"/>
        </w:rPr>
        <w:t>XIX</w:t>
      </w:r>
      <w:r>
        <w:rPr>
          <w:sz w:val="28"/>
          <w:szCs w:val="28"/>
        </w:rPr>
        <w:t xml:space="preserve">-начале </w:t>
      </w:r>
      <w:r>
        <w:rPr>
          <w:sz w:val="28"/>
          <w:szCs w:val="28"/>
          <w:lang w:val="en-US"/>
        </w:rPr>
        <w:t>XX</w:t>
      </w:r>
      <w:r>
        <w:rPr>
          <w:sz w:val="28"/>
          <w:szCs w:val="28"/>
        </w:rPr>
        <w:t xml:space="preserve"> веков -  вторая палата есть способ ограничения  законодательного всевластия первой. Но в России начала </w:t>
      </w:r>
      <w:r>
        <w:rPr>
          <w:sz w:val="28"/>
          <w:szCs w:val="28"/>
          <w:lang w:val="en-US"/>
        </w:rPr>
        <w:t>XX</w:t>
      </w:r>
      <w:r>
        <w:rPr>
          <w:sz w:val="28"/>
          <w:szCs w:val="28"/>
        </w:rPr>
        <w:t xml:space="preserve"> века задача стояла иначе. До принятия основных законов 1906 года вся полнота власти была, включая законодательную была сосредоточена в руках правительственного аппарата, возглавляемого Монархо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ходе великих реформ Александра </w:t>
      </w:r>
      <w:r>
        <w:rPr>
          <w:sz w:val="28"/>
          <w:szCs w:val="28"/>
          <w:lang w:val="en-US"/>
        </w:rPr>
        <w:t>II</w:t>
      </w:r>
      <w:r>
        <w:rPr>
          <w:sz w:val="28"/>
          <w:szCs w:val="28"/>
        </w:rPr>
        <w:t xml:space="preserve"> и мощного экономического и культурного роста последних десятилетий века общество достигло того уровня зрелости и самосознания, на котором оно не могло более мириться со своей отстраненностью от власти. Революционные партии, включая с конца 1905 года и кадетов, требовали радикального слома положения вещей – не только создания представительного органа и включения его в законодательный процесс, но и создания правительства парламентского большин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дикализация общественных настроений после поражения в русско-японской войне привело к тому, что это требование было поддержано большинством общества, что и отразилось в составе Первой (а затем и Второй) Государственной Думы и было недвусмысленно выражено в ее ответе на тронную речь, произнесенную Императором 27 апреля в Георгиевском зале Зимнего дворца. «Только перенесение ответственности перед народом на министерство (т.е. Совет Министров – П.Ф.) может укоренить в умах мысль о полной безответственности Монарха; только министерство, пользующееся доверием большинства Думы, может укрепить доверие к правительству, и лишь при таком доверии возможна спокойная и правильная работа Государственной Думы », - говорилось в этом документе.  Иными словами, Дума требовала полной капитуляции монархии и самоликвидации Монарха как органа власти. Но к этому была не готова монархия, имевшая в тот момент еще огромный запас прочности, которого в дальнейшем хватило еще на один промышленный взлет и три года мировой войны. Лобовое столкновение было неизбежно. «В России было тогда две силы, - писал позже активный участник событий В.А Маклаков. – Была историческая власть с большим запасом знаний и опыта, но которая уже не могла править одна. Было общество, многое правильно понимавшее, полное хороших намерений, но не умевшее управлять ничем, даже собою.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пасение России было в примирении и союзе этих двух сил, в их совместной и согласной работе. Конституция 1906 года - - и в этом ее основная идея – не только давала возможность такой работы, но делала ее обязательной. Она открывала путь для легальной и мирной борьбы власти и общества»</w:t>
      </w:r>
      <w:r>
        <w:rPr>
          <w:rStyle w:val="FootnoteCharacters"/>
          <w:rStyle w:val="FootnoteAnchor"/>
          <w:sz w:val="28"/>
          <w:szCs w:val="28"/>
        </w:rPr>
        <w:footnoteReference w:id="9"/>
      </w:r>
      <w:r>
        <w:rPr>
          <w:sz w:val="28"/>
          <w:szCs w:val="28"/>
        </w:rPr>
        <w:t xml:space="preserve">  Государственный Совет в том виде и с теми полномочиями, какие он приобрел после реформирования, и должен был стать посредником и символом этой «мирной борьбы». Именно это имел в виду С.Ю Витте. «Для того, чтобы вывести Россию из переживаемого ею кошмара, нельзя ставить Государственную Думу  наряду с Государем. Между ними должен быть поставлен Государственный Совет в обновленном составе. Совет должен быть второй палатой и являться необходимым противовесом Думе, умеряя ее».</w:t>
      </w:r>
      <w:r>
        <w:rPr>
          <w:rStyle w:val="FootnoteCharacters"/>
          <w:rStyle w:val="FootnoteAnchor"/>
          <w:sz w:val="28"/>
          <w:szCs w:val="28"/>
        </w:rPr>
        <w:footnoteReference w:id="10"/>
      </w: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ответственно этой функции – демпфировать прямые столкновения общества в лице Государственной Думы  и Государства в лице царя – и был выстроен Государственный Совет , представлявший своими назначенными членами государство, а избранными – элиту общества. Под эту же задачу были определены полномочия Государственного Совета . «Государственный Совет и Государственная Дума пользуются равными в делах законодательства правами», - определяла ст. 106 «Основных государственных закон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первый взгляд, права двух палат действительно были идентичными. Государственный Совет пользовался правом  законодательной инициативы, правом рассматривать первым собственные законодательные предположения, право предлагать поправки в законопроекты, принятые нижней палатой, право непреодолимого вето на ее решения. Но это только на первый взгляд.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более внимательном рассмотрении становится очевидным, что Государственная Дума обладала некоторыми важнейшими полномочиями, которыми не располагал Государственный Совет. Это, во-первых,  право первого рассмотрения законодательных предположений правительства. «Законодательные предположения рассматриваются в Государственной Думе  и, по одобрении ею, поступают в Государственный Совет », гласила ст. 110  Поскольку в Российской Империи, в отличие, кстати, от Российской Федерации ельцинского периода, львиную долю законодательных инициатив, как и во всем мире продуцировало правительство, Государственная Дума оказывалась в этом отношении  ключевой инстанцией законодательного процесса. И если к моменту начала работы первой Думы правительство не предложило какой-либо законодательной программы, то вторую Думу правительство П.А.Столыпина встретило целым пакетом законодательных инициатив. Это, во-вторых, нормы, установленные пресловутой 87 статьей Основных законов. В Советской исторической литературе, да и в ряде исследований последних лет</w:t>
      </w:r>
      <w:r>
        <w:rPr>
          <w:rStyle w:val="FootnoteCharacters"/>
          <w:rStyle w:val="FootnoteAnchor"/>
          <w:sz w:val="28"/>
          <w:szCs w:val="28"/>
        </w:rPr>
        <w:footnoteReference w:id="11"/>
      </w:r>
      <w:r>
        <w:rPr>
          <w:sz w:val="28"/>
          <w:szCs w:val="28"/>
        </w:rPr>
        <w:t xml:space="preserve"> обращалось внимание преимущественно на установленное этой статье право Императора «во время прекращения занятий Государственной Думы» (т.е. в периоды между роспуском одной Думы и созывом следующей) издавать по вопросам, требующим обсуждения в порядке законодательном, Указы, имеющие силу зако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йствительно, эта норма использовалась царизмом и однажды, в 1911 году по вопросу о порядке избрания земских собраний в Западных Губерниях, даже стала основой для явно искусственного приема – трехдневного роспуска обеих палат для проведения решения указным порядком. Реже обращается внимание на вторую половину той же статьи, которая серьезно ограничивает это право царя и закрепляет за Государственной Думой  существенные прерогативы, которых не имел Государственный Совет. Первое ограничение состояло в том, что таким способом не могли вносится изменения ни в «Основные законы», ни в учреждение Государственной Думы или учреждение Государственного Совета, ни в постановления о выборах в Совет или Думу.</w:t>
      </w:r>
      <w:r>
        <w:rPr>
          <w:rStyle w:val="FootnoteCharacters"/>
          <w:rStyle w:val="FootnoteAnchor"/>
          <w:sz w:val="28"/>
          <w:szCs w:val="28"/>
        </w:rPr>
        <w:footnoteReference w:id="12"/>
      </w: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собая прерогатива Думы заключалась в том, что установленные в порядке 87-ой статьи нормы теряли силу, если «в течение двух месяцев после возобновления занятий Думы» правительство не вносило в нее «соответствующий принятой мере законопроект, </w:t>
      </w:r>
      <w:r>
        <w:rPr>
          <w:b/>
          <w:sz w:val="28"/>
          <w:szCs w:val="28"/>
        </w:rPr>
        <w:t>или его не примут Государственная Дума или Государственный Совет.»</w:t>
      </w:r>
      <w:r>
        <w:rPr>
          <w:rStyle w:val="FootnoteCharacters"/>
          <w:rStyle w:val="FootnoteAnchor"/>
          <w:b/>
          <w:sz w:val="28"/>
          <w:szCs w:val="28"/>
        </w:rPr>
        <w:footnoteReference w:id="13"/>
      </w:r>
      <w:r>
        <w:rPr>
          <w:b/>
          <w:sz w:val="28"/>
          <w:szCs w:val="28"/>
        </w:rPr>
        <w:t xml:space="preserve"> Последняя норма особенно знаменательна. </w:t>
      </w:r>
      <w:r>
        <w:rPr>
          <w:sz w:val="28"/>
          <w:szCs w:val="28"/>
        </w:rPr>
        <w:t>Потенциально заложенный в ней механизм был подробно проанализирован крупным русским юристом и государственным деятелем В.А. Маклаковым. «Главное, где основные законы давали Думе явное преимущество перед Второй палатой была 87-ая статья. При согласии Государя и Думы Государственный Совет по конституции был совершенно бессилен. Предположим, что какой-то дорогой ГосДуме  проект был бы Государственным Советом отвергнут. Тогда в перерыве между двумя сессиями Государь проводит его по 87-ой статье, а по созыве палаты немедленно вносит его на рассмотрение Думы. Стоит Думе воспользоваться этим неотъемлемым правом и на повестку этого законопроекта не ставить, чтобы он оставался в силе вопреки Государственному Совету. До него он никогда не дойдет. В Думе (Третьей и Четвертой – П.Ф.) было много законопроектов, которые свыше десяти лет не рассматривались. Я сам в мае 1916 года докладывал один из таких законопроектов о крестьянском равноправии, введенный в силу 5 октября 1906 года и дотоле Думой не рассмотренный».</w:t>
      </w:r>
      <w:r>
        <w:rPr>
          <w:rStyle w:val="FootnoteCharacters"/>
          <w:rStyle w:val="FootnoteAnchor"/>
          <w:sz w:val="28"/>
          <w:szCs w:val="28"/>
        </w:rPr>
        <w:footnoteReference w:id="14"/>
      </w: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им механизмом правительство в союзе с Думой пользовалось и на практике. Именно он был использован во время знаменитой борьбы вокруг закона о земствах в Западном крае. Государственный Совет, как известно, отклонил его, после того, как Дума его приняла практически в редакции правительства. Тогда Столыпин склонил Царя на три дня приостановить деятельность обеих палат, провел закон царским указом и немедленно внес его в нижнюю палату опять, причем в думской редакции. Тем самым он дал Думе победу над Государственным Советом, что и прокомментировал в своем ответе на возмущенную реакцию верхней палаты: «14 марта (1911 года – П.Ф.),- сказал он тогда,  случилось нечто, не нарушившее, а укрепившее права молодого русского представительства», (т.е. был создан прецедент принятия правительством и Думой согласованного решения через голову Государственного Совета). Таким образом, при согласованных действиях Думы и правительства Государственный Совет был бессилен помешать принятию решения. В случаях же, когда Дума принимала законы, не одобряемые правительством, препятствием и без Государственного Совета  могло стать абсолютное право вето, принадлежавшее по основным законам Императору. И при двухпалатной системе нижняя палата при согласовании своих действий с правительством сохраняла определяющую роль в законодательном процессе.</w:t>
      </w:r>
    </w:p>
    <w:p>
      <w:pPr>
        <w:pStyle w:val="BodyText2"/>
        <w:widowControl w:val="false"/>
        <w:tabs>
          <w:tab w:val="left" w:pos="720" w:leader="none"/>
          <w:tab w:val="left" w:pos="1701" w:leader="none"/>
        </w:tabs>
        <w:rPr>
          <w:rFonts w:ascii="Times New Roman" w:hAnsi="Times New Roman" w:cs="Times New Roman"/>
          <w:szCs w:val="28"/>
        </w:rPr>
      </w:pPr>
      <w:r>
        <w:rPr>
          <w:rFonts w:cs="Times New Roman" w:ascii="Times New Roman" w:hAnsi="Times New Roman"/>
          <w:szCs w:val="28"/>
        </w:rPr>
        <w:t>Другой вопрос, была ли Дума готова к такому согласованию и повседневной законодательной работе . Есть веские основания дать на этот вопрос отрицательный отв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Во-первых, </w:t>
      </w:r>
      <w:r>
        <w:rPr>
          <w:b/>
          <w:sz w:val="28"/>
          <w:szCs w:val="28"/>
        </w:rPr>
        <w:t>первая и вторая Думы</w:t>
      </w:r>
      <w:r>
        <w:rPr>
          <w:sz w:val="28"/>
          <w:szCs w:val="28"/>
        </w:rPr>
        <w:t xml:space="preserve"> с их лево-кадетским большинством в политическом отношении не были настроены на такую работу. Значительное большинство депутатов пришло в представительный орган не для того, чтобы в соответствии с Основными государственными законами сотрудничать с правительством и верхней палатой  в деле создания правового государства, а для того, чтобы вырвать у монархии полномочия, далеко выходящие за рамки этих законов. Это следует уже из текста   адреса на Высочайшее имя, составленного думцами в ответ на тронную речь. По форме этот документ официально-вежлив и воспроизводит все условности тогдашнего верноподданеческого стиля, обязательного при обращении к монарху. Но по содержанию он является ультиматумом победителя по отношению к побежденному. В нем, по существу, выдвигается требование коренного пересмотра Основных государственных законов по ряду основополагающим пунктам. Думцы потребовали перехода к формированию кабинета министров на основе доверия думского большинства, т.е. практически перехода к парламентской форме правления. «Только министерство, пользующееся доверием большинства Думы, может укрепить доверие к правительству   и лишь при таком условии возможна спокойная и правильная работа Государственной Думы.»</w:t>
      </w:r>
      <w:r>
        <w:rPr>
          <w:rStyle w:val="FootnoteCharacters"/>
          <w:rStyle w:val="FootnoteAnchor"/>
          <w:sz w:val="28"/>
          <w:szCs w:val="28"/>
        </w:rPr>
        <w:footnoteReference w:id="15"/>
      </w:r>
      <w:r>
        <w:rPr>
          <w:sz w:val="28"/>
          <w:szCs w:val="28"/>
        </w:rPr>
        <w:t>Думское большинство требовало далее ликвидации Государственного Совета, существование и прерогативы которого были недвусмысленно закреплены основными законами. «Государственная Дума считает долгом совести заявить Вашему Императорскому Величеству от имени народа, что весь народ с истиною силой и воодушевлением, с истинною верою в близкое преуспеяние родины будет обновлять творческое дело обновления родины, когда между ним и престолом не будет стоять Государственный Совет.»</w:t>
      </w:r>
      <w:r>
        <w:rPr>
          <w:rStyle w:val="FootnoteCharacters"/>
          <w:rStyle w:val="FootnoteAnchor"/>
          <w:sz w:val="28"/>
          <w:szCs w:val="28"/>
        </w:rPr>
        <w:footnoteReference w:id="16"/>
      </w:r>
      <w:r>
        <w:rPr>
          <w:sz w:val="28"/>
          <w:szCs w:val="28"/>
        </w:rPr>
        <w:t xml:space="preserve">  Еще одним требованием Думы стала отмена содержащегося в Основных законах ограничения ее законодательной компетенции. Таким образом предлагалась программ полной ревизии только что установленных конституционных основ империи, «требование для Думы учредительной власти».</w:t>
      </w:r>
      <w:r>
        <w:rPr>
          <w:rStyle w:val="FootnoteCharacters"/>
          <w:rStyle w:val="FootnoteAnchor"/>
          <w:sz w:val="28"/>
          <w:szCs w:val="28"/>
        </w:rPr>
        <w:footnoteReference w:id="17"/>
      </w:r>
      <w:r>
        <w:rPr>
          <w:sz w:val="28"/>
          <w:szCs w:val="28"/>
        </w:rPr>
        <w:t xml:space="preserve"> Не менее радикальной была и сформулированная в думском адресе программа решения крестьянского вопроса – через принудительное отчуждение земель частновладельческих, что в тех условиях означало бы добровольный отказ царизма от поддержки своего основного оплота – дворян-землевладельцев, со всеми вытекающими отсюда последствиями вплоть до дворцовых переворотов и полномасштабной гражданской войны. Начав с неконституционной программы действий, Первая Государственная Дума завершила свою деятельность прямо противозаконным призывом к гражданскому неповиновению, прозвучавшим из Выборга в ответ на вполне законное решение царя о ее роспус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ом же духе протекала деятельность Второй Государственной Думы. В самом начале ее деятельности – на пятом заседании 6 марта 1907 года Председатель Совета Министров П.А.Столыпин выступил с развернутой программой законодательной работы, включавшей в себя такие направления как законодательное закрепление возможности выхода крестьян из общины; законодательное обеспечение свободы совести (закон о возможности перехода из одного вероисповедания в другое); реформа местного самоуправления; демократизация судебной системы с «сосредоточением судебной власти по делам местной юстиции в руках избираемых населением из своей среды мировых судей»; реформа рабочего законодательства, включая гарантию права экономических забастовок;  развитие народного просвещения с ближайшей целью «обеспечить общедоступность, а в дальнейшем и обязательность начального образования для всего населения Империи»</w:t>
      </w:r>
      <w:r>
        <w:rPr>
          <w:rStyle w:val="FootnoteCharacters"/>
          <w:rStyle w:val="FootnoteAnchor"/>
          <w:sz w:val="28"/>
          <w:szCs w:val="28"/>
        </w:rPr>
        <w:footnoteReference w:id="18"/>
      </w:r>
      <w:r>
        <w:rPr>
          <w:sz w:val="28"/>
          <w:szCs w:val="28"/>
        </w:rPr>
        <w:t xml:space="preserve"> В целом мы, безусловно, имеем перед собой программу эволюционной модернизации и демократизации страны в рамках конституционной монархии. Но левое большинство Думы не желало эволюционного движения, оно хотело народной революции, причем революции немедленной, что и прозвучало в ответных речах. Наиболее развернуто выступил социал-демократ-меньшевик, недоучившийся студент, двадцатипятилетний И.Г.Церетели, представлявшей Кутаисскую губернию. «Нас призывают к законодательной работе, - говорил он, -к рассмотрению правительственных законопроектов. Мы знаем цену этих законопроектов. Мы знаем, что они урезывают даже те права, которые народ уже вырвал из рук своих врагов. Мы разберем эти законы при свете кровавых деяний правительства, чтобы показать миру ту бездну, которая существует между народом, рвущимся к свободе, и правительством, стремящимся затопить этот эти порывы в крови. Пусть обличающий голос представителей народа пронесется по всей стране и разбудит к борьбе тех, кто еще не проснулся… Мы не хотим обращаться к правительству с призывом подчиниться воле народа. Мы знаем, оно показало нам, что оно подчинится только силе. Мы говорим: в единении с народом, связавшись с народом, законодательная власть да подчинит себе власть исполнительную» (аплодисменты).  Т.е. в ответ на призыв правительства к планомерной законодательной работе  прозвучал призыв к насильственному изменению государственного строя. Эта позиция была по существу поддержана эсером Ширинским с Кубани, трудовиком Караваевым (Елизаветопольская губерния), народным социалистом Волк-Карачевским (Черниговская губерния), социал-демократ-большевиком Алексинским (Санкт-Петербург) и другими представителями левых.  Польская группа предложила «подвергнуть критическому разбору декларацию, прочитанную Председателем Совета Министров, при обсуждении бюджета и </w:t>
      </w:r>
      <w:r>
        <w:rPr>
          <w:b/>
          <w:sz w:val="28"/>
          <w:szCs w:val="28"/>
        </w:rPr>
        <w:t xml:space="preserve">законопроектов, связанных с конституционным переустройством государства», </w:t>
      </w:r>
      <w:r>
        <w:rPr>
          <w:sz w:val="28"/>
          <w:szCs w:val="28"/>
        </w:rPr>
        <w:t xml:space="preserve">т.е. опять же в рамках, не включенных Основными законами в компетенцию Думы. Продолжать конструктивный диалог в этих условиях не могло и не имело право никакое законопослушное правительство ни в одной стране мира. В ответ на попытку левого большинства говорить с правительством не с позиции закона, а с позиции силы и шантажа П.А.Столыпин вряд ли мог найти более адекватный и достойный ответ, чем его знаменитое «Не запугае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бственно законодательной продукцией первых двух дум стали одобренный Первой Думой и поддержанный Государственным Советом закон об ассигновании средств на помощь голодающим – первый в истории России законодательный акт, принятый через парламентскую процедуру, и около 20 законодательных актов преимущественно технического свойства, принятых второй Думой . Ни по одному принципиальному вопросу, выдвинутому в программе законодательных работ Столыпина, никаких решений Дума принять не смогл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 xml:space="preserve">Иначе пошло дело в Третьей Государственной Думе. Противозаконные ограничительные меры, предпринятые Царем 3 июня, изменили политический состав нижней палаты, радикально уменьшив в ней удельный вес левых революционных элементов. Впервые появилась возможность согласованных действий в законодательной   парламента и правительства – предпосылка которая необходима для правильного протекания законодательного процесса в любой стране и в любую эпоху. Результатом стало рассмотрение более двух тысяч законов (2380), причем многие из них представляли собой реальные шаги по модернизации России. В ключевом для России земельном вопросе Дума создала законодательную базу для столыпинских реформ по эмансипации крестьянина частника,  облегчению его выхода из общины.  Соответствующий указ царя был подписан еще в ноябре 1906 года и согласно 87-ой статье внесен во Вторую Государственную Думу. Но рассмотрен и принят он был только третьей Государственной Думой . Вслед за Думой но без одной статьи, которая форсировала разрушение общины, его принял государственный Совет и он стал законом 14 июля 1910 года. В результате к 1912 году в личные собственники перешли пять с половиной миллионов крестьянских хозяйств. Чуть позже обеими палатами был принят важнейший закон о землеустройстве, определивший порядок выделения крестьянских наделов. </w:t>
      </w:r>
    </w:p>
    <w:p>
      <w:pPr>
        <w:pStyle w:val="BodyText2"/>
        <w:widowControl w:val="false"/>
        <w:tabs>
          <w:tab w:val="left" w:pos="720" w:leader="none"/>
          <w:tab w:val="left" w:pos="1701" w:leader="none"/>
        </w:tabs>
        <w:rPr>
          <w:rFonts w:ascii="Times New Roman" w:hAnsi="Times New Roman" w:cs="Times New Roman"/>
          <w:szCs w:val="28"/>
        </w:rPr>
      </w:pPr>
      <w:r>
        <w:rPr>
          <w:rFonts w:cs="Times New Roman" w:ascii="Times New Roman" w:hAnsi="Times New Roman"/>
          <w:szCs w:val="28"/>
        </w:rPr>
        <w:t xml:space="preserve">Определенный прогресс был достигнут в законодательстве о судоустройстве в части выравнивания условий подсудности для крестьян. После принятия Государственной Думой  закон поступил в Государственный Совет, но был отвергнут им. Верхняя палата не согласилась с заложенным в законе уничтожением волостного суда. Законопроект поступил в согласительную комиссию палат, думская часть которой, в конце концов, согласилась с предложением представителей Государственного Совета – сохранить институт волостных судей, избираемых односельчанами. Закон вернулся в Думу и был принят в ней большинством голосов. Острая борьба развернулась по вопросу о порядке избрания земств в Западных Губерниях. Выше мы видели, что по этому вопросу Государственная Дума в союзе с правительством обыграла Государственный Совет. Легче прошло введение земства в Астраханской, Оренбургской и Ставропольской губерниях. Здесь более демократичная позиция Думы – допущение избрания на должности председателей земских управ лиц без имущественного ценза – не была поддержана Государственным Советом, и закон прошел в редакции Государственного Сове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е эти и множество других примеров показывают, что в течение деятельности третьей и четвертой Государственных Дум шла нормальная законодательная работа, нормальное, порой плавное, порой конфликтное, но в целом конструктивное взаимодействие пала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подтверждается историческими фактами и то распространенное суждение, что Государственный Совет был монолитным сообществом консерваторов, торпедировавших любое начинание первых дум в не законодательной сфере. Это, в частности, ярко проявилось в дискуссии об амнистии, которая наряду с обсуждением проекта регламента («Наказа») составила основное содержание первой сессии государственного Совета. Думское большинство, как известно, обратилось к Царю с просьбой о всеобщей амнистии для политических преступников, т.е. включая и тех, кто в ходе революционных событий совершал убийства, грабежи, поджоги и другие тяжкие преступления. Причем это требование распространялось только на правонарушителей антиправительственного лагеря, но не затрагивало лиц, совершивших преступления (превышение власти, излишняя жестокость, корыстные преступления и т.д.)  при подавлении революционных выступлений. В Государственном Совете разгорелась по этому вопросу острая дискуссия, в результате которой была принята взвешенная формулировка, просившая монарха об амнистии лиц, совершивших правонарушения и арестованных, как со стороны революционеров, так и со стороны сил подавления, но за исключением лиц, виновных в убийствах и грабежах, или в подстрекательстве  к этим действиям.</w:t>
      </w:r>
      <w:r>
        <w:rPr>
          <w:rStyle w:val="FootnoteCharacters"/>
          <w:rStyle w:val="FootnoteAnchor"/>
          <w:sz w:val="28"/>
          <w:szCs w:val="28"/>
        </w:rPr>
        <w:footnoteReference w:id="19"/>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ой стороной неготовности Дум к законодательной работе был неопытность и неорганизованность. По свидетельству очевидцев, в Думу вносилось больше законопроектов, чем она могла рассмотреть, образовались и постоянно росли залежи нерассмотренных дел. Большинство законопроектов застревали в думских комиссиях. В.А.Маклаков вспоминал в последствие, что «если мелкие законы, которые Н.А Хомяков картинно называл вермишелью, проходили без прений и без внимания, целыми пачками под виртуозным председательством князя Волконского, то мало-мальски серьезные занимали бесконечно много времени без всякой пользы, при полном равнодушии Думы. Дума еще не научилась законодательствовать, она тонула в собственном многословии… Статья 87 дала ей самый неожиданный и спасительный выход. Во время вакантов не рассмотренные ей спешные законы стали проводиться в этом порядке».</w:t>
      </w:r>
      <w:r>
        <w:rPr>
          <w:rStyle w:val="FootnoteCharacters"/>
          <w:rStyle w:val="FootnoteAnchor"/>
          <w:sz w:val="28"/>
          <w:szCs w:val="28"/>
        </w:rPr>
        <w:footnoteReference w:id="20"/>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этих условиях неоценимое значение приобретали правовая квалификация и опыт государственной работы членов Государственного Совета, и  не только его членов по выборам, но и членов по назначению. Отсутствие у подавляющего большинства думцев профессиональной подготовки к законодательной деятельности делали участие бюрократии в законодательном процессе и неизбежным и желательным. «В 1906 году слуги старого режима были не только внушительной политической силой; у них одних были государственный опыт и школа», - писал в последствие Маклаков. Этот опыт проявился уже в том, как быстро решал Государственный Совет процедурные вопросы – о порядке голосования, порядке формирования постоянных комитетов, каким отработанным бы регламент палаты.</w:t>
      </w:r>
      <w:r>
        <w:rPr>
          <w:rStyle w:val="FootnoteCharacters"/>
          <w:rStyle w:val="FootnoteAnchor"/>
          <w:sz w:val="28"/>
          <w:szCs w:val="28"/>
        </w:rPr>
        <w:footnoteReference w:id="21"/>
      </w:r>
      <w:r>
        <w:rPr>
          <w:sz w:val="28"/>
          <w:szCs w:val="28"/>
        </w:rPr>
        <w:t xml:space="preserve"> Об уровне аппаратной работы в Государственном Совете говорит хотя бы уже темп издания стенографических отчетов, отработанность справочного аппарата этих изданий, качество справочных изданий о верхней палаты – все те мелочи, по качеству которых и через много десятилетий так легко оценить уровень постановки дел в учреждении, а пожалуй и шире – уровень профессиональной культуры государственной бюрократ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й интерес представляет вопрос о том, как виделась членам каждой из палат перспектива выстраивания их отношений друг с другом. Этот вопрос получил отражения в ответных адресах к палат на тронную речь. Эти документы обсуждались в Государственном Совете и Государственной Думой почти одновременно – в мае 1906 года. На третьем заседании Государственного Совета С.Ю. Витте сделал следующие заявление: «Государственный Совет должен работать в единении и искренних отношениях с Государственной Думой. .. Единственно только при этом условии возможны те реформы, которых жаждет русский народ. Если не будет этого единения, то никакое дальнейшее совершенствование государственности в Русской империи невозможно.»</w:t>
      </w:r>
      <w:r>
        <w:rPr>
          <w:rStyle w:val="FootnoteCharacters"/>
          <w:rStyle w:val="FootnoteAnchor"/>
          <w:sz w:val="28"/>
          <w:szCs w:val="28"/>
        </w:rPr>
        <w:footnoteReference w:id="22"/>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зультате, в адрес на Высочайшее имя (фактически, программное заявление), принятый Государственным Советом, вошла следующая формулировка: «В прямодушном стремлении к взаимодействию с Государственной Думой , Государственный Совет питает надежду, что новые законодательные учреждения… сомкнутся в общих усилиях к водворению порядка и внутреннего мира, к … просвещению народа, … к охране его прав и развитию его производительных сил.»</w:t>
      </w:r>
      <w:r>
        <w:rPr>
          <w:rStyle w:val="FootnoteCharacters"/>
          <w:rStyle w:val="FootnoteAnchor"/>
          <w:sz w:val="28"/>
          <w:szCs w:val="28"/>
        </w:rPr>
        <w:footnoteReference w:id="23"/>
      </w: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суждение аналогичного вопроса, проходившее в Государственной Думе, дало прямо противоположный результат. Думцы требовали ликвидации Государственного Совета, нарушая тем самым не только парламентскую этику, но и Основной закон страны.</w:t>
      </w:r>
      <w:r>
        <w:rPr>
          <w:rStyle w:val="FootnoteCharacters"/>
          <w:sz w:val="28"/>
          <w:szCs w:val="28"/>
        </w:rPr>
        <w:t xml:space="preserve"> </w:t>
      </w:r>
      <w:r>
        <w:rPr>
          <w:sz w:val="28"/>
          <w:szCs w:val="28"/>
        </w:rPr>
        <w:t xml:space="preserve"> Третья и Четвертая Думы, как мы видели выше, работали с верхней палатой в нормальном, деловом режи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сколько слов об отношении мировой парламентской общественности к молодому российскому парламенту. Этот вопрос до сих пор слабо исследова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меются, однако, убедительные свидетельства того, что парламенты мира, сами в подавляющем большинстве двухпалатные, отнеслись к двухпалатной структуре молодого русского представительного органа как к чему-то само собой разумеющемуся и своими средствами старались содействовать налаживанию нормального взаимодействия между его палатами. Об этом свидетельствует, в частности, приглашение, направленное Государственному Совету и Государственной Думе организаторами Межпарламентского съезда в Лондоне «Имеем честь пригласить членов Совета Российской Империи (в оригинале «</w:t>
      </w:r>
      <w:r>
        <w:rPr>
          <w:sz w:val="28"/>
          <w:szCs w:val="28"/>
          <w:lang w:val="en-US"/>
        </w:rPr>
        <w:t>Conseil</w:t>
      </w:r>
      <w:r>
        <w:rPr>
          <w:sz w:val="28"/>
          <w:szCs w:val="28"/>
        </w:rPr>
        <w:t xml:space="preserve"> </w:t>
      </w:r>
      <w:r>
        <w:rPr>
          <w:sz w:val="28"/>
          <w:szCs w:val="28"/>
          <w:lang w:val="en-US"/>
        </w:rPr>
        <w:t>de</w:t>
      </w:r>
      <w:r>
        <w:rPr>
          <w:sz w:val="28"/>
          <w:szCs w:val="28"/>
        </w:rPr>
        <w:t xml:space="preserve"> </w:t>
      </w:r>
      <w:r>
        <w:rPr>
          <w:sz w:val="28"/>
          <w:szCs w:val="28"/>
          <w:lang w:val="en-US"/>
        </w:rPr>
        <w:t>l</w:t>
      </w:r>
      <w:r>
        <w:rPr>
          <w:sz w:val="28"/>
          <w:szCs w:val="28"/>
        </w:rPr>
        <w:t xml:space="preserve"> Empire Russie)  как верхней палаты законодательного органа России принять участие в конференции. Это приглашение соответствует тем приглашениям, которые мы разослали Сенатам всех других парламентских стран. Однако, мы должны вам сообщить, что Союз принимает только одну группу от каждой представленной страны. В этой связи группы от всех других стран состоят из членов обеих палат высшего законодательного органа. Принимая во внимание гуманитарные цели Союза, парламентарии включались в группы без различия по партийной принадлеж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итывая изложенное, мы бы хотели, чтобы Вы пришли к согласию с Вашими коллегами из Думы, которые в настоящий момент как раз и заняты тем, что формируют российскую группу. Мы будем счастливы принять членов этой группы в Лондоне со всей симпатией, которую внушает ныне развитие парламентаризма в России»</w:t>
      </w:r>
      <w:r>
        <w:rPr>
          <w:rStyle w:val="FootnoteCharacters"/>
          <w:rStyle w:val="FootnoteAnchor"/>
          <w:sz w:val="28"/>
          <w:szCs w:val="28"/>
        </w:rPr>
        <w:footnoteReference w:id="24"/>
      </w:r>
      <w:r>
        <w:rPr>
          <w:sz w:val="28"/>
          <w:szCs w:val="28"/>
        </w:rPr>
        <w:t xml:space="preserve"> В скобках заметим, что Государственный секретарь зачитывал это приглашение на заседании Государственного Совета во французском оригинале. Перевода никому не потребовалос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временных  исторических исследованиях довольно подробно проанализированы политическая структура ГосСовета</w:t>
      </w:r>
      <w:r>
        <w:rPr>
          <w:rStyle w:val="FootnoteCharacters"/>
          <w:rStyle w:val="FootnoteAnchor"/>
          <w:sz w:val="28"/>
          <w:szCs w:val="28"/>
        </w:rPr>
        <w:footnoteReference w:id="25"/>
      </w:r>
      <w:r>
        <w:rPr>
          <w:sz w:val="28"/>
          <w:szCs w:val="28"/>
        </w:rPr>
        <w:t>, сословная принадлежность и имущественное положение, возраст и вероисповедание его членов.</w:t>
      </w:r>
      <w:r>
        <w:rPr>
          <w:rStyle w:val="FootnoteCharacters"/>
          <w:rStyle w:val="FootnoteAnchor"/>
          <w:sz w:val="28"/>
          <w:szCs w:val="28"/>
        </w:rPr>
        <w:footnoteReference w:id="26"/>
      </w:r>
      <w:r>
        <w:rPr>
          <w:sz w:val="28"/>
          <w:szCs w:val="28"/>
        </w:rPr>
        <w:t xml:space="preserve"> Часто и иронично писали о недемократизме состава палат, обилии титулов и званий на визитных карточках, золотого шитья и орденских звезд на мундирах. Эта ирония появилась одновременно с двухпалатным представительством и парадоксальным образом поддерживалась в значительной степени теми, кто будучи плотью от плоти русской аристократии, по тем или иным причинам порвал с нею</w:t>
      </w:r>
      <w:r>
        <w:rPr>
          <w:rStyle w:val="FootnoteCharacters"/>
          <w:rStyle w:val="FootnoteAnchor"/>
          <w:sz w:val="28"/>
          <w:szCs w:val="28"/>
        </w:rPr>
        <w:footnoteReference w:id="27"/>
      </w:r>
      <w:r>
        <w:rPr>
          <w:sz w:val="28"/>
          <w:szCs w:val="28"/>
        </w:rPr>
        <w:t xml:space="preserve">.  Позже эта ирония стала данью той эпохе, когда пролетарское происхождение считалось бесспорным достоинством, а шляпа или очки воспринимались как вызов.  К счастью, эпоха эта закончилась и можно вспомнить о том, что должности и ордена в Российской Империи даром давали не чаще, чем в любой другой стран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сновную массу членов Государственного Совета составили люди, занимавшие ведущие позиции в государственном управлении и  юриспруденции, в промышленности и сельском хозяйстве, военном деле и науке России на рубеже </w:t>
      </w:r>
      <w:r>
        <w:rPr>
          <w:sz w:val="28"/>
          <w:szCs w:val="28"/>
          <w:lang w:val="en-US"/>
        </w:rPr>
        <w:t>XIX</w:t>
      </w:r>
      <w:r>
        <w:rPr>
          <w:sz w:val="28"/>
          <w:szCs w:val="28"/>
        </w:rPr>
        <w:t xml:space="preserve"> и </w:t>
      </w:r>
      <w:r>
        <w:rPr>
          <w:sz w:val="28"/>
          <w:szCs w:val="28"/>
          <w:lang w:val="en-US"/>
        </w:rPr>
        <w:t>XX</w:t>
      </w:r>
      <w:r>
        <w:rPr>
          <w:sz w:val="28"/>
          <w:szCs w:val="28"/>
        </w:rPr>
        <w:t xml:space="preserve"> веков , т.е. в самую успешную эпоху истории России, когда экономика, образование, культура, формы общественной жизни сделали в ней невиданный доселе скачок вперед.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разные периоды истории Государственного Совета его членами являлись бывшие  главы правительства России, в том числе гениальный Сергей Юлиевич Витте, выдающиеся организаторы торговли и промышленности, такие как Иван Павлович Шипов,  виднейшие специалисты по государственным финансам – Сергей Федорович Вебер, Михаил Дмитриевич Дмитриев;  крупнейшие юристы-практики  - Сергей Сергеевич Манухин, Иван  Григорьевич Щегловитов и великий Анатолий Федорович Кони; замечательные менеджеры промышленности Федор Васильевич Стахеев, Филипп Антонович Иванов,  Станислав Петрович Глезмер; аграрники, в числе которых, выдающийся ученый и практик Алексей Сергеевич Ермолов; крупные дипломаты – Сергей Дмитриевич Сазонов, Роман Романович Розен; военачальники – герой освободительного похода на Балканы Александр Александрович Фрезе, герой Порт-Артура, раненый тем же взрывом, который убил адмирала Макарова, Иван Константинович Григорович, выдающийся военный теоретик Николай Николаевич Сухотин; целая плеяда знаменитых ученых – правовед, автор «Курса уголовного права» Николай Степанович Таганцев, выдающийся социолог и государствовед Максим Максимович Ковалевский, талантливые и признанные  историки Владимир Иванович Герье и Дмитрий Иванович Багалай, известный философ Евгений Николаевич Трубецкой,  замечательный филолог Алексей Александрович Шахматов, археолог Алексей Александрович Бобринский, наконец, гениальный Владимир Иванович Вернадский, чьи труды составили эпоху в науке о Земл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т список можно продолжать сколь угодно долго, внося в него губернаторов и министров, меценатов и лидеров общественного мнения, купцов и промышленников, иерархов православной церкви и представителей древнейших русских родов. Словом, по делам, по интеллекту, по крови это была элита, выращенная всей историей Российской Империи, неразрывно связанная с ней, и как она несшая на себе печать обреч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ind w:firstLine="709"/>
        <w:jc w:val="both"/>
        <w:rPr/>
      </w:pPr>
      <w:r>
        <w:rPr>
          <w:sz w:val="28"/>
          <w:szCs w:val="28"/>
        </w:rPr>
        <w:t xml:space="preserve">Таким образом, вопреки распространенному мнению, Государственный Совет после реформы 1906 года  представлял собой полноценную по европейским меркам начала </w:t>
      </w:r>
      <w:r>
        <w:rPr>
          <w:sz w:val="28"/>
          <w:szCs w:val="28"/>
          <w:lang w:val="en-US"/>
        </w:rPr>
        <w:t>XX</w:t>
      </w:r>
      <w:r>
        <w:rPr>
          <w:sz w:val="28"/>
          <w:szCs w:val="28"/>
        </w:rPr>
        <w:t xml:space="preserve"> века вторую палату парламента, признанную международным парламентским сообществом, аккумулирующую в себе огромный интеллектуальный потенциал и государственный опыт, настроенную на конструктивное сотрудничество с первой палатой, естественно, в рамках Основных законов страны, и осуществлявшее этот настрой с того момента, как аналогичную готовность проявила и Государственная Ду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ind w:firstLine="709"/>
        <w:jc w:val="both"/>
        <w:rPr>
          <w:sz w:val="28"/>
          <w:szCs w:val="28"/>
        </w:rPr>
      </w:pPr>
      <w:r>
        <w:rPr>
          <w:sz w:val="28"/>
          <w:szCs w:val="28"/>
        </w:rPr>
        <w:t>С возникновением и укреплением первого двухпалатного русского парламента были созданы институциональные предпосылки для синхронизации внутрироссийских политических процессов с общеевропейскими. Но, по общему правилу демократических транзитов, модернизация политических институтов происходит быстрее, чем модернизация поведения политических авторов. Ни монархия, ни ее враги не чувствовали себя связанными демократическими нормами и процедур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ind w:firstLine="709"/>
        <w:jc w:val="both"/>
        <w:rPr>
          <w:sz w:val="28"/>
          <w:szCs w:val="28"/>
        </w:rPr>
      </w:pPr>
      <w:r>
        <w:rPr>
          <w:sz w:val="28"/>
          <w:szCs w:val="28"/>
        </w:rPr>
        <w:t>Император доказал это, произведя уже через год после создания парламента государственный переворот сверху: 3 июня 1907 г. Царь во второй раз воспользовался своим законным правом роспуска Государственной Думы и при этом серьезно изменил порядок выборов. Свое решение царь мотивировал медлительностью Государственной Думы в рассмотрении бюджета и правительственных законопроектов, связанных с подавлением революционных беспорядков, а также антигосударственной деятельностью части депутатов. Новый избирательный закон был введен в действие единоличным решением царя, что противоречило ст. 86 и 87 Свода основных государственных законов, последняя из которых специально оговаривала неправомочность внесения изменений в постановления о выборах в Государственную Думу единоличным решением царя. Кстати, незаконный характер действий верховной власти не только констатировала оппозиция, но целиком сознавал и сам император, что и комментировал следующим пассажем из Манифеста: «От Господа Бога вручена нам власть наша над народом нашим. Перед престолом его мы дадим ответ за судьбы державы Российск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ind w:firstLine="709"/>
        <w:jc w:val="both"/>
        <w:rPr>
          <w:sz w:val="28"/>
          <w:szCs w:val="28"/>
        </w:rPr>
      </w:pPr>
      <w:r>
        <w:rPr>
          <w:sz w:val="28"/>
          <w:szCs w:val="28"/>
        </w:rPr>
        <w:t xml:space="preserve">Десятью годами при активном участии лидеров Думы царь был фактически принужден к отречению: на этот раз герои парламента продемонстрировали, что и для них политическая целесообразность была выше закона, чем и создали прецедент, которым воспользовались большевики, сначала низлагая Временное правительство, а затем разгоняя Учредительное собрание. К тому времени представления радикального крыла российских социал-демократов о парламенте и парламентаризме принципиально изменились. Лозунг однопалатного парламента уступил место прямому отрицанию парламента и парламентаризма заодно с принципом разделения властей, а принцип законности окончательно уступил место принципу революционной целесообразн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ind w:firstLine="709"/>
        <w:jc w:val="both"/>
        <w:rPr>
          <w:sz w:val="28"/>
          <w:szCs w:val="28"/>
        </w:rPr>
      </w:pPr>
      <w:r>
        <w:rPr>
          <w:sz w:val="28"/>
          <w:szCs w:val="28"/>
        </w:rPr>
        <w:t>Последнее заседание Общего собрания Государственного Совета  состоялось 20 февраля 1917 года, позднее заседали только комиссии и групповые собрания.</w:t>
      </w:r>
    </w:p>
    <w:p>
      <w:pPr>
        <w:pStyle w:val="BodyText2"/>
        <w:tabs>
          <w:tab w:val="left" w:pos="720" w:leader="none"/>
          <w:tab w:val="left" w:pos="1701" w:leader="none"/>
        </w:tabs>
        <w:overflowPunct w:val="true"/>
        <w:autoSpaceDE w:val="true"/>
        <w:spacing w:lineRule="auto" w:line="384"/>
        <w:rPr>
          <w:rFonts w:ascii="Times New Roman" w:hAnsi="Times New Roman" w:cs="Times New Roman"/>
          <w:szCs w:val="28"/>
        </w:rPr>
      </w:pPr>
      <w:r>
        <w:rPr>
          <w:rFonts w:cs="Times New Roman" w:ascii="Times New Roman" w:hAnsi="Times New Roman"/>
          <w:szCs w:val="28"/>
        </w:rPr>
        <w:t>Государственный Совет  был фактически ликвидирован в мае 1917 года: с 1 мая были упразднены должности членов Совета по назначению, 5 мая – департаменты, а особые присутствия реорганизованы. Фактически бездействовала и Государственная канцелярия, обеспечивающая делопроизводство в Государственной Совете. В июне были объединены отделения свода законов и местных узаконений канцелярии, а в сентябре это отделение было преобразовано в кодификационный отдел при Сенате, к которому перешли библиотеки и архив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ind w:firstLine="709"/>
        <w:jc w:val="both"/>
        <w:rPr>
          <w:sz w:val="28"/>
          <w:szCs w:val="28"/>
        </w:rPr>
      </w:pPr>
      <w:r>
        <w:rPr>
          <w:sz w:val="28"/>
          <w:szCs w:val="28"/>
        </w:rPr>
        <w:t>Государственный Совет и Государственная канцелярия были официально упразднены декретом Совета народных комиссаров 13 декабря 1917 года.</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09" w:firstLine="11"/>
        <w:jc w:val="left"/>
        <w:rPr/>
      </w:pPr>
      <w:r>
        <w:rPr>
          <w:b/>
          <w:bCs/>
          <w:i/>
          <w:szCs w:val="28"/>
        </w:rPr>
        <w:t xml:space="preserve">П.А. Федосов </w:t>
      </w:r>
      <w:r>
        <w:rPr>
          <w:i/>
          <w:szCs w:val="28"/>
        </w:rPr>
        <w:t xml:space="preserve"> – профессор кафедры сравнительной политологии МГИМО (У)</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Иван Григорьевич Щегловитов</w:t>
      </w:r>
      <w:r>
        <w:drawing>
          <wp:anchor behindDoc="0" distT="38100" distB="38100" distL="0" distR="95250" simplePos="0" locked="0" layoutInCell="0" allowOverlap="1" relativeHeight="79">
            <wp:simplePos x="0" y="0"/>
            <wp:positionH relativeFrom="column">
              <wp:align>left</wp:align>
            </wp:positionH>
            <wp:positionV relativeFrom="line">
              <wp:posOffset>635</wp:posOffset>
            </wp:positionV>
            <wp:extent cx="2124075" cy="3333750"/>
            <wp:effectExtent l="0" t="0" r="0" b="0"/>
            <wp:wrapSquare wrapText="bothSides"/>
            <wp:docPr id="9" nam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323" descr=""/>
                    <pic:cNvPicPr>
                      <a:picLocks noChangeAspect="1" noChangeArrowheads="1"/>
                    </pic:cNvPicPr>
                  </pic:nvPicPr>
                  <pic:blipFill>
                    <a:blip r:embed="rId6"/>
                    <a:srcRect l="-17" t="-11" r="-17" b="-11"/>
                    <a:stretch>
                      <a:fillRect/>
                    </a:stretch>
                  </pic:blipFill>
                  <pic:spPr bwMode="auto">
                    <a:xfrm>
                      <a:off x="0" y="0"/>
                      <a:ext cx="2124075" cy="3333750"/>
                    </a:xfrm>
                    <a:prstGeom prst="rect">
                      <a:avLst/>
                    </a:prstGeom>
                  </pic:spPr>
                </pic:pic>
              </a:graphicData>
            </a:graphic>
          </wp:anchor>
        </w:drawing>
      </w:r>
      <w:r>
        <w:rPr>
          <w:b/>
          <w:bCs/>
          <w:i/>
          <w:iCs/>
          <w:sz w:val="28"/>
          <w:szCs w:val="28"/>
        </w:rPr>
        <w:t xml:space="preserve"> </w:t>
      </w:r>
      <w:r>
        <w:rPr>
          <w:sz w:val="28"/>
          <w:szCs w:val="28"/>
        </w:rPr>
        <w:t xml:space="preserve">родился 13 февраля 1861 года в дворянской семье в Черниговской губернии. Образование получил в элитном Императорском Училище правоведения, которое окончил в 1881 году с золотой медалью. Он служил по судебному ведомству, последовательно занимая разные должности в Министерстве юстиции и Сенате, в 1903 году стал обер-прокурором Сената. Он активно сотрудничал в газетах и журналах, помещая в них статьи на правовые темы. С 1903 году в качестве профессора он стал читать лекции по уголовному судоустройству и судопроизводству в родном Императорском Училище правовед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05 году был прокурором на процессе по делу Каляева, убийцы великого князя Сергея Александровича. В ответ террористы объявили, что Щегловитов приговорен к смерти, но он не обращал никакого внимания на угрозы, продолжал вести прежний образ жизни. В апреле 1906 году Щегловитов был назначен министром юстиции в правительстве И.Л.Горемыкина, на этой должности он оставался более девяти лет, несмотря на смену председателей прав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дучи монархистом, по своим убеждениям, Щегловитов подвергался ожесточенным нападкам либералов. Особенно раздражала врагов Самодержавия его кадровая политика: на руководящие должности он старался подбирать людей монархически настроенных. Неприязненно к Щегловитову относилась не только либеральная интеллигенция, но и бюрократия. Объяснение этому факту простое - Щегловитов представлял собой редкий тогда уже тип искренно верующего православного русского сановника, а значит, был чужим по духу для чиновничьей среды. Как дело совершенно уникальное, современники сообщали, что министр "блюдет посты, перед едой и после громко читает молитв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июля 1915 году Государь вынужден был отправить Щегловитова в отставку вследствие сильного давления со стороны либеральных кругов, которые сумели привлечь на свою сторону главнокомандующего великого князя Николая Николаевича. Государь, стремясь к единению общества во время войны, решил пойти навстречу желаниям либералов и генералитета (ранее отставку получили еще три правых министра министр внутренних дел Н.А.Маклаков, военный министр В.А.Сухомлинов и обер-прокурор Св. Синода В.К.Саблер). Выйдя в отставку, Щегловитов в 1915-16 гг. начал активно участвовать в деятельности монархических организаций, пытаясь активизировать их работу. Он участвовал в работе Совещания монархистов в ноябре 1915 году в Петрограде, на котором единогласно был избран председателем. Обращаясь с приветственной речью к участникам Совещания, Щегловитов дал очень меткое определение тогдашней интеллигенции, состоящей из "мыслителей без мысли, ученых без науки, политиков инородческого, не национального пошиба". На Совещании он был избран председателем Совета монархических съездов. Но в ноябре 1916 года сложил с себя полномочия председателя Совета, ввиду того, что Государем ему было намечено иное поприще. В конце 1916 году Николай II начал осуществлять, видимо, давно продуманный план государственных преобразований, призванный восстановить неограниченное самодержавие. Ключевым пунктом этого плана являлось изменение Основных Законов Российской Империи. Оно было невозможно без полной лояльности Государственного Совета. Для начала нужно было поставить во главе ГосСовета  деятельного человека твердых монархических взглядов, преданного Государю. Выбор Императора пал на Щегловитова. 1 января 1917 г. он был награжден орденом Св. Александра Невского и назначен председателем Государственного Совета. Однако успел провести всего только два засед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Щегловитов был арестован уже на второй день после февральского переворота и с того дня до самой гибели томился в тюрьме. При Временном правительстве он сидел в Петропавловской крепости, при большевиках был переведен в "Кресты". Известны факты мужественного поведения Щегловитова в тюрьме. Будучи прекрасным знатоком права, он помогал добрым Советом  простым русским людям, оказавшимся по несчастливому стечению обстоятельств в застенках. Летом 1918 года председатель Государственного Совета Российской Империи под конвоем был отправлен в Москву вместе с другими царскими министрами-монархистами и помещен в Бутырскую тюрьму. В первый день после объявления "красного террора" он был расстрелян на Братском кладбище в Москве вместе с другими русскими патриотами. В день злодейского убийства, по словам очевидца, "Иван Григорьевич Щегловитов с трудом передвигался, но ни в чем не проявил никакого страха".</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t>П Р И Л О Ж Е H I 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t>Учрежденiе Государственного Совета 1906 г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t>В Е Д Е H I 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 Государственный Советъ составляетъ государственное  установленiе, въ коемъ обсуждаются  законодательныя предположенiя,  восходящiя къ  Верховной Самодержавной Власти по силе Основныхъ  Государственныхъ Законовъ и въ порядке, установленномъ въ семъ  учрежден и и въ Учрежденiи Государственной Думы. Въ Государственномъ  Совете образуются  также Департаменты  и  Особыя  Присутствiя для разсмотренiя делъ, къ веденiю оныхъ отнесенныхъ. 1906 Апр. 24, собр.  узак., 611, учр., ст.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2. Государственный  Советъ образуется изъ Членовъ по Высочайщему назначенiю и Членовъ по выборамъ. Тамъ же, ст. 2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3. Председатель и Вице-Председатель Государственнаго Совета  назначаются ежегодно Высочайщею Властью изъ числа Членовъ Совета по  Высочайшему назначенiю. Вице-Председатель  Совета,  въ  случае  отсутствIя Председателя,  исполняетъ обязанности последняго, въ  остальное же время участвуетъ въ собранiяхъ  Совета  на  правахъ  его  Члена. Тамъ же, ст.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4. Каждый изъ Членовъ, при вступленiи въ Государственный Советъ,  подписываетъ присягу по форме, при семъ приложенной. Тамъ же, ст.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5 Государственный Советъ въ  делахъ, ему предлагаемыхъ,  пользуется всею свободою мненiй. Тамъ же, ст. 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6. Въ Государственный Советъ воспрешается являться депутацiямъ,  а  также  представлять  словесныя или письменныя заявленiя и просьбы.  Тамъ же, ст. 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7. Председатель Государственнаго Совета  ежегодно  повергаетъ  на  Высочайшее воззренiе всеподданейшiй отчетъ о деятельности Совета за  каждую истекшую сессiю. Тамъ же, ст. 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8. Для  производства  делъ  по Государственному  Совету состоитъ  Государственная Канцелярiя. Тамъ же, ст. 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t>Р А З Д Е Л   П Е Р В Ы 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t>О Государственномъ Сове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t>ГЛАВА ПЕРВАЯ. О Членахъ  Государственнаго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9. Общее  число  Членовъ  Государственнаго Совета, призываемыхъ  Высочайщею Властью къ присутствованiю въ Совете изъ среднего  Членовъ по Высочайщему назначенiю, не должно превышать общаго числа Членовъ  Совета по выборамъ. Составъ присутствующихъ въ Совете  Членовъ по  Высочайшему назначенiю можетъ быть пополняемъ изъ числа сихъ Членовъ, какъ не присутствующихъ въ Совете, такъ и вновъ назначаемыхъ. Члены по Высочайшему назначенiю увольняются только по ихъ о томъ просьбамъ.  1906 Апр. 24, собр. узак., 611, учр. ст. 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0. Составъ Членовъ Совета по  выборамъ  можетъ  быть  замененъ  новымъ составомъ до истеченiя срока полномочiй сихъ Членовъ (ст.  18)  по указу Императорскаго Величества,  коимъ назначаются и новые выборы  Членовъ Совета. Тамъ же, ст.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1. Составъ присутствующихъ въ Советъ Членовъ  по  Высочайшему  назначенiю, а также Членовъ по выборамъ, ежегодно публикуется во  всеобшее сведенiе. Тамъ же, ст. 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2*). Члены Государственнаго Совета по выборамъ избираются:  1)   отъ духовенства Православной Россiйской Церкви; 2) отъ  Губернскихъ   Земскихъ собранiй; 3) отъ Дворянскихъ обществъ; 4) отъ Императорской   Академiи Наукъ и Императорскихъ Россiйскихъ Университетовъ, и 3) отъ   Совета Торговли и Мануфактуръ,  Московскаго его Отделенiя,  местныхъ   Комитетовъ  Торговли   и   Мануфактуръ,   Биржевыхъ   Комитетовъ   и   Купеческихъ Управъ. Тамъ же, ст. 1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Примечанiе. Правила о выборахъ Членовъ Государственнаго Совета   отъ Губернскихъ Земскихъ Собранiй въ губернiяхъ, въ коихъ введены   земскiя учрежденiя на основанiи Высочайше  утвержденнаго, 12  iюня   1890  года, Положенiя, а также правила о производстве выборовъ  Членовъ Государственнаго Совета отъ землевладельцевъ въ губернiяхъ:   Астраханской, Виленской, Витебской, Волынской, Гродненской,   Кiевской, Ковенской, Курляндской, Лифляндской, Минской, Могилевской,   Оренбургской, Подольской, Ставропольской и Эстляндской, въ области   войска  Донского  и  въ  губернiяхъ  Царства  Польскаго   при   семъ   приложены. Тамъ же, ст. 12, при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3. Отъ духовенства Православной  Россiйской  Церкви избираются   Святейшимъ Синодомъ  въ  порядке,  имъ  съ  Высочайшаго  утвержденiя   определяемомъ, шесть Членовъ Государственнаго Совета:  трое изъ   монашествующаго православнаго духовенства и трое изъ белаго   православнаго духовенства. Тамъ же, ст. 1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4. Каждое Губернское Земское Собранiе избираетъ по одному Члену  Государственнаго Совета. Тамъ же, ст. 1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5. Дворянскiя общества въ губернiяхъ и областяхъ, въ которыхъ   производятся дворянскiе выборы, избираютъ изъ своей среды, каждое, по  два выборщика.  Съездъ сихъ выборщиковъ  собирается  въ  С.-Петербурге  и  выбираетъ, изъ своей среды,  восемнадцать Членовъ Государственнаго Совета. Тамъ же, ст. 1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6. Императорская  Академiя  Наукъ  и  каждый  Императорскiй   Россiйскiй Университетъ избираютъ по три выборщика: Академiя, въ   полномъ Академическомъ Собранiи, избираетъ ихъ изъ числа Ординарныхъ   Академикомъ, а  Советъ каждаго Университета - изъ числа Ординарныхъ  его Профессоровъ. Съездъ сихъ  выборщиковъ   собирается    въ С.-Петербурге и  выбираетъ,  изъ своей среды, шесть Членовъ   Государственнаго Совета. Тамъ же, ст. 1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7. Советъ Торговли и Мануфактуръ избираетъ четырехъ выборщиковъ,  въ томъ числе двухъ отъ торговли и  двухъ отъ промышленности. Московское Отделенiе сего Совета, а также Иваново-Вознесенскiй, Костромской и Лодзинскiй Комитеты Торговли и  Мануфактуръ - по два выборщика отъ промышленности,  прочiе Комитеты Торговли и Мануфактуръ - по  одному   выборщику отъ промышленности,  Биржевые Комитеты: С.-Петербургскiй и Московскiй (общихъ биржъ) - по четыре выборщика,  въ томъ  числе  по  два отъ промышленности и по два отъ торговли,  Варшавскiй, Одесскiй,   Кiевскiй,  Нижегородскiй,  Рижскiй,  Ростовскiй на Дону, Харьковскiй (общей  биржи), Самарскiй,  Саратовскiй,  Лодзинскiй, Либавскiй, Бакинскiй,  Екатеринбургскiй,  Пермскiй,  Томскiй и Омскiй - по два выборщика, въ томъ числе по одному отъ промышленности и по одному   отъ торговли,  Комитетъ Харьковской Каменноугольной Биржи  -  одного   выборщика  отъ  промышленности,  все же прочiе Биржевые Комитеты, а   также Купеческiя Управы - по одному выборщику отъ  торговли.  Съездъ   сихъ выборщиковъ собирается въ С.-Петербурге и избираетъ,  изъ своей   среды,  двенадцать Членовъ Государственнаго Совета,  въ  томъ  числе   шесть отъ промышленности и шесть отъ торговли. Тамъ же, ст. 1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8. Члены Государственнаго Совета по выборамъ избираются срокомъ на девять летъ, съ темъ, чтобы каждые три года одна треть каждаго разряда сихъ Членовъ выбывала въ очередномъ  порядке.  Въ  техъ   случаяхъ, когда число Членовъ Совета даннаго разряда не делится на  три,  превышающее делимое на три число Членовъ выбываетъ въ  составе   последней трети. Въ заменъ выбывающей къ истеченiю трехлетняго срока   трети Членовъ Совета  по  выборамъ, избирается подлежащими   установленiями   такое  же  число  Членовъ  Совета  соответствующихъ   выбывающимъ разрядовъ. Выбывающiе въ очередномъ порядке Члены Совета   могутъ быть вновь избираемы. Тамъ же, ст. 1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Примечанiе. Въ первые, по изданiи Указа 20  Февраля 1906 года   (собр. узак. 198), выборы въ Члены  Государственнаго Совета избирается полное число Членовъ Совета, съ темъ, чтобы, по истеченiи перваго  трехлетiя со дня выборовъ,  одна  треть  каждаго разряда   первоначальнаго состава Членовъ, а по истеченiи  второго  трехлетiя   другая  треть  каждаго  разряда  того же состава Членовъ выбывала по жребiю съ соблюденiемъ при томъ правилъ, постановленныхъ въ сей (18)   статье. Тамъ же, ст. 18, при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8-1. Если срокъ полномочiй Членовъ Государственнаго Совета по выборамъ,  выбывающихъ изъ его состава по   жребiю или за окончанiемъ срока,  на который они избраны,  истекаетъ въ  продолженiе  сессiи, то эти члены сохраняютъ свои полномочiя до новыхъ выборовъ. 1909 Март. 10(с.у. 315) ст.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8-2. Выборы Членовъ Совета въ случаяхъ, указанныхъ въ предшедшей (18-1) статье, должны быть произведены  въ  теченiе  времени  между  сроками, определенными указомъ Государя Императора для окончанiя означенной въ той же (18-1)  статье  сессiи   Совета и для начала новой его сессiи. Тамъ же, ст.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9. Избранiе Членовъ Государственнаго Совета производится   подлежащими съездами (ст.  15-17) подъ председательствомъ выбранныхъ   ими изъ своей среды лицъ. 1906 Апр. 24, собр. узак., 611, учр., ст. 1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20. Не могутъ быть избираемы въ Члены Государственнаго  Совета:   1) лица, не достигшiя сорокалетняго возраста; 2) не окончившiе курсъ   хотя  бы  въ  среднихъ  учебныхъ  заведенiяхъ  или  не   выдержавшiе   соответствующаго испытанiя; 3) иностранные подданные, и 4) указанныя   въ пункте 1 статьи 6 и въ статьяхъ 7 и 8  Положенiя о выборахъ въ   Государственную Думу лица,  не участвующiя въ выборахъ въ Думу. Тамъ   же, ст. 2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21. Выборы производятся закрытою  подачею  голосовъ  посредствомъ баллотировки шарами или посредствомъ записокъ.  Избранными считаются получившiе более половины голосовъ   избирателей  въ  порядке  большинства  голосовъ;  въ  случае же ихъ  равенства - избранiе определяется  по  жребiю.  Если  число  получившихъ  более половины голосовъ не достигнетъ подлежащаго избранiю числа выборщиковъ или Членовъ Государственнаго Совета, то на следующiй день производятся дополнительные выборы недостающаго числа  выборщиковъ или Членовъ Совета. Въ случае безуспешности этихъ дополнительныхъ выборовъ, на  третiй  день  производятся  окончательные  выборы недостающаго числа   выборщиковъ или Членовъ Совета,  причемъ   избранными считаются  получившiе относительное большинство голосовъ. Тамъ же, ст. 2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22. Жалобы на неправильность производства выборовъ въ Члены   Государственнаго  Совета приносятся  на  имя  Совета.  Жалобы эти   подаются, въ  трехдневный срокъ со дня закрытiя подлежащаго   избирательнаго собранiя или съезда, его председателю и   препровождаются  имъ,  съ  его объясненiями,  въ Советъ въ недельный   срокъ со дня полученiя жалобы. Тамъ же, ст. 2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23. Въ случае  отмены   всего  выборнаго  производства   Государственнымъ Советомъ, производятся подлежащими установленiя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24. Въ случае выбытiя изъ состава Государственнаго Совета Члена   по выборамъ, если до окончанiя срока, на который онъ былъ избранъ въ   Советъ, остается более года, выбывшаго Члена на остающiйся его срокъ   полномочiй заменяетъ, въ порядке старшинства избирательныхъ балловъ,   следующее  за  нимъ  лицо,  получившее  при   выборахъ   большинство голосовъ.  Если такого лица не окажется, то производятся подлежащимъ Избирательнымъ Собранiемъ или съездомъ новые выборы.  Тамъ  же,  ст.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25.  Разъясненiе сомненiй по примененiю постановленiй сего   Учрежденiя относительно выборовъ въ  Члены  Государственнаго  Совета   принадлежитъ  Правительствующему  Сенату,  при   чемъ дела сiи   разрешаются въ Первомъ его  Департаменте  порядкомъ,  указаннымъ  въ   статье 21 Положенiя о выборахъ въ Государственную Думу. Тамъ же, с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26. Члены Государственнаго Совета по выборамъ не обязаны отчетомъ   передъ своими избирателями и, въ отношенiи свободы сужденiй и мненiй  по деламъ, подлежащимъ веденiю Совета, подчиняются соответствующимъ правиламъ, постановленнымъ для Членовъ Государственной Думы.  Тамъ   же, ст. 2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27. Члены  Государственнаго  Совета  по  выборамъ,  въ  отношенiи   лишенiя и ограниченiя личной ихъ свободы и временнаго устраненiя отъ   участiя  въ  собранiяхъ Совета,  равно какъ условiй и порядка отказа   отъ званiя Члена Совета,  сложенiя сего званiя и выбытiя изъ состава   Совета въ случаяхъ,  указанныхъ въ статье 17 , пунктахъ 1 и 2 статьи   18  и  статье  19 Учрежденiя Государственной Думы,   подчиняются   соответствующимъ     правиламъ, постановленнымъ для  Членовъ Государственной ДумьI. Тамъ же, ст. 2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28. Членамъ  Государственнаго Совета по выборамъ,  въ теченiе   его сессiи, производится суточное изъ казны довольствiе въ  размере   двадцати  пяти  рублей  въ  день  каждому. Сверхъ  того означеннымъ   Членамъ Совета возмещаются изъ казны, разъ въ годъ, путевыя издержки   по  разсчету  пяти  копеекъ  на  версту  отъ места ихъ жительства до   С.-Петербурга и обратно. Упомянутые Члены Совета, если они занимаютъ   другiя должности,  коимъ присвоено содержанiе, получаютъ его лишь въ   случае отказа отъ суточнаго довольствiя. Тамъ же, ст. 2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29. Законопроекты   поступаютъ   въ  Государственный  Советъ  изъ  Государственной  Думы  (Учр. Гос. Думы, ст. 49).Законопроекты,  предначертанные по почину Государственнаго Совета, вносятся въ Советъ  либо  Министрами  и  Главноуправляющими  отдельными   частями,   либо  Коммисiями,  образованными изъ Членовъ Государственнаго Совета (ст.З6  сего учр.).1906 Апр. 24, собр. узак., 611, учр.,ст.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30. Продолжительность ежегодныхъ занятiй Государственнаго Совета и сроки перерыва въ теченiе года определяются указами Императорскаго  Величества. Тамъ же, ст. 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31. Для  законнаго  состава  заседанiй  Государственнаго   Совета  требуется  присутствiе  не  менее  одной  трети  общаго числа даннаго  состава  Членовъ  Совета,  безъ  различiя  Членовъ   по   Высочайшему  назначенiю либо по выборамъ. Тамъ же, ст. 3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32. Отъ Государственнаго Совета зависитъ предначертанные  по  его  почину  или  же  переданные  изъ Государственной Думы и ею одобренные  законопроекты обращать, для предварительнаго соображенiя, въ особыя,  образуемыя для сего Советомъ изъ своей среды,  Коммисiи. Тамъ же, ст.  3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33. Заседанiя Государственнаго Совета, а также образуемыхъ  Советомъ Коммисiй назначаются,  открываются и закрываются  Председателями. Тамъ же, ст.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34 . Учрежденiя  Государственнаго  Совета  по делу прекращаются,  если оно постановленiемъ Совета признано достаточно выясненнымъ. Тамъ  же, ст. 3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35. Въ  собранiяхъ  Государственнаго Совета могутъ присутствовать  Министры и Главноуправляющiе отдельными частями,  но  участвовать  въ  голосованiи  они  имеютъ  право только въ томъ случае, если состоятъ  Членами Совета. Тамъ же, ст. 3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36. Государственный  Советъ  можетъ  обращаться  къ  Министрамъ и  Главноуправляющимъ    отдельными    частями     за     разъясненiями,  непосредственно  касающимися  разсматриваемыхъ  имъ делъ.  Министры и  Главноуправляющiе  имеютъ  право  отказаться  отъ  сообщенiя   Совету  разъясненiй    по    такимъ   предметамъ,   кои,   по   соображенiямъ  государственнаго порядка,  не подлежатъ оглашенiю.  Равнымъ  образомъ  Министры  и  Главноуправляющiе  должны  быть  выслушаны  въ  собранiи  Государственнаго Совета каждый разъ,  когда они о томъ заявятъ.  Тамъ  же, ст. 3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37. Разъясненiя сообщаются въ указанномъ предшедшею (36)  статьею  порядке  Министрами  и  Главноуправляющими  отдельными  частями  какъ  лично, такъ и черезъ ихъ Товарищей или начальниковъ отдельныхъ частей центральнаго управленiя. Сведенiя же по  спецiальнымъ предметамъ могутъ быть предъявляемы ими при  содействiи  другихъ  должностныхъ  лицъ,  заведывающихъ делами по означеннымъ предметамъ.  Тамъ же,  ст.  3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38. Въ заседанiя образуемыхъ Государственнымъ Советомъ  Коммисiй  ни постороннiя лица, ни представители печати не допускаются. Тамъ же,  ст. 3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39. Председателю   Государственнаго Совета  предоставляется  разрешать присутствiе въ заседанiяхъ Общаго его Собранiя, кроме  заседанiй закрытыхъ,  постороннимъ лицамъ въ числе,  не  превышающемъ  количества отведенныхъ для нихъ местъ, съ соблюденiемъ установленныхъ  правилъ. Отъ Председателя Совета зависитъ разрешать, съ соблюденiемъ техъ же правилъ, присутствовать въ заседанiяхъ Общаго его Собранiя, кроме  заседанiй  закрытыхъ,  представителямъ  выходящихъ  въ   светъ  изданiй  повременной  печати  въ  числе,  не  превышающемъ количества  отведенныхъ для  нихъ  местъ, но не более одного отъ  отдельнаго  изданiя.  Въ  заседанiяхъ  Общаго  Собранiя  Государственнаго Совета, кроме заседанiй закрытыхъ, имеютъ  право  присутствовать   Члены Государственной Думы, Сенаторы и особы Дипломатическаго Корпуса. Въ случае нарушенiя лицами, допущенными въ заседанiе,  правильности его  хода,  они  удаляются  изъ  заседанiя  по  распоряженiю  Председателя  Совета. Тамъ же, ст. 3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40. Закрытыя  заседанiя  Обшаго  Собранiя Государственнаго Совета  назначаются по постановленiю Общаго его Собранiя, или по распоряженiю  Председателя  Совета.  По распоряженiю Председателя Совета,  закрытыя  заседанiя Общаго его Собранiя назначаются и въ томъ случае, когда  Министръ или Главноуправляющiй отдельною частью, предметовъ ведомства  коихъ касается дело,  подлежащее разсмотренiю  Совета,  заявитъ, что оно,  по соображенiямъ государственнаго порядка,  не должно подлежать  оглашенiю. Тамъ же, ст. 4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41. Отчеты  о  всехъ заседанiяхъ Общаго Собранiя Государственнаго  Совета  составляются  Присяжными   Стенографами   и, по  одобренiи  Председателемъ  Совета,  допускаются  къ  оглащенiю въ печати,  кроме  отчетовъ о закрытыхъ заседанiяхъ. Тамъ же, ст. 4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 </w:t>
      </w:r>
      <w:r>
        <w:rPr>
          <w:color w:val="000000"/>
          <w:sz w:val="28"/>
        </w:rPr>
        <w:t xml:space="preserve">42. Изъ отчета о закрытомъ заседанiи Общаго Собранiя  Государственнаго Совета  могутъ  подлежать  оглашенiю  въ  печати  те  части,  опубликованiе  которыхъ  сочтетъ возможнымъ либо Председатель  Совета,  если заседанiе было  объявлено  закрытымъ  по  постановленiю  Совета  или  по  распоряженiю  его  Председателя,  либо  Министръ или  Главноуправляющiй отдельною частью,  если  заседанiе  было  объявлено  закрытымъ вследствiе ихъ о томъ заявленiя. Тамъ же, ст. 4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43. Государственный Советъ можетъ  возбуждать  предположенiя  объ  отмене  или  измененiи действующихъ и изданiи новыхъ законовъ (ст.54-  56),за исключенiемъ Основныхъ Государственныхъ Законовъ. Тамъ же, ст.  4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44 . Государственный Советъ можетъ обращаться къ Министрамъ и  Главноуправляющимъ отдельными  частями,  подчиненнымъ  по закону Правительствующему Сенату, съ запросами по поводу такихъ, последовавшихъ съ ихъ стороны  или   подведомственныхъ   имъ  лицъ  и  установленiй,  действiй,  кои  представляются незакономерными (ст. 57-59). Тамъ же, ст. 4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45. Законопроектъ,  предначертанный  по  почину  Государственнаго  Совета, можетъ быть взятъ обратно внесшимъ его Министромъ или  Главноуправляющимъ отдельною частью не иначе, какъ съ согласiя на то  Совета. Законопроектъ, предначертанный по почину Государственной Думы и, по ея одобренiи, поступившiй въ Советъ,  не  можетъ  быть  взятъ  обратно   Министромъ  или  Главноуправляющимъ,  внесшимъ такой  законопроектъ въ Думу. Тамъ же, ст. 4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46. Постановленiемъ Государственнаго Совета по разсмотреннымъ имъ  деламъ  почитается  мненiе,   принятое   въ   Общемъ   его   Собранiи  большинствомъ голосовъ. Въ случае  разделенiя  голосовъ  поровну,  производится  новое  голосованiе.  Если  и затемъ  не  получится  большинства  голосовъ, то голосъ Председателя Совета даетъ перевесъ.  Постановленiе  Совета  объ  отмене  выборовъ  въ  Члены  Совета,   по  неправильности этихъ выборовъ, получаетъ силу въ томъ случае, если  принято большинствомъ двухъ третей наличныхъ Членовъ Совета. Тамъ же,  ст. 4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47. Законопроекты,  поступившiе  въ  Государственную  Думу  и  ею  одобренные, передаются въ Государственный  Советъ. Законопроекты,  предначертанные по почину Государственнаго Совета и  имъ  одобренные,  поступаютъ въ Государственную Думу. Тамъ жe, ст. 4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48. Законопроекты, не принятые Государственнымъ  Советомъ или  Государственною Думою,признаются отклоненными.Тамъ же, ст.4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49. Въ техъ случаяхъ,  когда Государственный Советъ,  не отклоняя  одобреннаго Государственною Думою законопроекта, признаетъ  необходимымъ внести въ него измененiя, дело, для новаго его  разсмотренiя, можетъ быть, по постановленiю Совета, либо возвращено  въ Думу, либо передано въ особую Коммисiю, образуемую изъ равнаго  числа Членовъ отъ Государственнаго Совета и Государственной Думы, по  выбору Думы и Совета, по принадлежности. Въ Коммисiи  председательствуетъ  одинъ изъ ея членовъ,  по выбору самой Коммисiи.  Изъ Коммисiи дело, съ ея заключенiемъ, вносится въ Государственную  Думу и получаетъ дальнейшее движенiе въ установленномъ порядке.  Тамъ  же, ст. 4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50. Законопроекты,  поступившiе   въ   Государственную   Думу   и  одобренные  какъ  ею,  такъ  и Государственнымъ Советомъ,  равно какъ  законопроекть ,  предначертанные по почину Государственнаго Совета  и  одобренные  какъ  имъ,  такъ и Государственною Думою,  представляются  Императорскому Величеству. Тамъ же, ст. 5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51. Законопроекты,  предначертанные  по  почину  Государственнаго  Совета  или  Государственной  Думы  и  не  удостоившiеся  Высочайшаго  утвержденiя,  не могутъ быть внесены на законодательное  разсмотренiе  въ  теченiе той же сессiи.  Законопроекты,  предначертанные по почину  Государственнаго Совета или Государственной Думы и отклоненные однимъ  изъ   сихъ  установленiй,  могутъ  быть  вносимы  на  законодательное  разсмотренiе въ теченiе той же сессiи,  если последуетъ Высочайшее на  то повеленiе. Тамъ же, ст. 5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52 . Въ томъ случае, когда заседанiе Государственнаго Совета не  состоится  по  неприбытiю  положеннаго  числа  его Членовъ (ст.  31),  подлежавшее разсмотренiю  дело,  если  оно  признается  внесшимъ  его  Министромъ или Главноуправляющимъ отдельною  частью  неотложнымъ,  назначается къ новому слушанiю не позднее двухъ, после  несостоявшагося   заседанiя,   недель. При  такомъ  слушанiи,  дело  разсматривается,  каково бы ни было  число  прибывшихъ  въ  заседанiе  Членовъ Совета. Тамъ же, ст. 5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53. Проекты  государствeнной   росписи   доходовъ   и   расходовъ  разсматриваются  Государственнымъ  Советомъ съ соблюденiемъ Правилъ о  порядке разсмотренiя государственной росписи доходовъ и расходовъ,  а  равно    о    производстве   изъ   казны   расходовъ,   росписью   не  предусмотренныхъ. Тамъ же, ст. 5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54. Объ  отмене  или  измененiи  действующаго  или изданiи новаго  закона Члены Государственнаго  Совета  подаютъ  письменное  заявленiе  Председателю  Государственнаго  Совета.  Къ  заявленiю  объ измененiи  действующаго или изданiи новаго закона долженъ быть приложенъ проектъ  основныхъ  положенiй  предлагаемаго  измененiя  въ  законе или новаго  закона,  съ объяснительною къ проекту запискою.  Если  заявленiе  это  подписано не менее,  чемъ тридцатью Членами,  то Председатель вноситъ  его на разсмотренiе Государственнаго Совета. Тамъ же, ст. 5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55. O дне  слушанiя  въ  Государственномъ  Совете  заявленiя  объ  отмене   или   измененiи   действующаго  или  изданiи  новаго  закона  извещаются  Министры  и  Главноуправляющiе  отдельными  частями,   къ  предметамъ ведомства которыхъ заявленiе относится, съ сообщенiемъ имъ  копiи съ заявленiя и относящихся къ нему приложенiй, не позднее, какъ  за месяцъ до дня слушанiя. Тамъ же, ст. 5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56. Если   Государственный   Советъ   разделяетъ   изложенныя  въ  заявленiи  соображенiя о желательности отмены или измененiя  действующаго или изданiя новаго закона, то соответствующiй  законопроектъ вырабатывается и  вносится  въ  Государственный  Советъ  подлежащимъ Министромъ либо Главноуправляющимъ отдельною частью. Въ случае отказа Министра или Главноуправляющаго отъ составленiя  такого  законопроекта,  Государственнымъ  Советомъ можетъ быть образована для  его выработки Коммисiя изъ своей среды. Тамъ же, ст. 5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57. O  сообщенiи  сведенiй  и  разъясненiй  по   поводу   такихъ,  последовавшихъ   со   стороны   Министровъ   или   Главноуправляющихъ  отдельными  частями,   а   равно   подведомственныхъ   имъ   лицъ   и  установленiй, действiй, кои представляются незакономерными,  Члены  Государственнаго  Совета  подаютъ  письменное  заявленiе  Председателю  Государственнаго  Совета. Если заявленiе подписано не менее, чемъ тридцатью Членами, то Председатель вноситъ его на обсужденiе Государственнаго Совета. Тамъ же, ст. 5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58. Принятое  большинствомъ   Членовъ   Государственнаго   Совета  заявленiе   (ст. 57)  сообщается   подлежащему   Министру   или  Главноуправляющему отдельною частью, которые, не далее одного месяца  со дня передачи имъ заявленiя, либо сообщаютъ Государственному Совету  надлежащiя  сведенiя  и  разъясненiя,   либо  извещаютъ  Советъ о  причинахъ,по коимъ они лишены возможности сообщить требуемыя сведенiя  и разъясненiя. Тамъ же, ст. 5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59. Если  Государственный  Советъ  большинствомъ   двухъ   третей  Членовъ  не признаетъ возможнымъ удовлетвориться сообщенiемъ Министра  или  Главноуправляющаго  отдельною  частью  (ст.  58)   ,   то   дело  представляется  Председателемъ  Государственнаго Совета на Высочайшее  благовоззренiе. Тамъ же, ст. 5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60. Подробности внутренняго распорядка въ Государственномъ Совете  определяются Наказомъ,  издаваемымъ Советомъ.  Наказъ сей публикуется  во всеобщее сведенiе чрезъ Правительствующiй Сенатъ. Тамъ же, ст. 6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61. Правила о допущенiи  въ  заседанiя Государственнаго Совета  постороннихъ  лицъ  и  объ  охраненiи  въ помещенiяхъ Совета должнаго  порядка  составляются  по  соглашенiю Председателя Государственнаго  Совета съ Председателемъ Совета Министровъ и утверждаются Высочайшею  Властью. Тамъ же, ст. 6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t>ГЛАВА ТРЕТI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t>О порядке представленiя законопроектовъ на Высочайшее утвержденi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62. Законопроекты,  одобренные Государственнымъ  Советомъ  и  Государственною Думою, представляются   Императорскому   Величеству  Председателемъ Государственнаго Совета.  1906 Апр.  24,  собр. узак.,  611, учр. ст. 6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63. О законопроектахъ, не удостоившихся Высочайшаго утвержденiя, сообщается Государственнымъ Секретаремъ по принадлежности.  Тамъ же,  ст. 63.      </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64. Законоположенiя издаются за Собственноручною  подписью  или  утвержденiемъ Императорскаго Величества, съ изъясненiемъ въ нихъ, что  они последовали  съ  одобренiя Государственнаго Совета и  Государственной   Думы.  Собственноручное   утвержденiе   отдельныхъ  законоположенiй выражается словами: Быть по сему. Тамъ же, ст. 6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 xml:space="preserve">65. Законоположенiя скрепляются Государственнымъ  Секретаремъ  съ  указанiемъ места и времени ихъ утвержденiя. Тамъ же, ст. 65. </w:t>
      </w:r>
      <w:r>
        <w:rPr>
          <w:color w:val="000000"/>
          <w:sz w:val="28"/>
          <w:szCs w:val="28"/>
        </w:rPr>
        <w:t xml:space="preserve"> </w:t>
      </w:r>
      <w:r>
        <w:rPr>
          <w:color w:val="000000"/>
          <w:sz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Cs/>
          <w:color w:val="000000"/>
          <w:sz w:val="28"/>
          <w:szCs w:val="28"/>
        </w:rPr>
      </w:pPr>
      <w:r>
        <w:rPr>
          <w:bCs/>
          <w:color w:val="000000"/>
          <w:sz w:val="28"/>
          <w:szCs w:val="28"/>
        </w:rPr>
        <w:t>О Государственной канцелярi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Cs/>
          <w:color w:val="000000"/>
          <w:sz w:val="28"/>
          <w:szCs w:val="28"/>
        </w:rPr>
      </w:pPr>
      <w:r>
        <w:rPr>
          <w:bCs/>
          <w:color w:val="000000"/>
          <w:sz w:val="28"/>
          <w:szCs w:val="28"/>
        </w:rPr>
        <w:t>О составе и устройстве Государственной  канцелярi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 xml:space="preserve">108. Главное  управленiе Государственною Канцелярiею возлагается    на Государственнаго Секретаря. Труды Государственнаго Секретаря    разделяетъ  Товарищъ Государственнаго Секретаря, состоя на правахъ    Товарища Министра. 1906 Апр. 24, собр. узак., 611, учр., ст. 1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 xml:space="preserve">109. Государственному Секретарю принадлежитъ высшее заведыванiе Государственною Типографiею, Библiотекою Государственнаго Совета и  зданiями  Марiинскаго  Дворца,  Архива  Государственнаго Совета и  отдельнаго дома Государственной Канцелярiи. Тамъ же, ст. 10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 xml:space="preserve">110. На Государственную Канцелярiю, сверхъ обязанностей по    делопроизводству въ Государственномъ Совете, равно какъ въ   Департаментахъ и Особыхъ Присутствiяхъ, возлагается также    разработка и изданiе Свода Законовъ и  местныхъ  узаконенiй  Россiйской Имперiи и Полнаго Собранiя Законовъ. Тамъ же, ст. 1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 xml:space="preserve">111. Въ составе Государственной Канцелярiи образуются  Отделенiя,    управляемыя Статсъ-Секретарями или, по распоряженiю    Государственнаго Секретаря, Помощниками Статсъ-Секретарей на    правахъ Статсъ-Секретарей. Должностныя лица Государственной    Канцелярiи: Помощники Статсъ-Секретарей, Делопроизводители,    Экспедиторы и другiе чины распределяются по Отделенiямъ    Государственнымъ Секретаремъ. Тамъ же, ст. 1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 xml:space="preserve">112. При Государственной Канцелярiи состоятъ Приставъ    Государственнаго Совета съ Помощниками и Присяжные Стенографы. Тамъ же, ст. 112.  Примечанiе (по Прод.  11908 г.). Высочайше повелено:  установить для должностей Пристава Государственнаго Совета и его Помощниковъ особые знаки. 1907 Февр. 18 ( с. у. 471 ) пол. сов. Ми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 xml:space="preserve">113. Классы должностей, оклады содержанiя и разряды пенсiи чиновъ Государственной Канцелярiи определяются штатомъ. Приставъ   Государственнаго Совета приравнивается по служебнымъ преимуществамъ къ Помощникамъ Статсъ-Секретарей, а Помощники Пристава къ  Старшимъ Делопроизводителямъ. 1906 Апр. 24, собр. узак., 611, учр. 11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 xml:space="preserve">114. Государственному  Секретарю  предоставляется:  1) определять   число Делопроизводителей и другихъ назначаемыхъ имъ на должности   чиновъ Государственной Канцелярiи, а также чиновъ Управленiя   Государственной Типографiи,  не выходя изъ пределовъ суммъ,   ассигнуемыхъ по штатамъ каждаго изъ сихъ установленiй; 2) определять   оклады содержанiя Присяжнымъ Стенографамъ, не выходя изъ  пределовъ   общей суммы, ассигнуемой на сей предметъ; 3) распределять дела по   Отделенiямъ Канцелярiи; 4) определять порядокъ делопроизводства по   Канцелярiи и обязанности ея чиновъ, равно какъ порядокъ   присутствованiя ихъ въ заседанiяхъ. Тамъ же, ст. 11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 xml:space="preserve">115. Государственный  Секретарь, Товарищъ Государственнаго   Секретаря,  Статсъ-Секретари, Помощники Статсъ-Секретарей и   Начальникъ Государственной Типографiи определяются и увольняются   указами Государственному Совету за  Собственноручнымъ  Высочайшимъ   подписанiемъ.  Определенiе и увольненiе всехъ прочихъ чиновъ   Государственной Канцелярiи и Государственной Типографiи зависитъ отъ   Государственнаго Секретаря. Тамъ же, ст. 11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 xml:space="preserve">116. Чинамъ Государственной Канцелярiи воспрещается  разглашать   сведенiя, которыя стали  имъ известны по служебному ихъ положенiю,   если сведенiя эти оглашенiю не подлежатъ. Тамъ же, ст. 11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 xml:space="preserve">117. Архивъ предназначается для храненiя делъ Государственнаго   Совета,  а также другихъ делъ по  особымъ  Высочайшимъ  повеленiямъ.   Тамъ же, ст. 11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z w:val="28"/>
          <w:szCs w:val="28"/>
        </w:rPr>
        <w:t xml:space="preserve">118. Государственная Типографiя управляется на основанiи особаго   о ней Положенiя. Относительно управленiя хозяйственною частью зданiй   Марiинскаго Дворца, Архива Государственнаго Совета, отдельнаго дома   Государственной Канцелярiи,  а  также  Государственной  Типографiи   изданы особыя правила. Там же, ст. 118. </w:t>
      </w:r>
      <w:r>
        <w:rPr>
          <w:color w:val="000000"/>
          <w:sz w:val="28"/>
          <w:szCs w:val="28"/>
        </w:rPr>
        <w:t xml:space="preserve">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t>Форма присяги Членовъ Государственнаго Со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rPr>
      </w:pPr>
      <w:r>
        <w:rPr>
          <w:color w:val="000000"/>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 Мы, нижепоименованные, обещаемъ предъ  Всемогущимъ Богомъ   исполнять возложенныя на насъ обязанности Членовъ Государственнаго   Совета по крайнему нашему разуменiю и  силамъ,  храня  верность  Его   Императорскому  Величеству  Государю  Императору  и   Самодержцу   Всероссiйскому и памятуя лишь о благе и пользъ Россiи, въ   удостоверенiе  чего  своеручно подписуемся ".  1906 Апр.  24,  собр.   узак., 611, учр., ст. 4, при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color w:val="000000"/>
          <w:sz w:val="28"/>
        </w:rPr>
      </w:pPr>
      <w:r>
        <w:rPr>
          <w:color w:val="000000"/>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color w:val="000000"/>
          <w:sz w:val="28"/>
        </w:rPr>
      </w:pPr>
      <w:r>
        <w:rPr>
          <w:color w:val="000000"/>
          <w:sz w:val="28"/>
        </w:rPr>
        <w:t>Правила о  выборахъ Членовъ Государственнаго Совета отъ Губернскихъ Земскихъ Собранiй,  а  также Членовъ  Государственнаго Совета отъ землевладельцевъ въ губернiяхъ: Астраханской, Виленской, Витебской, Волынской, Гродненской, Кiевской, Ковенской, Курляндской, Лифляндской,  Подольской, Ставролольской и Эстляндской,  въ области войска Донского и въ губернiях Царства Польска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color w:val="000000"/>
          <w:sz w:val="28"/>
        </w:rPr>
      </w:pPr>
      <w:r>
        <w:rPr>
          <w:color w:val="000000"/>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 Въ губернiяхъ, въ коихъ введены земскiя учрежденiя, на    основанiи Высочайше утвержденнаго, 12 iюня 1890 года, Положенiя    (Свод.  зак., т. II, изд. 1892 г.), выборы Членовъ Государственнаго    Совета  производятся въ Губернскiхъ Земскихъ Собранiяхъ въ составе,    означеннымъ Положенiемъ определенномъ,  на основанiяхъ, изложенныхъ    въ  статьяхъ 2 - 4,  9 и 10 сего приложенiя.  1906 Апр.  24,  собР.    узак., 611, учр. ст. 12, прим., прил., ст.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2. Каждое Губернское Земское Собранiе  выбираетъ по одному    Члену Государственнаго Совета изъ числа: 1) лицъ, владеющихъ въ    губернiи на праве собственности или  пожизненнаго  владенiя, а въ    отношенiи горнозаводскихъ дачъ также и на поссессiонномъ праве,  не    менее трехъ летъ,  пространствомъ  обложенной  сборомъ  на  земскiя    повинности земли, въ три раза превышающимъ количество земли, дающее    право  на  непосредственное  участiе  въ  земскихъ   избирательныхъ    собранiяхъ, и  2) лицъ, владеющихъ  въ  губернiи, на праве    собственности   или пожизненнаго владенiя, а въ отношенiи горнозаводскихъ дачъ также и на поссессiонномъ праве, не менее того же трехлетняго срока,  пространствомъ обложенной сборомъ на земскiя повинности  земли,дающимъ  право на непосредственное участiе  въ земскихъ избирательныхъ собранiяхъ, если лица сiи  прослужили,  не  менее  двухъ  выборныхъ сроковъ, въ должностяхъ Губернскаго или уезднаго  Предводителя  Дворянства,  Председателя  Губернской   или    уездной Земской управы, Городскаго Головы или Почетнаго по выборамъ    Мироваго Судьи. Тамъ же, ст.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3. С.-  Петербургскому,  Московскому  и  Херсонскому  Губернскимъ   Земскимъ Собранiямъ  предоставляется выбирать по одному Члену   Государственнаго Совета не только изъ числа указанныхъ въ предшедшей   (2)  статье  землевладельцевъ,  но  также изъ лицъ, владеющихъ въ С.-   Петербурге,  Москве и Одессе, направе собственности или пожизненнаго   владенiя,  не менее трехъ летъ, недвижимымъ имуществомъ, оцененнымъ,   для взиманiя земскаго сбора,  не ниже сорока пяти тысячъ рублей, или   же  оцененнымъ,  на  томъ же  основанiи,  не ниже пятнадцати тысячъ   рублей, если владелецъ имущества прослужилъ не менее двухъ выборныхъ   сроковъ  въ  перечисленныхъ въ статье 2 сего приложенiя должностяхъ.   Тамъ же, ст.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4. Списки лицъ, имеющихъ право быть избранными въ Члены   Государственнаго Совета, составляются уездными Земскими управами.   Списки эти по губернiямъ С.- Петербургской,  Московской и Херсонской   дополняются  сведенiями  о  лицахъ, упомянутыхъ  въ  статье 2 сего   приложенiя,  на основанiи сообщенiй Городскихъ управъ  городовъ  С.-   Петербурга,  Москвы  и  Одессы.  Составленные такимъ образомъ списки   сообщаются уездными управами Губернатору,  по распоряженiю  котораго   публикуются въ местныхъ ведомостяхъ не позднее какъ за две недели до   выборовъ. Въ теченiе недели со дня  опубликованiя  списковъ  могутъ   быть   подаваемы  жалобы  на  ихъ  неправильность  и  неполноту  въ   Губернскую Коммисiю по деламъ о выборахъ  въ  Государственную  Думу.   Постановленiя   Губернской   Коммисiи  почитаются  окончательными  и   обжалованiю не подлежатъ. Тамъ же, ст.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5.  Впредь до открытiя земскихъ учрежденiй въ губернiяхъ:   Астраханской, Виленской, Витебской, Волынской, Гродненской,   Кiевской, Ковенской, Курляндской, Лифляндской, Минской, Могилевской,   Оренбургской,  Подольской,  Ставропольской и Эстляндской, въ области   войска Донскаго, а также въ губернiяхъ Царства Польскаго, выборы   Членовъ Государственнаго Совета отъ землевладельцевъ сихъ губернiй и   области производятся на основанiяхъ,  изложенныхъ въ ниже следующихъ   статьяхъ ( 6 - 10 ) сего приложенiя. Тамъ же, ст. 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6. Въ губернiяхъ Астраханской, Виленской, Витебской,   Волынской,    Гродненской, Кiевской, Ковенской, Курляндской, Лифляндской,   Минской, Могилевской,  Оренбургской,  Подольской,  Ставропольской  и  Эстляндской, а также въ области войска Донскаго   образуются,   въ   губернскихъ  и  областномъ  городахъ, подъ председательствомъ   Губернскаго,   а  въ  области  войска  Донскаго   Областнаго Предводителя Дворянства,  съезды лицъ,  имеющихъ въ  сихъ   губернiяхъ и области,  по количеству состоящей во владенiи ихъ земли  (Пол.  о  выбор.  въ  Гос.  Думу,  ст.  23,  п.  1   и   2),   право  непосредственнаго участiя въ съезде уездныхъ землевладельцевъ,  если   при томъ они владеютъ тою землею не менее трехъ летъ и если  они  не   принадлежатъ  къ  числу  лицъ,  которыя не допускаются къ участiю въ   выборахъ по основанiямъ, указаннымъ въ пунктахъ 1, 2, 3 и 6 статьи 6   и  въ  статьяхъ  7 и 8 Положенiя о выборахъ въ Государственную Думу. Каждый изъ сихъ съездовъ выбираетъ по одному Члену Государственнаго  Совета изъ числа:  1) лицъ,  владеющихъ въ губернiи или области,  на   праве  собственности  или  пожизненнаго  владенiя, а въ отношенiи  горнозаводскихъ дачъ также и на  поссессiонномъ праве, не менее указаннаго трехлетняго срока,  пространствомъ обложенной сборомъ  на   земскiя повинности земли, въ три раза превышающимъ количество земли, дающiе право   непосредственнаго  участiя   въ   съезде  уездныхъ  землевладельцевъ,  и 2) лицъ, владеющихъ въ губернiяхъ Астраханской, Курляндской,    Лифляндской,  Оренбургской,  Ставропольской  и   Эстляндской, а   также   въ  области  войска  Донскаго, на праве собственности  или   пожизненнаго   владенiя, а  въ  отношенiи горнозаводскихъ дачъ также и на поссессiонномъ праве, не менее того же трехлетняго срока,  пространствомъ обложенной сборомъ на  земскiя   повинности земли,  дающимъ право непосредственнаго участiя въ съезде уездныхъ землевладельцевъ,  если лица сiи прослужили, не менее двухъ   выборныхъ  сроковъ,  въ  должностяхъ Губернскаго или уезднаго,  а въ   названной  области  -   Областнаго  или  Окружнаго Предводителя Дворянства, въ  губернiяхъ же  Лифляндской и  Эстляндской  и  въ   должностяхъ Ландрата или уезднаго Депутата. Тамъ же, ст. 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7. Въ губернiяхъ Царства  Польскаго образуются, въ губернскихъ   городахъ, подъ председательствомъ особыхъ лицъ, назначенныхъ къ тому   Высочайшею Властью,  съезды лицъ, имеющихъ въ сихъ губернiяхъ, по   количеству состоящей  во  владенiи ихъ земли (Пол.  о выб. въ Гос.  Думу,  ст. З5, п.1 и прил.), право непосредственнаго участiя въ съездахъ  уездныхъ  землевладельцевъ, если притомъ они владеютъ тою землею не менее трехъ летъ, и если они не принадлежатъ къ числу  лицъ,которыя не  допускаются  къ  участiю  въ  выборахъ  по   основанiямъ,  указаннымъ  въ  пунктахъ  1,  2,  3  и 6 статьи 6 и въ статьяхъ 7 и 8  Положенiя о  выборахъ  въ  Государственную  Думу. Каждый  губернскiй  съездъ  избираетъ по шести выборщиковъ изъ числа лицъ, владеющихъ въ губернiи, на праве собственности или пожизненнаго владенiя, не менее  указаннаго     трехлетняго  срока,  пространствомъ  обложенной государственнымъ налогомъ или местными сборами  земли, въ  три  раза  превышающимъ количество земли, дающее право непосредственнаго участiя  въ съезде уездныхъ землевладельцевъ.  Общiй въ городъ Варшаве  съездъ  этихъ выборщиковъ, подъ председательствомъ особаго лица, назначеннаго  къ тому Высочайшею Властью, выбираетъ, изъ своей среды, шесть Членовъ  Государственнаго Совета. Тамъ же, ст. 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8. Списки лицъ: 1) имеющихъ право участiя  въ  выборахъ  Членовъ  Государственнаго Совета, и 2) имеющихъ право быть избранными въ Члены Совета составляются уездными  Коммисiями по деламъ  о  выборахъ въ Государственную  Думу.  Списки  эти  сообщаются  уездными  Коммисiями  Губернатору,  а  въ  области  войска  Донскаго  Войсковому  Наказному  Атаману, по распоряженiю коихъ публикуются въ местныхъ ведомостяхъ не  позднее какъ за две недели до выборовъ.  Въ  теченiе  недели  со  дня  опубликованiя   списковъ   могутъ   быть   подаваемы  жалобы  на  ихъ  неправильность и неполноту въ Губернскую или  Областную  Коммисiю  по  деламъ  о выборахъ въ Государственную Думу.  Постановленiя Губернской  или Областной Коммисiи почитаются  окончательными  и  обжалованiю  не  подлежатъ. Тамъ же, ст. 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9. При исчисленiи упомянутаго выше,  въ статьяхъ 2, 3, 6 и 7 сего  приложенiя,  срока владенiя недвижимыми  имуществами,  дающаго  право  быть  избраннымъ  въ  Члены  Государственнаго Совета,  принимается въ  разсчетъ  и  срокъ  владенiя  симъ   имуществомъ   наследодателя   въ  восходящей линiи. Тамъ же, ст. 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0. Члены  Государственнаго   Совета   избираются   въ   порядке,  определенномъ въ статьяхъ 2, 3, 6 и 7 сего приложенiя, срокомъ на три  года съ соблюденiемъ правилъ,  изложенныхъ въ статьяхъ 20 -  24  сего  учрежденiя. Тамъ же, ст.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Примечанiе (по  Прод.  1909  г.). Срокъ,  на  который  подлежали  избранiю   въ   1909   году   Члены   Государственнаго   Совета   отъ  землевладельцевъ губернiй Виленской, Витебской, Волынской,  Гродненской,  Кiевской, Ковенской, Минской, Могилевской и Подольской,  установленъ въ одинъ годъ. 1909 Iюн. 17 ( с. у. 121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11. Виновные  въ  преступныхъ  деянiяхъ, совершенныхъ  при  производстве выборовъ въ порядке,  определенномъ въ семъ  приложенiи,  подвергаются   преследованiю   и   наказанiю  на  основанiи  Именнаго  Высочайшаго указа 8 Марта 1906 года (собр. узак., 353). 1906 Апр. 24,  собр. узак., 611, учр., ст. 12, прим., прил., ст. 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 xml:space="preserve">12. По преобразованiи и введенiи земскихъ учрежденiй въ  местностяхъ, перечисленныхъ въ статьяхъ 1 и 6 сего приложенiя, новые  выборы  Членовъ  Государственнаго  Совета  производятся Губернскими и  Областными Земскими Собранiями не  ранее,  какъ  по  истеченiи  того  трехлетiя,  на  которое  действующими ныне въ упомянутыхъ местностяхъ  земскими учрежденiями или образованными для выборовъ  съездами  были  избраны Члены Совета. Тамъ же, ст. 12. </w:t>
      </w:r>
      <w:r>
        <w:rPr>
          <w:color w:val="000000"/>
          <w:sz w:val="28"/>
          <w:szCs w:val="28"/>
        </w:rPr>
        <w:t xml:space="preserve"> </w:t>
      </w:r>
      <w:r>
        <w:rPr>
          <w:sz w:val="28"/>
        </w:rPr>
        <w:t xml:space="preserve"> </w:t>
      </w:r>
      <w:r>
        <w:br w:type="page"/>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sz w:val="28"/>
          <w:szCs w:val="28"/>
        </w:rPr>
        <w:t>Председатели Государственного Совета</w:t>
      </w:r>
      <w:r>
        <w:rPr>
          <w:sz w:val="28"/>
          <w:szCs w:val="28"/>
        </w:rPr>
        <w:t>:</w:t>
      </w:r>
      <w:r>
        <w:rPr>
          <w:rStyle w:val="FootnoteCharacters"/>
          <w:rStyle w:val="FootnoteAnchor"/>
          <w:sz w:val="28"/>
          <w:szCs w:val="28"/>
        </w:rPr>
        <w:footnoteReference w:id="28"/>
      </w:r>
      <w:r>
        <w:rPr>
          <w:sz w:val="28"/>
          <w:szCs w:val="28"/>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Н.П. Румянцев (1810-1812), Н.И. Салтыков (1812- 16), П.В. Лопухин (1816-27), В.П. Кочубей (1827-34), Н.Н. Новосильцев (1834-38), И.В. Васильчиков (1838-47), Левашёв (1847-48), А.И. Чернышёв (1848-56), А.Ф. Орлов (1856-61), Д.Н. Блудов (1862-64), П.П. Гагарин (1864-65), великий князь Константин Ннколаевич (1865-81), великий князь Михаил Николаевич (1881-1905), Д.М. Сольский (1905-06), Э.В. Фриш (1906-07), М.Г. Акимов (1907-14), С.С. Манухин (и. д. 1914), И.Я. Голубев (и. д. 1915), А.Н. Куломзин (и. д. 1915-16), И.Г. Щегловитов (январь - февраль 1917). Заместители председателя: Голубев (1906-17), В.Ф. Дейтрих (январь-февраль 1917).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sz w:val="28"/>
          <w:szCs w:val="28"/>
        </w:rPr>
        <w:t>Председатели Департамента законов</w:t>
      </w:r>
      <w:r>
        <w:rPr>
          <w:sz w:val="28"/>
          <w:szCs w:val="28"/>
        </w:rPr>
        <w:t xml:space="preserve">: Завадовский (1810-12), В.П. Кочубей (1812), Лопухин (1812-19), Я.И. Лобанов-Ростовский (1819-25), В.А. Пашков (1825-32), Васильчиков (1832-38), М. М.Сперанский (1833-39), Д.В. Дашков (1839), Блудов (1840-61), Гагарин (1862-64), М.А. Корф (1864-71), С. Н. Урусов (1871-82), Е.П. Старицкий (1883), А.П. Николаи (1884-89), Сольский (1889-92), М.Н. Островский (1893-99), Фриш (1900-06).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sz w:val="28"/>
          <w:szCs w:val="28"/>
        </w:rPr>
        <w:t>Председатели Департамента военных дел</w:t>
      </w:r>
      <w:r>
        <w:rPr>
          <w:sz w:val="28"/>
          <w:szCs w:val="28"/>
        </w:rPr>
        <w:t xml:space="preserve">: Аракчеев (1810-12 и 1816-26), Лопухин (1812-16), П. А. Толстой (1827-1834), И. Л. Шаховской (1848-58).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sz w:val="28"/>
          <w:szCs w:val="28"/>
        </w:rPr>
        <w:t>Председатели Департамента гражданских и духовных дел:</w:t>
      </w:r>
      <w:r>
        <w:rPr>
          <w:sz w:val="28"/>
          <w:szCs w:val="28"/>
        </w:rPr>
        <w:t xml:space="preserve"> Лопухин (1810-16), В.П. Кочубей (1816-19), В.С. Попов (1819-22), Н.С. Мордвинов (1822-38), С.С. Кушников (1839), принц П. Ольденбургский (1842-81), Д.Н. Замятии (1881), В.П. Титов (1882-83), Н.И. Стояновский (1884-97), Фриш (1897-99), Н.Н. Селифонтов (1899), Н.Н. Герард (1902-0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редседатели Департамента государственных экономик</w:t>
      </w:r>
      <w:r>
        <w:rPr>
          <w:sz w:val="28"/>
          <w:szCs w:val="28"/>
        </w:rPr>
        <w:t>: Мордвинов (1810-12 и 1816-18), В.П. Лопухин (1812-16), Н.Н. Головин (1818-21), А.Б. Куракин (1821-29), Ю.П. Литта (1830-39), В.В. Левашёв (1839-48), А.Д. Гурьев (1848-61), П.Ф. Брок (1862-63), К.В. Чевкин (1863-73), А.А. Абаза (1874-80 и 1884-92), Э.Т. Баранов (1881-84), Сольский (1893-190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sz w:val="28"/>
          <w:szCs w:val="28"/>
        </w:rPr>
        <w:t>Председатели Департамента по делам Царства Польского</w:t>
      </w:r>
      <w:r>
        <w:rPr>
          <w:sz w:val="28"/>
          <w:szCs w:val="28"/>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И.Ф. Паскевич (1832- 56), в его отсутствие должность исполняли: Ф.И. Энгель (1832-39), Дашков (1839-40), Блудов (1840), М.Д. Горчаков (1856-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редседатели Департамента промышленности, наук и торговли</w:t>
      </w: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М. Чихачёв (190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редседатель 1- го департамента</w:t>
      </w: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А. Сабуров (1906-16).</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sz w:val="28"/>
          <w:szCs w:val="28"/>
        </w:rPr>
        <w:t>Председатели 2-го департамента</w:t>
      </w:r>
      <w:r>
        <w:rPr>
          <w:sz w:val="28"/>
          <w:szCs w:val="28"/>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Ф.Г. Тернер (1906), Н.П. Петров (1906-17).</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sz w:val="28"/>
          <w:szCs w:val="28"/>
        </w:rPr>
        <w:t>Председатели Особого присутствия для предварительного рассмотрения жалоб на определения департаментов Сената</w:t>
      </w:r>
      <w:r>
        <w:rPr>
          <w:sz w:val="28"/>
          <w:szCs w:val="28"/>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Д.В. Гольтгоер (1884-93), В.И. Вешняков (1893-1906), П.Ф. Рерберг (1906-12), Н.Э. Шмеман (1912-17).</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sz w:val="28"/>
          <w:szCs w:val="28"/>
        </w:rPr>
        <w:t>Председатели Особого присутствия по делам о принудительном отчуждении недвижимых имуществ и вознаграждении их владельцев</w:t>
      </w:r>
      <w:r>
        <w:rPr>
          <w:sz w:val="28"/>
          <w:szCs w:val="28"/>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С.С. Гончаров (1905-11), А.Н. Щербачёв (1911-17).</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sz w:val="28"/>
          <w:szCs w:val="28"/>
        </w:rPr>
        <w:t>Государственные секретари</w:t>
      </w:r>
      <w:r>
        <w:rPr>
          <w:sz w:val="28"/>
          <w:szCs w:val="28"/>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М.М. Сперанский (1810-12), А.С. Шишков (1812-14), А.Н. Оленин (1814-27), В.Р. Марченко (1827-34), Корф (1834-43), Н.И. Бахтин (1843-53), В.П. Бутков (1853-65), Урусов (1865-67), Сольский (1867-78), Е.А. Перетц (1878-83), А.А. Половцов (1883-92), В.П. Муравьёв (1892-94), В.К. Плеве (1894-1902), В.Н. Коковцов (1902-04), Ю.А. Икскуль-фон-Гильденбант (1904-09), А.А. Макаров (1909-11), С.Е. Крыжановский (1911-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r>
    </w:p>
    <w:sectPr>
      <w:headerReference w:type="default" r:id="rId7"/>
      <w:headerReference w:type="first" r:id="rId8"/>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 w:val="24"/>
        </w:rPr>
        <w:t xml:space="preserve"> </w:t>
      </w:r>
      <w:r>
        <w:rPr/>
        <w:t xml:space="preserve">Политическая история России, с. 578. </w:t>
      </w:r>
    </w:p>
  </w:footnote>
  <w:footnote w:id="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 xml:space="preserve">О переустройстве учреждения Государственного Совета”, Указ 20 февраля 1906г., В кн. Политическая история России, стр. 580. </w:t>
      </w:r>
    </w:p>
  </w:footnote>
  <w:footnote w:id="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 w:val="24"/>
        </w:rPr>
        <w:t xml:space="preserve"> </w:t>
      </w:r>
      <w:r>
        <w:rPr/>
        <w:t>А.П.Бородина «Государственный Совет  России. 1906-19017. (Состав и роль в истории третьеиюньской монархии).  Автореферат диссертации на соискание ученой степени доктора исторических наук. М. 2000, с. 19.</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footnote>
  <w:footnote w:id="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t>«Установить как незыблемое правило, чтобы никакой закон не мог воспринять силу без одобрения Государственной Думы …» Об усовершенствовании государственного порядка. Манифест 17 октября 1905г., п. 3. Политическая история России, стр. 575</w:t>
      </w:r>
    </w:p>
  </w:footnote>
  <w:footnote w:id="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t>«Ныне настало время … призвать выборных людей от всей земли русской к постоянному и деятельному участию в составлении законов, включив для сего в состав высших государственных учреждений особое законосовещательное установление, коему</w:t>
      </w:r>
      <w:r>
        <w:rPr>
          <w:sz w:val="24"/>
        </w:rPr>
        <w:t xml:space="preserve"> </w:t>
      </w:r>
      <w:r>
        <w:rPr/>
        <w:t>предоставляется предварительная разработка и обсуждение законодательных предположений…» Манифест 6 августа 1905г., Там же стр. 565.</w:t>
      </w:r>
    </w:p>
  </w:footnote>
  <w:footnote w:id="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t>См.. например, чрезвычайно информативное и глубокое исследование А.П.Бородина «Государственный Совет  России. 1906-19017. (Состав и роль в истории третьеиюньской монархии).  Автореферат диссертации на соискание ученой степени доктора исторических наук. М. 2000, с. 19.</w:t>
      </w:r>
    </w:p>
  </w:footnote>
  <w:footnote w:id="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 w:val="24"/>
        </w:rPr>
        <w:t xml:space="preserve"> </w:t>
      </w:r>
      <w:r>
        <w:rPr/>
        <w:t xml:space="preserve">С.Ю.Витте. Воспоминания. Том </w:t>
      </w:r>
      <w:r>
        <w:rPr>
          <w:lang w:val="en-US"/>
        </w:rPr>
        <w:t>III</w:t>
      </w:r>
      <w:r>
        <w:rPr/>
        <w:t>, Таллин-Москва, 1994,  с.4, 6-7.</w:t>
      </w:r>
    </w:p>
  </w:footnote>
  <w:footnote w:id="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 w:val="24"/>
        </w:rPr>
        <w:t xml:space="preserve"> </w:t>
      </w:r>
      <w:r>
        <w:rPr/>
        <w:t xml:space="preserve">В.А.Маклаков. Власть и общественность на закате старой России. Воспоминания современника. Том </w:t>
      </w:r>
      <w:r>
        <w:rPr>
          <w:lang w:val="en-US"/>
        </w:rPr>
        <w:t>II</w:t>
      </w:r>
      <w:r>
        <w:rPr/>
        <w:t>. Париж, 1936, с. 584 и далее.</w:t>
      </w:r>
    </w:p>
  </w:footnote>
  <w:footnote w:id="1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 xml:space="preserve">«Былое», 1917, №3 (25), стр. 245; Цит. по: История СССР, Том </w:t>
      </w:r>
      <w:r>
        <w:rPr>
          <w:lang w:val="en-US"/>
        </w:rPr>
        <w:t>VI</w:t>
      </w:r>
      <w:r>
        <w:rPr/>
        <w:t>, стр. 245.</w:t>
      </w:r>
    </w:p>
  </w:footnote>
  <w:footnote w:id="1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См. напр. предисловие составителей к Государственная Дума 1906-1917. Стенографические отчеты, Т.</w:t>
      </w:r>
      <w:r>
        <w:rPr>
          <w:lang w:val="en-US"/>
        </w:rPr>
        <w:t>I</w:t>
      </w:r>
      <w:r>
        <w:rPr/>
        <w:t>, стр. 28.</w:t>
      </w:r>
    </w:p>
  </w:footnote>
  <w:footnote w:id="1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Политическая история России, стр. 598.</w:t>
      </w:r>
    </w:p>
  </w:footnote>
  <w:footnote w:id="1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Там же</w:t>
      </w:r>
    </w:p>
  </w:footnote>
  <w:footnote w:id="1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В.А.Маклаков. Цит. произведение, стр. 484-495.</w:t>
      </w:r>
    </w:p>
  </w:footnote>
  <w:footnote w:id="1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 xml:space="preserve">Государственная Дума. Стенографические отчеты. Том </w:t>
      </w:r>
      <w:r>
        <w:rPr>
          <w:lang w:val="en-US"/>
        </w:rPr>
        <w:t>I</w:t>
      </w:r>
      <w:r>
        <w:rPr/>
        <w:t>. М., 1995, с. 60.</w:t>
      </w:r>
    </w:p>
  </w:footnote>
  <w:footnote w:id="1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Там же.</w:t>
      </w:r>
    </w:p>
  </w:footnote>
  <w:footnote w:id="1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В.Герье. Значениен Третьей Думы. Спб, 1912, стр. 6.</w:t>
      </w:r>
    </w:p>
  </w:footnote>
  <w:footnote w:id="1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Государственная Дума 1906-1917. Стенографические отчеты. Т.2, М. 1995, стр. 12-19.</w:t>
      </w:r>
    </w:p>
  </w:footnote>
  <w:footnote w:id="1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Государственный Совет. Стенографические отчеты. Спб., 1907, заседание ;, стр. 15.</w:t>
      </w:r>
    </w:p>
  </w:footnote>
  <w:footnote w:id="2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В.А.Маклаков, Цит. соч., стр. 578-579.</w:t>
      </w:r>
    </w:p>
  </w:footnote>
  <w:footnote w:id="2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См. Государственный Совет . Стенографические отчеты. Спб, 1907.</w:t>
      </w:r>
    </w:p>
  </w:footnote>
  <w:footnote w:id="2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Там же, Заседание 3, стр. 17.</w:t>
      </w:r>
    </w:p>
  </w:footnote>
  <w:footnote w:id="2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Там же, Заседание 4, стр. 15.</w:t>
      </w:r>
    </w:p>
  </w:footnote>
  <w:footnote w:id="2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Государственный Совет. Стенографические отчеты. Заседание 8, стр. 22-23.</w:t>
      </w:r>
    </w:p>
  </w:footnote>
  <w:footnote w:id="2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См. напр. В.Г.Кошкидько. Политические объединения палат российского представительства.  1906-1907гг. Вестник Московского университета. Сер.12, Политические науки. 2000. №5Б с.42-62.</w:t>
      </w:r>
    </w:p>
  </w:footnote>
  <w:footnote w:id="2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Особенно подробно эти вопросы проанализированы в обстоятельных работах А.П.Бородина.</w:t>
      </w:r>
    </w:p>
  </w:footnote>
  <w:footnote w:id="2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См. например, воспоминания   Оболенского.</w:t>
      </w:r>
    </w:p>
  </w:footnote>
  <w:footnote w:id="2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Цит.по: Отечественная история.Энциклопедия. Т.1, М.,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360" w:after="120"/>
      <w:jc w:val="center"/>
      <w:outlineLvl w:val="2"/>
    </w:pPr>
    <w:rPr>
      <w:b/>
      <w:bCs/>
      <w:sz w:val="24"/>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F">
    <w:name w:val="f"/>
    <w:basedOn w:val="Style13"/>
    <w:qForma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Обычный (веб)"/>
    <w:basedOn w:val="Normal"/>
    <w:qFormat/>
    <w:pPr>
      <w:spacing w:before="280" w:after="280"/>
    </w:pPr>
    <w:rPr>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center"/>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rFonts w:ascii="Tahoma" w:hAnsi="Tahoma" w:cs="Tahom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Стиль3"/>
    <w:basedOn w:val="Normal"/>
    <w:qFormat/>
    <w:pPr>
      <w:widowControl w:val="false"/>
      <w:ind w:firstLine="284"/>
      <w:jc w:val="both"/>
    </w:pPr>
    <w:rPr/>
  </w:style>
  <w:style w:type="paragraph" w:styleId="BodyText2">
    <w:name w:val="Body Text 2"/>
    <w:basedOn w:val="Normal"/>
    <w:qFormat/>
    <w:pPr>
      <w:tabs>
        <w:tab w:val="clear" w:pos="720"/>
        <w:tab w:val="left" w:pos="1701" w:leader="none"/>
      </w:tabs>
      <w:overflowPunct w:val="false"/>
      <w:autoSpaceDE w:val="false"/>
      <w:spacing w:lineRule="auto" w:line="360"/>
      <w:ind w:firstLine="709"/>
      <w:jc w:val="both"/>
    </w:pPr>
    <w:rPr>
      <w:rFonts w:ascii="Arial" w:hAnsi="Arial" w:cs="Arial"/>
      <w:sz w:val="28"/>
    </w:rPr>
  </w:style>
  <w:style w:type="paragraph" w:styleId="Pfull">
    <w:name w:val="pfull"/>
    <w:basedOn w:val="Normal"/>
    <w:qFormat/>
    <w:pPr>
      <w:spacing w:before="280" w:after="280"/>
    </w:pPr>
    <w:rPr>
      <w:sz w:val="24"/>
      <w:szCs w:val="24"/>
    </w:rPr>
  </w:style>
  <w:style w:type="paragraph" w:styleId="P0">
    <w:name w:val="p0"/>
    <w:basedOn w:val="Normal"/>
    <w:qFormat/>
    <w:pPr/>
    <w:rPr>
      <w:rFonts w:ascii="Arial" w:hAnsi="Arial" w:cs="Arial"/>
      <w:color w:val="000000"/>
      <w:sz w:val="18"/>
      <w:szCs w:val="1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ncil.gov.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1:30:00Z</dcterms:created>
  <dc:creator>Пользователь</dc:creator>
  <dc:description/>
  <cp:keywords/>
  <dc:language>en-US</dc:language>
  <cp:lastModifiedBy>u</cp:lastModifiedBy>
  <cp:lastPrinted>2006-02-17T14:04:00Z</cp:lastPrinted>
  <dcterms:modified xsi:type="dcterms:W3CDTF">2006-02-21T11:36:00Z</dcterms:modified>
  <cp:revision>4</cp:revision>
  <dc:subject/>
  <dc:title>Аналитическая справка</dc:title>
</cp:coreProperties>
</file>