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5" w:leader="none"/>
        </w:tabs>
        <w:spacing w:lineRule="atLeast"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удет  ли  переход  к  политике  роста?</w:t>
      </w:r>
    </w:p>
    <w:p>
      <w:pPr>
        <w:pStyle w:val="Normal"/>
        <w:tabs>
          <w:tab w:val="clear" w:pos="709"/>
          <w:tab w:val="left" w:pos="1985" w:leader="none"/>
        </w:tabs>
        <w:spacing w:lineRule="atLeast"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альные и мнимые  возможности  антикризисной политики</w:t>
      </w:r>
    </w:p>
    <w:p>
      <w:pPr>
        <w:pStyle w:val="Normal"/>
        <w:spacing w:lineRule="atLeast"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Ю.Глазьев, начальник Информационно-аналитического управления</w:t>
      </w:r>
    </w:p>
    <w:p>
      <w:pPr>
        <w:pStyle w:val="Normal"/>
        <w:spacing w:lineRule="atLeast"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ппарата Совета Федерации</w:t>
      </w:r>
    </w:p>
    <w:p>
      <w:pPr>
        <w:pStyle w:val="Normal"/>
        <w:spacing w:lineRule="atLeast" w:line="360"/>
        <w:ind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tLeast" w:line="360"/>
        <w:ind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шения, которых нет</w:t>
      </w:r>
    </w:p>
    <w:p>
      <w:pPr>
        <w:pStyle w:val="Normal"/>
        <w:spacing w:lineRule="atLeast" w:line="360"/>
        <w:ind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rPr/>
      </w:pPr>
      <w:r>
        <w:rPr>
          <w:rFonts w:eastAsia="Times New Roman Cyr" w:cs="Times New Roman Cyr" w:ascii="Times New Roman Cyr" w:hAnsi="Times New Roman Cyr"/>
        </w:rPr>
        <w:t xml:space="preserve">Очевидно, что  основные социально-экономические проблемы, стоящие сегодня перед страной, так или иначе связаны с резким спадом производства, повлекшим за собой падение доходов населения и государства. Очевидно также, что без вывода экономики страны на траекторию быстрого и устойчивого роста решить эти проблемы невозможно. Ни преодоление бюджетного кризиса, ни увеличение доходов населения, ни повышение эффективности производства невозможны без выхода из депрессии и роста экономической активности. Однако именно эта ключевая задача экономической политики  по-прежнему остается без должного внимания Правительства и Центрального банка. </w:t>
      </w:r>
    </w:p>
    <w:p>
      <w:pPr>
        <w:pStyle w:val="Normal"/>
        <w:spacing w:lineRule="auto" w:line="360"/>
        <w:rPr/>
      </w:pPr>
      <w:r>
        <w:rPr>
          <w:rFonts w:eastAsia="Times New Roman Cyr" w:cs="Times New Roman Cyr" w:ascii="Times New Roman Cyr" w:hAnsi="Times New Roman Cyr"/>
        </w:rPr>
        <w:t>Об этом свидетельствует официальный прогноз социально-экономического развития России на 1999 год, в котором фиксируется продолжение спада производства на 2-6% и инвестиций - до 5-9% [1].  Дальнейший спад производства  повлечет за собой стагнацию доходов населения, треть которого уже имеет доходы ниже прожиточного минимума, и продолжение острого кризиса бюджета, расходы которого в 1999 году предложены на рекордно низком уровне (14,4% к ВВП). Последнее означает углубление тенденций  разрушения системы национальной безопасности, деградации социальной сферы  и дезинтеграции экономического пространства страны. С учетом  дальнейшего углубления депрессии в абсолютном выражении уровень бюджетных расходов становится уже двое ниже минимально необходимого для жизнеобеспечения страны.</w:t>
      </w:r>
    </w:p>
    <w:p>
      <w:pPr>
        <w:pStyle w:val="Normal"/>
        <w:spacing w:lineRule="auto" w:line="360"/>
        <w:rPr/>
      </w:pPr>
      <w:r>
        <w:rPr>
          <w:rFonts w:eastAsia="Times New Roman Cyr" w:cs="Times New Roman Cyr" w:ascii="Times New Roman Cyr" w:hAnsi="Times New Roman Cyr"/>
        </w:rPr>
        <w:t>Нынешних руководителей Правительства и Центрального банка нельзя упрекнуть в забвении национальных интересов. В отличие от своих предшественников, использовавших рычаги государственной власти для обеспечения сверхприбылей на финансовых спекуляциях на основе государственного бюджета и собственности, новые руководители сразу же заявили о смене приоритетов экономической политики в интересах населения и страны. Как заявлено в “Мерах Правительства и Центрального банка Российской Федерации по стабилизации социально-экономического положения в стране” (далее - “Меры...”), “основные меры, уже принятые или намеченные к осуществлению, направлены на обеспечение функционирования систем жизнеобеспечения, снижение социальной напряженности, оздоровление государственных финансов, банковской системы, восстановление товарных потоков и рыночных механизмов реального сектора экономики” [2].</w:t>
      </w:r>
    </w:p>
    <w:p>
      <w:pPr>
        <w:pStyle w:val="Normal"/>
        <w:spacing w:lineRule="auto" w:line="360"/>
        <w:rPr/>
      </w:pPr>
      <w:r>
        <w:rPr>
          <w:rFonts w:eastAsia="Times New Roman Cyr" w:cs="Times New Roman Cyr" w:ascii="Times New Roman Cyr" w:hAnsi="Times New Roman Cyr"/>
        </w:rPr>
        <w:t>Действительно, первые же действия Правительства и Центрального банка были развернуты в этих направлениях: восстановление платежной системы и сбережений населения в банковской системе, концентрация бюджетной политики на своевременной выплате текущих обязательств перед населением и производственными предприятиями, снижение налогового бремени с одновременным ужесточением бюджетной дисциплины. Однако, чем больше Правительство стремится продвинуться в этих направлениях, тем очевиднее становятся крайняя недостаточность ресурсов и  непреодолимость накопленных за годы саморазрушения экономики завалов. В рамках прежних подходов к формированию экономической  политики решение поставленных задач оказывается невозможным.</w:t>
      </w:r>
    </w:p>
    <w:p>
      <w:pPr>
        <w:pStyle w:val="Normal"/>
        <w:spacing w:lineRule="auto" w:line="360"/>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i/>
          <w:iCs/>
        </w:rPr>
        <w:t>решение задач нормализации условий жизни населения</w:t>
      </w:r>
      <w:r>
        <w:rPr>
          <w:rFonts w:eastAsia="Times New Roman Cyr" w:cs="Times New Roman Cyr" w:ascii="Times New Roman Cyr" w:hAnsi="Times New Roman Cyr"/>
        </w:rPr>
        <w:t xml:space="preserve"> наталкивается на острую нехватку бюджетных доходов. В предложенном Правительством проекте федерального бюджета на 1999 год уровень социальных расходов  существенно снижается по сравнению с крайне неблагополучным 1998  годом: на образование  - на 19%, на социальную политику - на 24%. Расходы на здравоохранение сокращаются по сравнению с уровнем бюджета 1998 года на 31% [3].  Фактически это будет означать закрепление тенденций глубокого разрушения  социальной инфраструктуры до уровня слаборазвитых стран, неприемлемого ни с точки зрения  национальных интересов страны, ни с точки зрения целей, объявленных Правительством. </w:t>
      </w:r>
    </w:p>
    <w:p>
      <w:pPr>
        <w:pStyle w:val="Normal"/>
        <w:spacing w:lineRule="auto" w:line="360"/>
        <w:rPr/>
      </w:pPr>
      <w:r>
        <w:rPr>
          <w:rFonts w:eastAsia="Times New Roman Cyr" w:cs="Times New Roman Cyr" w:ascii="Times New Roman Cyr" w:hAnsi="Times New Roman Cyr"/>
        </w:rPr>
        <w:t>Аналогичная ситуация складывается с реальными доходами населения, которые после всплеска инфляции вследствие резкой девальвации рубля уже снизились на 20%. В отсутствие необходимых ресурсов Правительство до сих пор не решилось внести законодательные инициативы об индексации минимальных пенсий и зарплат, хотя после последней индексации цены выросли почти вдвое (в соответствии законодательством Правительство обязано принимать меры по компенсации или индексации доходов населения  при росте потребительских цен более чем на 6%). Под вопросом остается погашение обязательств по выплате пенсий и социальных пособий, в том числе детских. Судя по проекту федерального бюджета на 1999  год едва ли эти обязательства будут выполнены, хотя уже треть населения имеет доходы ниже уровня бедности.</w:t>
      </w:r>
    </w:p>
    <w:p>
      <w:pPr>
        <w:pStyle w:val="Normal"/>
        <w:spacing w:lineRule="auto" w:line="360"/>
        <w:rPr/>
      </w:pPr>
      <w:r>
        <w:rPr>
          <w:rFonts w:eastAsia="Times New Roman Cyr" w:cs="Times New Roman Cyr" w:ascii="Times New Roman Cyr" w:hAnsi="Times New Roman Cyr"/>
        </w:rPr>
        <w:t xml:space="preserve">Таким образом, жизнеобеспечение, объявленное первым приоритетом экономической политики Правительства, не вписывается в имеющиеся бюджетные ограничения. Чрезвычайные меры, принимаемые в части организации зарубежной продовольственной помощи,  энергоснабжения замерзающих городов Севера и Дальнего Востока, снижения таможенных пошлин и транспортных тарифов по ограниченной номенклатуре социально значимых товаров, не могут кардинально изменить ситуацию. Некоторые из мер, запланированных Правительством в целях смягчения последствий финансового кризиса  для населения, не могут быть эффективно реализованы без  изменения  законодательства.  Это касается, в частности, мер по регулированию цен, повышению ответственности работодателей за своевременную выплату зарплаты и др. </w:t>
      </w:r>
    </w:p>
    <w:p>
      <w:pPr>
        <w:pStyle w:val="Normal"/>
        <w:spacing w:lineRule="auto" w:line="360"/>
        <w:rPr/>
      </w:pPr>
      <w:r>
        <w:rPr>
          <w:rFonts w:eastAsia="Times New Roman Cyr" w:cs="Times New Roman Cyr" w:ascii="Times New Roman Cyr" w:hAnsi="Times New Roman Cyr"/>
        </w:rPr>
        <w:t xml:space="preserve">Еще более сложным является </w:t>
      </w:r>
      <w:r>
        <w:rPr>
          <w:rFonts w:eastAsia="Times New Roman Cyr" w:cs="Times New Roman Cyr" w:ascii="Times New Roman Cyr" w:hAnsi="Times New Roman Cyr"/>
          <w:i/>
          <w:iCs/>
        </w:rPr>
        <w:t>решение задач восстановления и развития реального сектора экономики</w:t>
      </w:r>
      <w:r>
        <w:rPr>
          <w:rFonts w:eastAsia="Times New Roman Cyr" w:cs="Times New Roman Cyr" w:ascii="Times New Roman Cyr" w:hAnsi="Times New Roman Cyr"/>
        </w:rPr>
        <w:t xml:space="preserve"> и создания условий для его устойчивого функционирования, также объявленных приоритетными в “Мерах...” Правительства и Центрального банка. Последние содержат немало ценных и, безусловно, необходимых постановок задач, направленных на  снижение налогового бремени, реструктуризацию государственных обязательств, поощрение малого бизнеса, защиту внутреннего рынка,  стимулирование экспорта, инвестиционной и инновационной активности, повышение эффективности управления государственным имуществом и пр.  Проблема, однако,  заключается в декларативности этих мер,  осуществление большинства из которых требует преодоления сопротивления сложившейся макроэкономической  среды, создания специальных механизмов экономического роста  и мобилизации ресурсов. </w:t>
      </w:r>
    </w:p>
    <w:p>
      <w:pPr>
        <w:pStyle w:val="Normal"/>
        <w:spacing w:lineRule="auto" w:line="360"/>
        <w:rPr/>
      </w:pPr>
      <w:r>
        <w:rPr>
          <w:rFonts w:eastAsia="Times New Roman Cyr" w:cs="Times New Roman Cyr" w:ascii="Times New Roman Cyr" w:hAnsi="Times New Roman Cyr"/>
        </w:rPr>
        <w:t xml:space="preserve">Так, трудно рассчитывать на оживление производства, когда в сложившейся структуре цен большинство отраслей нерентабельно, а около половины производственных предприятий убыточны. Едва ли можно ожидать подъема инвестиционной активности в условиях, когда гарантированные Центральным банком доходы на рынке финансовых спекуляций в несколько раз превышают прибыльность производственных инвестиций. Крайне сложно продвинуться в создании конкурентной среды и декриминализации рынка в ситуации демонетизации экономики, более чем наполовину погруженной в тень валом неплатежей и денежных суррогатов. Едва ли можно надеяться на формирование ключевых механизмов экономического роста, обеспечивающих трансформацию сбережений в инвестиции,  в условиях долларизации экономики без введения определенных ограничений на конвертируемость рубля по неторговым операциям. </w:t>
      </w:r>
    </w:p>
    <w:p>
      <w:pPr>
        <w:pStyle w:val="Normal"/>
        <w:spacing w:lineRule="auto" w:line="360"/>
        <w:rPr/>
      </w:pPr>
      <w:r>
        <w:rPr>
          <w:rFonts w:eastAsia="Times New Roman Cyr" w:cs="Times New Roman Cyr" w:ascii="Times New Roman Cyr" w:hAnsi="Times New Roman Cyr"/>
        </w:rPr>
        <w:t>Вследствие проводившейся до финансового краха политики “вашингтонского консенсуса”, ориентированной на самоустранение государства от функций регулирования экономики, в последней сложились устойчивые  механизмы саморазрушения, связывающие ресурсы в неэффективных воспроизводящихся циклах распределения национального дохода. Подобно раковой опухоли, давшей обширные метастазы, они не поддаются терапевтическому лечению и требуют хирургического вмешательства. Декларируемые намерения по  усилению роли государства и повышению эффективности государственного регулирования экономики упираются в жесткое сопротивление этих механизмов, а мягкие попытки навести порядок и запустить, наконец, механизмы рыночной конкуренции и производительного накопления капитала отторгаются  экономической средой, самоорганизовавшейся на криминальной основе присвоения национального богатства.  Понятное желание обойтись терапевтическими методами в расчете на самооздоровление организма в сложившейся ситуации  не работает - болезнь усугубляется, несмотря на дорогостоящее лечение, ненамного отдаляющее летальный исход.</w:t>
      </w:r>
    </w:p>
    <w:p>
      <w:pPr>
        <w:pStyle w:val="Normal"/>
        <w:spacing w:lineRule="auto" w:line="360"/>
        <w:rPr/>
      </w:pPr>
      <w:r>
        <w:rPr>
          <w:rFonts w:eastAsia="Times New Roman Cyr" w:cs="Times New Roman Cyr" w:ascii="Times New Roman Cyr" w:hAnsi="Times New Roman Cyr"/>
        </w:rPr>
        <w:t>Наглядным подтверждением беспомощности традиционных подходов к формированию макроэкономической  политики, сложившихся в эпоху революционного либерализма и “шоковой терапии”, стал официальный</w:t>
      </w:r>
      <w:r>
        <w:rPr>
          <w:rFonts w:eastAsia="Times New Roman Cyr" w:cs="Times New Roman Cyr" w:ascii="Times New Roman Cyr" w:hAnsi="Times New Roman Cyr"/>
          <w:i/>
          <w:iCs/>
        </w:rPr>
        <w:t xml:space="preserve"> прогноз социально-экономического развития страны на  1999 год</w:t>
      </w:r>
      <w:r>
        <w:rPr>
          <w:rFonts w:eastAsia="Times New Roman Cyr" w:cs="Times New Roman Cyr" w:ascii="Times New Roman Cyr" w:hAnsi="Times New Roman Cyr"/>
        </w:rPr>
        <w:t>, подготовленный Министерством экономики, и разработанный на его основе с применением прежних технологий проект федерального бюджета на 1999 год. Несмотря на объявление новых приоритетов экономической политики, в  содержании  прогнозируемых на будущий год тенденций реальных изменений не прослеживается.</w:t>
      </w:r>
    </w:p>
    <w:p>
      <w:pPr>
        <w:pStyle w:val="Normal"/>
        <w:spacing w:lineRule="auto" w:line="360"/>
        <w:rPr/>
      </w:pPr>
      <w:r>
        <w:rPr>
          <w:rFonts w:eastAsia="Times New Roman Cyr" w:cs="Times New Roman Cyr" w:ascii="Times New Roman Cyr" w:hAnsi="Times New Roman Cyr"/>
        </w:rPr>
        <w:t xml:space="preserve">Практически по всем  отраслям экономики прогнозируется дальнейшее сокращение производства и инвестиций. Причем в ключевых отраслях, определяющих современное социально-экономическое развитие, спад прогнозируется на относительно более высоком уровне. При среднем прогнозируемом сокращении промышленного производства на 3-5% спад в машиностроении оценивается в 5-8%, в том числе по основным потребительским товарам - от 10 до 30%, по машинам и оборудованию - от 5 до 20%. </w:t>
      </w:r>
    </w:p>
    <w:p>
      <w:pPr>
        <w:pStyle w:val="Normal"/>
        <w:spacing w:lineRule="auto" w:line="360"/>
        <w:rPr/>
      </w:pPr>
      <w:r>
        <w:rPr>
          <w:rFonts w:eastAsia="Times New Roman Cyr" w:cs="Times New Roman Cyr" w:ascii="Times New Roman Cyr" w:hAnsi="Times New Roman Cyr"/>
        </w:rPr>
        <w:t xml:space="preserve">Прогнозируемая динамика инвестиций свидетельствует об ожидании дальнейшего углубления депрессии. Предполагается, что объем валового накопления в 1999 году снизится примерно на 5%, а валовое накопление основного капитала в 1999 году сократится на 7%. При этом доля валового накопления в используемом валовом внутреннем продукте даже уменьшится. Согласно проекту Федеральной адресной инвестиционной программы на 1999 год, “удельный вес капиталообразующих инвестиций в ВВП в 1997 году снизился до 15,7% (в ценах соответствующих лет), против 16,1% в 1995 г., 17,8%  в 1994 г.   и   22,4% в 1990 г. По расчетам в сопоставимых ценах (1991 г.), дающих более объективную картину глубины инвестиционного спада, указанный показатель к концу 1998 г. опустится ниже 7%” [4].  </w:t>
      </w:r>
    </w:p>
    <w:p>
      <w:pPr>
        <w:pStyle w:val="Normal"/>
        <w:spacing w:lineRule="auto" w:line="360"/>
        <w:rPr/>
      </w:pPr>
      <w:r>
        <w:rPr>
          <w:rFonts w:eastAsia="Times New Roman Cyr" w:cs="Times New Roman Cyr" w:ascii="Times New Roman Cyr" w:hAnsi="Times New Roman Cyr"/>
        </w:rPr>
        <w:t>В объяснение столь пессимистического прогноза Минэкономики зафиксирована простая и ставшая привычной за последние 7 лет мысль: “в рассматриваемом периоде не представляется возможным увеличение инвестиций... При этом сохранение тенденции резкого ухудшения условий кредитования реального сектора, а также ужесточения денежной политики государства значительно снижают возможности привлечения средств из финансового сектора... Валовое накопление основного капитала по-прежнему будет финансироваться в основном за счет собственных средств сектора нефинансовых предприятий, которые обеспечат примерно 65-70% всех инвестиций в основной капитал” [1].</w:t>
      </w:r>
    </w:p>
    <w:p>
      <w:pPr>
        <w:pStyle w:val="Normal"/>
        <w:spacing w:lineRule="auto" w:line="360"/>
        <w:rPr/>
      </w:pPr>
      <w:r>
        <w:rPr>
          <w:rFonts w:eastAsia="Times New Roman Cyr" w:cs="Times New Roman Cyr" w:ascii="Times New Roman Cyr" w:hAnsi="Times New Roman Cyr"/>
        </w:rPr>
        <w:t xml:space="preserve">По сути это означает </w:t>
      </w:r>
      <w:r>
        <w:rPr>
          <w:rFonts w:eastAsia="Times New Roman Cyr" w:cs="Times New Roman Cyr" w:ascii="Times New Roman Cyr" w:hAnsi="Times New Roman Cyr"/>
          <w:i/>
          <w:iCs/>
        </w:rPr>
        <w:t>констатацию отказа от  активной  инвестиционной политики.</w:t>
      </w:r>
      <w:r>
        <w:rPr>
          <w:rFonts w:eastAsia="Times New Roman Cyr" w:cs="Times New Roman Cyr" w:ascii="Times New Roman Cyr" w:hAnsi="Times New Roman Cyr"/>
        </w:rPr>
        <w:t xml:space="preserve">  В лучшем случае, согласно  прогнозу Минэкономики, можно ожидать стабилизации инвестиционной активности  на уровне 1998 года. То есть на уровне, втрое меньшем потребности в обеспечении простого воспроизводства основного капитала.  Согласно исходному тезису прогноза в части инвестиционной деятельности ожидать активной инвестиционной политики не приходится: “Процессы в инвестиционной сфере полностью определяются складывающейся экономической ситуацией в стране и, прежде всего, процессами, происходящими в финансово-кредитной системе, производственной сфере, а также платежеспособным спросом корпоративного сектора и населения” [1].</w:t>
      </w:r>
    </w:p>
    <w:p>
      <w:pPr>
        <w:pStyle w:val="Normal"/>
        <w:spacing w:lineRule="auto" w:line="360"/>
        <w:rPr/>
      </w:pPr>
      <w:r>
        <w:rPr>
          <w:rFonts w:eastAsia="Times New Roman Cyr" w:cs="Times New Roman Cyr" w:ascii="Times New Roman Cyr" w:hAnsi="Times New Roman Cyr"/>
        </w:rPr>
        <w:t>Остается только заметить, что при таком подходе никакая страна не смогла бы выбраться из депрессивных ловушек, когда именно в силу “складывающейся экономической ситуации” требуемое увеличение инвестиций оказывается невозможным, а вследствие недостатка инвестиций положение экономики становится все более депрессивным. Для его преодоления, как известно,  требуются инициирующие импульсы, которые в таких ситуациях организовывает государство. При планируемом на 1999 год сокращении государственных капитальных вложений в 3 раза против утвержденных в бюджете 1998 года и “весе” государственной инвестиционной программы на уровне 0,15% ВВП  такого импульса не предвидится. Нет в прогнозе Минэкономики и конкретных планов наращивания инвестиционной активности - только декларации о намерениях, включая продолжение прежней, по сути несостоявшейся линии на формирование Бюджета развития “остаточным способом”.</w:t>
      </w:r>
    </w:p>
    <w:p>
      <w:pPr>
        <w:pStyle w:val="Normal"/>
        <w:spacing w:lineRule="auto" w:line="360"/>
        <w:rPr/>
      </w:pPr>
      <w:r>
        <w:rPr>
          <w:rFonts w:eastAsia="Times New Roman Cyr" w:cs="Times New Roman Cyr" w:ascii="Times New Roman Cyr" w:hAnsi="Times New Roman Cyr"/>
        </w:rPr>
        <w:t xml:space="preserve">В реальности, как признается в том же проекте Федеральной адресной инвестиционной программы на 1999 год,  “намечаемые средства будут направлены только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 погашение кредиторской задолженности по строго ограниченному кругу отраслей в минимальных объемах...  При этом без государственной поддержки останутся инвестиционные программы конверсии оборонной промышленности, метростроение, а также большая часть объектов производственных комплексов... В сложившихся условиях потребуется приостановить выполнение большинства федеральных целевых программ, а также решений Президента Российской Федерации и Правительства Российской Федерации, связанных с развитием и экологическим оздоровлением регионов...” [4].</w:t>
      </w:r>
    </w:p>
    <w:p>
      <w:pPr>
        <w:pStyle w:val="Normal"/>
        <w:spacing w:lineRule="auto" w:line="360"/>
        <w:rPr/>
      </w:pPr>
      <w:r>
        <w:rPr>
          <w:rFonts w:eastAsia="Times New Roman Cyr" w:cs="Times New Roman Cyr" w:ascii="Times New Roman Cyr" w:hAnsi="Times New Roman Cyr"/>
        </w:rPr>
        <w:t xml:space="preserve">Еще меньше вдохновляют рассуждения, содержащиеся в  прогнозе Минэкономики, о перспективах подъема </w:t>
      </w:r>
      <w:r>
        <w:rPr>
          <w:rFonts w:eastAsia="Times New Roman Cyr" w:cs="Times New Roman Cyr" w:ascii="Times New Roman Cyr" w:hAnsi="Times New Roman Cyr"/>
          <w:i/>
          <w:iCs/>
        </w:rPr>
        <w:t>инновационной активности и научно-технического прогресса</w:t>
      </w:r>
      <w:r>
        <w:rPr>
          <w:rFonts w:eastAsia="Times New Roman Cyr" w:cs="Times New Roman Cyr" w:ascii="Times New Roman Cyr" w:hAnsi="Times New Roman Cyr"/>
        </w:rPr>
        <w:t>. Хотя, как известно из закономерностей современного экономического роста, именно “нововведения преодолевают депрессию”, и без активизации НТП выход из кризиса и переход к устойчивому социально-экономическому развитию невозможны, в данной области из-за отсутствия в последние годы  целенаправленной научно-технической, промышленной и структурной политики ничего существенного не  планируется.</w:t>
      </w:r>
    </w:p>
    <w:p>
      <w:pPr>
        <w:pStyle w:val="Normal"/>
        <w:spacing w:lineRule="auto" w:line="360"/>
        <w:rPr/>
      </w:pPr>
      <w:r>
        <w:rPr>
          <w:rFonts w:eastAsia="Times New Roman Cyr" w:cs="Times New Roman Cyr" w:ascii="Times New Roman Cyr" w:hAnsi="Times New Roman Cyr"/>
        </w:rPr>
        <w:t>В ситуации структурного или системного кризиса, которую переживает наша экономика, резко возрастает роль предложения новых технологий в создании новых возможностей. Благодаря появлению таких возможностей и происходит выход из кризиса на новую траекторию социально-экономического развития. И лишь затем, по мере формирования последней в периоды устойчивого экономического роста на сложившейся технологической основе, определяющее значение в генерировании нововведений и освоении новых технологий начинает играть спрос.</w:t>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rPr>
        <w:t>Вопреки известным закономерностям изменения инновационной активности  на разных фазах циклов социально-экономического развития в прогнозе Минэкономики содержится следующее оправдание пассивного подхода в данной области: “Сложившийся уровень спроса на внешнем и внутреннем рынках на инновационную продукцию отраслей промышленности будет определять и перспективу их развития, и структурные изменения основных производственных фондов. Осложнение финансово-экономической ситуации во второй половине 1998 года еще раз подтвердило, что будущее отечественной науки определяется сегодня не столько объемом прямых бюджетных ассигнований, сколько платежеспособным спросом на научно-техническую продукцию” [1].</w:t>
      </w:r>
    </w:p>
    <w:p>
      <w:pPr>
        <w:pStyle w:val="Normal"/>
        <w:spacing w:lineRule="auto" w:line="360"/>
        <w:rPr/>
      </w:pPr>
      <w:r>
        <w:rPr>
          <w:rFonts w:eastAsia="Times New Roman Cyr" w:cs="Times New Roman Cyr" w:ascii="Times New Roman Cyr" w:hAnsi="Times New Roman Cyr"/>
        </w:rPr>
        <w:t>В действительности  в условиях депрессивного сжатия спроса все обстоит прямо наоборот - роль государственных ассигнований в научно-техническом развитии резко увеличивается. Поэтому реализация содержащихся в прогнозе Минэкономики намерений по  “реструктуризации научно-технической сферы с целью ее приведения в соответствие с реальным экономическим базисом”,  подразумевающей, судя по тексту, сокращение доли государственных ассигнований на развитие научно-технической сферы в соответствии с “весом” госсектора в ВВП, будет означать еще большее и достаточно резкое сокращение  инновационной активности, что повлечет за собой соответствующее ухудшение перспектив дальнейшего социально-экономического развития страны и блокирует преодоление депрессии.</w:t>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утствие в прогнозе Минэкономики действенной системы мер по подъему инвестиционной и инновационной активности предопределяет  его </w:t>
      </w:r>
      <w:r>
        <w:rPr>
          <w:rFonts w:eastAsia="Times New Roman Cyr" w:cs="Times New Roman Cyr" w:ascii="Times New Roman Cyr" w:hAnsi="Times New Roman Cyr"/>
          <w:i/>
          <w:iCs/>
        </w:rPr>
        <w:t>инерционный характер</w:t>
      </w:r>
      <w:r>
        <w:rPr>
          <w:rFonts w:eastAsia="Times New Roman Cyr" w:cs="Times New Roman Cyr" w:ascii="Times New Roman Cyr" w:hAnsi="Times New Roman Cyr"/>
        </w:rPr>
        <w:t>. Фактически сохраняется прежняя линия на пассивное приспособление государства к углубляющейся экономической депрессии вместо резкой активизации его роли в преодолении кризиса и создании условий для перехода к экономического росту. И если раньше следование этой линии объяснялось стремлением правящей олигархии как можно дольше удерживать статус-кво в присвоении колоссальных доходов на спекуляциях с государственными обязательствами и собственностью, то сегодня объяснений этому нет.</w:t>
      </w:r>
    </w:p>
    <w:p>
      <w:pPr>
        <w:pStyle w:val="Normal"/>
        <w:spacing w:lineRule="auto" w:line="360"/>
        <w:rPr/>
      </w:pPr>
      <w:r>
        <w:rPr>
          <w:rFonts w:eastAsia="Times New Roman Cyr" w:cs="Times New Roman Cyr" w:ascii="Times New Roman Cyr" w:hAnsi="Times New Roman Cyr"/>
        </w:rPr>
        <w:t>В свете мощного давления Международного валютного фонда, выступающего от имени зарубежных кредиторов, на Правительство России с целью воспрепятствовать серьезным изменениям в экономической политике, уместно заметить, что если бы в 30-е годы в США государство  адаптировалось к Великой депрессии так же,  как  мы сегодня, то едва ли кто-нибудь серьезно воспринимал бы эту страну сейчас. Если бы в странах “семерки” адаптация  к структурной депрессии середины 70-х годов происходила по образцу нашей нынешней политики, то они до сих пор топтались  бы на месте, и исход противостояния двух систем был бы иной.</w:t>
      </w:r>
    </w:p>
    <w:p>
      <w:pPr>
        <w:pStyle w:val="Normal"/>
        <w:spacing w:lineRule="auto" w:line="360"/>
        <w:rPr/>
      </w:pPr>
      <w:r>
        <w:rPr>
          <w:rFonts w:eastAsia="Times New Roman Cyr" w:cs="Times New Roman Cyr" w:ascii="Times New Roman Cyr" w:hAnsi="Times New Roman Cyr"/>
        </w:rPr>
        <w:t xml:space="preserve">Сопоставляя хорошо известные в теории социально-экономического развития закономерности и опыт успешной политики структурных преобразований и  роста экономики, с одной стороны, и планы экономических ведомств, с другой стороны, удивляешься их противоположности по основным параметрам экономической политики.  </w:t>
      </w:r>
    </w:p>
    <w:p>
      <w:pPr>
        <w:pStyle w:val="Normal"/>
        <w:spacing w:lineRule="auto" w:line="360"/>
        <w:rPr/>
      </w:pPr>
      <w:r>
        <w:rPr>
          <w:rFonts w:eastAsia="Times New Roman Cyr" w:cs="Times New Roman Cyr" w:ascii="Times New Roman Cyr" w:hAnsi="Times New Roman Cyr"/>
          <w:i/>
          <w:iCs/>
        </w:rPr>
        <w:t>В денежно-кредитной политике:</w:t>
      </w:r>
      <w:r>
        <w:rPr>
          <w:rFonts w:eastAsia="Times New Roman Cyr" w:cs="Times New Roman Cyr" w:ascii="Times New Roman Cyr" w:hAnsi="Times New Roman Cyr"/>
        </w:rPr>
        <w:t xml:space="preserve"> вместо увеличения денежного предложения и снижения процентных ставок,  создания специальных каналов денежного предложения для производственных инвестиций через институты развития планируется продолжение линии на сокращение реальной денежной массы, привязка денежного предложения к приросту валютных резервов и, следовательно, сохранение кризиса ликвидности с запредельно высокими процентными ставками. Вместо создания механизмов рефинансирования производства (хотя бы через организацию учета векселей) планируется продолжение практики эмиссии сверхприбыльных государственных обязательств (на этот раз - Центрального банка) с сохранением тех же механизмов денежной эмиссии  в целях рефинансирования спекулятивных операций.   Вместо жестких мер по пресечению вывоза капитала и дедолларизации экономики - сохранение либерального режима оборота иностранной валюты и движения иностранного спекулятивного капитала, связывающих  основную часть сбережений и блокирующих их трансформацию в инвестиции. </w:t>
      </w:r>
    </w:p>
    <w:p>
      <w:pPr>
        <w:pStyle w:val="Normal"/>
        <w:spacing w:lineRule="auto" w:line="360"/>
        <w:rPr/>
      </w:pPr>
      <w:r>
        <w:rPr>
          <w:rFonts w:eastAsia="Times New Roman Cyr" w:cs="Times New Roman Cyr" w:ascii="Times New Roman Cyr" w:hAnsi="Times New Roman Cyr"/>
          <w:i/>
          <w:iCs/>
        </w:rPr>
        <w:t>В бюджетной политике:</w:t>
      </w:r>
      <w:r>
        <w:rPr>
          <w:rFonts w:eastAsia="Times New Roman Cyr" w:cs="Times New Roman Cyr" w:ascii="Times New Roman Cyr" w:hAnsi="Times New Roman Cyr"/>
        </w:rPr>
        <w:t xml:space="preserve"> вместо стимулирования конечного спроса путем расширения государственных расходов, увеличения государственных заказов, общественных работ и т.п. планируется сокращение государственных расходов практически по всем направлениям.  При этом непроцентные расходы бюджета, формирующие государственный спрос, опускаются до крайне низкого уровня в 10,2%  ВВП, что существенно ниже стандартов развитых стран и примерно вдвое ниже  минимального уровня жизнеобеспечения  страны.  Практически обнуляются дотации на транспортные издержки, направленные на поддержание единства экономического пространства страны,  особенно важные для стимулирования конечного спроса. </w:t>
      </w:r>
    </w:p>
    <w:p>
      <w:pPr>
        <w:pStyle w:val="Normal"/>
        <w:spacing w:lineRule="auto" w:line="360"/>
        <w:rPr/>
      </w:pPr>
      <w:r>
        <w:rPr>
          <w:rFonts w:eastAsia="Times New Roman Cyr" w:cs="Times New Roman Cyr" w:ascii="Times New Roman Cyr" w:hAnsi="Times New Roman Cyr"/>
          <w:i/>
          <w:iCs/>
        </w:rPr>
        <w:t>В политике развития:</w:t>
      </w:r>
      <w:r>
        <w:rPr>
          <w:rFonts w:eastAsia="Times New Roman Cyr" w:cs="Times New Roman Cyr" w:ascii="Times New Roman Cyr" w:hAnsi="Times New Roman Cyr"/>
        </w:rPr>
        <w:t xml:space="preserve"> вместо активизации НТП, поддержки прогрессивных технологических сдвигов, развития науки и образования планируется  фактический отказ от активной государственной политики по стимулированию НТП и инновационной активности, продолжается сокращение всех расходов на воспроизводство человеческого капитала. Фактически обнуляются государственные  инвестиции, свертывается большинство целевых программ развития отраслей и регионов. Остается неясной перспектива формирования банка и Бюджета развития, их наполнения ресурсами, достаточными для необходимой активизации инвестиционной активности. В отличие от быстро развивающихся стран, где при помощи институтов  развития направляется основная часть долгосрочных инвестиций  (Япония, Сингапур, Бразилия, Индия и др.),  у нас Бюджет развития остается “бумажной” категорией из-за неспособности отвечающих за его реализацию ведомств создать необходимые для этого механизмы.</w:t>
      </w:r>
    </w:p>
    <w:p>
      <w:pPr>
        <w:pStyle w:val="Normal"/>
        <w:spacing w:lineRule="auto" w:line="360"/>
        <w:rPr/>
      </w:pPr>
      <w:r>
        <w:rPr>
          <w:rFonts w:eastAsia="Times New Roman Cyr" w:cs="Times New Roman Cyr" w:ascii="Times New Roman Cyr" w:hAnsi="Times New Roman Cyr"/>
          <w:i/>
          <w:iCs/>
        </w:rPr>
        <w:t>Во внешнеторговой политике:</w:t>
      </w:r>
      <w:r>
        <w:rPr>
          <w:rFonts w:eastAsia="Times New Roman Cyr" w:cs="Times New Roman Cyr" w:ascii="Times New Roman Cyr" w:hAnsi="Times New Roman Cyr"/>
        </w:rPr>
        <w:t xml:space="preserve">  вместо активных мер по защите собственного рынка  фактически сохраняется линия на дискриминацию отечественного товаропроизводителя. Россия остается, по-видимому, единственной страной в мире, где государственные средства и гарантии используются главным образом на поддержку не своих предприятий, а их конкурентов: от приобретения государственными предприятиями под государственные гарантии самолетов (льготы по импорту “Боингов”, закупаемых полугосударственным “Аэрофлотом” в ущерб умирающему отечественному самолетостроению) и оборудования для добычи и транспортировки газа (закупаемых  полугосударственным “Газпромом”)  до прямых бюджетных расходов на импорт товаров,  которые дешевле и с лучшим качеством могли бы производиться на недогруженных мощностях отечественных предприятий (от медицинского и учебного оборудования для учреждений здравоохранения и образования до обыкновенных электроламп, газовых плит и замков). По-видимому, не планируется восстановление государственного контроля за качеством импортируемых товаров, функции которого при загадочных обстоятельствах были переданы частной швейцарской фирме.</w:t>
      </w:r>
    </w:p>
    <w:p>
      <w:pPr>
        <w:pStyle w:val="Normal"/>
        <w:spacing w:lineRule="auto" w:line="360"/>
        <w:rPr/>
      </w:pPr>
      <w:r>
        <w:rPr>
          <w:rFonts w:eastAsia="Times New Roman Cyr" w:cs="Times New Roman Cyr" w:ascii="Times New Roman Cyr" w:hAnsi="Times New Roman Cyr"/>
        </w:rPr>
        <w:t xml:space="preserve">Этот перечень можно продолжать и дальше, указывая на противоположность должного и сущего в планирующейся  промышленной, аграрной,  социальной политике. Но и без того ясно, что планируемая на 1999 год экономическая  политика остается политикой </w:t>
      </w:r>
      <w:r>
        <w:rPr>
          <w:rFonts w:eastAsia="Times New Roman Cyr" w:cs="Times New Roman Cyr" w:ascii="Times New Roman Cyr" w:hAnsi="Times New Roman Cyr"/>
          <w:i/>
          <w:iCs/>
        </w:rPr>
        <w:t>упускаемых возможностей</w:t>
      </w:r>
      <w:r>
        <w:rPr>
          <w:rFonts w:eastAsia="Times New Roman Cyr" w:cs="Times New Roman Cyr" w:ascii="Times New Roman Cyr" w:hAnsi="Times New Roman Cyr"/>
        </w:rPr>
        <w:t>, которых при сохранении прежних подходов к ее формированию с каждым годом остается все меньше. И проект федерального бюджета на 1999 год, и прогноз социально-экономического развития страны на 1999 год составлены в прежней технологии пассивного приспособления к углубляющейся депрессии. В проекте бюджета главный приоритет отводится исполнению обязательств по государственному долгу, на долю которых приходится 29% всей расходной части, при механическом сокращении всех остальных расходов. В основе прогноза лежит экстраполяция депрессивных тенденций, что в отсутствие сколько-нибудь серьезных целенаправленных импульсов подъема производства и инвестиций делает его самоосуществляющимся, то есть провоцирующим дальнейшее углубление депрессии. При разработке прогноза  не учтены ни закономерности современного социально-экономического развития  и научно-технического прогресса, ни имеющийся международный опыт преодоления структурных депрессий и обеспечения экономического роста в условиях несбалансированности и неравновесности экономики.</w:t>
      </w:r>
    </w:p>
    <w:p>
      <w:pPr>
        <w:pStyle w:val="Normal"/>
        <w:spacing w:lineRule="auto" w:line="360"/>
        <w:rPr/>
      </w:pPr>
      <w:r>
        <w:rPr>
          <w:rFonts w:eastAsia="Times New Roman Cyr" w:cs="Times New Roman Cyr" w:ascii="Times New Roman Cyr" w:hAnsi="Times New Roman Cyr"/>
        </w:rPr>
        <w:t xml:space="preserve">Кроме неадекватности технологических решений прогноза социально-экономического развития и бюджета страны на 1999 год   фундаментальным проблемам преодоления кризиса,   набор мер Правительства и Центрального банка существенно ослабляет серьезная методологическая ошибка, связанная с разделением по времени исполнения первоочередных мер,  задуманных в целях   “преодоления острой фазы кризиса”,  и “дополнительного комплекса мер, прежде всего по нормализации хозяйственного оборота и его обеспечению денежными средствами..., оздоровлению организаций и созданию жизнеспособных рыночных структур (банковских и производственных)” [2]. </w:t>
      </w:r>
    </w:p>
    <w:p>
      <w:pPr>
        <w:pStyle w:val="Normal"/>
        <w:spacing w:lineRule="auto" w:line="360"/>
        <w:rPr/>
      </w:pPr>
      <w:r>
        <w:rPr>
          <w:rFonts w:eastAsia="Times New Roman Cyr" w:cs="Times New Roman Cyr" w:ascii="Times New Roman Cyr" w:hAnsi="Times New Roman Cyr"/>
        </w:rPr>
        <w:t>Из изложенного выше следует, что решение первоочередных задач жизнеобеспечения и создания условий для устойчивого функционирования экономики невозможно без одновременного решения задач оживления производственной сферы и обеспечения перехода к устойчивому экономическому  росту, которые нельзя рассматривать как задачи “второго этапа”. Без их перевода в разряд наиболее актуальных мы никогда не вырвемся за пределы “первоочередных мер” в постоянно ухудшающейся макроэкономической  ситуации, которые в этом случае превратятся в бесконечное латание “тришкиного  кафтана”, не приводящее к реальным решениям поставленных задач.  При этом на фоне оптимистических рассуждений “о  светлом будущем” после преодоления кризиса текущая экономическая политика в режиме годового планирования будет по-прежнему носить инерционный характер, ежегодно отодвигая    начало экономического роста.</w:t>
      </w:r>
    </w:p>
    <w:p>
      <w:pPr>
        <w:pStyle w:val="Normal"/>
        <w:spacing w:lineRule="auto" w:line="360"/>
        <w:rPr/>
      </w:pPr>
      <w:r>
        <w:rPr>
          <w:rFonts w:eastAsia="Times New Roman Cyr" w:cs="Times New Roman Cyr" w:ascii="Times New Roman Cyr" w:hAnsi="Times New Roman Cyr"/>
        </w:rPr>
        <w:t xml:space="preserve">Не случайно </w:t>
      </w:r>
      <w:r>
        <w:rPr>
          <w:rFonts w:eastAsia="Times New Roman Cyr" w:cs="Times New Roman Cyr" w:ascii="Times New Roman Cyr" w:hAnsi="Times New Roman Cyr"/>
          <w:i/>
          <w:iCs/>
        </w:rPr>
        <w:t>среди трех сценариев экономического развития  страны нет ни одного, который можно было бы назвать сценарием экономического роста.</w:t>
      </w:r>
      <w:r>
        <w:rPr>
          <w:rFonts w:eastAsia="Times New Roman Cyr" w:cs="Times New Roman Cyr" w:ascii="Times New Roman Cyr" w:hAnsi="Times New Roman Cyr"/>
        </w:rPr>
        <w:t xml:space="preserve"> Каждый из них по сути своей представляет  лишь определенную модификацию инерционного продолжения депрессии в узких рамках сформировавшейся за эти годы макроэкономической  политики.</w:t>
      </w:r>
    </w:p>
    <w:p>
      <w:pPr>
        <w:pStyle w:val="Normal"/>
        <w:spacing w:lineRule="auto" w:line="360"/>
        <w:rPr/>
      </w:pPr>
      <w:r>
        <w:rPr>
          <w:rFonts w:eastAsia="Times New Roman Cyr" w:cs="Times New Roman Cyr" w:ascii="Times New Roman Cyr" w:hAnsi="Times New Roman Cyr"/>
        </w:rPr>
        <w:t xml:space="preserve">По ключевым параметрам этих сценариев не трудно вскрыть технологию их подготовки. Первый сценарий исходит из прогнозируемой инфляции 30%, денежной эмиссии в 60 млрд.руб. и сокращения ВВП на 3%. Второй сценарий исходит из инфляции в 50-60%, эмиссии в 130 млрд.руб. и сокращения ВВП на 6%. Третий сценарий  исходит из инфляции в 130-180%, эмиссии в 320 млрд.руб. и сокращения ВВП на 9%. При этом третий сценарий сочетает взаимоисключающие предпосылки о полном исполнении обязательств по внешнему долгу и необходимости финансирования более половины расходов федерального бюджета за счет денежной эмиссии. На самом деле полное исполнение обязательств по внешнему долгу возможно только за счет использования практически всех валютных резервов Центрального банка, что в свою очередь повлечет за собой необходимость не увеличения, а сужения денежной базы с соответствующим уменьшением возможностей финансирования расходов бюджета за счет денежной эмиссии. </w:t>
      </w:r>
    </w:p>
    <w:p>
      <w:pPr>
        <w:pStyle w:val="Normal"/>
        <w:spacing w:lineRule="auto" w:line="360"/>
        <w:rPr/>
      </w:pPr>
      <w:r>
        <w:rPr>
          <w:rFonts w:eastAsia="Times New Roman Cyr" w:cs="Times New Roman Cyr" w:ascii="Times New Roman Cyr" w:hAnsi="Times New Roman Cyr"/>
        </w:rPr>
        <w:t xml:space="preserve">Как видно по цифрам, второй сценарий получается из первого путем простого удвоения всех параметров  и не выдерживает критики. По-видимому, разработчики считают, что удвоение эмиссии означает удвоение инфляции, а удвоение инфляции влечет за собой удвоение спада производства. Не говоря уже о том, что экономическая динамика всегда нелинейна и не может адекватно моделироваться столь примитивным образом, заметим, что предпосылка о  прямой зависимости между объемом эмиссии, темпом инфляции и величиной спада производства  отражает упрощенно монетаристский подход к определению механизмов развития экономики, неадекватность которого многократно доказана нашим печальным практическим опытом. Такая взаимосвязь может иметь место  лишь в случае, если государство будет продолжать пассивно приспосабливаться к условиям кризиса, не предпринимая активных действий для восстановления производственного сектора, в том числе и путем целенаправленного расширения денежного предложения непосредственно производственным предприятиям на нужды модернизации и развития производства (через Бюджет развития, банк развития, переучет векселей производственных предприятий и т.п.). Это заставляет </w:t>
      </w:r>
      <w:r>
        <w:rPr>
          <w:rFonts w:eastAsia="Times New Roman Cyr" w:cs="Times New Roman Cyr" w:ascii="Times New Roman Cyr" w:hAnsi="Times New Roman Cyr"/>
          <w:i/>
          <w:iCs/>
        </w:rPr>
        <w:t xml:space="preserve">поставить под сомнение как достоверность прогноза, так и методику с идеологией, положенные в его основу. </w:t>
      </w:r>
    </w:p>
    <w:p>
      <w:pPr>
        <w:pStyle w:val="Normal"/>
        <w:spacing w:lineRule="auto" w:line="360"/>
        <w:rPr/>
      </w:pPr>
      <w:r>
        <w:rPr>
          <w:rFonts w:eastAsia="Times New Roman Cyr" w:cs="Times New Roman Cyr" w:ascii="Times New Roman Cyr" w:hAnsi="Times New Roman Cyr"/>
        </w:rPr>
        <w:t>Как следует из анализа прогноза Минэкономики, в его основе лежит предположение о продолжении прежней методологии планирования  макроэкономической  политики. Но без кардинального перелома последней в направлении создания реальных предпосылок   преодоления кризиса и перехода к экономического росту декларации первоочередных мер Правительства и Центрального банка повисают в воздухе  из-за отсутствия адекватных механизмов и технологий их реализации. Поэтому набор планируемых Правительством и Центральным банком мер необходимо дополнить мерами, ориентированными на реальное оживление производства и создание  необходимых макроэкономической  условий для устойчивого экономического роста, отразив их содержание и ожидаемые результаты реализации в официальном прогнозе социально-экономического развития страны на 1999 год.</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i/>
          <w:iCs/>
          <w:sz w:val="28"/>
          <w:szCs w:val="28"/>
        </w:rPr>
        <w:t>Возможности, которые есть</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pPr>
      <w:r>
        <w:rPr>
          <w:rFonts w:eastAsia="Times New Roman Cyr" w:cs="Times New Roman Cyr" w:ascii="Times New Roman Cyr" w:hAnsi="Times New Roman Cyr"/>
        </w:rPr>
        <w:t>Разработка прогноза осуществления антикризисной программы должна начинаться с ответа на вопрос: какие темпы экономического роста являются минимально необходимыми для выхода на траекторию устойчивого социально-экономического развития?  Депрессивное состояние экономики обладает определенным инерционным равновесием, для преодоления которого и формирования устойчивых воспроизводственных связей, поддерживающих экономический  рост, требуется инициирующий импульс соответствующей силы. Как для вытаскивания автомобиля из болота требуется мощный толчок,   после которого он выкатится на дорогу и сможет двигаться самостоятельно, так и для вывода экономики из депрессии требуется резкое наращивание инвестиций и экономической активности при соответствующей  государственной поддержке. Без поддержания необходимой мощности этого процесса инициирующий импульс гасится сопротивлением неблагоприятной экономической среды и экономика вновь погружается в депрессию, подобно тому, как без должного ускорения ракета падает на землю, не в силах преодолеть силу ее притяжения.</w:t>
      </w:r>
    </w:p>
    <w:p>
      <w:pPr>
        <w:pStyle w:val="Normal"/>
        <w:spacing w:lineRule="auto" w:line="360"/>
        <w:rPr/>
      </w:pPr>
      <w:r>
        <w:rPr>
          <w:rFonts w:eastAsia="Times New Roman Cyr" w:cs="Times New Roman Cyr" w:ascii="Times New Roman Cyr" w:hAnsi="Times New Roman Cyr"/>
        </w:rPr>
        <w:t xml:space="preserve">Расчеты показывают, что в сложившихся условиях для </w:t>
      </w:r>
      <w:r>
        <w:rPr>
          <w:rFonts w:eastAsia="Times New Roman Cyr" w:cs="Times New Roman Cyr" w:ascii="Times New Roman Cyr" w:hAnsi="Times New Roman Cyr"/>
          <w:i/>
          <w:iCs/>
        </w:rPr>
        <w:t>вывода страны  в режим устойчивого социально-экономического развития должен быть обеспечен подъем инвестиций  не менее чем в 4 раза.</w:t>
      </w:r>
      <w:r>
        <w:rPr>
          <w:rFonts w:eastAsia="Times New Roman Cyr" w:cs="Times New Roman Cyr" w:ascii="Times New Roman Cyr" w:hAnsi="Times New Roman Cyr"/>
        </w:rPr>
        <w:t xml:space="preserve"> При меньших темпах восстановления инвестиционной активности вновь создаваемый продукт будет меньше выбывающих элементов производительных сил (прежде всего, оборудования), вследствие чего будет продолжаться сужение их основания и сокращение возможностей экономического роста, своего рода “расширенное воспроизводство экономического спада”. Чтобы его преодолеть, необходимо стимулировать увеличение инвестиций, до уровня,  превышающего выбытие накопленных  производственных мощностей.  Этот ориентир наращивания инвестиционной активности диктует соответствующие требования к общим темпам экономического роста и доходов населения, которые для обеспечения сбалансированности социально-экономического развития должны быть не менее 7% в год.</w:t>
      </w:r>
    </w:p>
    <w:p>
      <w:pPr>
        <w:pStyle w:val="Normal"/>
        <w:spacing w:lineRule="auto" w:line="360"/>
        <w:rPr/>
      </w:pPr>
      <w:r>
        <w:rPr>
          <w:rFonts w:eastAsia="Times New Roman Cyr" w:cs="Times New Roman Cyr" w:ascii="Times New Roman Cyr" w:hAnsi="Times New Roman Cyr"/>
        </w:rPr>
        <w:t xml:space="preserve">Что бы ни говорили скептики в отношении достижимости таких темпов экономического роста, необходимо признать колоссальную инерцию процесса саморазрушения производительных сил общества, для преодоления которой необходим инициирующий импульс соответствующей силы. Для этого должны быть в полной мере использованы </w:t>
      </w:r>
      <w:r>
        <w:rPr>
          <w:rFonts w:eastAsia="Times New Roman Cyr" w:cs="Times New Roman Cyr" w:ascii="Times New Roman Cyr" w:hAnsi="Times New Roman Cyr"/>
          <w:i/>
          <w:iCs/>
        </w:rPr>
        <w:t>имеющиеся внутренние резервы.</w:t>
      </w:r>
      <w:r>
        <w:rPr>
          <w:rFonts w:eastAsia="Times New Roman Cyr" w:cs="Times New Roman Cyr" w:ascii="Times New Roman Cyr" w:hAnsi="Times New Roman Cyr"/>
        </w:rPr>
        <w:t xml:space="preserve"> Среди последних наибольшее значение имеют:</w:t>
      </w:r>
    </w:p>
    <w:p>
      <w:pPr>
        <w:pStyle w:val="Normal"/>
        <w:numPr>
          <w:ilvl w:val="0"/>
          <w:numId w:val="6"/>
        </w:numPr>
        <w:tabs>
          <w:tab w:val="clear" w:pos="709"/>
          <w:tab w:val="left" w:pos="0" w:leader="none"/>
        </w:tabs>
        <w:spacing w:lineRule="auto" w:line="360"/>
        <w:ind w:left="851" w:hanging="0"/>
        <w:rPr/>
      </w:pPr>
      <w:r>
        <w:rPr>
          <w:rFonts w:eastAsia="Times New Roman Cyr" w:cs="Times New Roman Cyr" w:ascii="Times New Roman Cyr" w:hAnsi="Times New Roman Cyr"/>
        </w:rPr>
        <w:t>простаивающие производственные мощности (около 60% мощностей в промышленности) и вынуждено безработные квалифицированные специалисты и рабочие (вместе с частично безработными - более 15 млн. чел.);</w:t>
      </w:r>
    </w:p>
    <w:p>
      <w:pPr>
        <w:pStyle w:val="Normal"/>
        <w:numPr>
          <w:ilvl w:val="0"/>
          <w:numId w:val="6"/>
        </w:numPr>
        <w:tabs>
          <w:tab w:val="clear" w:pos="709"/>
          <w:tab w:val="left" w:pos="0" w:leader="none"/>
        </w:tabs>
        <w:spacing w:lineRule="auto" w:line="360"/>
        <w:ind w:left="851" w:hanging="0"/>
        <w:rPr>
          <w:rFonts w:ascii="Times New Roman Cyr" w:hAnsi="Times New Roman Cyr" w:eastAsia="Times New Roman Cyr" w:cs="Times New Roman Cyr"/>
        </w:rPr>
      </w:pPr>
      <w:r>
        <w:rPr>
          <w:rFonts w:eastAsia="Times New Roman Cyr" w:cs="Times New Roman Cyr" w:ascii="Times New Roman Cyr" w:hAnsi="Times New Roman Cyr"/>
        </w:rPr>
        <w:t>экспортные возможности государственных предприятий (прежде всего, экспорт газа, ядерного топлива, электроэнергии, инвестиционного оборудования и военной техники);</w:t>
      </w:r>
    </w:p>
    <w:p>
      <w:pPr>
        <w:pStyle w:val="Normal"/>
        <w:numPr>
          <w:ilvl w:val="0"/>
          <w:numId w:val="6"/>
        </w:numPr>
        <w:tabs>
          <w:tab w:val="clear" w:pos="709"/>
          <w:tab w:val="left" w:pos="0" w:leader="none"/>
        </w:tabs>
        <w:spacing w:lineRule="auto" w:line="360"/>
        <w:ind w:left="851" w:hanging="0"/>
        <w:rPr/>
      </w:pPr>
      <w:r>
        <w:rPr>
          <w:rFonts w:eastAsia="Times New Roman Cyr" w:cs="Times New Roman Cyr" w:ascii="Times New Roman Cyr" w:hAnsi="Times New Roman Cyr"/>
        </w:rPr>
        <w:t>естественные монополии, находящиеся под государственным контролем;</w:t>
      </w:r>
    </w:p>
    <w:p>
      <w:pPr>
        <w:pStyle w:val="Normal"/>
        <w:numPr>
          <w:ilvl w:val="0"/>
          <w:numId w:val="6"/>
        </w:numPr>
        <w:tabs>
          <w:tab w:val="clear" w:pos="709"/>
          <w:tab w:val="left" w:pos="0" w:leader="none"/>
        </w:tabs>
        <w:spacing w:lineRule="auto" w:line="360"/>
        <w:ind w:left="851" w:hanging="0"/>
        <w:rPr>
          <w:rFonts w:ascii="Times New Roman Cyr" w:hAnsi="Times New Roman Cyr" w:eastAsia="Times New Roman Cyr" w:cs="Times New Roman Cyr"/>
        </w:rPr>
      </w:pPr>
      <w:r>
        <w:rPr>
          <w:rFonts w:eastAsia="Times New Roman Cyr" w:cs="Times New Roman Cyr" w:ascii="Times New Roman Cyr" w:hAnsi="Times New Roman Cyr"/>
        </w:rPr>
        <w:t>недра, по праву принадлежащие государству;</w:t>
      </w:r>
    </w:p>
    <w:p>
      <w:pPr>
        <w:pStyle w:val="Normal"/>
        <w:numPr>
          <w:ilvl w:val="0"/>
          <w:numId w:val="6"/>
        </w:numPr>
        <w:tabs>
          <w:tab w:val="clear" w:pos="709"/>
          <w:tab w:val="left" w:pos="0" w:leader="none"/>
        </w:tabs>
        <w:spacing w:lineRule="auto" w:line="360"/>
        <w:ind w:left="851" w:hanging="0"/>
        <w:rPr/>
      </w:pPr>
      <w:r>
        <w:rPr>
          <w:rFonts w:eastAsia="Times New Roman Cyr" w:cs="Times New Roman Cyr" w:ascii="Times New Roman Cyr" w:hAnsi="Times New Roman Cyr"/>
        </w:rPr>
        <w:t>эмиссия денег в пределах замещения иностранной валюты и денежных суррогатов,  ограниченного авансирования экономического роста.</w:t>
      </w:r>
    </w:p>
    <w:p>
      <w:pPr>
        <w:pStyle w:val="Normal"/>
        <w:spacing w:lineRule="auto" w:line="360"/>
        <w:rPr/>
      </w:pPr>
      <w:r>
        <w:rPr>
          <w:rFonts w:eastAsia="Times New Roman Cyr" w:cs="Times New Roman Cyr" w:ascii="Times New Roman Cyr" w:hAnsi="Times New Roman Cyr"/>
        </w:rPr>
        <w:t xml:space="preserve">Последний источник,  против использования которого для решения общегосударственных задач крайне агрессивно возражают монетаристы, в последние годы активно использовался   для поддержки финансовых спекуляций и фактически присваивался финансовыми спекулянтами. В этих целях Центральный банк  направлял  эмиссию денег двумя каналами на поддержание финансовой “пирамиды” государственного долга (через рефинансирование коммерческих банков под залог ГКО-ОФЗ  и  продажу рублей нерезидентам по квазификсированному курсу,  которые вкладывали их в покупку тех же ГКО-ОФЗ). </w:t>
      </w:r>
    </w:p>
    <w:p>
      <w:pPr>
        <w:pStyle w:val="Normal"/>
        <w:spacing w:lineRule="auto" w:line="360"/>
        <w:rPr/>
      </w:pPr>
      <w:r>
        <w:rPr>
          <w:rFonts w:eastAsia="Times New Roman Cyr" w:cs="Times New Roman Cyr" w:ascii="Times New Roman Cyr" w:hAnsi="Times New Roman Cyr"/>
        </w:rPr>
        <w:t xml:space="preserve">С учетом новых приоритетов экономической политики, объявленных Правительством, </w:t>
      </w:r>
      <w:r>
        <w:rPr>
          <w:rFonts w:eastAsia="Times New Roman Cyr" w:cs="Times New Roman Cyr" w:ascii="Times New Roman Cyr" w:hAnsi="Times New Roman Cyr"/>
          <w:i/>
          <w:iCs/>
        </w:rPr>
        <w:t>каналы денежного предложения</w:t>
      </w:r>
      <w:r>
        <w:rPr>
          <w:rFonts w:eastAsia="Times New Roman Cyr" w:cs="Times New Roman Cyr" w:ascii="Times New Roman Cyr" w:hAnsi="Times New Roman Cyr"/>
        </w:rPr>
        <w:t xml:space="preserve"> должны быть переориентированы на обеспечение роста производства.     При таком подходе возможный инфляционно безопасный размер денежной эмиссии определяется объективной потребностью в денежном предложении со стороны производственной сферы за вычетом перетока денег на валютный рынок и финансовые спекуляции. Поскольку действующий механизм денежного предложения не предусматривает никаких реальных мер контроля и регулирования денежных потоков,  такой переток фактически предопределен существующими макроэкономическими условиями. По имеющимся оценкам, в рамках этого механизма  допустимый (не приводящий к раскручиванию инфляционной спирали) объем   денежной эмиссии за период с сентября по декабрь 1998 года не превышал 60 млрд.руб. при объективном недостатке денег для поддержания хотя бы прежнего (до августа) уровня экономической активности вдвое большим (после  замораживания вкладов в обанкротившихся банках и всплеска цен  в августе - сентябре реальный объем денежной массы сократился не менее чем вдвое, что создает объективную необходимость соответствующего увеличения денежного предложения).</w:t>
      </w:r>
    </w:p>
    <w:p>
      <w:pPr>
        <w:pStyle w:val="Normal"/>
        <w:spacing w:lineRule="auto" w:line="360"/>
        <w:rPr/>
      </w:pPr>
      <w:r>
        <w:rPr>
          <w:rFonts w:eastAsia="Times New Roman Cyr" w:cs="Times New Roman Cyr" w:ascii="Times New Roman Cyr" w:hAnsi="Times New Roman Cyr"/>
          <w:i/>
          <w:iCs/>
        </w:rPr>
        <w:t>Объективная потребность в увеличении денежного предложения,</w:t>
      </w:r>
      <w:r>
        <w:rPr>
          <w:rFonts w:eastAsia="Times New Roman Cyr" w:cs="Times New Roman Cyr" w:ascii="Times New Roman Cyr" w:hAnsi="Times New Roman Cyr"/>
        </w:rPr>
        <w:t xml:space="preserve"> с учетом произошедшего за эти годы десятикратного сжатия денежной массы в реальном выражении и долларизации экономики на фоне практически полного отсутствия оборотного капитала в производственной сфере, весьма значительна. Она включает в себя: потенциал дедолларизации экономики (вытеснение долларов из внутреннего обращения потребует их соответствующего рублевого покрытия),  потребность реального сектора в  замещении рублями денежных суррогатов, авансирование денег под ожидаемый прирост ВВП при контроле за их целевым использованием.  </w:t>
      </w:r>
    </w:p>
    <w:p>
      <w:pPr>
        <w:pStyle w:val="Normal"/>
        <w:spacing w:lineRule="auto" w:line="360"/>
        <w:rPr/>
      </w:pPr>
      <w:r>
        <w:rPr>
          <w:rFonts w:eastAsia="Times New Roman Cyr" w:cs="Times New Roman Cyr" w:ascii="Times New Roman Cyr" w:hAnsi="Times New Roman Cyr"/>
        </w:rPr>
        <w:t xml:space="preserve">Разумеется,  удовлетворение столь масштабной потребности не может быть обеспечено немедленно. Оно вообще не может быть обеспечено в  условиях произошедшей дезинтеграции экономики,  когда денежная эмиссия тут же перетекает на валютный рынок,  “подогревая” инфляцию через девальвацию рубля. Чтобы должным образом направить ресурс недостающей денежной массы, используемый   сегодня в целях льготного кредитования американского казначейства (в объеме более 40 млрд.долл., эквивалентных  800 млрд.руб. - почти двум федеральным бюджетам),  финансирования теневых операций (в объеме не менее 400 млрд.руб. эмитированных денежных  суррогатов), должны быть созданы специальные механизмы государственного регулирования денежных потоков, направляющие их на финансирование реального сектора экономики. Как будет показано ниже, это вполне решаемая задача при наличии, разумеется,  желания. </w:t>
      </w:r>
    </w:p>
    <w:p>
      <w:pPr>
        <w:pStyle w:val="Normal"/>
        <w:spacing w:lineRule="auto" w:line="360"/>
        <w:rPr/>
      </w:pPr>
      <w:r>
        <w:rPr>
          <w:rFonts w:eastAsia="Times New Roman Cyr" w:cs="Times New Roman Cyr" w:ascii="Times New Roman Cyr" w:hAnsi="Times New Roman Cyr"/>
        </w:rPr>
        <w:t>Антикризисная программа должна быть нацелена на активизацию перечисленных выше внутренних  ресурсов страны и быстрый переход на этой основе к экономическому росту. Как это ни парадоксально, финансовый кризис создал для этого реальные возможности. Он  разрушил паразитическую и бесплодную экономику финансовых “пирамид”. Пока действовали приносившие сверхприбыли механизмы саморазрушения экономической и финансовой систем, экономический рост был невозможен. Крах финансовых “пирамид”,  омертвивших значительную часть национального богатства, открыл возможности для кардинального изменения экономической политики.</w:t>
      </w:r>
    </w:p>
    <w:p>
      <w:pPr>
        <w:pStyle w:val="Normal"/>
        <w:spacing w:lineRule="auto" w:line="360"/>
        <w:rPr/>
      </w:pPr>
      <w:r>
        <w:rPr>
          <w:rFonts w:eastAsia="Times New Roman Cyr" w:cs="Times New Roman Cyr" w:ascii="Times New Roman Cyr" w:hAnsi="Times New Roman Cyr"/>
        </w:rPr>
        <w:t>Сегодня в наших руках уникальный шанс - сформировать основы цивилизованной рыночной экономики России XXI века, в которой творческая свобода и предпринимательская инициатива граждан будут подкреплены и защищены разумной и взвешенной политикой государственного регулирования экономических процессов. Для этого нужно выйти за пределы навязанных нам макроэкономических догм и перейти к прагматической политике мобилизации внутренних резервов и возможностей.</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Догмы, от которых нужно избавиться</w:t>
      </w:r>
    </w:p>
    <w:p>
      <w:pPr>
        <w:pStyle w:val="Normal"/>
        <w:tabs>
          <w:tab w:val="clear" w:pos="709"/>
          <w:tab w:val="left" w:pos="9639" w:leader="none"/>
        </w:tabs>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tabs>
          <w:tab w:val="clear" w:pos="709"/>
          <w:tab w:val="left" w:pos="9639" w:leader="none"/>
        </w:tabs>
        <w:spacing w:lineRule="auto" w:line="360"/>
        <w:rPr/>
      </w:pPr>
      <w:r>
        <w:rPr>
          <w:rFonts w:eastAsia="Times New Roman Cyr" w:cs="Times New Roman Cyr" w:ascii="Times New Roman Cyr" w:hAnsi="Times New Roman Cyr"/>
        </w:rPr>
        <w:t>Наш бег по порочному кругу макроэкономической “стабилизации” напоминает поведение затравленного волка, который мчится навстречу собственной гибели, не решаясь перепрыгнуть через расставленные охотниками красные флажки. В течение уже нескольких лет Центральный банк  и Правительство не решаются выйти за рамки ряда макроэкономических догм, следование которым обрекает производительные силы страны на дальнейшее саморазрушение. Некоторые руководители ведомств до сих пор, как завороженные, смотрят на Международный валютный фонд, строго придерживаясь его рекомендаций по самоубийству российской экономики, не решаясь то ли из страха ответственности, то ли из-за некомпетентности, то ли еще по каким причинам перейти к самостоятельной политике.</w:t>
      </w:r>
    </w:p>
    <w:p>
      <w:pPr>
        <w:pStyle w:val="Normal"/>
        <w:tabs>
          <w:tab w:val="clear" w:pos="709"/>
          <w:tab w:val="left" w:pos="9639" w:leader="none"/>
        </w:tabs>
        <w:spacing w:lineRule="auto" w:line="360"/>
        <w:rPr/>
      </w:pPr>
      <w:r>
        <w:rPr>
          <w:rFonts w:eastAsia="Times New Roman Cyr" w:cs="Times New Roman Cyr" w:ascii="Times New Roman Cyr" w:hAnsi="Times New Roman Cyr"/>
        </w:rPr>
        <w:t xml:space="preserve">Первая по своей разрушительной силе макроэкономическая догма касается </w:t>
      </w:r>
      <w:r>
        <w:rPr>
          <w:rFonts w:eastAsia="Times New Roman Cyr" w:cs="Times New Roman Cyr" w:ascii="Times New Roman Cyr" w:hAnsi="Times New Roman Cyr"/>
          <w:i/>
          <w:iCs/>
          <w:u w:val="single"/>
        </w:rPr>
        <w:t>политики денежного предложения, основанной на количественном ограничении (сжатии) денежной массы в целях подавления инфляции.</w:t>
      </w:r>
      <w:r>
        <w:rPr>
          <w:rFonts w:eastAsia="Times New Roman Cyr" w:cs="Times New Roman Cyr" w:ascii="Times New Roman Cyr" w:hAnsi="Times New Roman Cyr"/>
        </w:rPr>
        <w:t xml:space="preserve"> В последних официальных документах, определяющих государственную денежно-кредитную политику, явно просматривается  продолжение, и даже ужесточение, прежней монетаристской политики макроэкономической стабилизации. Хотя в заявленных Центральным банком “Основных направлениях единой государственной денежно-кредитной политики на 1999 год” (далее - “Основные направления...”)  декларируется, что в 1999 году происходит “корректировка целей денежно-кредитной политики” (и далее говорится, что “при проведении политики, направленной на снижение инфляции, Банк России будет учитывать тенденции динамики ВВП, уровня безработицы и состояния платежного баланса”) [5], на самом деле в реальной технологии денежного предложения никакой корректировки не происходит. Как и раньше, основной целью денежной политики определяется снижение инфляции, основным средством ее достижения - ограничение (сокращение) денежной массы. </w:t>
      </w:r>
    </w:p>
    <w:p>
      <w:pPr>
        <w:pStyle w:val="Normal"/>
        <w:tabs>
          <w:tab w:val="clear" w:pos="709"/>
          <w:tab w:val="left" w:pos="9639" w:leader="none"/>
        </w:tabs>
        <w:spacing w:lineRule="auto" w:line="360"/>
        <w:rPr/>
      </w:pPr>
      <w:r>
        <w:rPr>
          <w:rFonts w:eastAsia="Times New Roman Cyr" w:cs="Times New Roman Cyr" w:ascii="Times New Roman Cyr" w:hAnsi="Times New Roman Cyr"/>
        </w:rPr>
        <w:t xml:space="preserve">Как говорится в “Мерах...” и подтверждается в “Основных направлениях...”,  “основной задачей на 1999 год является удержание инфляции на уровне не более 30 процентов... Промежуточная цель денежно-кредитной политики - поддержание темпов роста денежной массы, адекватных решению названной основной задачи” [2]. И хотя в “Основных направлениях...” делаются многочисленные реверансы в отношении учета необходимости стимулирования производства, снижения безработицы, подъема инвестиционной активности, на самом деле технологические принципы денежного предложения не меняются и сохраняют примитивную ориентацию  на сокращение реальной денежной массы как на привычный способ макроэкономической стабилизации. </w:t>
      </w:r>
    </w:p>
    <w:p>
      <w:pPr>
        <w:pStyle w:val="Normal"/>
        <w:tabs>
          <w:tab w:val="clear" w:pos="709"/>
          <w:tab w:val="left" w:pos="9639" w:leader="none"/>
        </w:tabs>
        <w:spacing w:lineRule="auto" w:line="360"/>
        <w:rPr/>
      </w:pPr>
      <w:r>
        <w:rPr>
          <w:rFonts w:eastAsia="Times New Roman Cyr" w:cs="Times New Roman Cyr" w:ascii="Times New Roman Cyr" w:hAnsi="Times New Roman Cyr"/>
        </w:rPr>
        <w:t>По-видимому, отталкиваясь от прогноза Минэкономики о снижении ВВП,  Центральный банк в “Основных направлениях...” планирует дальнейшее сокращение денежной массы: “по предварительным оценкам, в 1999 году можно ожидать значительно меньшего сокращения спроса на деньги, чем в 1998 году, а денежная масса М2 может увеличиться на 18-26%” [5]. С учетом  ожидаемой инфляции на уровне не менее 30%,  в действительности, при прочих равных условиях  это означает сокращение реальной денежной массы до 12%. В соответствии с имеющимся опытом денежного регулирования это означает, что реализация заложенной в “Основных направлениях...” технологии планирования денежного предложения приведет к сокращению производства и инвестиций, дальнейшему углублению депрессии.</w:t>
      </w:r>
    </w:p>
    <w:p>
      <w:pPr>
        <w:pStyle w:val="Normal"/>
        <w:tabs>
          <w:tab w:val="clear" w:pos="709"/>
          <w:tab w:val="left" w:pos="9639" w:leader="none"/>
        </w:tabs>
        <w:spacing w:lineRule="auto" w:line="360"/>
        <w:rPr/>
      </w:pPr>
      <w:r>
        <w:rPr>
          <w:rFonts w:eastAsia="Times New Roman Cyr" w:cs="Times New Roman Cyr" w:ascii="Times New Roman Cyr" w:hAnsi="Times New Roman Cyr"/>
        </w:rPr>
        <w:t xml:space="preserve">Иными словами, предлагается продолжить политику, которая неизменно в течение последних пяти лет имела главным эффектом падение производства.  При этом “Основные направления...” исходят из того, что “влияние изменения денежного агрегата М2 на динамику номинального ВВП является значимым и устойчивым” [5]. Если только  имеется ввиду устойчивое  влияние сокращения М2 в реальном выражении на  сжатие производства, то это действительно так. Но тогда непонятно, почему вопреки официальным установкам на подъем производства в  “Основных направлениях...” ориентируются на целевые параметры денежного предложения, провоцирующие спад. Если раньше применение Центральным банком депрессивной технологии монетарного планирования оправдывалось необходимостью подавления инфляции любой ценой (в том числе ценой четырехкратного сжатия производственных инвестиций и криминализации экономики), то сегодня нет даже таких аргументов. </w:t>
      </w:r>
    </w:p>
    <w:p>
      <w:pPr>
        <w:pStyle w:val="Normal"/>
        <w:spacing w:lineRule="auto" w:line="360"/>
        <w:rPr/>
      </w:pPr>
      <w:r>
        <w:rPr>
          <w:rFonts w:eastAsia="Times New Roman Cyr" w:cs="Times New Roman Cyr" w:ascii="Times New Roman Cyr" w:hAnsi="Times New Roman Cyr"/>
        </w:rPr>
        <w:t xml:space="preserve">В соответствии с прежней технологией планирования денежного предложения в “Основных направлениях...” говорится, что “в 1999 году Банк России видит свою задачу в достижении соответствия между динамикой ВВП и денежного предложения (денежного агрегата М2)” [5]. Главная проблема при таком подходе  заключается в понимании  этого соответствия.  Если исходить из нормальных стандартов монетизации экономики, то  налицо огромный  недостаток денежной массы для обеспечения  воспроизводства - отношение денежной массы к ВВП в России в несколько раз ниже уровня развитых стран. Об этом же свидетельствует платежный кризис и большой “вес” денежных суррогатов в денежном обороте, компенсирующих недостаток денежной массы.  </w:t>
      </w:r>
    </w:p>
    <w:p>
      <w:pPr>
        <w:pStyle w:val="Normal"/>
        <w:spacing w:lineRule="auto" w:line="360"/>
        <w:rPr/>
      </w:pPr>
      <w:r>
        <w:rPr>
          <w:rFonts w:eastAsia="Times New Roman Cyr" w:cs="Times New Roman Cyr" w:ascii="Times New Roman Cyr" w:hAnsi="Times New Roman Cyr"/>
        </w:rPr>
        <w:t xml:space="preserve">Но разработчики “Основных  направлений...” думают иначе,  рассчитывая план денежной эмиссии исходя из статистически неустойчивых формальных корреляционных зависимостей между темпом инфляции и приростом денежной массы при заданном прогнозе изменения ВВП. В этой связи заметим, что существует математически обоснованное доказательство того, что при такой технологии планирования денежного предложения прогноз о снижении ВВП приобретает самоосуществляющийся и даже самоусиливающийся характер,  что влечет за собой углубление депрессивных тенденций. </w:t>
      </w:r>
    </w:p>
    <w:p>
      <w:pPr>
        <w:pStyle w:val="Normal"/>
        <w:tabs>
          <w:tab w:val="clear" w:pos="709"/>
          <w:tab w:val="left" w:pos="9639" w:leader="none"/>
        </w:tabs>
        <w:spacing w:lineRule="auto" w:line="360"/>
        <w:rPr/>
      </w:pPr>
      <w:r>
        <w:rPr>
          <w:rFonts w:eastAsia="Times New Roman Cyr" w:cs="Times New Roman Cyr" w:ascii="Times New Roman Cyr" w:hAnsi="Times New Roman Cyr"/>
        </w:rPr>
        <w:t>Более того, судя по заявленным намерениям в области технологии политики денежного предложения  в 1999 году нас ждет новая волна демонетизации экономики в связи с намечаемым частичным внедрением ранее отвергнутой концепции привязки рублевой денежной массы к объему валютных резервов Центрального банка, известной как концепция “Валютного комитета”, который в этом случае заменяет Центральный банк, становящийся бесполезным и ненужным.  На этот счет в “Мерах...” недвусмысленно заявляется, что “в ближайшие 5-6 месяцев в качестве критерия реализации денежно-кредитной политики будет выступать уровень официальных золотовалютных резервов” [2]. В прогнозе при описании целевого сценария экономической политики говорится, что “объем расширения денежной базы удастся удержать на уровне, соответствующем приросту золотовалютных запасов и оказывающем минимальное негативное влияние на динамику цен и сокращение объемов производства”[1].</w:t>
      </w:r>
    </w:p>
    <w:p>
      <w:pPr>
        <w:pStyle w:val="Normal"/>
        <w:tabs>
          <w:tab w:val="clear" w:pos="709"/>
          <w:tab w:val="left" w:pos="9639" w:leader="none"/>
        </w:tabs>
        <w:spacing w:lineRule="auto" w:line="360"/>
        <w:rPr/>
      </w:pPr>
      <w:r>
        <w:rPr>
          <w:rFonts w:eastAsia="Times New Roman Cyr" w:cs="Times New Roman Cyr" w:ascii="Times New Roman Cyr" w:hAnsi="Times New Roman Cyr"/>
        </w:rPr>
        <w:t>Следует заметить, что и в данном случае разработчики прогноза сильно заблуждаются.  Как хорошо известно из мирового опыта и экономической теории, подобная технология денежного предложения оказывает не минимальное, а максимальное негативное воздействие на сокращение объема производства (во всяком случае на первом этапе при противоречивом влиянии в последующем) вследствие характерных для нее эффектов углубления кризиса ликвидности и роста процентных ставок на внутреннем рынке.</w:t>
      </w:r>
    </w:p>
    <w:p>
      <w:pPr>
        <w:pStyle w:val="Normal"/>
        <w:spacing w:lineRule="auto" w:line="360"/>
        <w:ind w:right="50" w:firstLine="851"/>
        <w:rPr/>
      </w:pPr>
      <w:r>
        <w:rPr>
          <w:rFonts w:eastAsia="Times New Roman Cyr" w:cs="Times New Roman Cyr" w:ascii="Times New Roman Cyr" w:hAnsi="Times New Roman Cyr"/>
        </w:rPr>
        <w:t xml:space="preserve">Введение режима “Валютного комитета” лишает страну суверенитета в денежно-кредитной политике, привязывая прирост рублевой денежной базы к накоплениям валютных резервов. При такой системе денежного регулирования государство полностью отказывается от эмиссионного дохода и от каких-либо форм его использования и для бюджета, и для финансирования экономического роста. Иными словами, чтобы обеспечить расширение финансирования какого-либо отечественного производства, необходимо будет вначале добиться расширения экспорта для получения валюты, под прирост которой разрешается эмитировать рубли, или взять за рубежом кредит на формирование валютных резервов. Другой допустимый путь - продать предприятия иностранцам, чтобы они ввезли валюту для эмиссии рублей, необходимых для оборотного капитала. </w:t>
      </w:r>
    </w:p>
    <w:p>
      <w:pPr>
        <w:pStyle w:val="Normal"/>
        <w:spacing w:lineRule="auto" w:line="360"/>
        <w:ind w:right="50" w:firstLine="851"/>
        <w:rPr/>
      </w:pPr>
      <w:r>
        <w:rPr>
          <w:rFonts w:eastAsia="Times New Roman Cyr" w:cs="Times New Roman Cyr" w:ascii="Times New Roman Cyr" w:hAnsi="Times New Roman Cyr"/>
        </w:rPr>
        <w:t>Расчеты показывают, что последствиями сохранения прежнего догматического подхода к формированию денежной политики станут</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дальнейшее сжатие реальной денежной массы с ухудшением финансового положения производственных предприятий; продолжение деградации технологической структуры экономики, закрепление ее сырьевой ориентации,  разрушения наукоемкой и сложной обрабатывающей промышленности; дальнейший рост безработицы, доминирование иностранного капитала, без притока которого окажется невозможным развитие производства. В нынешних условиях отказ от активной политики денежного предложения спровоцирует еще более глубокую деградацию внутреннего рынка,  закрепит  зависимость экономики от иностранного капитала, будет препятствовать развитию реального сектора. </w:t>
      </w:r>
    </w:p>
    <w:p>
      <w:pPr>
        <w:pStyle w:val="Normal"/>
        <w:spacing w:lineRule="auto" w:line="360"/>
        <w:ind w:right="50" w:firstLine="851"/>
        <w:rPr/>
      </w:pPr>
      <w:r>
        <w:rPr>
          <w:rFonts w:eastAsia="Times New Roman Cyr" w:cs="Times New Roman Cyr" w:ascii="Times New Roman Cyr" w:hAnsi="Times New Roman Cyr"/>
        </w:rPr>
        <w:t xml:space="preserve">Вторая догма, дополняющая первую, предопределяет </w:t>
      </w:r>
      <w:r>
        <w:rPr>
          <w:rFonts w:eastAsia="Times New Roman Cyr" w:cs="Times New Roman Cyr" w:ascii="Times New Roman Cyr" w:hAnsi="Times New Roman Cyr"/>
          <w:i/>
          <w:iCs/>
          <w:u w:val="single"/>
        </w:rPr>
        <w:t>отказ от регулирования процентных ставок и денежных поток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 “Основных направлениях...” содержатся пространные рассуждения о невозможности регулирования процентных ставок, что в условиях углубления экономической депрессии в связи с обостряющимся кризисом ликвидности и чрезвычайной дороговизной кредитов вызывает разочарование: “В связи с недостаточным развитием финансовых рынков, состояние которых еще более ухудшилось под влиянием финансового кризиса, использование показателей процентных ставок в качестве промежуточных целей денежно-кредитной политики в настоящее время невозможно” [5]. </w:t>
      </w:r>
    </w:p>
    <w:p>
      <w:pPr>
        <w:pStyle w:val="Normal"/>
        <w:spacing w:lineRule="auto" w:line="360"/>
        <w:ind w:right="50" w:firstLine="851"/>
        <w:rPr/>
      </w:pPr>
      <w:r>
        <w:rPr>
          <w:rFonts w:eastAsia="Times New Roman Cyr" w:cs="Times New Roman Cyr" w:ascii="Times New Roman Cyr" w:hAnsi="Times New Roman Cyr"/>
        </w:rPr>
        <w:t xml:space="preserve">Далее утверждается, что “Банк России не может непосредственно воздействовать на процентные ставки по операциям банков со своими клиентами. Эти процентные ставки определяются главным образом количеством денег в обращении и эффективностью посреднической деятельности банковской системы и финансовых рынков. При этом следует иметь в виду, что уровень процентных ставок включает в себя кредитные риски, которые находятся вне сферы воздействия Банка России. Поэтому влияние Банка России на процентные ставки по операциям банковской системы с нефинансовыми агентами ограничивается регулированием денежного предложения и мерами по улучшению состояния банковской системы” [5]. </w:t>
      </w:r>
    </w:p>
    <w:p>
      <w:pPr>
        <w:pStyle w:val="Normal"/>
        <w:spacing w:lineRule="auto" w:line="360"/>
        <w:ind w:right="50" w:firstLine="851"/>
        <w:rPr/>
      </w:pPr>
      <w:r>
        <w:rPr>
          <w:rFonts w:eastAsia="Times New Roman Cyr" w:cs="Times New Roman Cyr" w:ascii="Times New Roman Cyr" w:hAnsi="Times New Roman Cyr"/>
        </w:rPr>
        <w:t xml:space="preserve">Конечно, если оставаться в пределах инструкций  МВФ о недопустимости государственного регулирования финансового рынка и  примитивных монетаристских схем, игнорирующих само существование производственной сферы, никаких задач по  преодолению кризиса ликвидности поставлено быть не может (тем более, что согласно этим схемам кризиса ликвидности просто быть не может по определению - в документах “денежных властей” и раньше, и сейчас говорится об избытке денег, которые, по-видимому, согласно этому подходу и не должны обслуживать реальный сектор - его для принятой у нас  концепции денежного обращения просто не существует). </w:t>
      </w:r>
    </w:p>
    <w:p>
      <w:pPr>
        <w:pStyle w:val="Normal"/>
        <w:spacing w:lineRule="auto" w:line="360"/>
        <w:ind w:right="50" w:firstLine="851"/>
        <w:rPr/>
      </w:pPr>
      <w:r>
        <w:rPr>
          <w:rFonts w:eastAsia="Times New Roman Cyr" w:cs="Times New Roman Cyr" w:ascii="Times New Roman Cyr" w:hAnsi="Times New Roman Cyr"/>
        </w:rPr>
        <w:t xml:space="preserve">Вместе с тем, если вспомнить мировой опыт проведения успешной денежно-кредитной политики экономического роста в условиях несбалансированной и далекой от равновесного состояния экономики, то кажущееся невозможным регулирование процентных ставок,  расширение денежного предложения для обеспечения роста производства и инвестиций, ремонетизация экономики становятся не только возможными, но и необходимыми. </w:t>
      </w:r>
    </w:p>
    <w:p>
      <w:pPr>
        <w:pStyle w:val="Normal"/>
        <w:spacing w:lineRule="auto" w:line="360"/>
        <w:ind w:right="50" w:firstLine="851"/>
        <w:rPr/>
      </w:pPr>
      <w:r>
        <w:rPr>
          <w:rFonts w:eastAsia="Times New Roman Cyr" w:cs="Times New Roman Cyr" w:ascii="Times New Roman Cyr" w:hAnsi="Times New Roman Cyr"/>
        </w:rPr>
        <w:t xml:space="preserve">Какую бы страну с самой развитой рыночной экономикой мы ни взяли, в условиях структурного кризиса и серьезных нарушений макроэкономического равновесия всюду можно видеть активное применение неортодоксальных методов денежного регулирования. Жесткое регулирование процентных ставок являлось нормой в течение почти двух  столетий после революции вплоть до недавнего времени  во Франции, в течение десятилетий бурного послевоенного развития Японии, в течение Нового курса по преодолению Великой депрессии в США.  </w:t>
      </w:r>
    </w:p>
    <w:p>
      <w:pPr>
        <w:pStyle w:val="Normal"/>
        <w:spacing w:lineRule="auto" w:line="360"/>
        <w:ind w:right="50" w:firstLine="851"/>
        <w:rPr/>
      </w:pPr>
      <w:r>
        <w:rPr>
          <w:rFonts w:eastAsia="Times New Roman Cyr" w:cs="Times New Roman Cyr" w:ascii="Times New Roman Cyr" w:hAnsi="Times New Roman Cyr"/>
        </w:rPr>
        <w:t xml:space="preserve">Еще более активное регулирование  процентных ставок  и денежного предложения можно видеть в большинстве  успешно развивающихся стран сегодня. В Китае, Индии, странах Юго-Восточной Азии, Ближнего и Среднего Востока сама постановка вопроса о возможности или невозможности регулирования процентных ставок вызвала бы недоумение. Такое регулирование является привычной нормой, не вызывающей никаких сомнений. Эти страны, испытав все прелести колониального господства ростовщического капитала, твердо ведут политику регулирования процентных ставок в интересах развития производственной сферы. Без этого едва ли им удалось бы обеспечивать высокий уровень накопления капитала и темпов экономического роста. Не сомневаются они и в возможности целевого регулирования денежных потоков, организовывая образующиеся   внутренние сбережения в производственные инвестиции как непосредственно через государственные коммерческие банки, так и посредством установления соответствующих нормативов   кредитной политики для негосударственных банков. </w:t>
      </w:r>
    </w:p>
    <w:p>
      <w:pPr>
        <w:pStyle w:val="Normal"/>
        <w:spacing w:lineRule="auto" w:line="360"/>
        <w:ind w:right="50" w:firstLine="851"/>
        <w:rPr/>
      </w:pPr>
      <w:r>
        <w:rPr>
          <w:rFonts w:eastAsia="Times New Roman Cyr" w:cs="Times New Roman Cyr" w:ascii="Times New Roman Cyr" w:hAnsi="Times New Roman Cyr"/>
        </w:rPr>
        <w:t>Так что суждение авторов “Основных направлений...”  о том, что “в рыночных условиях Банк России не может напрямую влиять на ставки по кредитам конечным заемщикам, это влияние косвенно опосредованно финансовыми рынками” [5], основано на поверхностной фиксации доминирующей сегодня в финансовых кругах Запада позиции МВФ и свидетельствует лишь  об игнорировании богатого международного опыта денежной политики экономического  роста и неоправданном искусственном сужении инструментария политики денежного предложения. Существует множество разнообразных способов влияния “денежных властей” на уровень  процентных ставок в целях обеспечения необходимых условий для финансирования инвестиций и роста производства - начиная с централизованного контроля за уровнем депозитных ставок (применявшегося, например, в Японии) и заканчивая жестким административным регулированием  процентных ставок по основным видам активных операций, до недавнего времени практиковавшимся в Индии. Кроме  этого,   есть немало способов косвенного воздействия “денежных властей” на уровень процентных ставок,  применяющихся во всех странах с рыночной экономикой с целью удержания требуемого соотношения между процентом за кредит и рентабельностью производственной сферы.</w:t>
      </w:r>
    </w:p>
    <w:p>
      <w:pPr>
        <w:pStyle w:val="Normal"/>
        <w:spacing w:lineRule="auto" w:line="360"/>
        <w:ind w:right="50" w:firstLine="851"/>
        <w:rPr/>
      </w:pPr>
      <w:r>
        <w:rPr>
          <w:rFonts w:eastAsia="Times New Roman Cyr" w:cs="Times New Roman Cyr" w:ascii="Times New Roman Cyr" w:hAnsi="Times New Roman Cyr"/>
        </w:rPr>
        <w:t>Вопреки мнению авторов “Основных направлений...” неразвитость инструментов и несбалансированность денежного рынка не препятствуют, а, наоборот, требуют государственного регулирования процентных ставок, в том числе и административными методами. После достижения экономического равновесия и сбалансированного развития финансового и производственного секторов роль государственного регулирования процентных ставок и денежного предложения в целом уменьшается, а сфера применения административных методов сужается. Поэтому в применении методов государственного регулирования денежного предложения в странах с рыночной экономикой наблюдается определенная цикличность. Всякий раз, когда экономика сталкивается с накоплением структурных диспропорций и механизмы рыночной самоорганизации начинают пробуксовывать, нарастают угрозы обесценения капитала в становящихся избыточными производствах, с одной стороны, и обостряется нехватка капитала для поддержания необходимого уровня инвестиционной активности, с другой стороны, роль государственного регулирования, в том числе процентных ставок и денежных потоков, увеличивается. И наоборот, когда экономика выходит в фазу устойчивого, сбалансированного роста, их роль уменьшается.</w:t>
      </w:r>
    </w:p>
    <w:p>
      <w:pPr>
        <w:pStyle w:val="Normal"/>
        <w:spacing w:lineRule="auto" w:line="360"/>
        <w:ind w:right="50" w:firstLine="851"/>
        <w:rPr/>
      </w:pPr>
      <w:r>
        <w:rPr>
          <w:rFonts w:eastAsia="Times New Roman Cyr" w:cs="Times New Roman Cyr" w:ascii="Times New Roman Cyr" w:hAnsi="Times New Roman Cyr"/>
        </w:rPr>
        <w:t>Мы переживаем не просто структурный, а согласно официальной точке зрения - системный кризис [2]. Соответственно, роль государственного регулирования в политике денежного предложения в нашей ситуации должна быть максимальной. Следовательно, политика либерализации денежного рынка и самоустранения государства от его регулирования, навязанная нам МВФ и следовавшими в его фарватере “денежными властями”,  неадекватна реальной ситуации   и повлекла за собой лишь углубление кризиса,  закончившись коллапсом финансовой системы 17 августа 1998 года. Если бы “денежные власти” западноевропейских стран, США и Японии руководствовались  столь примитивными представлениями, какие сегодня преобладают у нас, то в мире до сих пор бы доминировал торговый капитал, а развитие крупной наукоемкой промышленности шло бы только в СССР. Крайне поверхностные представления о возможностях и инструментах денежно-кредитной политики  привели у нас вначале к демонетизации реального сектора, а затем и коллапсу финансового сектора. Сколько еще жертв нужно принести догматизму от монетаризма, чтобы научиться, наконец, на  горьком  опыте собственной некомпетентности?</w:t>
      </w:r>
    </w:p>
    <w:p>
      <w:pPr>
        <w:pStyle w:val="Normal"/>
        <w:spacing w:lineRule="auto" w:line="360"/>
        <w:ind w:right="50" w:firstLine="851"/>
        <w:rPr/>
      </w:pPr>
      <w:r>
        <w:rPr>
          <w:rFonts w:eastAsia="Times New Roman Cyr" w:cs="Times New Roman Cyr" w:ascii="Times New Roman Cyr" w:hAnsi="Times New Roman Cyr"/>
        </w:rPr>
        <w:t xml:space="preserve">В развивающихся странах  с неравновесной, несбалансированной и не вполне конкурентоспособной экономикой вопрос о целесообразности государственного регулирования политики денежного предложения стоит очень просто. Есть регулирование - есть шанс на развитие собственных производительных сил, подъем национальной промышленности и сельского хозяйства. Нет регулирования - доминирование международного капитала на внутреннем рынке в условиях неконкурентоспособности национальной экономики обрекает последнюю на полную колониальную зависимость. В лучшем случае - как сырьевого придатка развитых стран, в худшем -  как объекта гуманитарной помощи. </w:t>
      </w:r>
    </w:p>
    <w:p>
      <w:pPr>
        <w:pStyle w:val="Normal"/>
        <w:spacing w:lineRule="auto" w:line="360"/>
        <w:ind w:right="50" w:firstLine="851"/>
        <w:rPr/>
      </w:pPr>
      <w:r>
        <w:rPr>
          <w:rFonts w:eastAsia="Times New Roman Cyr" w:cs="Times New Roman Cyr" w:ascii="Times New Roman Cyr" w:hAnsi="Times New Roman Cyr"/>
        </w:rPr>
        <w:t xml:space="preserve">Регулирование денежного предложения не ограничивается государственным контролем за уровнем процентных ставок. Оно включает соответствующую организацию денежных потоков по линии трансформации сбережений в инвестиции. Например, в Японии устойчивый рост инвестиционной активности после войны объяснялся жестким государственным контролем за использованием сбережений населения, которые аккумулировались в сберегательных кассах и пенсионных фондах и предоставлялись в качестве пассивов Японскому банку развития и другим инвестиционным институтам. Во Франции механизм трансформации сбережений в инвестиции опирался на почтово-сберегательные учреждения для привлечения депозитов и на специализированные кредитные учреждения для предоставления целевых кредитов жилищному строительству, сельскому хозяйству, гостиничному делу и различным отраслям промышленности. В Индии, Китае, многих других успешно развивающихся странах основные денежные потоки организованы через государственные банки, отвечающие за инвестирование собираемых сбережений и привлекаемых кредитных ресурсов в развитие производства, в соответствии с централизованно определяемыми приоритетами социально-экономического развития и по регулируемым процентным ставкам. </w:t>
      </w:r>
    </w:p>
    <w:p>
      <w:pPr>
        <w:pStyle w:val="Normal"/>
        <w:spacing w:lineRule="auto" w:line="360"/>
        <w:ind w:right="50" w:firstLine="851"/>
        <w:rPr/>
      </w:pPr>
      <w:r>
        <w:rPr>
          <w:rFonts w:eastAsia="Times New Roman Cyr" w:cs="Times New Roman Cyr" w:ascii="Times New Roman Cyr" w:hAnsi="Times New Roman Cyr"/>
        </w:rPr>
        <w:t xml:space="preserve">Невозможно представить себе, как могли бы добиться быстрого и устойчивого развития   Китай и Индия без жесткого государственного регулирования денежных потоков через систему государственных банков и комплексное регулирование политики денежного предложения, включая уровень процентных ставок. Без этого им не удалось бы избежать потрясений в ходе разразившегося в 1997 году глобального финансового кризиса,  основательно подорвавшего экономику других стран  Юго-Восточной Азии, поспешивших либерализовать свои финансовые рынки и столкнувшихся с разрушительным влиянием международного спекулятивного капитала. До осуществления широкой  либерализации финансового рынка и Япония, и другие страны региона демонстрировали устойчиво высокие темпы экономического роста, финансировавшегося главным образом за счет внутренних накоплений посредством использования государственных институтов развития и жесткого регулирования денежных потоков в целях обеспечения необходимого уровня производственных инвестиций. </w:t>
      </w:r>
    </w:p>
    <w:p>
      <w:pPr>
        <w:pStyle w:val="Normal"/>
        <w:spacing w:lineRule="auto" w:line="360"/>
        <w:ind w:right="50" w:firstLine="851"/>
        <w:rPr/>
      </w:pPr>
      <w:r>
        <w:rPr>
          <w:rFonts w:eastAsia="Times New Roman Cyr" w:cs="Times New Roman Cyr" w:ascii="Times New Roman Cyr" w:hAnsi="Times New Roman Cyr"/>
        </w:rPr>
        <w:t xml:space="preserve">Опыт показывает, что в развивающихся странах с нестабильными и неконкурентоспособными экономическими системами без государственного стимулирования и поддержки не обходится ни один серьезный инвестиционный проект. Это неудивительно с учетом высокой  рискованности инвестиций в нестабильных  и неконкурентноспособных  экономиках   развивающихся стран. Без целенаправленного государственного регулирования денежных потоков таким странам остается уповать только на иностранные инвестиции, которые осуществляются транснациональными корпорациями почти исключительно в экспортно-ориентированные сырьевые отрасли или в  сферу обеспечения импорта товаров и услуг. Но при таком пути развития неизбежно воспроизводится неэквивалентный внешнеэкономический обмен, при котором развивающиеся страны обменивают свою невоспроизводимую природную ренту с вывозимых сырьевых ресурсов на интеллектуальную и монопольную ренту, содержащуюся в цене ввозимых готовых изделий, машин и оборудования. В большинстве случаев такие страны попадают в ловушку нарастающего технологического отставания, финансируя своими природными ресурсами научно-технический прогресс и экономический рост в развитых странах. </w:t>
      </w:r>
    </w:p>
    <w:p>
      <w:pPr>
        <w:pStyle w:val="Normal"/>
        <w:spacing w:lineRule="auto" w:line="360"/>
        <w:ind w:right="50" w:firstLine="851"/>
        <w:rPr/>
      </w:pPr>
      <w:r>
        <w:rPr>
          <w:rFonts w:eastAsia="Times New Roman Cyr" w:cs="Times New Roman Cyr" w:ascii="Times New Roman Cyr" w:hAnsi="Times New Roman Cyr"/>
        </w:rPr>
        <w:t xml:space="preserve">Разумеется, государственное регулирование денежных потоков и процентных ставок менее эффективно по сравнению с инвестиционной политикой частных банков. Государственный служащий меньше задумывается об экономической эффективности инвестиций, чем частный собственник. Он более склонен к крупным и престижным, политически весомым проектам, часто идет на неоправданный риск, размещая не принадлежащие ему государственные ресурсы. Но надо понимать, что в большинстве развивающихся </w:t>
      </w:r>
      <w:r>
        <w:rPr>
          <w:rFonts w:eastAsia="Times New Roman Cyr" w:cs="Times New Roman Cyr" w:ascii="Times New Roman Cyr" w:hAnsi="Times New Roman Cyr"/>
          <w:i/>
          <w:iCs/>
        </w:rPr>
        <w:t>стран главная проблема заключается не столько в повышении прибыльности инвестиций, сколько в их наличии в принципе.</w:t>
      </w:r>
      <w:r>
        <w:rPr>
          <w:rFonts w:eastAsia="Times New Roman Cyr" w:cs="Times New Roman Cyr" w:ascii="Times New Roman Cyr" w:hAnsi="Times New Roman Cyr"/>
        </w:rPr>
        <w:t xml:space="preserve"> Кроме того, в условиях неравновесной структуры цен и диспропорций в системе экономических оценок, характерных для развивающихся стран,  само понятие прибыльности и экономической эффективности инвестиций лишено четкой определенности. Да и сама по себе реализация крупных инвестиционных проектов изменяет условия воспроизводства, и то, что казалось неэффективным в прежней структуре экономики, может оказаться весьма эффективным после осуществления структурных изменений.</w:t>
      </w:r>
    </w:p>
    <w:p>
      <w:pPr>
        <w:pStyle w:val="Normal"/>
        <w:spacing w:lineRule="auto" w:line="360"/>
        <w:ind w:right="50" w:firstLine="851"/>
        <w:rPr/>
      </w:pPr>
      <w:r>
        <w:rPr>
          <w:rFonts w:eastAsia="Times New Roman Cyr" w:cs="Times New Roman Cyr" w:ascii="Times New Roman Cyr" w:hAnsi="Times New Roman Cyr"/>
        </w:rPr>
        <w:t xml:space="preserve">Например, развитие автомобилестроения, электроники, высококачественного  строительства казалось совершенно безумным занятием в Южной Корее после войны. Сегодня это весьма эффективные отрасли, притягивающие частный капитал. С точки зрения текущей коммерческой целесообразности, американские оккупационные власти в Японии планировали специализацию этой страны в легкой промышленности, не предполагая даже возможности  развития инвестиционного и транспортного машиностроения, химической и электронной промышленности, определивших бурный экономический рост после восстановления ее независимости.  </w:t>
      </w:r>
    </w:p>
    <w:p>
      <w:pPr>
        <w:pStyle w:val="Normal"/>
        <w:tabs>
          <w:tab w:val="clear" w:pos="709"/>
          <w:tab w:val="left" w:pos="4253" w:leader="none"/>
        </w:tabs>
        <w:spacing w:lineRule="auto" w:line="360"/>
        <w:ind w:right="50" w:firstLine="851"/>
        <w:rPr/>
      </w:pPr>
      <w:r>
        <w:rPr>
          <w:rFonts w:eastAsia="Times New Roman Cyr" w:cs="Times New Roman Cyr" w:ascii="Times New Roman Cyr" w:hAnsi="Times New Roman Cyr"/>
        </w:rPr>
        <w:t>Как уже говорилось, по мере приближения экономики к равновесному состоянию и устранения диспропорций, развития институтов рыночной конкуренции и собственности роль государственного регулирования уменьшается, в успешно развивающихся странах происходит постепенная либерализация финансового рынка. Но это делается осторожно, по мере вызревания объективных условий и формирования устойчивых механизмов экономического роста на основе рыночной самоорганизации.</w:t>
      </w:r>
    </w:p>
    <w:p>
      <w:pPr>
        <w:pStyle w:val="Normal"/>
        <w:spacing w:lineRule="auto" w:line="360"/>
        <w:ind w:right="50" w:firstLine="851"/>
        <w:rPr/>
      </w:pPr>
      <w:r>
        <w:rPr>
          <w:rFonts w:eastAsia="Times New Roman Cyr" w:cs="Times New Roman Cyr" w:ascii="Times New Roman Cyr" w:hAnsi="Times New Roman Cyr"/>
        </w:rPr>
        <w:t xml:space="preserve">Без активной государственной политики по организации денежных потоков в интересах развития производительных сил эти страны  постоянно страдали бы от вывоза капитала и недостатка инвестиций, недоиспользования внутреннего потенциала роста. И Малайзия, и Корея, и Тайвань, и Бразилия, и даже Япония оставались бы аграрно-сырьевыми странами с нищим населением и колониальной зависимостью от развитых стран Запада. Индия не имела бы  своего машиностроения и развитой обрабатывающей промышленности и вместо устойчивых 6% экономического роста в год сегодня задыхалась бы в своей перенаселенности, экспортируя услуги рабского труда в трудоемких отраслях сельского хозяйства и легкой промышленности. </w:t>
      </w:r>
    </w:p>
    <w:p>
      <w:pPr>
        <w:pStyle w:val="Normal"/>
        <w:spacing w:lineRule="auto" w:line="360"/>
        <w:rPr/>
      </w:pPr>
      <w:r>
        <w:rPr>
          <w:rFonts w:eastAsia="Times New Roman Cyr" w:cs="Times New Roman Cyr" w:ascii="Times New Roman Cyr" w:hAnsi="Times New Roman Cyr"/>
        </w:rPr>
        <w:t xml:space="preserve">Наше нынешнее экономическое положение ничем не лучше, а по многим показателям существенно  хуже, чем во многих развивающихся странах. Вопрос  будущего развития России упирается не столько в проблему повышения  эффективности инвестиций, сколько в их фактическое отсутствие. Сокращение инвестиций в развитие производства в 5 (!) раз за время “реформ” - прямое следствие ухода государства от ответственности за проведение должной денежно-кредитной и инвестиционной политики.  Проблема выбора примитивно проста - либо государство овладеет методами регулирования потоков денежного предложения, процентных ставок и валютного контроля и  обеспечит необходимый для преодоления кризиса  и экономического роста уровень инвестиционной активности, либо  вывоз капитала будет продолжаться, имеющийся потенциал роста окончательно разрушится и процессы  деградации производительных сил доведут нас до среднеафриканского уровня без каких-либо шансов дальнейшего самостоятельного развития. </w:t>
      </w:r>
    </w:p>
    <w:p>
      <w:pPr>
        <w:pStyle w:val="Normal"/>
        <w:spacing w:lineRule="auto" w:line="360"/>
        <w:rPr/>
      </w:pPr>
      <w:r>
        <w:rPr>
          <w:rFonts w:eastAsia="Times New Roman Cyr" w:cs="Times New Roman Cyr" w:ascii="Times New Roman Cyr" w:hAnsi="Times New Roman Cyr"/>
        </w:rPr>
        <w:t xml:space="preserve">Еще одной догмой,  формирующей макроэкономическую политику последних лет, является </w:t>
      </w:r>
      <w:r>
        <w:rPr>
          <w:rFonts w:eastAsia="Times New Roman Cyr" w:cs="Times New Roman Cyr" w:ascii="Times New Roman Cyr" w:hAnsi="Times New Roman Cyr"/>
          <w:i/>
          <w:iCs/>
          <w:u w:val="single"/>
        </w:rPr>
        <w:t>тезис о невозможности эффективного валютного контроля   и необходимости быстрой либерализации рынка капитала и достижения полной конвертируемости рубля</w:t>
      </w:r>
      <w:r>
        <w:rPr>
          <w:rFonts w:eastAsia="Times New Roman Cyr" w:cs="Times New Roman Cyr" w:ascii="Times New Roman Cyr" w:hAnsi="Times New Roman Cyr"/>
        </w:rPr>
        <w:t>. Следование этому тезису привело к колоссальному вывозу капитала из российской экономики, превышающему сотню миллиардов долларов, а затем и к краху финансовой системы страны вследствие саморазрушения финансовых  “пирамид”, построенных на основе привлечения спекулятивных иностранных инвестиций. Сегодня следование этой догме накладывает серьезные ограничения на возможности увеличения денежного предложения, прежде всего, для производственной сферы.</w:t>
      </w:r>
    </w:p>
    <w:p>
      <w:pPr>
        <w:pStyle w:val="Normal"/>
        <w:spacing w:lineRule="auto" w:line="360"/>
        <w:rPr/>
      </w:pPr>
      <w:r>
        <w:rPr>
          <w:rFonts w:eastAsia="Times New Roman Cyr" w:cs="Times New Roman Cyr" w:ascii="Times New Roman Cyr" w:hAnsi="Times New Roman Cyr"/>
        </w:rPr>
        <w:t>Общая величина допустимого прироста денежного предложения в решающей степени определяется возможностями оттока капитала через приобретение наличной валюты и другие формы его вывоза. Очевидно, что если не ограничить вывоз капитала, то в сложившихся условиях придется существенно ограничить объем допустимой денежной эмиссии и отказаться, таким образом, от решения задач ремонетизации экономики, преодоления платежного кризиса, подъема инвестиционной активности и связанных с этим проблем погашения задолженностей по зарплате и социальным платежам. Без правильного решения этих задач возможности антикризисной политики резко сужаются.</w:t>
      </w:r>
    </w:p>
    <w:p>
      <w:pPr>
        <w:pStyle w:val="Normal"/>
        <w:spacing w:lineRule="auto" w:line="360"/>
        <w:rPr/>
      </w:pPr>
      <w:r>
        <w:rPr>
          <w:rFonts w:eastAsia="Times New Roman Cyr" w:cs="Times New Roman Cyr" w:ascii="Times New Roman Cyr" w:hAnsi="Times New Roman Cyr"/>
        </w:rPr>
        <w:t xml:space="preserve">Ни в “Мерах...”, ни в “Основных направлениях...”  не вводится дополнительных ограничений на вывоз капитала, упор делается на некоторое ужесточение валютного контроля в части внешнеторговых операций и оффшорных зон. Отказ от введения дополнительных ограничений на ввоз, внутренний оборот и накопление иностранной наличной валюты и других форм вывоза капитала означает резкое сжатие допустимой денежной эмиссии, которая в этом случае в значительной части будет неизбежно утекать на валютный рынок, провоцируя девальвацию рубля и инфляцию. </w:t>
      </w:r>
    </w:p>
    <w:p>
      <w:pPr>
        <w:pStyle w:val="Normal"/>
        <w:spacing w:lineRule="auto" w:line="360"/>
        <w:rPr/>
      </w:pPr>
      <w:r>
        <w:rPr>
          <w:rFonts w:eastAsia="Times New Roman Cyr" w:cs="Times New Roman Cyr" w:ascii="Times New Roman Cyr" w:hAnsi="Times New Roman Cyr"/>
        </w:rPr>
        <w:t xml:space="preserve">Столь робкое отношение наших “денежных властей” к проблеме вывоза капитала и организации сбережений населения, в особенности в форме приобретения иностранной наличной валюты в целях накопления, вызывает по меньшей мере недоумение на фоне успешного опыта в этой области, накопленного как в развитых, так и в развивающихся странах. Жесткое пресечение всех форм бегства  капитала было необходимым условием нужного для экономического роста накопления и инвестирования капитала в послевоенных Франции и Японии. Без этого невозможно представить себе современное развитие Индии, Бразилии, Китая, всей Юго-Восточной Азии. И наоборот, беспрепятственный вывоз капитала  так и не позволил подняться на  ноги большинству стран Латинской Америки, стал настоящим экономическим бедствием во всех странах Содружества Независимых Государств, осуществивших поспешную либерализацию своих финансовых рынков. </w:t>
      </w:r>
    </w:p>
    <w:p>
      <w:pPr>
        <w:pStyle w:val="Normal"/>
        <w:spacing w:lineRule="auto" w:line="360"/>
        <w:rPr/>
      </w:pPr>
      <w:r>
        <w:rPr>
          <w:rFonts w:eastAsia="Times New Roman Cyr" w:cs="Times New Roman Cyr" w:ascii="Times New Roman Cyr" w:hAnsi="Times New Roman Cyr"/>
        </w:rPr>
        <w:t>После глобального финансового кризиса, спровоцированного финансовыми мегаспекулянтами в Юго-Восточной Азии, многие преждевременно открывшиеся для иностранных спекулятивных инвестиций страны этого региона  стали поспешно вводить ограничения не только на вывоз, но и на ввоз спекулятивного капитала.  Деструктивное и дестабилизирующее влияние международных финансовых спекуляций сегодня уже признается даже экспертами МВФ и Мирового банка.  Большая группа развивающихся стран требует введения международного регулирования потоков транснационального спекулятивного капитала, в странах “семерки” идет активное обсуждение  этого вопроса. И только у нас  до сих пор продолжается жертвоприношение национального богатства  глобальным ростовщикам.</w:t>
      </w:r>
    </w:p>
    <w:p>
      <w:pPr>
        <w:pStyle w:val="Normal"/>
        <w:spacing w:lineRule="auto" w:line="360"/>
        <w:rPr/>
      </w:pPr>
      <w:r>
        <w:rPr>
          <w:rFonts w:eastAsia="Times New Roman Cyr" w:cs="Times New Roman Cyr" w:ascii="Times New Roman Cyr" w:hAnsi="Times New Roman Cyr"/>
        </w:rPr>
        <w:t xml:space="preserve">Из международного опыта развития глобального финансового рынка последних десятилетий легко видеть стратегию глобальных спекулянтов по извлечению сверхприбылей на основе дестабилизации экономики отдельных стран. Она заключается в последовательном чередовании приливов и отливов иностранного спекулятивного капитала со снятием прибылей в ходе приливов и вывозом их во время отливов. В фазе прилива приток иностранного спекулятивного капитала создает мощную повышательную волну на рынке ценных бумаг и других  привлекательных для спекуляций активов (например, недвижимости), а также провоцирует повышение реального обменного курса национальной валюты. Скупая национальные активы в начальной фазе прилива и продавая их вместе с национальной валютой в конце, иностранный спекулятивный капитал получает огромные прибыли, не производя никакого полезного эффекта для развития соответствующей страны и, напротив, дестабилизируя ее экономическое положение. Будучи по свое природе спекулятивным, этот капитал покидает страну, как только наступает перегрев ее рынка капитала и начинается обесценение искусственно раздутых в цене   активов.  После неизбежного в этом случае краха, который всегда сопровождается многократным обесценением рынка ценных бумаг и национальных активов в целом, существенной (часто многократной) девальвацией национальной валюты, иностранный спекулятивный капитал вновь возвращается в страну, скупая многократно подешевевшие активы и начиная новую игру на их повышение. </w:t>
      </w:r>
    </w:p>
    <w:p>
      <w:pPr>
        <w:pStyle w:val="Normal"/>
        <w:spacing w:lineRule="auto" w:line="360"/>
        <w:rPr/>
      </w:pPr>
      <w:r>
        <w:rPr>
          <w:rFonts w:eastAsia="Times New Roman Cyr" w:cs="Times New Roman Cyr" w:ascii="Times New Roman Cyr" w:hAnsi="Times New Roman Cyr"/>
        </w:rPr>
        <w:t>После нескольких таких волн прилива и отлива иностранного спекулятивного капитала страна лишается значительной части своего национального богатства, которое переходит под контроль транснационального капитала, ее внутренний финансовый рынок основательно дестабилизируется, существенно падают бюджетные доходы, резко снижаются производственные инвестиции и инвестиции в развитие (наука, образование, инфраструктура), в целом. Эта стратегия получила в литературе название “сплавления” стран в единое глобальное экономическое пространство или их “асфальтирования” для свободного движения транснационального капитала.</w:t>
      </w:r>
    </w:p>
    <w:p>
      <w:pPr>
        <w:pStyle w:val="Normal"/>
        <w:spacing w:lineRule="auto" w:line="360"/>
        <w:rPr/>
      </w:pPr>
      <w:r>
        <w:rPr>
          <w:rFonts w:eastAsia="Times New Roman Cyr" w:cs="Times New Roman Cyr" w:ascii="Times New Roman Cyr" w:hAnsi="Times New Roman Cyr"/>
        </w:rPr>
        <w:t>Наша страна в полной мере испытала на себе действие этого катка  глобализации финансовых рынков. С 1995 по 1997 год цены на рынке ценных бумаг и недвижимости возросли многократно (3-10 и более раз) за счет массированного притока иностранных спекулятивных инвестиций, на долю которых приходилась подавляющая часть сделок. С 1993 по 1997 год в 8 раз поднялся реальный обменный курс рубля. После того как практически все не связанные денежные ресурсы оказались втянуты в финансовые пирамиды ценных бумаг, начался исход иностранного капитала, сопровождавшийся банкротством государства по внутреннему долгу, многократным обесценением корпоративных ценных бумаг  и трехкратной девальвацией рубля. Понесенные при этом потери  для России исчисляются десятками миллиардов долларов.  Все российские активы в одночасье подешевели в десятки (!) раз. Те, кто успел вывезти капитал до краха, теперь могут его ввезти, приобретя в 30-40 раз больше реальных ценностей, чем могли бы  сделать это раньше. И возобновить игру на повышение...</w:t>
      </w:r>
    </w:p>
    <w:p>
      <w:pPr>
        <w:pStyle w:val="Normal"/>
        <w:spacing w:lineRule="auto" w:line="360"/>
        <w:rPr/>
      </w:pPr>
      <w:r>
        <w:rPr>
          <w:rFonts w:eastAsia="Times New Roman Cyr" w:cs="Times New Roman Cyr" w:ascii="Times New Roman Cyr" w:hAnsi="Times New Roman Cyr"/>
        </w:rPr>
        <w:t>Разумеется, в нашем случае игра международного финансового капитала сыграла важную, но не решающую роль в коллапсе финансовой системы - основная заслуга здесь принадлежит политике бывших российских правительств и руководителей Центрального банка по выращиванию финансовой олигархии, для которой создавались возможности высокоприбыльных и гарантированных за счет государственного бюджета финансовых спекуляций. Тем не менее, роль иностранных финансовых спекуляций в раскачке отечественного рынка ценных бумаг, в том числе государственных, была не последней. Уместно вновь вспомнить в этой связи успешный опыт обеспечения финансовой стабильности в Индии и в Китае, которых практически не затронул финансовый кризис в силу их независимости от колебаний международного спекулятивного капитала благодаря наличию жесткого регулирования его ввоза и вывоза.</w:t>
      </w:r>
    </w:p>
    <w:p>
      <w:pPr>
        <w:pStyle w:val="Normal"/>
        <w:spacing w:lineRule="auto" w:line="360"/>
        <w:ind w:right="50" w:firstLine="851"/>
        <w:rPr/>
      </w:pPr>
      <w:r>
        <w:rPr>
          <w:rFonts w:eastAsia="Times New Roman Cyr" w:cs="Times New Roman Cyr" w:ascii="Times New Roman Cyr" w:hAnsi="Times New Roman Cyr"/>
        </w:rPr>
        <w:t>Из изложенного выше следует, что  учиться денежной политике нашим “денежным властям”  сегодня нужно не в Вашингтоне или в Лондоне, а в Дели  или Пекине, ориентироваться не на советы МВФ, “асфальтирующего” развивающиеся страны для комфортного движения международного спекулятивного капитала, а на успешный опыт быстрого экономического роста в условиях неравновесной и несбалансированной экономики. Полезно было бы также взять на вооружение опыт преодоления структурных депрессий в США и Западной Европе, послевоенного восстановления Японии, Франции и Германии, да не забывать наш собственный опыт успешного экономического развития - как в дореволюционной России, так и в СССР.</w:t>
      </w:r>
    </w:p>
    <w:p>
      <w:pPr>
        <w:pStyle w:val="Normal"/>
        <w:spacing w:lineRule="auto" w:line="360"/>
        <w:ind w:right="50" w:firstLine="851"/>
        <w:rPr/>
      </w:pPr>
      <w:r>
        <w:rPr>
          <w:rFonts w:eastAsia="Times New Roman Cyr" w:cs="Times New Roman Cyr" w:ascii="Times New Roman Cyr" w:hAnsi="Times New Roman Cyr"/>
        </w:rPr>
        <w:t xml:space="preserve">По существу в “Основных направлениях...” </w:t>
      </w:r>
      <w:r>
        <w:rPr>
          <w:rFonts w:eastAsia="Times New Roman Cyr" w:cs="Times New Roman Cyr" w:ascii="Times New Roman Cyr" w:hAnsi="Times New Roman Cyr"/>
          <w:i/>
          <w:iCs/>
        </w:rPr>
        <w:t>происходит возврат к идеям, которые блокируют провозглашенный Правительством поворот макроэкономической политики в сторону оздоровления финансового положения производственной сферы, подъема инвестиционн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ктивности и стимулирования экономического роста.</w:t>
      </w:r>
      <w:r>
        <w:rPr>
          <w:rFonts w:eastAsia="Times New Roman Cyr" w:cs="Times New Roman Cyr" w:ascii="Times New Roman Cyr" w:hAnsi="Times New Roman Cyr"/>
        </w:rPr>
        <w:t xml:space="preserve"> Не заметно использования необходимых для этого методов денежно-кредитной политики: регулирования процентных ставок, рефинансирования коммерческих банков под учет векселей, использования широкого набора инструментов регулирования денежного предложения под расширение производства и экономической активности.</w:t>
      </w:r>
    </w:p>
    <w:p>
      <w:pPr>
        <w:pStyle w:val="Normal"/>
        <w:spacing w:lineRule="auto" w:line="360"/>
        <w:rPr/>
      </w:pPr>
      <w:r>
        <w:rPr>
          <w:rFonts w:eastAsia="Times New Roman Cyr" w:cs="Times New Roman Cyr" w:ascii="Times New Roman Cyr" w:hAnsi="Times New Roman Cyr"/>
        </w:rPr>
        <w:t xml:space="preserve">Без такого поворота заявленные меры по стабилизации социально-экономического положения в стране реализованы не будут из-за чрезмерной жесткости денежных ограничений. Не будут созданы и минимально необходимые условия для экономического роста. Поэтому необходимо добиться реальных изменений в денежно-кредитной политике в соответствии с провозглашенными Правительством целями жизнеобеспечения страны, оживления производства, преодоления социально-экономического кризиса. </w:t>
      </w:r>
    </w:p>
    <w:p>
      <w:pPr>
        <w:pStyle w:val="Normal"/>
        <w:spacing w:lineRule="auto" w:line="360"/>
        <w:rPr/>
      </w:pPr>
      <w:r>
        <w:rPr>
          <w:rFonts w:eastAsia="Times New Roman Cyr" w:cs="Times New Roman Cyr" w:ascii="Times New Roman Cyr" w:hAnsi="Times New Roman Cyr"/>
        </w:rPr>
        <w:t>Система догм, до сих пор определяющих денежно-кредитную политику государства, является важнейшим, но не единственным препятствием для выхода из депрессии и перехода  к экономическому росту. Ее дополняют догмы, определяющие налогово-бюджетную политику, следование которым блокирует научно-техническую и промышленную политику, провоцируют нарастающую дезинтеграцию страны.</w:t>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ая и самая примитивная  из них касается </w:t>
      </w:r>
      <w:r>
        <w:rPr>
          <w:rFonts w:eastAsia="Times New Roman Cyr" w:cs="Times New Roman Cyr" w:ascii="Times New Roman Cyr" w:hAnsi="Times New Roman Cyr"/>
          <w:i/>
          <w:iCs/>
          <w:u w:val="single"/>
        </w:rPr>
        <w:t>недопустимости  государственного управления денежной эмиссией, в том числе - финансирования дефицита государственного бюджета за счет привлечения кредитов Центрального банка.</w:t>
      </w:r>
      <w:r>
        <w:rPr>
          <w:rFonts w:eastAsia="Times New Roman Cyr" w:cs="Times New Roman Cyr" w:ascii="Times New Roman Cyr" w:hAnsi="Times New Roman Cyr"/>
        </w:rPr>
        <w:t xml:space="preserve">  Эта догма имеет правовую и макроэкономическую составляющие. Первая обычно используется Центральным банком  для отстаивания своей привилегии на произвольное определение каналов и величины денежной эмиссии. Вторая до сих пор служила  обоснованием для развития рынка высокоприбыльных финансовых спекуляций.</w:t>
      </w:r>
    </w:p>
    <w:p>
      <w:pPr>
        <w:pStyle w:val="Normal"/>
        <w:spacing w:lineRule="auto" w:line="360"/>
        <w:rPr/>
      </w:pPr>
      <w:r>
        <w:rPr>
          <w:rFonts w:eastAsia="Times New Roman Cyr" w:cs="Times New Roman Cyr" w:ascii="Times New Roman Cyr" w:hAnsi="Times New Roman Cyr"/>
        </w:rPr>
        <w:t>В правовом аспекте монетаристы обычно апеллируют к следующему положению статьи 22 Федерального закона “О Центральном банке Российской Федерации (Банке России)”: “Банк России не вправе предоставлять кредиты Правительству Российской Федерации для финансирования бюджетного дефици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spacing w:lineRule="auto" w:line="360"/>
        <w:rPr/>
      </w:pPr>
      <w:r>
        <w:rPr>
          <w:rFonts w:eastAsia="Times New Roman Cyr" w:cs="Times New Roman Cyr" w:ascii="Times New Roman Cyr" w:hAnsi="Times New Roman Cyr"/>
        </w:rPr>
        <w:t>На самом деле это означает, что имеется три варианта кредитования Правительства за счет средств Банка России: внесение соответствующих изменений в Федеральный закон “О Центральном банке Российской Федерации (Банке России)”; периодическое внесение поправок в закон о федеральном бюджете; использование действующих нормативных актов.</w:t>
      </w:r>
    </w:p>
    <w:p>
      <w:pPr>
        <w:pStyle w:val="Normal"/>
        <w:spacing w:lineRule="auto" w:line="360"/>
        <w:rPr/>
      </w:pPr>
      <w:r>
        <w:rPr>
          <w:rFonts w:eastAsia="Times New Roman Cyr" w:cs="Times New Roman Cyr" w:ascii="Times New Roman Cyr" w:hAnsi="Times New Roman Cyr"/>
        </w:rPr>
        <w:t>В макроэкономическом аспекте догма о недопустимости государственного управления денежной эмиссией, в том числе в форме прямого кредитования дефицита бюджета Центральным банком, основана на элементарном непонимании реальных механизмов и экономического смысла денежной эмиссии.  Последний заключается в авансировании экономического роста, в связи с чем объем допустимого роста денежной базы обычно рассчитывается пропорционально прогнозируемому увеличению ВВП и обратно пропорционально ожидаемым изменениям скорости денег в обращении.  Учитывая, что  и тот, и другой параметры зависят от механизма денежной эмиссии, величина последней должна планироваться дифференцированно по разным каналам денежного предложения.  Из четырех основных каналов денежного предложения,  по которым может вестись денежная эмиссия:  приобретение резервной валюты и золота, кредитование банков, кредитование бюджета, кредитование институтов развития, -  до последнего времени использовались два первых.  Действующими механизмами рефинансирования банков под залог государственных обязательств и  притяжения иностранных инвесторов их сверхприбыльностью оба эти канала замыкали денежную эмиссию на сферу финансовых спекуляций с  характерной для нее высокой скоростью оборота денег.  Это предопределяло высокую чувствительность инфляции от денежной эмиссии, которая сразу же  выплескивалась на рынок валютных и финансовых спекуляций, оказывая понижающее давление на обменный курс рубля и, через него - на рост цен.</w:t>
      </w:r>
    </w:p>
    <w:p>
      <w:pPr>
        <w:pStyle w:val="Normal"/>
        <w:spacing w:lineRule="auto" w:line="360"/>
        <w:rPr/>
      </w:pPr>
      <w:r>
        <w:rPr>
          <w:rFonts w:eastAsia="Times New Roman Cyr" w:cs="Times New Roman Cyr" w:ascii="Times New Roman Cyr" w:hAnsi="Times New Roman Cyr"/>
        </w:rPr>
        <w:t>Два других канала денежного предложения дают существенно меньший инфляционный эффект. Эмиссия денег  на финансирование дефицита бюджета, даже если она идет по самому инфляционно опасному каналу - непосредственно на выплату зарплаты бюджетникам, трансформируется в увеличение спроса главным образом на товары и в относительно незначительной части (не более 20%, согласно среднестатистической доли сберегаемого дохода) - на валютный рынок. Увеличение спроса на товары при должном уровне антимонопольной политики в наших условиях незагруженности производственных мощностей должно трансформироваться  больше в расширение производства и предложения товаров, чем в повышение цен. Еще меньше будет инфляционный эффект от эмиссии, направляемой на финансирование производственных инвестиций через тот же бюджет или институты развития - в этом случае скорость оборота эмитируемых денег будет соответствовать  производственному циклу изготовления соответствующего оборудования, взвешенному по его зарплатоемкости.</w:t>
      </w:r>
    </w:p>
    <w:p>
      <w:pPr>
        <w:pStyle w:val="Normal"/>
        <w:spacing w:lineRule="auto" w:line="360"/>
        <w:rPr/>
      </w:pPr>
      <w:r>
        <w:rPr>
          <w:rFonts w:eastAsia="Times New Roman Cyr" w:cs="Times New Roman Cyr" w:ascii="Times New Roman Cyr" w:hAnsi="Times New Roman Cyr"/>
          <w:i/>
          <w:iCs/>
        </w:rPr>
        <w:t>Удивительно, но  из всех каналов денежной эмиссии на практике монетаристы предпочитают наиболее инфляционно опасный -  кредитование коммерческих банков под залог спекулятивных бумаг.</w:t>
      </w:r>
      <w:r>
        <w:rPr>
          <w:rFonts w:eastAsia="Times New Roman Cyr" w:cs="Times New Roman Cyr" w:ascii="Times New Roman Cyr" w:hAnsi="Times New Roman Cyr"/>
        </w:rPr>
        <w:t xml:space="preserve"> В нынешних условиях, как показывает  практика раздачи Центральным банком  стабилизационных кредитов привилегированным коммерческим банкам,  такая эмиссия мгновенно влечет за собой рост спроса на иностранную валюту, снижение курса рубля  и, соответственно, инфляционное повышение  цен.  </w:t>
      </w:r>
    </w:p>
    <w:p>
      <w:pPr>
        <w:pStyle w:val="Normal"/>
        <w:spacing w:lineRule="auto" w:line="360"/>
        <w:rPr/>
      </w:pPr>
      <w:r>
        <w:rPr>
          <w:rFonts w:eastAsia="Times New Roman Cyr" w:cs="Times New Roman Cyr" w:ascii="Times New Roman Cyr" w:hAnsi="Times New Roman Cyr"/>
        </w:rPr>
        <w:t>Возможно, объяснение этому теоретическому парадоксу дает всем известная связь апологетов российского эрзац-монетаризма с обслуживанием коммерческих интересов финансовой олигархии. Ведь предоставление коммерческим банкам стабилизационных кредитов Центральным банком в условиях инфляции есть форма их субсидирования, в то время как при  предоставлении кредитов Центрального банка бюджету  эмиссионный доход целиком достается государству. В любом случае выбор канала денежной эмиссии в пределах заданных ограничений денежной политики - вопрос больше политический. В случае, когда эмиссия идет через рефинансирование коммерческих банков под залог спекулятивных бумаг, доминируют коммерческие интересы банковского сообщества, камуфлируемые не очень серьезными рассуждениями о технологии регулирования денежной ликвидности. В случае, когда эмиссия идет через бюджет или институты развития, доминируют общегосударственные интересы; при этом ее инфляционный эффект намного меньше.</w:t>
      </w:r>
    </w:p>
    <w:p>
      <w:pPr>
        <w:pStyle w:val="Normal"/>
        <w:spacing w:lineRule="auto" w:line="360"/>
        <w:rPr/>
      </w:pPr>
      <w:r>
        <w:rPr>
          <w:rFonts w:eastAsia="Times New Roman Cyr" w:cs="Times New Roman Cyr" w:ascii="Times New Roman Cyr" w:hAnsi="Times New Roman Cyr"/>
        </w:rPr>
        <w:t xml:space="preserve">Еще одной догмой, заслуживающей специального рассмотрения в силу своего парализующего воздействия на экономическую политику государства, является </w:t>
      </w:r>
      <w:r>
        <w:rPr>
          <w:rFonts w:eastAsia="Times New Roman Cyr" w:cs="Times New Roman Cyr" w:ascii="Times New Roman Cyr" w:hAnsi="Times New Roman Cyr"/>
          <w:i/>
          <w:iCs/>
          <w:u w:val="single"/>
        </w:rPr>
        <w:t>навязанный МВФ и странами “семерки” принцип приоритетности своевременного обслуживания государственного долга (в особенности внешнего) по сравнению со всеми другими целями экономической политики.</w:t>
      </w:r>
      <w:r>
        <w:rPr>
          <w:rFonts w:eastAsia="Times New Roman Cyr" w:cs="Times New Roman Cyr" w:ascii="Times New Roman Cyr" w:hAnsi="Times New Roman Cyr"/>
        </w:rPr>
        <w:t xml:space="preserve"> Эта догма активно использовалась радикальными либералами в целях обоснования безальтернативности политики “шоковой терапии” в 1991 году, когда в качестве основного аргумента в ее пользу приводились требования МВФ как условие реструктуризации внешнего долга. И в дальнейшем, при формировании экономической политики в 1992-1996 годах неспособность России к полномасштабному обслуживанию внешнего долга (большая часть которого досталась в наследство от СССР) использовалась странами “семерки” и МВФ в качестве орудия шантажа для навязывания России своих  интересов. Формирование экономической политики было поставлено под контроль МВФ как условие реструктуризации ежегодных обязательств по обслуживанию внешнего долга.</w:t>
      </w:r>
    </w:p>
    <w:p>
      <w:pPr>
        <w:pStyle w:val="Normal"/>
        <w:spacing w:lineRule="auto" w:line="360"/>
        <w:rPr/>
      </w:pPr>
      <w:r>
        <w:rPr>
          <w:rFonts w:eastAsia="Times New Roman Cyr" w:cs="Times New Roman Cyr" w:ascii="Times New Roman Cyr" w:hAnsi="Times New Roman Cyr"/>
        </w:rPr>
        <w:t>Вследствие навязанной кредиторами политики саморазрушения российской экономики последняя фактически стала нетто-кредитором стран Запада, предоставив им (главным образом, США) в общей сложности до 150 млрд.долл. низко- или беспроцентных кредитов в форме вывоза капитала и ввоза иностранной наличной валюты. Это в несколько раз больше объема кредитов, предоставленных России, включая переоформление реструктуризованных внешних обязательств.</w:t>
      </w:r>
    </w:p>
    <w:p>
      <w:pPr>
        <w:pStyle w:val="Normal"/>
        <w:spacing w:lineRule="auto" w:line="360"/>
        <w:rPr/>
      </w:pPr>
      <w:r>
        <w:rPr>
          <w:rFonts w:eastAsia="Times New Roman Cyr" w:cs="Times New Roman Cyr" w:ascii="Times New Roman Cyr" w:hAnsi="Times New Roman Cyr"/>
        </w:rPr>
        <w:t>Сегодня вновь угроза банкротства России по внешним долговым обязательствам используется кредиторами для навязывания новому российскому правительству выгодной им политики. Более 17 млрд.долл., которые Россия должна выплатить в этом году при федеральном бюджете примерно в 20 млрд. долл.,  вновь становится мощным орудием вмешательства во внутренние дела России. Учитывая уже  оплаченную цену этого вмешательства, стоит всерьез задуматься о позиции России на переговорах по обслуживанию внешнего  долга. При этом вместо небескорыстно надуманного догматического подхода о сверхприоритетности платежей по внешнему долгу (которые до сих пор выполнялись за счет снятия необходимых бюджетных ассигнований на здравоохранение, национальную безопасность, образование и т.д.) следует продумать переговорную позицию, которая позволит убедить кредиторов в необходимости реструктуризации внешнего долга без принуждения России к продолжению политики саморазрушения собственной экономики. Для этого, среди прочих, следует использовать следующие аргументы.</w:t>
      </w:r>
    </w:p>
    <w:p>
      <w:pPr>
        <w:pStyle w:val="Normal"/>
        <w:spacing w:lineRule="auto" w:line="360"/>
        <w:rPr/>
      </w:pPr>
      <w:r>
        <w:rPr>
          <w:rFonts w:eastAsia="Times New Roman Cyr" w:cs="Times New Roman Cyr" w:ascii="Times New Roman Cyr" w:hAnsi="Times New Roman Cyr"/>
        </w:rPr>
        <w:t>1. Неспособность России к обслуживанию своих внешнедолговых обязательств обусловлена саморазрушительной экономической политикой, навязанной кредиторами посредством МВФ.</w:t>
      </w:r>
    </w:p>
    <w:p>
      <w:pPr>
        <w:pStyle w:val="Normal"/>
        <w:spacing w:lineRule="auto" w:line="360"/>
        <w:rPr/>
      </w:pPr>
      <w:r>
        <w:rPr>
          <w:rFonts w:eastAsia="Times New Roman Cyr" w:cs="Times New Roman Cyr" w:ascii="Times New Roman Cyr" w:hAnsi="Times New Roman Cyr"/>
        </w:rPr>
        <w:t>2. Среди долговых обязательств России более половины составляют долги СССР, признание которых Россией явилось  актом доброй воли по отношению к кредиторам. Последним стоит сделать встречный шаг по списанию не менее половины этой задолженности, как это было сделано по отношению к Польше и некоторым другим странам с переходной экономикой.</w:t>
      </w:r>
    </w:p>
    <w:p>
      <w:pPr>
        <w:pStyle w:val="Normal"/>
        <w:spacing w:lineRule="auto" w:line="360"/>
        <w:rPr/>
      </w:pPr>
      <w:r>
        <w:rPr>
          <w:rFonts w:eastAsia="Times New Roman Cyr" w:cs="Times New Roman Cyr" w:ascii="Times New Roman Cyr" w:hAnsi="Times New Roman Cyr"/>
        </w:rPr>
        <w:t>3. Присоединяясь к Парижскому клубу, Россия согласилась на списание большей части (до 90%)  кредитов, предоставленных СССР развивающимся странам, имеющим соглашение с Парижским клубом. Это дает основания к встречным требованиям к членам Парижского клуба.</w:t>
      </w:r>
    </w:p>
    <w:p>
      <w:pPr>
        <w:pStyle w:val="Normal"/>
        <w:spacing w:lineRule="auto" w:line="360"/>
        <w:rPr/>
      </w:pPr>
      <w:r>
        <w:rPr>
          <w:rFonts w:eastAsia="Times New Roman Cyr" w:cs="Times New Roman Cyr" w:ascii="Times New Roman Cyr" w:hAnsi="Times New Roman Cyr"/>
        </w:rPr>
        <w:t xml:space="preserve">4. Отказ кредиторов пойти на реструктуризацию внешнего долга России на приемлемых для нас условиях приведет к объявлению дефолта по  суверенному долгу, что может спровоцировать аналогичные действия со стороны других стран с безнадежной задолженностью и, в любом случае, дестабилизирует мировую финансовую систему. Этот аргумент может оказаться самым весомым, т.к. объявление дефолта Россией  крайне невыгодно самим кредиторам. </w:t>
      </w:r>
    </w:p>
    <w:p>
      <w:pPr>
        <w:pStyle w:val="Normal"/>
        <w:spacing w:lineRule="auto" w:line="360"/>
        <w:rPr/>
      </w:pPr>
      <w:r>
        <w:rPr>
          <w:rFonts w:eastAsia="Times New Roman Cyr" w:cs="Times New Roman Cyr" w:ascii="Times New Roman Cyr" w:hAnsi="Times New Roman Cyr"/>
        </w:rPr>
        <w:t xml:space="preserve">В любом случае, слепое подчинение внутренней экономической политики шантажу кредиторов более недопустимо. Ущерб от этого подчинения и, соответственно, выгода для ведущих стран “семерки” уже намного превзошел сделанные ими уступки. Даже при худшем стечении обстоятельств на переговорах с кредиторами объявление дефолта по внешним обязательствам обойдется России дешевле, чем продолжение прежней саморазрушительной политики, чреватой еще большими и необратимыми потерями. Из этого следует исходить при определении переговорной позиции  по реструктуризации внешней задолженности. </w:t>
      </w:r>
    </w:p>
    <w:p>
      <w:pPr>
        <w:pStyle w:val="Normal"/>
        <w:spacing w:lineRule="auto" w:line="360"/>
        <w:rPr/>
      </w:pPr>
      <w:r>
        <w:rPr>
          <w:rFonts w:eastAsia="Times New Roman Cyr" w:cs="Times New Roman Cyr" w:ascii="Times New Roman Cyr" w:hAnsi="Times New Roman Cyr"/>
        </w:rPr>
        <w:t xml:space="preserve">Выше мы коснулись критики догм, определяющих  денежно-кредитную и финансовую составляющие экономической политики. Этим их набор  не исчерпывается. В и без того практически отсутствующей </w:t>
      </w:r>
      <w:r>
        <w:rPr>
          <w:rFonts w:eastAsia="Times New Roman Cyr" w:cs="Times New Roman Cyr" w:ascii="Times New Roman Cyr" w:hAnsi="Times New Roman Cyr"/>
          <w:i/>
          <w:iCs/>
        </w:rPr>
        <w:t>политике развития</w:t>
      </w:r>
      <w:r>
        <w:rPr>
          <w:rFonts w:eastAsia="Times New Roman Cyr" w:cs="Times New Roman Cyr" w:ascii="Times New Roman Cyr" w:hAnsi="Times New Roman Cyr"/>
        </w:rPr>
        <w:t xml:space="preserve">, например, доминирует догма о приоритетности так называемых быстроокупаемых проектов, что больше свойственно интересам коммерческого банка, чем Бюджета развития. В мировой практике, напротив, институты развития главный упор делают на перспективных проектах, освоение которых важно для развития всей экономики, но может быть освоено только при государственной поддержке.  </w:t>
      </w:r>
      <w:r>
        <w:rPr>
          <w:rFonts w:eastAsia="Times New Roman Cyr" w:cs="Times New Roman Cyr" w:ascii="Times New Roman Cyr" w:hAnsi="Times New Roman Cyr"/>
          <w:i/>
          <w:iCs/>
        </w:rPr>
        <w:t>Во внешнеторговой политике</w:t>
      </w:r>
      <w:r>
        <w:rPr>
          <w:rFonts w:eastAsia="Times New Roman Cyr" w:cs="Times New Roman Cyr" w:ascii="Times New Roman Cyr" w:hAnsi="Times New Roman Cyr"/>
        </w:rPr>
        <w:t xml:space="preserve"> распространена догма о необходимости скорейшего присоединения России к Всемирной торговой организации, в то время как до сих пор  не выработана даже стратегия защиты внутреннего рынка. Еще одной догмой, работающей против отечественного товаропроизводителя, является активно лоббируемый тезис об освобождении от импортных пошлин и налогов ввоза технологического уровня,  следование которому ставит в дискриминируемое положение свои же машиностроительные предприятия</w:t>
      </w:r>
      <w:r>
        <w:rPr>
          <w:rFonts w:eastAsia="Times New Roman Cyr" w:cs="Times New Roman Cyr" w:ascii="Times New Roman Cyr" w:hAnsi="Times New Roman Cyr"/>
          <w:i/>
          <w:iCs/>
        </w:rPr>
        <w:t>.  Политику распоряжения собственностью</w:t>
      </w:r>
      <w:r>
        <w:rPr>
          <w:rFonts w:eastAsia="Times New Roman Cyr" w:cs="Times New Roman Cyr" w:ascii="Times New Roman Cyr" w:hAnsi="Times New Roman Cyr"/>
        </w:rPr>
        <w:t xml:space="preserve"> до недавнего времени определяла догма о том, что частное предприятие всегда эффективнее государственного. Потребовалось разграбление и фактическое банкротство  большинства наспех приватизированных предприятий, чтобы эту догму хотя бы частично изжить.  </w:t>
      </w:r>
      <w:r>
        <w:rPr>
          <w:rFonts w:eastAsia="Times New Roman Cyr" w:cs="Times New Roman Cyr" w:ascii="Times New Roman Cyr" w:hAnsi="Times New Roman Cyr"/>
          <w:i/>
          <w:iCs/>
        </w:rPr>
        <w:t>Политика регулирования цен</w:t>
      </w:r>
      <w:r>
        <w:rPr>
          <w:rFonts w:eastAsia="Times New Roman Cyr" w:cs="Times New Roman Cyr" w:ascii="Times New Roman Cyr" w:hAnsi="Times New Roman Cyr"/>
        </w:rPr>
        <w:t xml:space="preserve">, активно применяемая как в развитых, так и в развивающихся странах в интересах обеспечения справедливой и добросовестной конкуренции,  поддержания благоприятных макроэкономических условий для экономического роста, у нас практически заблокирована догмой о ее несоответствии фундаментальным принципам рыночной экономики. </w:t>
      </w:r>
    </w:p>
    <w:p>
      <w:pPr>
        <w:pStyle w:val="Normal"/>
        <w:spacing w:lineRule="auto" w:line="360"/>
        <w:rPr/>
      </w:pPr>
      <w:r>
        <w:rPr>
          <w:rFonts w:eastAsia="Times New Roman Cyr" w:cs="Times New Roman Cyr" w:ascii="Times New Roman Cyr" w:hAnsi="Times New Roman Cyr"/>
        </w:rPr>
        <w:t>Практически в каждой области экономической политики после радикальных либералов остались нагромождения всевозможных догм, почерпнутых из мифологии “вашингтонского консенсуса”, схоластики теорий рыночного равновесия,  отечественных извращений монетаризма и заквашенных на вполне определенных коммерческих интересах финансовой олигархии, заинтересованной в самоустранении государства от исполнения общественно значимых функций регулирования экономики и приватизации государственных активов. Но наиболее значимые из них касаются именно денежно-кредитной политики, определяющей  воспроизводственные процессы в экономике и макроэкономический климат.   Наиболее вредные из этих догм, блокирующих использование имеющихся возможностей для перехода к экономическому росту,  были рассмотрены выше.  Этого достаточно для того, чтобы перейти к изложению основных подходов к формированию политики экономического рос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Методы, которые нужно использовать</w:t>
      </w:r>
    </w:p>
    <w:p>
      <w:pPr>
        <w:pStyle w:val="Norma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rPr/>
      </w:pPr>
      <w:r>
        <w:rPr>
          <w:rFonts w:eastAsia="Times New Roman Cyr" w:cs="Times New Roman Cyr" w:ascii="Times New Roman Cyr" w:hAnsi="Times New Roman Cyr"/>
        </w:rPr>
        <w:t xml:space="preserve">Объявленный Правительством переход к новой экономической политике с приоритетностью жизнеобеспечения страны и экономического роста резко повышает требования к качеству экономической политики. Она должна обеспечивать  выявление возможностей экономического роста и оптимизацию системы мер экономической политики на множестве существующих и перспективных технологий (как производственных, так и организационных и институциональных). Для этого, прежде всего, необходимо пересмотреть технологию макроэкономического прогнозирования исходя из  содержательных представлений о процессе экономического развития и требований к политике экономического роста. </w:t>
      </w:r>
    </w:p>
    <w:p>
      <w:pPr>
        <w:pStyle w:val="Normal"/>
        <w:spacing w:lineRule="auto" w:line="360"/>
        <w:rPr/>
      </w:pPr>
      <w:r>
        <w:rPr>
          <w:rFonts w:eastAsia="Times New Roman Cyr" w:cs="Times New Roman Cyr" w:ascii="Times New Roman Cyr" w:hAnsi="Times New Roman Cyr"/>
          <w:u w:val="single"/>
        </w:rPr>
        <w:t>Методология макроэкономического прогнозирования</w:t>
      </w:r>
      <w:r>
        <w:rPr>
          <w:rFonts w:eastAsia="Times New Roman Cyr" w:cs="Times New Roman Cyr" w:ascii="Times New Roman Cyr" w:hAnsi="Times New Roman Cyr"/>
        </w:rPr>
        <w:t xml:space="preserve">  должна  определяется содержательными представлениями о траектории экономического развития страны - как фактической, так и желаемой, а также использовать адекватную  технику моделирования ожидаемых последствий применения тех или иных инструментов экономической политики. Важной составляющей прогнозов развития экономики должен быть анализ возможностей и ограничений социально-экономического развития: научно-технических, структурных, социальных и др.  В разнообразном сочетании целей, возможностей, ограничений  и инструментов экономической политики должна заключаться альтернативность макроэкономических прогнозов.</w:t>
      </w:r>
    </w:p>
    <w:p>
      <w:pPr>
        <w:pStyle w:val="Normal"/>
        <w:spacing w:lineRule="auto" w:line="360"/>
        <w:rPr/>
      </w:pPr>
      <w:r>
        <w:rPr>
          <w:rFonts w:eastAsia="Times New Roman Cyr" w:cs="Times New Roman Cyr" w:ascii="Times New Roman Cyr" w:hAnsi="Times New Roman Cyr"/>
        </w:rPr>
        <w:t xml:space="preserve">Однако, несмотря на очевидность этих требований к методике прогнозирования, в действительности разработка макроэкономических прогнозов   до сих пор  осуществляется на основе техники экстраполяции сложившихся тенденций, которая игнорирует как новые возможности развития экономики, так и новые ограничения, возникающие по мере исчерпания потенциала роста сложившейся технологической структуры производительных сил. Само по себе экстраполяционное прогнозирование  не может подсказать направлений выхода из экономического кризиса и депрессии, так же, как и вовремя предсказать их возникновение. Учитывая доминирующую роль   использования техники экстраполяции в качестве основы макроэкономического прогнозирования, несмотря на ее очевидную ограниченность, попробуем разобраться в содержательных предпосылках и объективных границах ее применения, которые часто оказываются скрытыми даже для самих прогнозистов. Для этого необходимо обратиться к истокам </w:t>
      </w:r>
      <w:r>
        <w:rPr>
          <w:rFonts w:eastAsia="Times New Roman Cyr" w:cs="Times New Roman Cyr" w:ascii="Times New Roman Cyr" w:hAnsi="Times New Roman Cyr"/>
          <w:i/>
          <w:iCs/>
        </w:rPr>
        <w:t>современной теории экономического роста.</w:t>
      </w:r>
    </w:p>
    <w:p>
      <w:pPr>
        <w:pStyle w:val="Normal"/>
        <w:spacing w:lineRule="auto" w:line="360"/>
        <w:rPr/>
      </w:pPr>
      <w:r>
        <w:rPr>
          <w:rFonts w:eastAsia="Times New Roman Cyr" w:cs="Times New Roman Cyr" w:ascii="Times New Roman Cyr" w:hAnsi="Times New Roman Cyr"/>
        </w:rPr>
        <w:t>На заре макроэкономического прогнозирования рыночной экономики, в  50-е годы нашего столетия, в теории экономического роста  доминировал неоклассический подход, сложившийся до этого в микроэкономических исследованиях, которые обладали развитым методическим и математическим аппаратом. Согласно данному подходу фирмы  рассматриваются как субъекты, максимизирующие прибыль в условиях данного внешнего окружения, а экономическая система - как пребывающая в состоянии равновесия (для которого характерна сбалансированность спроса и предложения и невозможность для каждой фирмы улучшить свое положение). Экономический рост интерпретируется при этом  как движение равновесного состояния во времени под влиянием реакции фирм на увеличение предложения производственных ресурсов в рамках заданного множества технологических возможностей.</w:t>
      </w:r>
    </w:p>
    <w:p>
      <w:pPr>
        <w:pStyle w:val="Normal"/>
        <w:spacing w:lineRule="auto" w:line="360"/>
        <w:rPr/>
      </w:pPr>
      <w:r>
        <w:rPr>
          <w:rFonts w:eastAsia="Times New Roman Cyr" w:cs="Times New Roman Cyr" w:ascii="Times New Roman Cyr" w:hAnsi="Times New Roman Cyr"/>
        </w:rPr>
        <w:t>В результате попыток эмпирической проверки приложений неоклассического подхода к объяснению развития конкретных национальных экономик выявились трудности интерпретации наблюдавшихся фактов увеличения производительности труда и других показателей экономического роста, которые не могли быть объяснены соответствующим увеличением затрат капитала и других ресурсов при сохранении предположения о неизменной отдаче от масштабов производства и других, обычно использовавшихся предпосылок микроэкономического анализа. Более того, увеличение затрат производственных ресурсов в соответствии с неоклассическими производственными функциями объясняло лишь относительно незначительную часть наблюдаемого экономического роста.</w:t>
      </w:r>
    </w:p>
    <w:p>
      <w:pPr>
        <w:pStyle w:val="Normal"/>
        <w:spacing w:lineRule="auto" w:line="36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еобъясненный остаток” в пофакторном разложении показателей экономического роста  был приписан исследователями сдвигу производственной функции в результате технического прогресса [6]. С конца 50-х годов предпринимались попытки измерения вклада научно-технического прогресса в экономический рост, который оценивался  в 75-85% роста произведенного национального дохода [7]. Тем не менее, несмотря на основополагающее  значение НТП в генерировании современного экономического роста, этот фактор до сих пор остается “на обочине” популярных экономических концепций, используемых в широко применяемых  методах  макроэкономического прогнозирования. Прогнозы экономической динамики, разрабатываемые на основе неоклассического подхода с применением техники эконометрического моделирования, по существу, представляют собой экстраполяцию сложившихся тенденций и отличаются низкой достоверностью уже на среднесрочных горизонтах прогнозирования. Последнее не удивительно, учитывая что на “необъясненный остаток” приходится львиная доля вклада факторов производства в экономический рост. Реально наблюдаемые колебания экономического роста, так же как и внутренний механизм этого процесса, не могут получить в рамках этого подхода приемлемого объяснения. </w:t>
      </w:r>
    </w:p>
    <w:p>
      <w:pPr>
        <w:pStyle w:val="Normal"/>
        <w:spacing w:lineRule="auto" w:line="360"/>
        <w:rPr/>
      </w:pPr>
      <w:r>
        <w:rPr>
          <w:rFonts w:eastAsia="Times New Roman Cyr" w:cs="Times New Roman Cyr" w:ascii="Times New Roman Cyr" w:hAnsi="Times New Roman Cyr"/>
        </w:rPr>
        <w:t>Вместе с тем, в условиях относительно равномерного экономического роста, наблюдавшегося в развитых странах в 1950-1970 годы,  на основе неоклассических производственных функций и эконометрических моделей удавалось проводить расчеты, статистически удовлетворительно отражавшие динамику реальных экономических показателей. Разрабатываемые на их основе прогнозы отличались неплохой достоверностью в краткосрочном периоде прогнозирования. Однако, как только тренд экономической динамики изменился и мировая экономика вошла в фазу структурного  кризиса и депрессии середины 70-х годов, достоверность экстраполяционных прогнозов резко снизилась.  Переход от фазы роста к депрессии не только не был предсказан на основе неоклассических моделей экономического роста, но и не мог найти содержательного объяснения в рамках этой теории, так же как неравномерность экономического роста и неопределенность технологических изменений. Предпосылки заданности и известности множества технологических возможностей, лежащие в основе неоклассических производственных функций и эконометрических моделей, противоречат фактически наблюдаемой на практике неопределенности инновационных процессов.</w:t>
      </w:r>
    </w:p>
    <w:p>
      <w:pPr>
        <w:pStyle w:val="Normal"/>
        <w:spacing w:lineRule="auto" w:line="360"/>
        <w:rPr/>
      </w:pPr>
      <w:r>
        <w:rPr>
          <w:rFonts w:eastAsia="Times New Roman Cyr" w:cs="Times New Roman Cyr" w:ascii="Times New Roman Cyr" w:hAnsi="Times New Roman Cyr"/>
        </w:rPr>
        <w:t>Принципиальная неопределенность множества производственных возможностей, экономической эффективности новых технологий, различия в способностях хозяйствующих субъектов к усвоению нововведений, получению и обработке рыночной информации - вот далеко не полный перечень свойств экономической реальности, не нашедших адекватного отражения в неоклассической экономической теории. Последняя существенно упрощает содержание экономических процессов, игнорирует ряд важных свойств реальной  рыночной конъюнктуры.</w:t>
      </w:r>
    </w:p>
    <w:p>
      <w:pPr>
        <w:pStyle w:val="Normal"/>
        <w:spacing w:lineRule="auto" w:line="360"/>
        <w:rPr/>
      </w:pPr>
      <w:r>
        <w:rPr>
          <w:rFonts w:eastAsia="Times New Roman Cyr" w:cs="Times New Roman Cyr" w:ascii="Times New Roman Cyr" w:hAnsi="Times New Roman Cyr"/>
        </w:rPr>
        <w:t xml:space="preserve">Недостатки неоклассической теории являются “продолжением ее достоинств”. Стремление к возможно более точному формальному описанию экономической реальности порождает ее упрощенную интерпретацию в небольшом числе абстрактных понятий. Одним из следствий их неосторожного использования становится построение далеких от экономической реальности моделей и основанных на них прогнозов. В результате исследование реальных экономических процессов подменяется изучением лишь частично отражающих их формальных образов. Именно этот недостаток характерен для концепции “вашингтонского консенсуса”, положенной в основу реформирования российской экономики, что и предопределило ее неадекватность реальным условиям и катастрофические последствия практического применения. </w:t>
      </w:r>
    </w:p>
    <w:p>
      <w:pPr>
        <w:pStyle w:val="Normal"/>
        <w:spacing w:lineRule="auto" w:line="360"/>
        <w:rPr/>
      </w:pPr>
      <w:r>
        <w:rPr>
          <w:rFonts w:eastAsia="Times New Roman Cyr" w:cs="Times New Roman Cyr" w:ascii="Times New Roman Cyr" w:hAnsi="Times New Roman Cyr"/>
        </w:rPr>
        <w:t>Преодоление недостатков неоклассического описания экономической динамики связано с расширением исходных положений теории макроэкономического прогнозирования в направлении более полного отражения реальной действительности.  Важное продвижение в этом направлении сделано в рамках так называемой эволюционной экономики, задающей сегодня новую парадигму в экономической науке.</w:t>
      </w:r>
    </w:p>
    <w:p>
      <w:pPr>
        <w:pStyle w:val="Normal"/>
        <w:spacing w:lineRule="auto" w:line="360"/>
        <w:rPr/>
      </w:pPr>
      <w:r>
        <w:rPr>
          <w:rFonts w:eastAsia="Times New Roman Cyr" w:cs="Times New Roman Cyr" w:ascii="Times New Roman Cyr" w:hAnsi="Times New Roman Cyr"/>
          <w:i/>
          <w:iCs/>
        </w:rPr>
        <w:t>Согласно эволюционной экономике</w:t>
      </w:r>
      <w:r>
        <w:rPr>
          <w:rFonts w:eastAsia="Times New Roman Cyr" w:cs="Times New Roman Cyr" w:ascii="Times New Roman Cyr" w:hAnsi="Times New Roman Cyr"/>
        </w:rPr>
        <w:t xml:space="preserve"> каждая точка на траектории экономического развития определяется всей предысторией эволюции и “естественного отбора” популяции хозяйствующих субъектов, которые действуют в условиях реального экономического пространства. В эволюционной экономике непосредственно учитывается сложность поведения хозяйствующих субъектов, неопределенность множества производственных возможностей. Экономическая политика рассматривается не просто как рациональный выбор на множестве производственных возможностей, а как переменная, определяемая указанным множеством наряду со сложившимися процедурами принятия решений и условиями экономического окружения.</w:t>
      </w:r>
    </w:p>
    <w:p>
      <w:pPr>
        <w:pStyle w:val="Normal"/>
        <w:spacing w:lineRule="auto" w:line="360"/>
        <w:rPr/>
      </w:pPr>
      <w:r>
        <w:rPr>
          <w:rFonts w:eastAsia="Times New Roman Cyr" w:cs="Times New Roman Cyr" w:ascii="Times New Roman Cyr" w:hAnsi="Times New Roman Cyr"/>
        </w:rPr>
        <w:t>В отличие от механистических экстраполяционных подходов, характерных для неоклассической теории, формализация в рамках эволюционного подхода в моделях экономической динамики опирается на опыт моделирования сложных динамических процессов, накопленный в технических и биологических науках. В эволюционной экономике получено  немало достоверных результатов формального описания и прогнозирования реальных процессов экономического развития [8]. Наиболее интересные из них достигнуты в исследованиях диффузии нововведений, анализе механизмов их взаимодействия и интеграции в макроэкономические технологические изменения и в описании процессов структурных сдвигов в макроэкономических системах. Последнее направление опирается на методологию имитационного компьютерного моделирования, которая позволяет моделировать взаимодействие процессов разного уровня агрегирования (в том числе генерировать макроэкономические изменения на основе моделей поведения хозяйствующих субъектов на микроуровне), а также реальные  процессы принятия решений, составляющие содержание поведения хозяйствующих субъектов и определяющие процессы экономической эволюции.</w:t>
      </w:r>
    </w:p>
    <w:p>
      <w:pPr>
        <w:pStyle w:val="Normal"/>
        <w:spacing w:lineRule="auto" w:line="360"/>
        <w:rPr/>
      </w:pPr>
      <w:r>
        <w:rPr>
          <w:rFonts w:eastAsia="Times New Roman Cyr" w:cs="Times New Roman Cyr" w:ascii="Times New Roman Cyr" w:hAnsi="Times New Roman Cyr"/>
        </w:rPr>
        <w:t>Сегодня можно считать доказанной  неадекватность традиционных эконометрических  средств задачам моделирования качественных  изменений в структуре сложных экономических систем. Для этого требуются модели структурной динамики, позволяющие преодолеть механицизм  монокаузальности в моделировании развития экономических систем со сложной структурой обратных связей. В известных моделях системной динамики [9] постулируются: отказ от концепции равновесия, необходимость исходить из реальной действительности,  отказ от простоты, если она противоречит реальности, моделирование принятия решений на основе неполной информации и неопределенности, избрание в качестве цели моделирования альтернативный  поиск путей улучшения экономического поведения. Компьютерные технологии имитационного моделирования на основе специально разрабатываемых алгоритмов и пакетов прикладных программ для генерирования настраиваемых на реальные процессы моделей формируют адекватный язык математического описания экономической динамики.</w:t>
      </w:r>
    </w:p>
    <w:p>
      <w:pPr>
        <w:pStyle w:val="Normal"/>
        <w:spacing w:lineRule="auto" w:line="360"/>
        <w:rPr/>
      </w:pPr>
      <w:r>
        <w:rPr>
          <w:rFonts w:eastAsia="Times New Roman Cyr" w:cs="Times New Roman Cyr" w:ascii="Times New Roman Cyr" w:hAnsi="Times New Roman Cyr"/>
        </w:rPr>
        <w:t xml:space="preserve">К сожалению, приходится констатировать явную неадекватность  нынешней практики разработки официальных прогнозов  социально-экономического развития страны как экономической реальности, так и современной технике моделирования сложных динамических процессов. Лежащие в их основе регрессионные зависимости и балансовые уравнения (имплицитно основанные на устаревших постулатах  неоклассической теории) отражают лишь статический срез наблюдаемых тенденций, экстраполяция которых не позволяет даже поставить задачу рационального выбора (не говоря уже об оптимизации) на множестве альтернатив экономической политики. Парадоксальным образом в нашей стране, давшей миру передовые методы моделирования сложных нелинейных динамических систем, успешно использующихся при проектировании сложных объектов техники,  прогнозирование макроэкономической динамики остается на весьма примитивном уровне.  Это предопределяет явную “близорукость” экономической политики, отсутствие стратегического видения ее целей, непонимание имеющихся возможностей и неспособность к проведению эффективной антикризисной политики.  </w:t>
      </w:r>
    </w:p>
    <w:p>
      <w:pPr>
        <w:pStyle w:val="Normal"/>
        <w:spacing w:lineRule="auto" w:line="360"/>
        <w:rPr/>
      </w:pPr>
      <w:r>
        <w:rPr>
          <w:rFonts w:eastAsia="Times New Roman Cyr" w:cs="Times New Roman Cyr" w:ascii="Times New Roman Cyr" w:hAnsi="Times New Roman Cyr"/>
        </w:rPr>
        <w:t xml:space="preserve">Поиск адекватных методов макроэкономического прогнозирования и регулирования заставляет нас обратиться к анализу содержательных закономерностей экономического развития. </w:t>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Экономическое развитие как объект  регулирования</w:t>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lineRule="auto" w:line="360"/>
        <w:rPr/>
      </w:pPr>
      <w:r>
        <w:rPr>
          <w:rFonts w:eastAsia="Times New Roman Cyr" w:cs="Times New Roman Cyr" w:ascii="Times New Roman Cyr" w:hAnsi="Times New Roman Cyr"/>
        </w:rPr>
        <w:t>Выше уже указывались некоторые фундаментальные особенности экономического развития как объекта прогнозирования: нелинейность, неравномерность, неопределенность, альтернативность. Эти особенности определяются ключевой ролью НТП в обеспечении современного экономического роста.  Ниже они анализируются более подробно  в целях  прояснения содержательных закономерностей экономического развития.</w:t>
      </w:r>
    </w:p>
    <w:p>
      <w:pPr>
        <w:pStyle w:val="Normal"/>
        <w:spacing w:lineRule="auto" w:line="360"/>
        <w:rPr/>
      </w:pPr>
      <w:r>
        <w:rPr>
          <w:rFonts w:eastAsia="Times New Roman Cyr" w:cs="Times New Roman Cyr" w:ascii="Times New Roman Cyr" w:hAnsi="Times New Roman Cyr"/>
        </w:rPr>
        <w:t>Неравномерность экономического развития исследована в теориях длинных волн экономической конъюнктуры. Н.Д.Кондратьев [10], впервые предложивший теоретическую схему объяснения низкочастотных колебаний, связывал их с цикличностью воспроизводства капитальных благ длительного пользования, периодически происходящие обновления которых вызывают длительные отклонения экономики от состояния равновесия. Позже Й.Шумпетер [11] связал длительные отклонения экономики от состояния равновесия, проявляющиеся в низкочастотных колебаниях конъюнктуры, с периодически происходящей концентрацией нововведений в кластеры и их дальнейшим синхронным распространением.</w:t>
      </w:r>
    </w:p>
    <w:p>
      <w:pPr>
        <w:pStyle w:val="Normal"/>
        <w:spacing w:lineRule="auto" w:line="360"/>
        <w:rPr/>
      </w:pPr>
      <w:r>
        <w:rPr>
          <w:rFonts w:eastAsia="Times New Roman Cyr" w:cs="Times New Roman Cyr" w:ascii="Times New Roman Cyr" w:hAnsi="Times New Roman Cyr"/>
        </w:rPr>
        <w:t>Впоследствии  механизм генерирования нововведений как основополагающий фактор макроэкономической динамики был исследован более полно, что позволило раскрыть ряд важных зависимостей, имеющих большое значение для выработки эффективной политики экономического  роста [12-14]. В частности, показано, что внедрение базисных нововведение происходит неравномерно, большая часть их концентрируется в фазе депрессии длинной волны. В последующих фазах с распространением базисных нововведений происходит шторм улучшающих, который завершается внедрением так называемых псевдонововведений в фазе спада. В этой фазе традиционные направления НТП оказываются исчерпанными, соответствующие потребности - насыщенными, новые технологические возможности остаются неопределенными и слабеющий потребительский спрос поддерживается при помощи разнообразных незначительных изменений.</w:t>
      </w:r>
    </w:p>
    <w:p>
      <w:pPr>
        <w:pStyle w:val="Normal"/>
        <w:spacing w:lineRule="auto" w:line="360"/>
        <w:rPr/>
      </w:pPr>
      <w:r>
        <w:rPr>
          <w:rFonts w:eastAsia="Times New Roman Cyr" w:cs="Times New Roman Cyr" w:ascii="Times New Roman Cyr" w:hAnsi="Times New Roman Cyr"/>
        </w:rPr>
        <w:t>Неравномерность экономического роста объясняется внутренними закономерностями функционирования рыночной экономики. Ориентируясь на текущую прибыль, предприятия, как правило, руководствуются экономической конъюнктурой, упуская из виду долгосрочные альтернативы технического развития. К внедрению радикальных нововведений они приступают только под давлением резкого падения эффективности капитальных вложений в традиционных направлениях, когда уже накоплены значительные избыточные мощности и избежать глубокой депрессии не удается. В фазе депрессии внедрение базисных нововведений оказывается единственной возможностью прибыльного инвестирования и, в конце концов, “нововведения преодолевают депрессию” [13]. Но делается это когда уже не удается предотвратить большие экономические потери в результате массового обесценения капитала и квалификации кадров, занятых в устаревших и ставших неэффективными производствах.</w:t>
      </w:r>
    </w:p>
    <w:p>
      <w:pPr>
        <w:pStyle w:val="Normal"/>
        <w:spacing w:lineRule="auto" w:line="360"/>
        <w:rPr/>
      </w:pPr>
      <w:r>
        <w:rPr>
          <w:rFonts w:eastAsia="Times New Roman Cyr" w:cs="Times New Roman Cyr" w:ascii="Times New Roman Cyr" w:hAnsi="Times New Roman Cyr"/>
        </w:rPr>
        <w:t xml:space="preserve">Эти закономерности долгосрочного технико-экономического развития имеют фундаментальное значение для макроэкономического прогнозирования и разработки эффективной политики экономического роста. Последняя должна существенно различаться в зависимости от состояния экономики. В частности, во время депрессии главной задачей является стимулирование нововведений, формирующих новую траекторию экономического подъема. Аналогичным образом должны различаться и методы прогнозирования экономического развития. В частности, экстраполяция может эффективно использоваться только в   периоды устойчивого роста, когда траектория  экономического развития стабильна и расширение лежащей в ее основе производственно-технологической  системы обладает высокой  инерцией. </w:t>
      </w:r>
    </w:p>
    <w:p>
      <w:pPr>
        <w:pStyle w:val="Normal"/>
        <w:spacing w:lineRule="auto" w:line="360"/>
        <w:rPr/>
      </w:pPr>
      <w:r>
        <w:rPr>
          <w:rFonts w:eastAsia="Times New Roman Cyr" w:cs="Times New Roman Cyr" w:ascii="Times New Roman Cyr" w:hAnsi="Times New Roman Cyr"/>
        </w:rPr>
        <w:t>Из анализа механизма неравномерности экономического роста видна особая роль депрессии в формировании траектории социально-экономического развития, которая выполняет  роль генератора нововведений, составляющих технологический базис дальнейшего этапа экономического роста. В фазе  депрессии обычная в рыночной экономике стратегия предпринимательского поведения на максимизацию прибыли сменяется стратегией минимизации потерь и неопределенности. При этом вследствие исчерпания возможностей улучшающих нововведений в традиционных направлениях техники в данной фазе менее рискованными оказываются радикальные нововведения. Во время депрессии общий уровень рискованности инвестиций повышается. Но при этом инвестиции в традиционные технологии становятся более рискованными (вследствие насыщения рынка), чем в радикальные нововведения, ожидаемый эффект от которых может быть очень велик. Поэтому НИОКР переориентируются с краткосрочных и нерискованных проектов на более неопределенные поисковые, но сулящие радикальные изменения и появление новых возможностей экономического роста. В дальнейшем диффузия внедренных в период депрессии базисных нововведений  сопровождается всплеском дополняющих нововведений при переходе экономики в фазу роста.</w:t>
      </w:r>
    </w:p>
    <w:p>
      <w:pPr>
        <w:pStyle w:val="Normal"/>
        <w:spacing w:lineRule="atLeast" w:line="360"/>
        <w:rPr/>
      </w:pPr>
      <w:r>
        <w:rPr>
          <w:rFonts w:eastAsia="Times New Roman Cyr" w:cs="Times New Roman Cyr" w:ascii="Times New Roman Cyr" w:hAnsi="Times New Roman Cyr"/>
        </w:rPr>
        <w:t>С точки зрения техники моделирования  макроэкономической динамики, состояние депрессии аналогично состоянию турбулентности в механике, которое отличается от состояния стабильного роста неустойчивостью экономической структуры, дестабилизацией цен, обострением социальных противоречий [15]. Оно характеризуется внешней хаотичностью и высокой неопределенностью, но в то же время весьма благоприятно для внедрения принципиально новых базисных технологий, способных ввести экономику в новую фазу длительного подъема.</w:t>
      </w:r>
    </w:p>
    <w:p>
      <w:pPr>
        <w:pStyle w:val="Normal"/>
        <w:spacing w:lineRule="atLeast" w:line="360"/>
        <w:rPr/>
      </w:pPr>
      <w:r>
        <w:rPr>
          <w:rFonts w:eastAsia="Times New Roman Cyr" w:cs="Times New Roman Cyr" w:ascii="Times New Roman Cyr" w:hAnsi="Times New Roman Cyr"/>
        </w:rPr>
        <w:t xml:space="preserve">Этот вывод имеет огромное практическое значение для прогнозирования экономической динамики и  формирования антикризисной политики в современных российских условиях. В частности, в период депрессии использование методов экстраполяции сложившихся тенденций является не только бессмысленным, но и контрпродуктивным. Задача  макроэкономического прогнозирования в этой период должна заключаться в поиске новых технологических, организационных и социальных возможностей для преодоления депрессии. В экономической политике особое значение приобретает резкая активизация инновационной активности, которая  является необходимым условием преодоления депрессии и формирования траектории устойчивого экономического роста. При этом использование техники экстраполяции в макроэкономическом прогнозировании само по себе создает проблему, ориентируя экономическую политику на инерционное приспособление к спаду, что, в свою очередь, провоцирует углубление депрессии и сужает возможности антикризисной политики. </w:t>
      </w:r>
    </w:p>
    <w:p>
      <w:pPr>
        <w:pStyle w:val="Normal"/>
        <w:spacing w:lineRule="atLeast" w:line="360"/>
        <w:rPr/>
      </w:pPr>
      <w:r>
        <w:rPr>
          <w:rFonts w:eastAsia="Times New Roman Cyr" w:cs="Times New Roman Cyr" w:ascii="Times New Roman Cyr" w:hAnsi="Times New Roman Cyr"/>
        </w:rPr>
        <w:t>Другой фундаментальный вывод касается взаимообусловленности технологических, организационных и социальных изменений, что требует системности и последовательности в экономической политике.  Для объяснения механизмов интеграции отдельных нововведений в целостные производственно-технологические комплексы и  влияния социально-экономической среды на диффузию нововведений  в было введено понятие технологической парадигмы [16], которое впоследствии трансформировалось в понятие  технико-экономической парадигмы как множества руководящих принципов, которые становятся общепринятыми для очередной фазы развития [17]. В соответствии с этой концепцией депрессия представляет собой период несоответствия между возникающей новой технико-экономической парадигмой и сложившейся институциональной структурой. Преодоление депрессии предполагает всеобщее изменение (приспособление) социального поведения и институтов в соответствии с условиями произошедших технологических сдвигов.  Наряду с технологическими изменениями переход к каждой новой технико-экономической парадигме и, соответственно, выход из депрессии к новому этапу экономического роста включает формирование: новых форм организации производства; новых навыков и умений; новой структуры совокупного продукта; новой структуры инвестиций; новых типов инфраструктуры, обеспечивающих соответствующие производственные условия.</w:t>
      </w:r>
    </w:p>
    <w:p>
      <w:pPr>
        <w:pStyle w:val="Normal"/>
        <w:spacing w:lineRule="atLeast" w:line="440"/>
        <w:ind w:firstLine="720"/>
        <w:rPr/>
      </w:pPr>
      <w:r>
        <w:rPr>
          <w:rFonts w:eastAsia="Times New Roman Cyr" w:cs="Times New Roman Cyr" w:ascii="Times New Roman Cyr" w:hAnsi="Times New Roman Cyr"/>
        </w:rPr>
        <w:t>Чтобы стать полезным инструментом экономической  политики, методология макроэкономического регулирования и прогнозирования должна учитывать периодичность фаз длинных волн, которая характеризуется следующим образом: оживление - изменение социально-институциональной структуры в соответствии с кристаллизовавшейся перед этим технико-экономической парадигмой; процветание - успешное внедрение новой парадигмы; рецессия - упадок теперь уже ставшей “старой” парадигмы, появление первых элементов новой как в мелких инновационных фирмах, так и в диверсифицированных старых; депрессия - исчерпание “старой” парадигмы при сохранении прежнего социально-институционального механизма. Последний становится барьером на пути развития новой парадигмы, который преодолевается с помощью соответствующих мер экономической политики.</w:t>
      </w:r>
    </w:p>
    <w:p>
      <w:pPr>
        <w:sectPr>
          <w:headerReference w:type="default" r:id="rId2"/>
          <w:type w:val="nextPage"/>
          <w:pgSz w:w="11906" w:h="16838"/>
          <w:pgMar w:left="1134" w:right="1134" w:gutter="0" w:header="720" w:top="1134" w:footer="0" w:bottom="851"/>
          <w:pgNumType w:start="4" w:fmt="decimal"/>
          <w:formProt w:val="false"/>
          <w:textDirection w:val="lrTb"/>
        </w:sectPr>
        <w:pStyle w:val="Normal"/>
        <w:spacing w:lineRule="atLeast" w:line="440"/>
        <w:ind w:firstLine="720"/>
        <w:rPr/>
      </w:pPr>
      <w:r>
        <w:rPr>
          <w:rFonts w:eastAsia="Times New Roman Cyr" w:cs="Times New Roman Cyr" w:ascii="Times New Roman Cyr" w:hAnsi="Times New Roman Cyr"/>
        </w:rPr>
        <w:t xml:space="preserve">Исследования закономерностей долгосрочного экономического развития позволили провести их обобщение в теории технологических укладов - целостных комплексов  технологически сопряженных производств,  периодический процесс последовательного замещения которых определяет “длинноволновой” ритм современного экономического роста [18]. В ходе каждого структурного кризиса мировой экономики и депрессии, сопровождающих процесс замещения доминирующих технологических укладов, открываются новые возможности экономического успеха. Страны, лидировавшие в предшествующий период, сталкиваются с обесценением капитала и квалификации занятых в отраслях устаревающего технологического уклада, в то время как страны, успевшие создать заделы в формировании производственно-технологических систем нового технологического уклада оказываются центрами притяжения капитала, высвобождающегося из устаревающих производств. Каждый раз смена доминирующих технологических укладов сопровождалась серьезными сдвигами в международном разделении труда, обновлением состава наиболее преуспевающих стран </w:t>
      </w:r>
      <w:r>
        <w:rPr>
          <w:rFonts w:eastAsia="Times New Roman Cyr" w:cs="Times New Roman Cyr" w:ascii="Times New Roman Cyr" w:hAnsi="Times New Roman Cyr"/>
          <w:i/>
          <w:iCs/>
        </w:rPr>
        <w:t>(табл. 1, 2).</w:t>
      </w:r>
    </w:p>
    <w:p>
      <w:pPr>
        <w:pStyle w:val="Normal"/>
        <w:spacing w:lineRule="auto" w:line="24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ab/>
        <w:tab/>
        <w:tab/>
        <w:tab/>
        <w:tab/>
        <w:tab/>
        <w:tab/>
        <w:tab/>
        <w:tab/>
        <w:t>Таблица 1.</w:t>
      </w:r>
    </w:p>
    <w:p>
      <w:pPr>
        <w:pStyle w:val="Normal"/>
        <w:spacing w:lineRule="auto" w:line="240"/>
        <w:jc w:val="center"/>
        <w:rPr/>
      </w:pPr>
      <w:r>
        <w:rPr/>
        <w:t>Хронология и характеристика технологических укладов</w:t>
      </w:r>
    </w:p>
    <w:tbl>
      <w:tblPr>
        <w:tblW w:w="13892" w:type="dxa"/>
        <w:jc w:val="left"/>
        <w:tblInd w:w="339" w:type="dxa"/>
        <w:tblLayout w:type="fixed"/>
        <w:tblCellMar>
          <w:top w:w="0" w:type="dxa"/>
          <w:left w:w="108" w:type="dxa"/>
          <w:bottom w:w="0" w:type="dxa"/>
          <w:right w:w="108" w:type="dxa"/>
        </w:tblCellMar>
      </w:tblPr>
      <w:tblGrid>
        <w:gridCol w:w="1843"/>
        <w:gridCol w:w="1644"/>
        <w:gridCol w:w="2438"/>
        <w:gridCol w:w="2438"/>
        <w:gridCol w:w="2381"/>
        <w:gridCol w:w="3147"/>
        <w:gridCol w:w="1"/>
      </w:tblGrid>
      <w:tr>
        <w:trPr/>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0" w:after="16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0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мер   технологического   уклада</w:t>
            </w:r>
          </w:p>
        </w:tc>
      </w:tr>
      <w:tr>
        <w:trPr/>
        <w:tc>
          <w:tcPr>
            <w:tcW w:w="1843"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64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1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иод доминирования</w:t>
            </w:r>
          </w:p>
        </w:tc>
        <w:tc>
          <w:tcPr>
            <w:tcW w:w="164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70-1830 годы</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30-1880 годы</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0-1930 годы</w:t>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30-1980 годы</w:t>
            </w:r>
          </w:p>
        </w:tc>
        <w:tc>
          <w:tcPr>
            <w:tcW w:w="31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1980-1990 годов до 2030-2040 (?) годов</w:t>
            </w:r>
          </w:p>
        </w:tc>
      </w:tr>
      <w:tr>
        <w:trPr/>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хнологические лидеры</w:t>
            </w:r>
          </w:p>
        </w:tc>
        <w:tc>
          <w:tcPr>
            <w:tcW w:w="164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ликобритания, Франция, Бельгия</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ликобритания, Франция, Бельгия, Германия, США</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рмания, США, Великобритания, Франция, Бельгия, Швейцария, Нидерланды</w:t>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ША, страны Западной Европы, СССР, Канада, Австралия, Япония, Швеция, Швейцария</w:t>
            </w:r>
          </w:p>
        </w:tc>
        <w:tc>
          <w:tcPr>
            <w:tcW w:w="31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пония, США, ЕС</w:t>
            </w:r>
          </w:p>
        </w:tc>
      </w:tr>
      <w:tr>
        <w:trPr/>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витые страны</w:t>
            </w:r>
          </w:p>
        </w:tc>
        <w:tc>
          <w:tcPr>
            <w:tcW w:w="164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рманские государства, Нидерланды</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талия, Нидерланды, Швейцария, Австро-Венгрия, Россия </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Россия, Италия, Дания, Австро-Венгрия, Канада, Япония, Испания, Швеция</w:t>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разилия, Мексика, Китай, Тайвань, Индия</w:t>
            </w:r>
          </w:p>
        </w:tc>
        <w:tc>
          <w:tcPr>
            <w:tcW w:w="31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pPr>
            <w:r>
              <w:rPr>
                <w:rFonts w:eastAsia="Times New Roman Cyr" w:cs="Times New Roman Cyr" w:ascii="Times New Roman Cyr" w:hAnsi="Times New Roman Cyr"/>
                <w:sz w:val="18"/>
                <w:szCs w:val="18"/>
              </w:rPr>
              <w:t>Бразилия, Мексика, Аргентина, Венесуэла, Китай, Индия, Индонезия, Турция,</w:t>
              <w:br/>
              <w:t>Восточная Европа, Канада, Австралия</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Тайвань, Корея,</w:t>
            </w:r>
          </w:p>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Россия и СНГ -?</w:t>
            </w:r>
          </w:p>
        </w:tc>
      </w:tr>
      <w:tr>
        <w:trPr/>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ро технологического уклада</w:t>
            </w:r>
          </w:p>
        </w:tc>
        <w:tc>
          <w:tcPr>
            <w:tcW w:w="164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кстильная пр-ть, текстильное машиностроение, выплавка чугуна, обработка железа, строительство каналов, водяной двигатель</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pPr>
            <w:r>
              <w:rPr>
                <w:rFonts w:eastAsia="Times New Roman Cyr" w:cs="Times New Roman Cyr" w:ascii="Times New Roman Cyr" w:hAnsi="Times New Roman Cyr"/>
                <w:sz w:val="18"/>
                <w:szCs w:val="18"/>
              </w:rPr>
              <w:t xml:space="preserve">Паровой двигатель, железнодорожное строительство, </w:t>
            </w:r>
            <w:r>
              <w:rPr>
                <w:rFonts w:eastAsia="Times New Roman Cyr" w:cs="Times New Roman Cyr" w:ascii="Times New Roman Cyr" w:hAnsi="Times New Roman Cyr"/>
                <w:spacing w:val="-4"/>
                <w:sz w:val="18"/>
                <w:szCs w:val="18"/>
              </w:rPr>
              <w:t xml:space="preserve">транспорт, машино-, </w:t>
            </w:r>
            <w:r>
              <w:rPr>
                <w:rFonts w:eastAsia="Times New Roman Cyr" w:cs="Times New Roman Cyr" w:ascii="Times New Roman Cyr" w:hAnsi="Times New Roman Cyr"/>
                <w:sz w:val="18"/>
                <w:szCs w:val="18"/>
              </w:rPr>
              <w:t xml:space="preserve">пароходостроение, угольная, станкоинструментальная пр-ть, черная металлургия </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pPr>
            <w:r>
              <w:rPr>
                <w:rFonts w:eastAsia="Times New Roman Cyr" w:cs="Times New Roman Cyr" w:ascii="Times New Roman Cyr" w:hAnsi="Times New Roman Cyr"/>
                <w:spacing w:val="-4"/>
                <w:sz w:val="18"/>
                <w:szCs w:val="18"/>
              </w:rPr>
              <w:t>Электротехническое,</w:t>
            </w:r>
            <w:r>
              <w:rPr>
                <w:rFonts w:eastAsia="Times New Roman Cyr" w:cs="Times New Roman Cyr" w:ascii="Times New Roman Cyr" w:hAnsi="Times New Roman Cyr"/>
                <w:sz w:val="18"/>
                <w:szCs w:val="18"/>
              </w:rPr>
              <w:t xml:space="preserve"> тяжелое машиностроение, производство и прокат стали, линии электропередач, неорганическая химия</w:t>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втомобиле-, тракторостроение, цветная металлургия, производство товаров длительного пользования, синтетические материалы, органическая химия, производство и переработка нефти</w:t>
            </w:r>
          </w:p>
        </w:tc>
        <w:tc>
          <w:tcPr>
            <w:tcW w:w="31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лектронная промышленность, вычислительная, оптиковолоконная техника, программное обеспечение, телекоммуникации, роботостроение, производство и переработка газа, информационные услуги</w:t>
            </w:r>
          </w:p>
        </w:tc>
      </w:tr>
      <w:tr>
        <w:trPr/>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ючевой фактор</w:t>
            </w:r>
          </w:p>
        </w:tc>
        <w:tc>
          <w:tcPr>
            <w:tcW w:w="164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кстильные машины</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овой двигатель, станки</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лектродвигатель, сталь</w:t>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вигатель внутреннего сгорания, нефтехимия</w:t>
            </w:r>
          </w:p>
        </w:tc>
        <w:tc>
          <w:tcPr>
            <w:tcW w:w="31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кроэлектронные компоненты</w:t>
            </w:r>
          </w:p>
        </w:tc>
      </w:tr>
      <w:tr>
        <w:trPr/>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ормирующееся ядро нового уклада</w:t>
            </w:r>
          </w:p>
        </w:tc>
        <w:tc>
          <w:tcPr>
            <w:tcW w:w="164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ровые двигатели, машиностроение</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аль, электроэнергетика, тяжелое машиностроение, неорганическая химия</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pPr>
            <w:r>
              <w:rPr>
                <w:rFonts w:eastAsia="Times New Roman Cyr" w:cs="Times New Roman Cyr" w:ascii="Times New Roman Cyr" w:hAnsi="Times New Roman Cyr"/>
                <w:spacing w:val="-8"/>
                <w:sz w:val="18"/>
                <w:szCs w:val="18"/>
              </w:rPr>
              <w:t>Автомобилестроение,</w:t>
            </w:r>
            <w:r>
              <w:rPr>
                <w:rFonts w:eastAsia="Times New Roman Cyr" w:cs="Times New Roman Cyr" w:ascii="Times New Roman Cyr" w:hAnsi="Times New Roman Cyr"/>
                <w:spacing w:val="-4"/>
                <w:sz w:val="18"/>
                <w:szCs w:val="18"/>
              </w:rPr>
              <w:t xml:space="preserve"> </w:t>
            </w:r>
            <w:r>
              <w:rPr>
                <w:rFonts w:eastAsia="Times New Roman Cyr" w:cs="Times New Roman Cyr" w:ascii="Times New Roman Cyr" w:hAnsi="Times New Roman Cyr"/>
                <w:sz w:val="18"/>
                <w:szCs w:val="18"/>
              </w:rPr>
              <w:t>органическая химия, производство и переработка нефти, цветная металлургия, автодорожное строительство</w:t>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дары, строительство трубопроводов, авиационная пр-ть, производство и переработка газа</w:t>
            </w:r>
          </w:p>
        </w:tc>
        <w:tc>
          <w:tcPr>
            <w:tcW w:w="31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иотехнологии, космическая техника, тонкая химия</w:t>
            </w:r>
          </w:p>
        </w:tc>
      </w:tr>
      <w:tr>
        <w:trPr/>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имущества данного технологического уклада по сравнению с предшествующим</w:t>
            </w:r>
          </w:p>
        </w:tc>
        <w:tc>
          <w:tcPr>
            <w:tcW w:w="164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ханизация и концентрация производства на фабриках</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ст масштабов и концентрация производства на основе использования парового двигателя</w:t>
            </w:r>
          </w:p>
        </w:tc>
        <w:tc>
          <w:tcPr>
            <w:tcW w:w="243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вышение гибкости производства на основе использования электродвигателя, стандартизация производства, урбанизация</w:t>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ссовое и серийное производство</w:t>
            </w:r>
          </w:p>
        </w:tc>
        <w:tc>
          <w:tcPr>
            <w:tcW w:w="31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ивидуализация производства и потребления, повышение гибкости производства, преодоление экологических ограничений по энерго- и материалопотреблению на основе АСУ, деурбанизация на основе телекоммуникационных технологий</w:t>
            </w:r>
          </w:p>
        </w:tc>
      </w:tr>
    </w:tbl>
    <w:p>
      <w:pPr>
        <w:pStyle w:val="Normal"/>
        <w:ind w:left="709" w:firstLine="851"/>
        <w:rPr>
          <w:sz w:val="2"/>
          <w:szCs w:val="2"/>
        </w:rPr>
      </w:pPr>
      <w:r>
        <w:rPr>
          <w:sz w:val="2"/>
          <w:szCs w:val="2"/>
        </w:rPr>
      </w:r>
      <w:r>
        <w:br w:type="page"/>
      </w:r>
    </w:p>
    <w:p>
      <w:pPr>
        <w:pStyle w:val="Normal"/>
        <w:rPr>
          <w:b/>
          <w:b/>
          <w:bCs/>
        </w:rPr>
      </w:pPr>
      <w:r>
        <w:rPr>
          <w:sz w:val="16"/>
          <w:szCs w:val="16"/>
        </w:rPr>
        <w:tab/>
        <w:tab/>
        <w:tab/>
        <w:tab/>
        <w:tab/>
        <w:tab/>
        <w:tab/>
        <w:tab/>
        <w:tab/>
        <w:tab/>
      </w:r>
      <w:r>
        <w:rPr>
          <w:b/>
          <w:bCs/>
        </w:rPr>
        <w:t>Таблица 2.</w:t>
      </w:r>
      <w:r>
        <w:rPr>
          <w:sz w:val="16"/>
          <w:szCs w:val="16"/>
        </w:rPr>
        <w:tab/>
      </w:r>
    </w:p>
    <w:p>
      <w:pPr>
        <w:pStyle w:val="Normal"/>
        <w:jc w:val="center"/>
        <w:rPr/>
      </w:pPr>
      <w:r>
        <w:rPr/>
        <w:t>Институциональные структуры технологических укладов</w:t>
      </w:r>
    </w:p>
    <w:tbl>
      <w:tblPr>
        <w:tblW w:w="14460" w:type="dxa"/>
        <w:jc w:val="left"/>
        <w:tblInd w:w="135" w:type="dxa"/>
        <w:tblLayout w:type="fixed"/>
        <w:tblCellMar>
          <w:top w:w="0" w:type="dxa"/>
          <w:left w:w="108" w:type="dxa"/>
          <w:bottom w:w="0" w:type="dxa"/>
          <w:right w:w="108" w:type="dxa"/>
        </w:tblCellMar>
      </w:tblPr>
      <w:tblGrid>
        <w:gridCol w:w="1754"/>
        <w:gridCol w:w="2177"/>
        <w:gridCol w:w="2216"/>
        <w:gridCol w:w="2276"/>
        <w:gridCol w:w="2970"/>
        <w:gridCol w:w="3066"/>
        <w:gridCol w:w="1"/>
      </w:tblGrid>
      <w:tr>
        <w:trPr/>
        <w:tc>
          <w:tcPr>
            <w:tcW w:w="1754"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мер   технологического   уклада</w:t>
            </w:r>
          </w:p>
        </w:tc>
      </w:tr>
      <w:tr>
        <w:trPr/>
        <w:tc>
          <w:tcPr>
            <w:tcW w:w="175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жимы экономического регулирования в странах-лидерах</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рушение феодальных монополий, ограничение профессиональных союзов, свобода торговли</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обода торговли, ограничение государственного вмешательства, появление отраслевых профессиональных союзов. Формирование социального законодательств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ширение институтов государственного регулирования. Государственная собственность на естественные монополии, основные виды инфраструктуры, в том числе социальной</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витие государственных институтов социального обеспечения, военно-промышленный комплекс. Кейнсианское государственное регулирование экономики</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ударственное регулирование стратегических видов информационной и коммуникационной инфраструктур, изменения в регулировании финансовых институтов и рынков капитала при снижении роли государства в экономике. Упадок профсоюзного движения. Возможное появление партисипативного централизованного государства</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ждународные режимы экономического регулирования</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ританское доминирование в международной торговле, финансах</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итическое, финансовое и торговое доминирование Великобритании. Свобода международной торговли</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мпериализм и колонизация. Конец Британского господств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иполярный мир с экономическим и военным доминированием США и СССР. </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ицентричность мировой экономической системы. Региональные блоки. Становление институтов глобального регулирования экономической активности</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е экономические институты</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куренция отдельных предпринимателей и мелких фирм, их объединение в партнерства, обеспечивающие кооперацию индивидуального капитала</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центрация производства в крупных организациях. Развитие акционерных обществ, обеспечивающих концентрацию капитала на принципах ограниченной ответственности</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ияние фирм, концентрация производства в картелях и трестах. Господство монополий и олигополий. Концентрация финансового капитала в банковской системе. Отделение управления от собственности</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анснациональная корпорация, олигополии на мировом рынке. Вертикальная интеграция и концентрация производства. Дивизиональный иерархический контроль и доминирование техноструктуры в организациях</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ждународная интеграция мелких и средних фирм на основе информационных технологий. Интеграция производства и сбыта. Поставки «как раз вовремя» </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рганизация инновационной активности в странах-лидерах</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рганизация научных исследований в национальных академиях и научных обществах, местных научных и инженерных обществах. Индивидуальное инженерное и изобретательское предпринимательство и партнерство. Профессиональное обучение кадров с отрывом и без отрыва от производства</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ирование научно-исследовательских институтов. Ускоренное развитие профессионального образования и его интернационализация. Формирование национальных и международных систем охраны интеллектуальной собственности</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здание внутрифирменных научно-исследовательских отделов. Использование ученых и инженеров с университетским образованием в производстве. Национальные институты и лаборатории. Всеобщее начальное образование</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ециализированные научно-исследовательские отделы в большинстве фирм. Государственное субсидирование военных научно-исследовательских и опытно-конструкторских работ. Вовлечение государства в сферу гражданских НИОКР. Развитие среднего, высшего и профессионального образования. Передача технологии посредством лицензий и инвестиций транснациональными корпорациями</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ризонтальная интеграция НИОКР, проектирования производства и обучения. Вычислительные сети и совместные исследования. Государственная поддержка новых технологий и университетско-промышленное сотрудничество. Новые режимы собственности для программного продукта и биотехнологий</w:t>
            </w:r>
          </w:p>
        </w:tc>
      </w:tr>
    </w:tbl>
    <w:p>
      <w:pPr>
        <w:sectPr>
          <w:headerReference w:type="default" r:id="rId3"/>
          <w:type w:val="nextPage"/>
          <w:pgSz w:orient="landscape" w:w="16838" w:h="11906"/>
          <w:pgMar w:left="851" w:right="1134" w:gutter="0" w:header="0" w:top="1418" w:footer="0" w:bottom="851"/>
          <w:pgNumType w:fmt="decimal"/>
          <w:formProt w:val="false"/>
          <w:titlePg/>
          <w:textDirection w:val="lrTb"/>
        </w:sectPr>
      </w:pPr>
    </w:p>
    <w:p>
      <w:pPr>
        <w:pStyle w:val="Normal"/>
        <w:spacing w:lineRule="auto" w:line="360"/>
        <w:ind w:firstLine="720"/>
        <w:rPr/>
      </w:pPr>
      <w:r>
        <w:rPr>
          <w:rFonts w:eastAsia="Times New Roman Cyr" w:cs="Times New Roman Cyr" w:ascii="Times New Roman Cyr" w:hAnsi="Times New Roman Cyr"/>
        </w:rPr>
        <w:t>Доминирующий сегодня технологический уклад начал складываться в целостную воспроизводственную систему в 50-60-е годы и стал технологической основой экономического роста после структурного кризиса 70-х годов.  Ядро этого технологического уклада составляют микроэлектроника, программное обеспечение, вычислительная техника и технологии переработки информации, производство средств автоматизации, космической и оптоволоконной связи.</w:t>
      </w:r>
    </w:p>
    <w:p>
      <w:pPr>
        <w:sectPr>
          <w:headerReference w:type="default" r:id="rId4"/>
          <w:type w:val="nextPage"/>
          <w:pgSz w:w="11906" w:h="16838"/>
          <w:pgMar w:left="1134" w:right="1134" w:gutter="0" w:header="0" w:top="1134" w:footer="0" w:bottom="851"/>
          <w:pgNumType w:fmt="decimal"/>
          <w:formProt w:val="false"/>
          <w:textDirection w:val="lrTb"/>
        </w:sectPr>
        <w:pStyle w:val="Normal"/>
        <w:spacing w:lineRule="auto" w:line="360"/>
        <w:ind w:firstLine="720"/>
        <w:rPr/>
      </w:pPr>
      <w:r>
        <w:rPr>
          <w:rFonts w:eastAsia="Times New Roman Cyr" w:cs="Times New Roman Cyr" w:ascii="Times New Roman Cyr" w:hAnsi="Times New Roman Cyr"/>
        </w:rPr>
        <w:t>Развитие данного технологического уклада сопровождается соответствующими сдвигами в энергопотреблении (рост потребления природного газа</w:t>
      </w:r>
      <w:r>
        <w:rPr>
          <w:rFonts w:eastAsia="Times New Roman Cyr" w:cs="Times New Roman Cyr" w:ascii="Times New Roman Cyr" w:hAnsi="Times New Roman Cyr"/>
          <w:i/>
          <w:iCs/>
        </w:rPr>
        <w:t xml:space="preserve"> (рис.1</w:t>
      </w:r>
      <w:r>
        <w:rPr>
          <w:rFonts w:eastAsia="Times New Roman Cyr" w:cs="Times New Roman Cyr" w:ascii="Times New Roman Cyr" w:hAnsi="Times New Roman Cyr"/>
        </w:rPr>
        <w:t>), в транспортных системах (рост авиаперевозок), в конструкционных материалах (рост производства комбинированных материалов с заранее заданными свойствами). Происходит переход к новым принципам организации производства: непрерывному инновационному процессу, гибкой автоматизации, индивидуализации спроса, организации материально-технического снабжения по принципу “точно вовремя”, новым типам общественного потребления и образа жизни. Последние характеризуются изменением ценностей и потребительских предпочтений в пользу об</w:t>
      </w:r>
      <w:r>
        <w:rPr/>
        <w:t>разования, информационных услуг, качественного питания, здоровой окружающей среды - стереотипы “общества потребления” замещаются ориентирами качества жизни.</w:t>
      </w:r>
    </w:p>
    <w:tbl>
      <w:tblPr>
        <w:tblW w:w="9356" w:type="dxa"/>
        <w:jc w:val="left"/>
        <w:tblInd w:w="-7"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Normal"/>
              <w:spacing w:before="120" w:after="240"/>
              <w:rPr>
                <w:rFonts w:ascii="Times New Roman Cyr" w:hAnsi="Times New Roman Cyr" w:eastAsia="Times New Roman Cyr" w:cs="Times New Roman Cyr"/>
                <w:b/>
                <w:b/>
                <w:bCs/>
              </w:rPr>
            </w:pPr>
            <w:r>
              <w:rPr>
                <w:rFonts w:eastAsia="Times New Roman Cyr" w:cs="Times New Roman Cyr" w:ascii="Times New Roman Cyr" w:hAnsi="Times New Roman Cyr"/>
                <w:b/>
                <w:bCs/>
              </w:rPr>
              <w:tab/>
              <w:t xml:space="preserve">Рис.1. Структура потребления первичных энергоносителей </w:t>
              <w:br/>
              <w:tab/>
              <w:tab/>
              <w:t xml:space="preserve">   (СССР в сравнении с США).</w:t>
            </w:r>
          </w:p>
        </w:tc>
      </w:tr>
      <w:tr>
        <w:trPr/>
        <w:tc>
          <w:tcPr>
            <w:tcW w:w="935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9195" w:dyaOrig="7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376.45pt" filled="f" o:ole="">
                  <v:imagedata r:id="rId6" o:title=""/>
                </v:shape>
                <o:OLEObject Type="Embed" ProgID="" ShapeID="ole_rId5" DrawAspect="Content" ObjectID="_272331989" r:id="rId5"/>
              </w:object>
            </w:r>
          </w:p>
        </w:tc>
      </w:tr>
      <w:tr>
        <w:trPr/>
        <w:tc>
          <w:tcPr>
            <w:tcW w:w="9356" w:type="dxa"/>
            <w:tcBorders>
              <w:left w:val="single" w:sz="6" w:space="0" w:color="000000"/>
              <w:right w:val="single" w:sz="6" w:space="0" w:color="000000"/>
            </w:tcBorders>
          </w:tcPr>
          <w:p>
            <w:pPr>
              <w:pStyle w:val="Normal"/>
              <w:snapToGrid w:val="false"/>
              <w:rPr>
                <w:rFonts w:ascii="NTTierce" w:hAnsi="NTTierce" w:eastAsia="NTTierce" w:cs="NTTierce"/>
              </w:rPr>
            </w:pPr>
            <w:r>
              <w:rPr>
                <w:rFonts w:eastAsia="NTTierce" w:cs="NTTierce" w:ascii="NTTierce" w:hAnsi="NTTierce"/>
              </w:rPr>
            </w:r>
          </w:p>
        </w:tc>
      </w:tr>
      <w:tr>
        <w:trPr/>
        <w:tc>
          <w:tcPr>
            <w:tcW w:w="9356" w:type="dxa"/>
            <w:tcBorders>
              <w:left w:val="single" w:sz="6" w:space="0" w:color="000000"/>
              <w:bottom w:val="single" w:sz="6" w:space="0" w:color="000000"/>
              <w:right w:val="single" w:sz="6" w:space="0" w:color="000000"/>
            </w:tcBorders>
          </w:tcPr>
          <w:p>
            <w:pPr>
              <w:pStyle w:val="Normal"/>
              <w:snapToGrid w:val="false"/>
              <w:rPr>
                <w:rFonts w:ascii="NTTierce" w:hAnsi="NTTierce" w:eastAsia="NTTierce" w:cs="NTTierce"/>
              </w:rPr>
            </w:pPr>
            <w:r>
              <w:rPr>
                <w:rFonts w:eastAsia="NTTierce" w:cs="NTTierce" w:ascii="NTTierce" w:hAnsi="NTTierce"/>
              </w:rPr>
            </w:r>
          </w:p>
        </w:tc>
      </w:tr>
    </w:tbl>
    <w:p>
      <w:pPr>
        <w:sectPr>
          <w:headerReference w:type="default" r:id="rId7"/>
          <w:type w:val="nextPage"/>
          <w:pgSz w:w="11906" w:h="16838"/>
          <w:pgMar w:left="1134" w:right="1134" w:gutter="0" w:header="0" w:top="1134" w:footer="0" w:bottom="851"/>
          <w:pgNumType w:fmt="decimal"/>
          <w:formProt w:val="false"/>
          <w:textDirection w:val="lrTb"/>
        </w:sectPr>
        <w:pStyle w:val="Normal"/>
        <w:spacing w:lineRule="auto" w:line="360"/>
        <w:ind w:right="566" w:firstLine="851"/>
        <w:rPr/>
      </w:pPr>
      <w:r>
        <w:rPr>
          <w:rFonts w:eastAsia="Times New Roman Cyr" w:cs="Times New Roman Cyr" w:ascii="Times New Roman Cyr" w:hAnsi="Times New Roman Cyr"/>
        </w:rPr>
        <w:tab/>
        <w:t>Источник: Marchetti C., Nakicenovic N. The Dynamics of Energy Systems and the Logitic Substitution Model. - RR 79-13, IIASA - I,</w:t>
      </w:r>
      <w:r>
        <w:rPr/>
        <w:t xml:space="preserve"> 1979. </w:t>
      </w:r>
    </w:p>
    <w:p>
      <w:pPr>
        <w:pStyle w:val="Normal"/>
        <w:spacing w:lineRule="atLeast" w:line="400"/>
        <w:ind w:firstLine="720"/>
        <w:rPr/>
      </w:pPr>
      <w:r>
        <w:rPr>
          <w:rFonts w:eastAsia="Times New Roman Cyr" w:cs="Times New Roman Cyr" w:ascii="Times New Roman Cyr" w:hAnsi="Times New Roman Cyr"/>
        </w:rPr>
        <w:t>При всей неопределенности современного экономического развития и научно-технического прогресса процесс замещения технологических укладов характеризуется рядом устойчивых тенденций, на которые может опираться методология макроэкономического регулирования и прогнозирования. В частности,  как следует из закономерностей долгосрочного технико-экономического развития, предел устойчивого роста доминирующего сегодня (современного) технологического уклада будет достигнут в начале следующего века. К этому времени сформируется воспроизводственная система следующего (новейшего) технологического уклада, становление которой происходит в настоящее время. Наиболее вероятными ключевыми факторами нового технологического уклада станут: биотехнологии, системы искусственного интеллекта, глобальные информационные сети и интегрированные высокоскоростные транспортные системы. Дальнейшее развитие получат гибкая автоматизация производства, космические технологии, производство конструкционных материалов с заранее заданными свойствами, ядерная энергетика; рост потребления природного газа будет дополнен расширением сферы использования водорода в качестве экологически чистого энергоносителя. Произойдет еще большая интеллектуализация производства, переход к непрерывному инновационному процессу в большинстве отраслей и непрерывному образованию в большинстве профессий. Прогресс в технологиях переработки информации, системах телекоммуникаций, финансовых технологиях повлечет за собой дальнейшую глобализацию экономики, формирование единого мирового рынка товаров, капитала, труда.</w:t>
      </w:r>
    </w:p>
    <w:p>
      <w:pPr>
        <w:pStyle w:val="Normal"/>
        <w:spacing w:lineRule="atLeast" w:line="400"/>
        <w:ind w:firstLine="720"/>
        <w:rPr/>
      </w:pPr>
      <w:r>
        <w:rPr>
          <w:rFonts w:eastAsia="Times New Roman Cyr" w:cs="Times New Roman Cyr" w:ascii="Times New Roman Cyr" w:hAnsi="Times New Roman Cyr"/>
        </w:rPr>
        <w:t>Становление новейшего технологического уклада происходит уже сейчас, и сегодня формируются сравнительные преимущества, которые будут определять геополитическую конкуренцию середины XXI века. В числе определяющих национальные конкурентные преимущества факторов будут: образование и охрана здоровья населения, развитие науки, возможности информационной среды, способность государственного управления обеспечить раскрытие созидательных творческих способностей каждой личности, чистота окружающей среды и высокое качество жизни, развитие ключевых производственно-технических систем нового технологического уклада.</w:t>
      </w:r>
    </w:p>
    <w:p>
      <w:pPr>
        <w:pStyle w:val="Normal"/>
        <w:spacing w:lineRule="atLeast" w:line="400"/>
        <w:ind w:firstLine="720"/>
        <w:rPr/>
      </w:pPr>
      <w:r>
        <w:rPr>
          <w:rFonts w:eastAsia="Times New Roman Cyr" w:cs="Times New Roman Cyr" w:ascii="Times New Roman Cyr" w:hAnsi="Times New Roman Cyr"/>
        </w:rPr>
        <w:t>Понимание закономерностей современного экономического развития позволяет выявить необходимые условия для обеспечения экономического роста, которые должны обязательно соблюдаться в экономической политике. В частности, важной особенностью нового технологического уклада стал переход к непрерывному инновационному процессу в практике управления. Проведение НИОКР занимает все больший вес в инвестиционных расходах, превышая в наукоемких отраслях расходы на приобретение оборудования и строительство. Одновременно повышается значение государственной научно-технической, инновационной и образовательной политики, определяющей общие условия научно-технического прогресса в отдельных странах. Постоянно растет доля расходов на науку в ВВП развитых стран, которая приближается к 3% ВВП [19]. При этом доля государства в этих расходах составляет в среднем 35-40% [20]. Интенсивность НИОКР во многом определяет сегодня уровень экономического развития - в глобальной экономической конкуренции выигрывают те страны, которые обеспечивают благоприятные условия для научных исследований и научно-технического прогресса.</w:t>
      </w:r>
    </w:p>
    <w:p>
      <w:pPr>
        <w:pStyle w:val="Normal"/>
        <w:spacing w:lineRule="atLeast" w:line="400"/>
        <w:ind w:firstLine="720"/>
        <w:rPr/>
      </w:pPr>
      <w:r>
        <w:rPr>
          <w:rFonts w:eastAsia="Times New Roman Cyr" w:cs="Times New Roman Cyr" w:ascii="Times New Roman Cyr" w:hAnsi="Times New Roman Cyr"/>
        </w:rPr>
        <w:t>Огромное значение государственного стимулирования НТП в обеспечении современного экономического роста определяется объективными свойствами инновационных процессов: высоким риском, зависимостью от степени развития общей научной среды и информационной инфраструктуры, значительной капиталоемкостью научных исследований, требованиями к научной и инженерной квалификации кадров, необходимостью правовой защиты интеллектуальной собственности. Поэтому успех в глобальной конкуренции тех или иных фирм напрямую связан с государственной научно-технической политикой стран их базирования. Среди пятисот наиболее успешно действующих на мировом рынке фирм, 203 являются американскими, 105 - европейскими, 109 - японскими и всего лишь 2 - российскими [21].</w:t>
      </w:r>
    </w:p>
    <w:p>
      <w:pPr>
        <w:pStyle w:val="Normal"/>
        <w:spacing w:lineRule="atLeast" w:line="400"/>
        <w:rPr/>
      </w:pPr>
      <w:r>
        <w:rPr>
          <w:rFonts w:eastAsia="Times New Roman Cyr" w:cs="Times New Roman Cyr" w:ascii="Times New Roman Cyr" w:hAnsi="Times New Roman Cyr"/>
        </w:rPr>
        <w:t xml:space="preserve">По мере развития нового технологического уклада в геополитической конкуренции еще более усилится значение научно-технического прогресса, способности к внедрению новых технологий. Возрастет роль человеческого фактора и организации творческого труда. Пятнадцатилетнее качественное образование и владение современными информационными технологиями являются минимально необходимыми условиями для полноценной жизни и работы в XXI веке. </w:t>
      </w:r>
    </w:p>
    <w:p>
      <w:pPr>
        <w:pStyle w:val="Normal"/>
        <w:spacing w:lineRule="atLeast" w:line="400"/>
        <w:ind w:hanging="0"/>
        <w:rPr/>
      </w:pPr>
      <w:r>
        <w:rPr>
          <w:rFonts w:eastAsia="Times New Roman Cyr" w:cs="Times New Roman Cyr" w:ascii="Times New Roman Cyr" w:hAnsi="Times New Roman Cyr"/>
        </w:rPr>
        <w:tab/>
        <w:t>Страны, не способные гарантировать эти условия большинству граждан, будут отгорожены от глобального экономического роста расширяющимся разрывом в уровне и качестве жизни, образовании населения, интеллектуального потенциала и рискуют навсегда исчезнуть из числа самостоятельных субъектов мирового экономического пространства.</w:t>
      </w:r>
    </w:p>
    <w:p>
      <w:pPr>
        <w:pStyle w:val="Normal"/>
        <w:spacing w:lineRule="atLeast" w:line="400"/>
        <w:ind w:firstLine="720"/>
        <w:rPr/>
      </w:pPr>
      <w:r>
        <w:rPr>
          <w:rFonts w:eastAsia="Times New Roman Cyr" w:cs="Times New Roman Cyr" w:ascii="Times New Roman Cyr" w:hAnsi="Times New Roman Cyr"/>
        </w:rPr>
        <w:t>Страны, не способные обеспечить необходимый уровень образования населения, развития науки и качества информационной среды, будут обречены на неэквивалентный внешнеэкономический обмен глубокую зависимость от внешних финансовых и информационных центров и сохранят за собой главным образом функции источника природного сырья и человеческого материала для транснациональных корпораций и развитых стран, концентрирующих глобальный интеллектуальный потенциал.</w:t>
      </w:r>
    </w:p>
    <w:p>
      <w:pPr>
        <w:pStyle w:val="Normal"/>
        <w:spacing w:lineRule="atLeast" w:line="400"/>
        <w:ind w:firstLine="720"/>
        <w:rPr/>
      </w:pPr>
      <w:r>
        <w:rPr>
          <w:rFonts w:eastAsia="Times New Roman Cyr" w:cs="Times New Roman Cyr" w:ascii="Times New Roman Cyr" w:hAnsi="Times New Roman Cyr"/>
        </w:rPr>
        <w:t>Все эти тенденции задают фон, на котором должно вестись прогнозирование макроэкономической динамики и формироваться политика экономического роста. Понимание и конструктивное использование закономерностей современного экономического развития и определяемых ими  глобальных тенденций должно стать необходимым элементом методологии макроэкономического прогнозирования.</w:t>
      </w:r>
    </w:p>
    <w:p>
      <w:pPr>
        <w:pStyle w:val="Normal"/>
        <w:spacing w:lineRule="atLeast" w:line="400"/>
        <w:rPr/>
      </w:pPr>
      <w:r>
        <w:rPr>
          <w:rFonts w:eastAsia="Times New Roman Cyr" w:cs="Times New Roman Cyr" w:ascii="Times New Roman Cyr" w:hAnsi="Times New Roman Cyr"/>
        </w:rPr>
        <w:t xml:space="preserve">Нынешнее состояние российской экономики официально характеризуется как  системный кризис, под которым подразумевается, что экономика одновременно находится в состоянии структурного, институционального, инвестиционного, долгового, социального и прочих кризисов. В свете вышеизложенного это означает неприемлемость использования традиционной техники экстраполяции сложившихся тенденций для прогнозирования социально-экономического развития России.  Как было показано выше, экстраполяция сложившихся тенденций не позволяет выявить альтернативы развития экономики, раскрыть новые возможности экономического роста, выявить перспективные нововведения, которые только и могут обеспечить преодоление депрессии и выход на траекторию устойчивого социально-экономического развития. Из уже охарактеризованных закономерностей долгосрочного развития экономики следует, что применение методов экстраполяции сложившихся тенденций  в качестве основы построения прогнозов развития экономики в условиях глубокой депрессии не только  несостоятельно, но и деструктивно. </w:t>
      </w:r>
    </w:p>
    <w:p>
      <w:pPr>
        <w:pStyle w:val="Normal"/>
        <w:spacing w:lineRule="atLeast" w:line="400"/>
        <w:ind w:firstLine="720"/>
        <w:rPr/>
      </w:pPr>
      <w:r>
        <w:rPr>
          <w:rFonts w:eastAsia="Times New Roman Cyr" w:cs="Times New Roman Cyr" w:ascii="Times New Roman Cyr" w:hAnsi="Times New Roman Cyr"/>
        </w:rPr>
        <w:t>В условиях депрессии экстраполяция тенденций экономического спада приобретает характер самоосуществляющегося прогноза как в плане ожиданий деловых кругов, правительства и населения, так и в плане использования основных инструментов экономической политики - бюджета, плана денежного предложения, политики доходов и т.д. Ориентируясь на сохранение депрессивных тенденций, экономические агенты и государство сокращают расходы и инвестиционную активность, что влечет за собой еще большее углубление депрессии.  Наглядным примером подобного самоосуществляющегося прогноза углубления экономического спада может служить подготовленный Минэкономики прогноз социально-экономического развития России на 1999 год и разработанный на его основе с применением прежних технологий проект федерального бюджета, о которых уже говорилось выше.</w:t>
      </w:r>
    </w:p>
    <w:p>
      <w:pPr>
        <w:pStyle w:val="Normal"/>
        <w:spacing w:lineRule="atLeast" w:line="400"/>
        <w:rPr/>
      </w:pPr>
      <w:r>
        <w:rPr>
          <w:rFonts w:eastAsia="Times New Roman Cyr" w:cs="Times New Roman Cyr" w:ascii="Times New Roman Cyr" w:hAnsi="Times New Roman Cyr"/>
        </w:rPr>
        <w:t xml:space="preserve">Необходим немедленный </w:t>
      </w:r>
      <w:r>
        <w:rPr>
          <w:rFonts w:eastAsia="Times New Roman Cyr" w:cs="Times New Roman Cyr" w:ascii="Times New Roman Cyr" w:hAnsi="Times New Roman Cyr"/>
          <w:i/>
          <w:iCs/>
        </w:rPr>
        <w:t>переход к новой методике прогнозировани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егулирования</w:t>
      </w:r>
      <w:r>
        <w:rPr>
          <w:rFonts w:eastAsia="Times New Roman Cyr" w:cs="Times New Roman Cyr" w:ascii="Times New Roman Cyr" w:hAnsi="Times New Roman Cyr"/>
        </w:rPr>
        <w:t xml:space="preserve"> социально-экономического развития страны, ориентированной на поиск новых возможностей экономического роста на основе активизации существующих и создания новых конкурентных преимуществ российской экономики.  Исходя из проанализированных выше закономерностей долгосрочного развития экономики представляется целесообразным применение следующего алгоритма разработки прогноза и  сценариев экономической политики  на среднесрочную перспективу.</w:t>
      </w:r>
    </w:p>
    <w:p>
      <w:pPr>
        <w:pStyle w:val="Normal"/>
        <w:spacing w:lineRule="atLeast" w:line="400"/>
        <w:ind w:firstLine="720"/>
        <w:rPr/>
      </w:pPr>
      <w:r>
        <w:rPr>
          <w:rFonts w:eastAsia="Times New Roman Cyr" w:cs="Times New Roman Cyr" w:ascii="Times New Roman Cyr" w:hAnsi="Times New Roman Cyr"/>
          <w:u w:val="single"/>
        </w:rPr>
        <w:t>1. Анализ имеющихся возможностей преодоления депрессии</w:t>
      </w:r>
      <w:r>
        <w:rPr>
          <w:rFonts w:eastAsia="Times New Roman Cyr" w:cs="Times New Roman Cyr" w:ascii="Times New Roman Cyr" w:hAnsi="Times New Roman Cyr"/>
        </w:rPr>
        <w:t xml:space="preserve"> на основе внедрения новых технологий, улучшения организации производства, повышения эффективности использования имеющихся ресурсов. Мировой опыт успешных структурных изменений в экономике доказывает, что ключевым аспектом политики преодоления депрессии является поддержка потенциально конкурентоспособных  областей национальной экономики, которые могут быть носителями экономического роста в масштабах мирового рынка [22].</w:t>
      </w:r>
    </w:p>
    <w:p>
      <w:pPr>
        <w:pStyle w:val="Normal"/>
        <w:spacing w:lineRule="atLeast" w:line="400"/>
        <w:ind w:firstLine="720"/>
        <w:rPr/>
      </w:pPr>
      <w:r>
        <w:rPr>
          <w:rFonts w:eastAsia="Times New Roman Cyr" w:cs="Times New Roman Cyr" w:ascii="Times New Roman Cyr" w:hAnsi="Times New Roman Cyr"/>
        </w:rPr>
        <w:t xml:space="preserve">Российская экономика обладает </w:t>
      </w:r>
      <w:r>
        <w:rPr>
          <w:rFonts w:eastAsia="Times New Roman Cyr" w:cs="Times New Roman Cyr" w:ascii="Times New Roman Cyr" w:hAnsi="Times New Roman Cyr"/>
          <w:i/>
          <w:iCs/>
        </w:rPr>
        <w:t>комплексом конкурентных преимуществ</w:t>
      </w:r>
      <w:r>
        <w:rPr>
          <w:rFonts w:eastAsia="Times New Roman Cyr" w:cs="Times New Roman Cyr" w:ascii="Times New Roman Cyr" w:hAnsi="Times New Roman Cyr"/>
        </w:rPr>
        <w:t xml:space="preserve"> и возможностей для быстрого выхода на траекторию устойчивого экономического роста, о которых говорилось выше.</w:t>
      </w:r>
    </w:p>
    <w:p>
      <w:pPr>
        <w:pStyle w:val="Normal"/>
        <w:spacing w:lineRule="atLeast" w:line="400"/>
        <w:ind w:firstLine="720"/>
        <w:rPr/>
      </w:pPr>
      <w:r>
        <w:rPr>
          <w:rFonts w:eastAsia="Times New Roman Cyr" w:cs="Times New Roman Cyr" w:ascii="Times New Roman Cyr" w:hAnsi="Times New Roman Cyr"/>
        </w:rPr>
        <w:t xml:space="preserve">Задачей экономической  политики на этом этапе является детальное изучение имеющихся возможностей повышения экономической активности на перспективных направлениях экономического роста. Принципиальное значение при этом имеет организация процесса выявления  базисных нововведений нового технологического уклада, внедрение которых откроет возможности для его развития и формирования на этой основе передовых производственно-технологических систем, расширение которых обеспечит вывод экономики на  траекторию устойчивого роста. Одновременно с поиском  перспективных технологических нововведений анализ имеющихся возможностей должен учитывать сложившееся состояние и возможности более эффективного использования  производительных сил, выявление оптимальных форм организации новых и модернизации действующих производственно-технологических комплексов на основе широкого распространения технологий современного и нового технологических укладов, освоения соответствующих им форм организации производства, сбыта продукции, финансирования инвестиций. </w:t>
      </w:r>
    </w:p>
    <w:p>
      <w:pPr>
        <w:pStyle w:val="Normal"/>
        <w:spacing w:lineRule="atLeast" w:line="400"/>
        <w:ind w:firstLine="720"/>
        <w:rPr/>
      </w:pPr>
      <w:r>
        <w:rPr>
          <w:rFonts w:eastAsia="Times New Roman Cyr" w:cs="Times New Roman Cyr" w:ascii="Times New Roman Cyr" w:hAnsi="Times New Roman Cyr"/>
        </w:rPr>
        <w:t>Техника прогнозирования на этой стадии включает хорошо известные методы технологического прогнозирования, модели диффузии технологий,  методы анализа экспертных оценок, межстрановые сопоставления по основным направлениям НТП.</w:t>
      </w:r>
    </w:p>
    <w:p>
      <w:pPr>
        <w:pStyle w:val="Normal"/>
        <w:spacing w:lineRule="atLeast" w:line="400"/>
        <w:ind w:firstLine="72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2. Анализ имеющихся ограничений и угроз  социально-экономическому  развитию страны. </w:t>
      </w:r>
    </w:p>
    <w:p>
      <w:pPr>
        <w:pStyle w:val="Normal"/>
        <w:spacing w:lineRule="atLeast" w:line="400"/>
        <w:ind w:firstLine="720"/>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Характерной чертой рассмотренных выше  закономерностей структурных депрессий в экономике является несоответствие сложившейся системы воспроизводства и структуры хозяйственных связей возможностям нового технологического уклада. Доминирование отживших форм организации производства, неблагоприятная макроэкономическая среда,  неадекватность институциональной структуры экономики новым производственно-технологическим возможностям создают специфическую атмосферу структурного кризиса, в которой ощущается паралич прежних форм производственно-хозяйственной деятельности, неспособность действующей системы государственного регулирования обеспечить эффективную экономическая политику, нарастающие трудности поддержания даже прежнего уровня экономической активности, обесценение капитала, вложенного  в производственные мощности и квалификацию занятых во многих отраслях устаревшего технологического уклада. </w:t>
      </w:r>
    </w:p>
    <w:p>
      <w:pPr>
        <w:pStyle w:val="Normal"/>
        <w:spacing w:lineRule="atLeast" w:line="400"/>
        <w:ind w:firstLine="720"/>
        <w:rPr/>
      </w:pPr>
      <w:r>
        <w:rPr>
          <w:rFonts w:eastAsia="Times New Roman Cyr" w:cs="Times New Roman Cyr" w:ascii="Times New Roman Cyr" w:hAnsi="Times New Roman Cyr"/>
        </w:rPr>
        <w:t>Задачами экономической политики  в этой фазе являются максимально полное выявление ограничений, сдерживающих социально-экономическое развитие страны, и своевременная диагностика угроз их появления и перехода в тенденции разрушения научно-производственного потенциала. Среди таких ограничений  развития российской экономики  наиболее существенными являются следующие.</w:t>
      </w:r>
    </w:p>
    <w:p>
      <w:pPr>
        <w:pStyle w:val="Normal"/>
        <w:spacing w:lineRule="atLeast" w:line="400"/>
        <w:ind w:firstLine="720"/>
        <w:rPr/>
      </w:pPr>
      <w:r>
        <w:rPr>
          <w:rFonts w:eastAsia="Times New Roman Cyr" w:cs="Times New Roman Cyr" w:ascii="Times New Roman Cyr" w:hAnsi="Times New Roman Cyr"/>
          <w:i/>
          <w:iCs/>
        </w:rPr>
        <w:t>В технологической области</w:t>
      </w:r>
      <w:r>
        <w:rPr>
          <w:rFonts w:eastAsia="Times New Roman Cyr" w:cs="Times New Roman Cyr" w:ascii="Times New Roman Cyr" w:hAnsi="Times New Roman Cyr"/>
        </w:rPr>
        <w:t xml:space="preserve"> - технологическая многоукладность российской экономики и связанные с ней диспропорции: большой вес устаревающих производств, снижающих эффективность всей экономической системы и затрудняющих ее быструю модернизацию; низкая конкурентоспособность и нарастающее технологическое отставание российской экономики от уровня передовых стран; сырьевая внешнеторговая специализация экономики России на мировом рынке, сопровождающаяся неэквивалентным внешнеэкономическим обменом с развитыми странами.</w:t>
      </w:r>
    </w:p>
    <w:p>
      <w:pPr>
        <w:pStyle w:val="Normal"/>
        <w:spacing w:lineRule="atLeast" w:line="400"/>
        <w:ind w:firstLine="720"/>
        <w:rPr/>
      </w:pPr>
      <w:r>
        <w:rPr>
          <w:rFonts w:eastAsia="Times New Roman Cyr" w:cs="Times New Roman Cyr" w:ascii="Times New Roman Cyr" w:hAnsi="Times New Roman Cyr"/>
          <w:i/>
          <w:iCs/>
        </w:rPr>
        <w:t>В воспроизводстве основного капитала</w:t>
      </w:r>
      <w:r>
        <w:rPr>
          <w:rFonts w:eastAsia="Times New Roman Cyr" w:cs="Times New Roman Cyr" w:ascii="Times New Roman Cyr" w:hAnsi="Times New Roman Cyr"/>
        </w:rPr>
        <w:t xml:space="preserve"> - крайне низкая интенсивность обновления основных фондов, ввод которых существенно меньше  выбытия; преодоление этой тенденции требует четырехкратного увеличения инвестиционной активности.</w:t>
      </w:r>
    </w:p>
    <w:p>
      <w:pPr>
        <w:pStyle w:val="Normal"/>
        <w:spacing w:lineRule="atLeast" w:line="400"/>
        <w:ind w:firstLine="720"/>
        <w:rPr/>
      </w:pPr>
      <w:r>
        <w:rPr>
          <w:rFonts w:eastAsia="Times New Roman Cyr" w:cs="Times New Roman Cyr" w:ascii="Times New Roman Cyr" w:hAnsi="Times New Roman Cyr"/>
          <w:i/>
          <w:iCs/>
        </w:rPr>
        <w:t>В производственно-организационной  области</w:t>
      </w:r>
      <w:r>
        <w:rPr>
          <w:rFonts w:eastAsia="Times New Roman Cyr" w:cs="Times New Roman Cyr" w:ascii="Times New Roman Cyr" w:hAnsi="Times New Roman Cyr"/>
        </w:rPr>
        <w:t xml:space="preserve"> - значительная доля нежизнеспособных,  убыточных производств, конкурентоспособность которых была подорвана производственно-технологической дезинтеграцией в ходе кампании массовой приватизации, разрушившей хозяйственные связи и кооперацию производства, спровоцировавшей колоссальный рост трансакционных издержек.</w:t>
      </w:r>
    </w:p>
    <w:p>
      <w:pPr>
        <w:pStyle w:val="Normal"/>
        <w:spacing w:lineRule="atLeast" w:line="400"/>
        <w:ind w:firstLine="720"/>
        <w:rPr/>
      </w:pPr>
      <w:r>
        <w:rPr>
          <w:rFonts w:eastAsia="Times New Roman Cyr" w:cs="Times New Roman Cyr" w:ascii="Times New Roman Cyr" w:hAnsi="Times New Roman Cyr"/>
          <w:i/>
          <w:iCs/>
        </w:rPr>
        <w:t>В сфере образования и подготовки кадров</w:t>
      </w:r>
      <w:r>
        <w:rPr>
          <w:rFonts w:eastAsia="Times New Roman Cyr" w:cs="Times New Roman Cyr" w:ascii="Times New Roman Cyr" w:hAnsi="Times New Roman Cyr"/>
        </w:rPr>
        <w:t xml:space="preserve"> - ухудшение качества образования и возникновение  разрыва между поколениями специалистов, чреватого разрушением научных школ и утратой опыта производства во многих отраслях экономики. </w:t>
      </w:r>
    </w:p>
    <w:p>
      <w:pPr>
        <w:pStyle w:val="Normal"/>
        <w:spacing w:lineRule="atLeast" w:line="400"/>
        <w:ind w:firstLine="720"/>
        <w:rPr/>
      </w:pPr>
      <w:r>
        <w:rPr>
          <w:rFonts w:eastAsia="Times New Roman Cyr" w:cs="Times New Roman Cyr" w:ascii="Times New Roman Cyr" w:hAnsi="Times New Roman Cyr"/>
          <w:i/>
          <w:iCs/>
        </w:rPr>
        <w:t>В институциональной области</w:t>
      </w:r>
      <w:r>
        <w:rPr>
          <w:rFonts w:eastAsia="Times New Roman Cyr" w:cs="Times New Roman Cyr" w:ascii="Times New Roman Cyr" w:hAnsi="Times New Roman Cyr"/>
        </w:rPr>
        <w:t xml:space="preserve"> - отсутствие институтов, обеспечивающих расширенное воспроизводство, трансформацию сбережений в инвестиции, эффективное размещение денежных ресурсов, финансирование экономического роста. Концентрация капитала и денежных потоков в спекулятивных операциях, отток капитала из производственной сферы в сферу спекулятивных операция и за рубеж,  ее демонетизация и кризис неплатежей. Устойчивая дезинтеграция экономики, автономное существование сверхприбыльного сектора финансовых спекуляций и низкодоходной и безденежной    производственной сферы, полностью блокирующая инвестиционную активность.</w:t>
      </w:r>
    </w:p>
    <w:p>
      <w:pPr>
        <w:pStyle w:val="Normal"/>
        <w:spacing w:lineRule="atLeast" w:line="400"/>
        <w:ind w:firstLine="720"/>
        <w:rPr/>
      </w:pPr>
      <w:r>
        <w:rPr>
          <w:rFonts w:eastAsia="Times New Roman Cyr" w:cs="Times New Roman Cyr" w:ascii="Times New Roman Cyr" w:hAnsi="Times New Roman Cyr"/>
          <w:i/>
          <w:iCs/>
        </w:rPr>
        <w:t>В макроэкономической области</w:t>
      </w:r>
      <w:r>
        <w:rPr>
          <w:rFonts w:eastAsia="Times New Roman Cyr" w:cs="Times New Roman Cyr" w:ascii="Times New Roman Cyr" w:hAnsi="Times New Roman Cyr"/>
        </w:rPr>
        <w:t xml:space="preserve"> - крайне неблагоприятная для  производства и инвестиций структура  экономических оценок, предопределяющая убыточность половины производственных предприятий и невыгодность производственных инвестиций.</w:t>
      </w:r>
    </w:p>
    <w:p>
      <w:pPr>
        <w:pStyle w:val="Normal"/>
        <w:spacing w:lineRule="atLeast" w:line="400"/>
        <w:ind w:firstLine="720"/>
        <w:rPr/>
      </w:pPr>
      <w:r>
        <w:rPr>
          <w:rFonts w:eastAsia="Times New Roman Cyr" w:cs="Times New Roman Cyr" w:ascii="Times New Roman Cyr" w:hAnsi="Times New Roman Cyr"/>
          <w:i/>
          <w:iCs/>
        </w:rPr>
        <w:t>В микроэкономической области</w:t>
      </w:r>
      <w:r>
        <w:rPr>
          <w:rFonts w:eastAsia="Times New Roman Cyr" w:cs="Times New Roman Cyr" w:ascii="Times New Roman Cyr" w:hAnsi="Times New Roman Cyr"/>
        </w:rPr>
        <w:t xml:space="preserve"> - отсутствие адекватных мотиваций в поведении менеджеров, ориентация предпринимательского поведения не на создание новых благ, а на перераспределение уже созданного национального богатства, сложившиеся в результате приватизационной кампании и приведшие к резкому падению эффективности и криминализации хозяйственной деятельности на микроуровне. </w:t>
      </w:r>
    </w:p>
    <w:p>
      <w:pPr>
        <w:pStyle w:val="Normal"/>
        <w:spacing w:lineRule="atLeast" w:line="400"/>
        <w:ind w:firstLine="720"/>
        <w:rPr/>
      </w:pPr>
      <w:r>
        <w:rPr>
          <w:rFonts w:eastAsia="Times New Roman Cyr" w:cs="Times New Roman Cyr" w:ascii="Times New Roman Cyr" w:hAnsi="Times New Roman Cyr"/>
          <w:i/>
          <w:iCs/>
        </w:rPr>
        <w:t>Во внешнеэкономической области</w:t>
      </w:r>
      <w:r>
        <w:rPr>
          <w:rFonts w:eastAsia="Times New Roman Cyr" w:cs="Times New Roman Cyr" w:ascii="Times New Roman Cyr" w:hAnsi="Times New Roman Cyr"/>
        </w:rPr>
        <w:t xml:space="preserve"> - крайняя неэффективность структуры внешней торговли, в которой доминируют экспорт сырья и импорт готовых изделий, с характерным для нее неэквивалентным внешнеэкономическим обменом.  Продолжающийся масштабный вывоз капитала, как в форме перевода средств за рубеж, так и в форме ввоза иностранной наличной валюты в целях тезаврации сбережений населения. </w:t>
      </w:r>
    </w:p>
    <w:p>
      <w:pPr>
        <w:pStyle w:val="Normal"/>
        <w:spacing w:lineRule="atLeast" w:line="400"/>
        <w:ind w:firstLine="720"/>
        <w:rPr/>
      </w:pPr>
      <w:r>
        <w:rPr>
          <w:rFonts w:eastAsia="Times New Roman Cyr" w:cs="Times New Roman Cyr" w:ascii="Times New Roman Cyr" w:hAnsi="Times New Roman Cyr"/>
        </w:rPr>
        <w:t>Характеристика этих ограничений и выявление механизмов их формирования и влияния на состояние экономической системы страны должны проводиться на предварительной стадии разработки прогноза. Именно на этой стадии прогнозирования уместно использование традиционных методов экстраполяции сложившихся тенденций для выявления узких мест, ограничений и препятствий развитию экономики. Кроме них, целесообразно использование  балансовых и эконометрических методов.</w:t>
      </w:r>
    </w:p>
    <w:p>
      <w:pPr>
        <w:pStyle w:val="Normal"/>
        <w:spacing w:lineRule="atLeast" w:line="400"/>
        <w:ind w:firstLine="72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spacing w:lineRule="atLeast" w:line="400"/>
        <w:ind w:firstLine="720"/>
        <w:rPr/>
      </w:pPr>
      <w:r>
        <w:rPr>
          <w:rFonts w:eastAsia="Times New Roman Cyr" w:cs="Times New Roman Cyr" w:ascii="Times New Roman Cyr" w:hAnsi="Times New Roman Cyr"/>
          <w:u w:val="single"/>
        </w:rPr>
        <w:t>3. Постановка задач экономической политики</w:t>
      </w:r>
      <w:r>
        <w:rPr>
          <w:rFonts w:eastAsia="Times New Roman Cyr" w:cs="Times New Roman Cyr" w:ascii="Times New Roman Cyr" w:hAnsi="Times New Roman Cyr"/>
        </w:rPr>
        <w:t xml:space="preserve"> в целях реализации выявленных возможностей и устранения ограничений социально-экономического развития страны. Исходя из анализа выявленных ограничений и возможностей развития экономики постановка задач  реализации последних должна одновременно вестись в технологической, институциональной, организационной и  макроэкономической плоскостях. На этой стадии прогнозирования должны выявляться альтернативы социально-экономического развития страны и формироваться основные сценарии мер экономической политики для дальнейшей проработки.</w:t>
      </w:r>
    </w:p>
    <w:p>
      <w:pPr>
        <w:pStyle w:val="Normal"/>
        <w:spacing w:lineRule="atLeast" w:line="400"/>
        <w:ind w:firstLine="720"/>
        <w:rPr/>
      </w:pPr>
      <w:r>
        <w:rPr>
          <w:rFonts w:eastAsia="Times New Roman Cyr" w:cs="Times New Roman Cyr" w:ascii="Times New Roman Cyr" w:hAnsi="Times New Roman Cyr"/>
        </w:rPr>
        <w:t>До последнего времени  задачи экономической политики связывались с формальным осуществлением экономической реформы и формулировались в показателях приватизации, либерализации, стабилизации и других инструментальных параметрах. В такой постановке не возникало альтернативности, а прогноз строился на основе экстраполяции сложившихся тенденций и носил инерционный характер. О негативных последствиях такого подхода уже говорилось выше. Официально объявленный переход к новой экономической политике, с содержательными целями экономический роста, жизнеобеспечения и подъема благосостояния населения, повышения эффективности экономики выдвигает совершенно иные требования к качеству макроэкономического прогнозирования. При этом альтернативность возникает во всех  областях экономической политики, что должно учитываться в методике макроэкономического прогнозирования.</w:t>
      </w:r>
    </w:p>
    <w:p>
      <w:pPr>
        <w:pStyle w:val="Normal"/>
        <w:spacing w:lineRule="atLeast" w:line="400"/>
        <w:ind w:firstLine="720"/>
        <w:rPr/>
      </w:pPr>
      <w:r>
        <w:rPr>
          <w:rFonts w:eastAsia="Times New Roman Cyr" w:cs="Times New Roman Cyr" w:ascii="Times New Roman Cyr" w:hAnsi="Times New Roman Cyr"/>
          <w:i/>
          <w:iCs/>
        </w:rPr>
        <w:t>В технологической области</w:t>
      </w:r>
      <w:r>
        <w:rPr>
          <w:rFonts w:eastAsia="Times New Roman Cyr" w:cs="Times New Roman Cyr" w:ascii="Times New Roman Cyr" w:hAnsi="Times New Roman Cyr"/>
        </w:rPr>
        <w:t xml:space="preserve"> стоит задача формирования выявленных потенциально конкурентоспособных производственно-технологических систем современного и следующего за ним новейшего технологических укладов и стимулирования их роста вместе с модернизацией смежных производств. Для этого должны быть решены проблемы выращивания на основе уже накопленного научно-промышленного потенциала конкурентоспособных на мировом рынке предприятий, стимулирования быстрого распространения технологий современного технологического уклада, защиты внутреннего рынка и поощрения экспорта перспективной отечественной продукции. Одновременно должны быть созданы условия для опережающего становления новейшего технологического уклада, включающие государственную поддержку соответствующих фундаментальных и прикладных исследований, развертывание инфраструктуры подготовки кадров необходимой квалификации, создание необходимой информационной инфраструктуры, а также системы защиты интеллектуальной собственности. При этом необходимо учитывать имеющиеся ограничения финансового, информационного, кадрового потенциала, который может быть мобилизован на приоритетных направлениях научно-технической политики.</w:t>
      </w:r>
    </w:p>
    <w:p>
      <w:pPr>
        <w:pStyle w:val="Normal"/>
        <w:spacing w:lineRule="atLeast" w:line="400"/>
        <w:ind w:firstLine="720"/>
        <w:rPr/>
      </w:pPr>
      <w:r>
        <w:rPr>
          <w:rFonts w:eastAsia="Times New Roman Cyr" w:cs="Times New Roman Cyr" w:ascii="Times New Roman Cyr" w:hAnsi="Times New Roman Cyr"/>
        </w:rPr>
        <w:t>Поиск оптимальных направлений научно-технической политики и стимулирования технологических изменений должен вестись на пересечении множеств перспективных технологий современного и новейшего технологических укладов, с одной стороны,  и имеющихся в России заделов НИОКР и  производственно-технологических возможностей, с другой стороны.  Результатом этого поиска должно стать множество  перспективных направлений развития отечественного научно-производственного потенциала, на котором в дальнейшем должны выбираться приоритеты государственной научно-технической политики.</w:t>
      </w:r>
    </w:p>
    <w:p>
      <w:pPr>
        <w:pStyle w:val="Normal"/>
        <w:spacing w:lineRule="atLeast" w:line="400"/>
        <w:ind w:firstLine="720"/>
        <w:rPr/>
      </w:pPr>
      <w:r>
        <w:rPr>
          <w:rFonts w:eastAsia="Times New Roman Cyr" w:cs="Times New Roman Cyr" w:ascii="Times New Roman Cyr" w:hAnsi="Times New Roman Cyr"/>
          <w:i/>
          <w:iCs/>
        </w:rPr>
        <w:t>В институциональной области</w:t>
      </w:r>
      <w:r>
        <w:rPr>
          <w:rFonts w:eastAsia="Times New Roman Cyr" w:cs="Times New Roman Cyr" w:ascii="Times New Roman Cyr" w:hAnsi="Times New Roman Cyr"/>
        </w:rPr>
        <w:t xml:space="preserve"> стоит задача формирования такого хозяйственного механизма, который обеспечил бы перераспределение ресурсов из устаревших и бесперспективных производств в производственно-технологические системы современного и нового технологических укладов, концентрацию ресурсов в точках их роста, модернизацию экономики, повышение ее эффективности и конкурентоспособности на основе распространения новых технологий. Решению этой задачи должны быть подчинены меры по приватизации госпредприятий, регулирование внешней торговли, финансовая и кредитная политика.</w:t>
      </w:r>
    </w:p>
    <w:p>
      <w:pPr>
        <w:pStyle w:val="Normal"/>
        <w:spacing w:lineRule="atLeast" w:line="400"/>
        <w:ind w:firstLine="720"/>
        <w:rPr/>
      </w:pPr>
      <w:r>
        <w:rPr>
          <w:rFonts w:eastAsia="Times New Roman Cyr" w:cs="Times New Roman Cyr" w:ascii="Times New Roman Cyr" w:hAnsi="Times New Roman Cyr"/>
        </w:rPr>
        <w:t xml:space="preserve">Институциональная структура экономики  сочетает в себе общие механизмы регулирования рынка  и специфические инструменты, различающиеся в зависимости от особенностей и фаз развития национальных экономических систем. В нынешней фазе системного кризиса, переживаемого российской экономикой, стоят задачи серьезного изменения ее институциональной структуры, выбора оптимальных инструментов стимулирования инвестиционной и инновационной активности, формирования механизмов трансформации сбережений в инвестиции, поиска эффективных форм интеграции частных и общественных интересов в разнообразных организационных формах.  Решение этой задачи имеет множество альтернатив, выбор которых определяется, с одной стороны, системой  целей экономической политики, а, с другой стороны, имеющимся организационно-квалификационным потенциалом системы государственного регулирования. </w:t>
      </w:r>
    </w:p>
    <w:p>
      <w:pPr>
        <w:pStyle w:val="Normal"/>
        <w:spacing w:lineRule="atLeast" w:line="400"/>
        <w:ind w:firstLine="720"/>
        <w:rPr/>
      </w:pPr>
      <w:r>
        <w:rPr>
          <w:rFonts w:eastAsia="Times New Roman Cyr" w:cs="Times New Roman Cyr" w:ascii="Times New Roman Cyr" w:hAnsi="Times New Roman Cyr"/>
        </w:rPr>
        <w:t xml:space="preserve">Те же задачи должны определять политику </w:t>
      </w:r>
      <w:r>
        <w:rPr>
          <w:rFonts w:eastAsia="Times New Roman Cyr" w:cs="Times New Roman Cyr" w:ascii="Times New Roman Cyr" w:hAnsi="Times New Roman Cyr"/>
          <w:i/>
          <w:iCs/>
        </w:rPr>
        <w:t>в области совершенствования организационно-производственной структуры экономики</w:t>
      </w:r>
      <w:r>
        <w:rPr>
          <w:rFonts w:eastAsia="Times New Roman Cyr" w:cs="Times New Roman Cyr" w:ascii="Times New Roman Cyr" w:hAnsi="Times New Roman Cyr"/>
        </w:rPr>
        <w:t xml:space="preserve"> - важно стимулировать такие формы интеграции финансовых, производственных, торговых, научно-исследовательских и образовательных организаций, которые могли бы устойчиво развиваться в условиях жесткой международной конкуренции, обеспечивать непрерывное повышение эффективности производства на основе своевременного освоения новых технологий.</w:t>
      </w:r>
    </w:p>
    <w:p>
      <w:pPr>
        <w:pStyle w:val="Normal"/>
        <w:spacing w:lineRule="atLeast" w:line="400"/>
        <w:ind w:firstLine="720"/>
        <w:rPr/>
      </w:pPr>
      <w:r>
        <w:rPr>
          <w:rFonts w:eastAsia="Times New Roman Cyr" w:cs="Times New Roman Cyr" w:ascii="Times New Roman Cyr" w:hAnsi="Times New Roman Cyr"/>
        </w:rPr>
        <w:t>Эти формы могут существенно различаться по отраслям экономики, в зависимости от привычных способов организации производства, стереотипов предпринимательского поведения, требований международной конкуренции, особенностей антимонопольного законодательства, групповых интересов и межличностных отношений. Оптимизация и даже просто рационализация выбора форм организационно-производственных структур должны осуществляться в итерационном взаимодействии органов государственного регулирования, научного сообщества  и деловых кругов с учетом уже сложившегося распределения прав собственности на производственные и интеллектуальные активы, сформировавшихся  кооперационных  связей, отношений конкуренции и партнерства.</w:t>
      </w:r>
    </w:p>
    <w:p>
      <w:pPr>
        <w:pStyle w:val="Normal"/>
        <w:spacing w:lineRule="atLeast" w:line="400"/>
        <w:ind w:firstLine="720"/>
        <w:rPr/>
      </w:pPr>
      <w:r>
        <w:rPr>
          <w:rFonts w:eastAsia="Times New Roman Cyr" w:cs="Times New Roman Cyr" w:ascii="Times New Roman Cyr" w:hAnsi="Times New Roman Cyr"/>
          <w:i/>
          <w:iCs/>
        </w:rPr>
        <w:t>Макроэкономическая политика</w:t>
      </w:r>
      <w:r>
        <w:rPr>
          <w:rFonts w:eastAsia="Times New Roman Cyr" w:cs="Times New Roman Cyr" w:ascii="Times New Roman Cyr" w:hAnsi="Times New Roman Cyr"/>
        </w:rPr>
        <w:t xml:space="preserve"> должна обеспечивать благоприятные условия для решения перечисленных задач, гарантируя выгодность производственной деятельности, хороший инвестиционный и инновационный климат, поддержку конкурентоспособности отечественных товаропроизводителей, способствуя преодолению дезинтеграции экономики, нормализации денежного обращения и оборота капитала в производственной сфере, поддержанию благоприятных для роста производства ценовых пропорций и других параметров хозяйственного механизма. Макроэкономическая политика всегда альтернативна, и выбор ее инструментов должен определяться содержательными целями и приоритетами социально-экономического развития, а не подменяться формальными  макроэкономическими индикаторами и техническими параметрами.</w:t>
      </w:r>
    </w:p>
    <w:p>
      <w:pPr>
        <w:pStyle w:val="Normal"/>
        <w:spacing w:lineRule="atLeast" w:line="400"/>
        <w:ind w:firstLine="720"/>
        <w:rPr/>
      </w:pPr>
      <w:r>
        <w:rPr>
          <w:rFonts w:eastAsia="Times New Roman Cyr" w:cs="Times New Roman Cyr" w:ascii="Times New Roman Cyr" w:hAnsi="Times New Roman Cyr"/>
        </w:rPr>
        <w:t xml:space="preserve">Постановка задач экономической политики является ключевым этапом разработки  прогноза  социально-экономического развития страны. Этот этап должен включать в себя множество сценарных расчетов различных сочетаний  задач в разных областях экономической  политики. В совокупности эти сочетания образуют </w:t>
      </w:r>
      <w:r>
        <w:rPr>
          <w:rFonts w:eastAsia="Times New Roman Cyr" w:cs="Times New Roman Cyr" w:ascii="Times New Roman Cyr" w:hAnsi="Times New Roman Cyr"/>
          <w:i/>
          <w:iCs/>
        </w:rPr>
        <w:t>многомерное множество альтернатив экономической политики</w:t>
      </w:r>
      <w:r>
        <w:rPr>
          <w:rFonts w:eastAsia="Times New Roman Cyr" w:cs="Times New Roman Cyr" w:ascii="Times New Roman Cyr" w:hAnsi="Times New Roman Cyr"/>
        </w:rPr>
        <w:t xml:space="preserve">, каждое из которых характеризуется своим набором мер и сценарием социально-экономического развития страны. Выбор оптимального сценария экономической политики на этом множестве альтернатив должен стать  конечным результатом разработки прогноза социально-экономического развития страны.  При этом важно учитывать обратное влияние выбираемых мер экономической  политики на сценарий социально-экономического развития.  Для этого в технологии макроэкономического прогнозирования должна быть предусмотрена итеративная процедура постановки задач и выбора мер экономической политики, по результатам которой и должен делаться окончательный выбор базового сценария социально-экономического развития. </w:t>
      </w:r>
    </w:p>
    <w:p>
      <w:pPr>
        <w:pStyle w:val="Normal"/>
        <w:spacing w:lineRule="atLeast" w:line="400"/>
        <w:ind w:firstLine="720"/>
        <w:rPr/>
      </w:pPr>
      <w:r>
        <w:rPr>
          <w:rFonts w:eastAsia="Times New Roman Cyr" w:cs="Times New Roman Cyr" w:ascii="Times New Roman Cyr" w:hAnsi="Times New Roman Cyr"/>
        </w:rPr>
        <w:t xml:space="preserve">С точки зрения техники, для  этой стадии формирования политики развития экономики наиболее удачно подходят методы системного анализа и системной динамики. Вместе с тем полностью формализовать выбор оптимального сценария экономической политики практически невозможно в силу высокой неопределенности последствий выбираемых альтернатив, о которых можно судить только с той или иной степенью достоверности. Поэтому в технологии прогнозирования наряду с упомянутыми методами формального анализа большое значение имеют содержательные построения и экспертные оценки перспектив выбираемых  направлений  экономической  политики. В умелом сочетании формальных инструментов и содержательных оценок заключается искусство прогнозирования, которое должно обеспечивать из большого множества альтернатив экономической политики выбор оптимальной.  Главное при этом - не примитивизировать проблему выбора сценария развития экономики  и не сводить построение макроэкономического прогноза к простым формальным зависимостям, подменяя разработку оптимальной экономической политики экстраполяцией сложившихся тенденций. </w:t>
      </w:r>
    </w:p>
    <w:p>
      <w:pPr>
        <w:pStyle w:val="Normal"/>
        <w:spacing w:lineRule="atLeast" w:line="4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00"/>
        <w:ind w:firstLine="720"/>
        <w:rPr/>
      </w:pPr>
      <w:r>
        <w:rPr>
          <w:rFonts w:eastAsia="Times New Roman Cyr" w:cs="Times New Roman Cyr" w:ascii="Times New Roman Cyr" w:hAnsi="Times New Roman Cyr"/>
          <w:u w:val="single"/>
        </w:rPr>
        <w:t>4. Разработка мер экономической политики в целях реш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поставленных задач.</w:t>
      </w:r>
      <w:r>
        <w:rPr>
          <w:rFonts w:eastAsia="Times New Roman Cyr" w:cs="Times New Roman Cyr" w:ascii="Times New Roman Cyr" w:hAnsi="Times New Roman Cyr"/>
        </w:rPr>
        <w:t xml:space="preserve"> Экономическая политика государства должна ориентироваться на реализацию поставленных задач социально-экономического развития страны на основе актуализации выявленных возможностей, преодоления имеющихся ограничений и предотвращения возникающих угроз. Ниже эта стадия формирования экономической политики  рассматривается в приложении к решению задач </w:t>
      </w:r>
      <w:r>
        <w:rPr>
          <w:rFonts w:eastAsia="Times New Roman Cyr" w:cs="Times New Roman Cyr" w:ascii="Times New Roman Cyr" w:hAnsi="Times New Roman Cyr"/>
          <w:i/>
          <w:iCs/>
        </w:rPr>
        <w:t xml:space="preserve">преодоления депрессии и перехода к экономическому  росту, </w:t>
      </w:r>
      <w:r>
        <w:rPr>
          <w:rFonts w:eastAsia="Times New Roman Cyr" w:cs="Times New Roman Cyr" w:ascii="Times New Roman Cyr" w:hAnsi="Times New Roman Cyr"/>
        </w:rPr>
        <w:t xml:space="preserve"> которые для нынешнего состояния российской экономики рассматриваются как главные. </w:t>
      </w:r>
      <w:r>
        <w:rPr>
          <w:rFonts w:eastAsia="Times New Roman Cyr" w:cs="Times New Roman Cyr" w:ascii="Times New Roman Cyr" w:hAnsi="Times New Roman Cyr"/>
          <w:i/>
          <w:iCs/>
        </w:rPr>
        <w:t xml:space="preserve"> </w:t>
      </w:r>
    </w:p>
    <w:p>
      <w:pPr>
        <w:pStyle w:val="Norma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Меры, которые нужно реализовать</w:t>
      </w:r>
    </w:p>
    <w:p>
      <w:pPr>
        <w:pStyle w:val="Normal"/>
        <w:spacing w:lineRule="auto" w:line="36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rPr/>
      </w:pPr>
      <w:r>
        <w:rPr>
          <w:rFonts w:eastAsia="Times New Roman Cyr" w:cs="Times New Roman Cyr" w:ascii="Times New Roman Cyr" w:hAnsi="Times New Roman Cyr"/>
        </w:rPr>
        <w:t xml:space="preserve">Прежде чем перейти к изложению предложений по формированию политики экономического роста, следует специально оговорить два принципа, игнорирование которых часто  обрекает самые хорошие программы и намерения  на провал. </w:t>
      </w:r>
      <w:r>
        <w:rPr>
          <w:rFonts w:eastAsia="Times New Roman Cyr" w:cs="Times New Roman Cyr" w:ascii="Times New Roman Cyr" w:hAnsi="Times New Roman Cyr"/>
          <w:i/>
          <w:iCs/>
        </w:rPr>
        <w:t xml:space="preserve">Это </w:t>
      </w:r>
      <w:r>
        <w:rPr>
          <w:rFonts w:eastAsia="Times New Roman Cyr" w:cs="Times New Roman Cyr" w:ascii="Times New Roman Cyr" w:hAnsi="Times New Roman Cyr"/>
          <w:i/>
          <w:iCs/>
          <w:u w:val="single"/>
        </w:rPr>
        <w:t>принципы последовательности и системности</w:t>
      </w:r>
      <w:r>
        <w:rPr>
          <w:rFonts w:eastAsia="Times New Roman Cyr" w:cs="Times New Roman Cyr" w:ascii="Times New Roman Cyr" w:hAnsi="Times New Roman Cyr"/>
        </w:rPr>
        <w:t xml:space="preserve"> осуществляемых мер. Оба они нарушены в программных документах на 1999 год. </w:t>
      </w:r>
    </w:p>
    <w:p>
      <w:pPr>
        <w:pStyle w:val="Normal"/>
        <w:spacing w:lineRule="auto" w:line="360"/>
        <w:rPr/>
      </w:pPr>
      <w:r>
        <w:rPr>
          <w:rFonts w:eastAsia="Times New Roman Cyr" w:cs="Times New Roman Cyr" w:ascii="Times New Roman Cyr" w:hAnsi="Times New Roman Cyr"/>
        </w:rPr>
        <w:t xml:space="preserve">Непоследовательность наглядно прослеживается при сопоставлении заявленных мер Правительства и Центрального банка по стабилизации социально-экономического положения страны и проекта федерального    бюджета на 1999 год. Нельзя одновременно ставить задачу выживания населения и сокращать расходы на социальные пособия, в том числе закрывать глаза на фактическое прекращение выплаты пособий самым нуждающимся и беззащитным - детям. Нельзя одновременно ставить задачу оживления реального сектора и сокращать расходы на инвестиции и стимулирование НТП, продолжать сжатие реальной денежной массы, провоцируя еще большее ухудшение финансового положения производственных предприятий. Нельзя, наконец, заявлять об изменении экономической политики и сохранять прежнюю технологию ее формирования и реализации на основе официально отвергнутых принципов. Нельзя планировать кардинальное изменение экономической  политики на основе технологии  экстраполяция сложившихся тенденций.  </w:t>
      </w:r>
    </w:p>
    <w:p>
      <w:pPr>
        <w:pStyle w:val="Normal"/>
        <w:spacing w:lineRule="auto" w:line="360"/>
        <w:rPr/>
      </w:pPr>
      <w:r>
        <w:rPr>
          <w:rFonts w:eastAsia="Times New Roman Cyr" w:cs="Times New Roman Cyr" w:ascii="Times New Roman Cyr" w:hAnsi="Times New Roman Cyr"/>
        </w:rPr>
        <w:t xml:space="preserve">Отсутствие системности является обычной причиной краха большинства хороших начинаний по корректировке курса экономической реформы.  Начиная с черномырдинского “хотели как лучше...” и заканчивая крахом “новой экономическую политики”, заявленной Кириенко, корректировка методом “устранения отдельных недостатков” не удавалась. Заявления о макроэкономической  стабилизации и переходе к политике роста неизменно заканчивались новой волной спада. Планы о проведении активной промышленной и инвестиционной политики разбивались об нехватку бюджетных средств, экономия которых становилась самоцелью государственной политики. Планы о реструктуризации предприятий и преодолении платежного кризиса оставались нереализованными в силу бессмысленности производственных инвестиций в сложившейся системе экономических оценок. Планы о защите рынка и подъеме конкурентоспособности отечественных товаропроизводителей блокировались политикой завышения обменного курса рубля и обязательствами по открытию российской экономики перед МВФ. </w:t>
      </w:r>
    </w:p>
    <w:p>
      <w:pPr>
        <w:pStyle w:val="Normal"/>
        <w:spacing w:lineRule="auto" w:line="360"/>
        <w:rPr/>
      </w:pPr>
      <w:r>
        <w:rPr>
          <w:rFonts w:eastAsia="Times New Roman Cyr" w:cs="Times New Roman Cyr" w:ascii="Times New Roman Cyr" w:hAnsi="Times New Roman Cyr"/>
        </w:rPr>
        <w:t xml:space="preserve">Причины систематических провалов попыток “откорректировать курс экономических реформ” связаны с фактором системности.    Отдельные инструменты государственного стимулирования экономического роста отторгались сложившейся системой государственного регулирования, ориентированной   на безбрежную либерализацию экономики и обслуживание интересов финансовой олигархии.  Дело в том, что любой режим регулирования экономики обладает определенной целостностью, отторгая “инородные” элементы. В частности, попытки “привить” промышленную политику монетаризму,  который до сих пор являлся доминирующей парадигмой в системе государственного регулирования экономики, не могли дать жизнеспособные плоды.  И наоборот, в кейнсианской   парадигме регулирования экономики трудно было бы ожидать успешного внедрения характерной для монетаризма либерализации финансовой системы. Скорее всего это привело бы раскрутке инфляции и строительству финансовых “пирамид”. Поэтому ставя задачу изменения экономической политики и ее переориентации с обслуживания интересов финансовой олигархии на экономический рост, необходимо учитывать, что в сложившихся условиях речь должна идти о смене парадигмы экономической политики государства, а не об отдельных совершенствованиях, как говорили раньше, “хозяйственного механизма”.  </w:t>
      </w:r>
    </w:p>
    <w:p>
      <w:pPr>
        <w:pStyle w:val="Normal"/>
        <w:spacing w:lineRule="auto" w:line="360"/>
        <w:rPr/>
      </w:pPr>
      <w:r>
        <w:rPr>
          <w:rFonts w:eastAsia="Times New Roman Cyr" w:cs="Times New Roman Cyr" w:ascii="Times New Roman Cyr" w:hAnsi="Times New Roman Cyr"/>
        </w:rPr>
        <w:t xml:space="preserve">В частности, реализовать  официально принятый на вооружение тезис об </w:t>
      </w:r>
      <w:r>
        <w:rPr>
          <w:rFonts w:eastAsia="Times New Roman Cyr" w:cs="Times New Roman Cyr" w:ascii="Times New Roman Cyr" w:hAnsi="Times New Roman Cyr"/>
          <w:i/>
          <w:iCs/>
        </w:rPr>
        <w:t>усилении роли государства в регулировании рыночной экономики</w:t>
      </w:r>
      <w:r>
        <w:rPr>
          <w:rFonts w:eastAsia="Times New Roman Cyr" w:cs="Times New Roman Cyr" w:ascii="Times New Roman Cyr" w:hAnsi="Times New Roman Cyr"/>
        </w:rPr>
        <w:t xml:space="preserve"> нельзя путем простого наращивания доли государственного регулирования в океане рыночной стихии.  Сочетание механизмов государственного регулирования и рыночной самоорганизации - это не вопрос вкусовых пропорций, а задача выбора среди определенного набора достаточно жестких конструкций. Переход от одной  системы регулирования экономики к другой, даже без серьезных изменений правовой системы, всегда носит дискретный характер и сопровождается трансформацией всех основных институтов государственного регулирования.  </w:t>
      </w:r>
    </w:p>
    <w:p>
      <w:pPr>
        <w:pStyle w:val="Normal"/>
        <w:spacing w:lineRule="auto" w:line="360"/>
        <w:rPr/>
      </w:pPr>
      <w:r>
        <w:rPr>
          <w:rFonts w:eastAsia="Times New Roman Cyr" w:cs="Times New Roman Cyr" w:ascii="Times New Roman Cyr" w:hAnsi="Times New Roman Cyr"/>
        </w:rPr>
        <w:t xml:space="preserve">Современная система регулирования рыночной экономики   в развитых странах пережила несколько таких серьезных трансформаций: в 30-е годы от политики нерегулируемого рынка к кейнсианской парадигме; в 70-е годы - к монетаризму. Последний переход сопровождался также резким сужением роли национальных институтов регулирования экономики и стихийной глобализацией рынка. Сегодня речь идет о поиске методов и форм   регулирования мирового рынка на наднациональном уровне, готовится новая трансформация системы регулирования экономики уже в глобальном масштабе. </w:t>
      </w:r>
    </w:p>
    <w:p>
      <w:pPr>
        <w:pStyle w:val="Normal"/>
        <w:spacing w:lineRule="auto" w:line="360"/>
        <w:rPr/>
      </w:pPr>
      <w:r>
        <w:rPr>
          <w:rFonts w:eastAsia="Times New Roman Cyr" w:cs="Times New Roman Cyr" w:ascii="Times New Roman Cyr" w:hAnsi="Times New Roman Cyr"/>
        </w:rPr>
        <w:t xml:space="preserve">Одновременно с этими изменениями в развитых странах происходило существенное усиление роли государства в обеспечении устойчивого развития общества - несмотря на характерную для монетаризма широкую либерализацию экономики, усиливалась государственная поддержка науки, образования, социальной инфраструктуры, расширялись институты государственного стимулирования НТП. В то же время в большинстве развивающихся стран таких изменений не было - переход к монетаристской парадигме экономического регулирования сопровождался свертыванием институтов государственного регулирования “по всему фронту” согласно доктрины “вашингтонского консенсуса”. В результате в них формировалась неоколониальная система экономического регулирования с характерными для нее “ловушками” неэквивалентного обмена,  порождающими эффект воспроизводящейся и углубляющейся отсталости и обеспечивающими в то же время  устойчивость мировой экономической системы.  </w:t>
      </w:r>
    </w:p>
    <w:p>
      <w:pPr>
        <w:pStyle w:val="Normal"/>
        <w:spacing w:lineRule="auto" w:line="360"/>
        <w:rPr/>
      </w:pPr>
      <w:r>
        <w:rPr>
          <w:rFonts w:eastAsia="Times New Roman Cyr" w:cs="Times New Roman Cyr" w:ascii="Times New Roman Cyr" w:hAnsi="Times New Roman Cyr"/>
        </w:rPr>
        <w:t>Именно подобная система сформирована в настоящее время у нас. Ее формирование сопровождалось колоссальным вывозом капитала и обесценением национального богатства с одновременным усилением внешней зависимости страны через механизмы неэквивалентного обмена. Выйти из этой системы путем совершенствования ее отдельных элементов невозможно. Нужна серьезная перестройка всей структуры экономических институтов, по сути формирование другой системы регулирования экономики, ориентированной на повышение конкурентоспособности национальной экономики и ее устойчивое развитие.</w:t>
      </w:r>
    </w:p>
    <w:p>
      <w:pPr>
        <w:pStyle w:val="Normal"/>
        <w:spacing w:lineRule="auto" w:line="360"/>
        <w:rPr/>
      </w:pPr>
      <w:r>
        <w:rPr>
          <w:rFonts w:eastAsia="Times New Roman Cyr" w:cs="Times New Roman Cyr" w:ascii="Times New Roman Cyr" w:hAnsi="Times New Roman Cyr"/>
        </w:rPr>
        <w:t xml:space="preserve">В современном мире существует несколько примеров эффективно работающих систем такого рода. Наиболее успешные из них - китайская (сочетающая либеральный режим и экспортную ориентацию быстро растущих “свободных зон” с жестким государственным регулированием и закрытостью внутреннего рынка) и индийская (сочетающая самоорганизацию внутреннего рынка с его закрытостью от иностранных конкурентов и активную политику развития экономики на основе государственных институтов), каждая из которых устойчиво развивается с темпом более 6%  в год даже в условиях глобального финансового кризиса.  До последнего времени быстрое устойчивое развитие демонстрировали   также экономические системы стран Юго-Восточной Азии, сочетавшие  активную политику развития на основе институтов государственного регулирования с  постепенной либерализацией внутреннего рынка.  Когда последний   процесс, форсируемый под давлением международного финансового капитала и МВФ,  вышел за пределы, обеспечивавшие внутреннюю целостность системы, она потеряла устойчивость и разрушилась под влиянием волн спекулятивного капитала.  Аналогичным образом  форсированная либерализация экономической системы Японии, сочетавшей в себе активную политику развития, экспортную ориентацию и закрытость внутреннего рынка, привела к ее дезорганизации и потере устойчивости. </w:t>
      </w:r>
    </w:p>
    <w:p>
      <w:pPr>
        <w:pStyle w:val="Normal"/>
        <w:spacing w:lineRule="auto" w:line="360"/>
        <w:rPr/>
      </w:pPr>
      <w:r>
        <w:rPr>
          <w:rFonts w:eastAsia="Times New Roman Cyr" w:cs="Times New Roman Cyr" w:ascii="Times New Roman Cyr" w:hAnsi="Times New Roman Cyr"/>
        </w:rPr>
        <w:t>Экономическая реформа - это всегда дискретный переход от одной системы регулирования  (“парадигмы”) экономики к другой. При этом  необходимым условием успеха является целостность и непротиворечивость в конструировании новой системы регулирования экономики. Попытки эклектичного сочетания инструментов из разных “парадигм” регулирования экономики делают всю конструкцию неустойчивой, обрекают реформу на провал, а экономическую систему - на деградацию, так как притирка плохо совместимых элементов идет по пути их отбраковки и упрощения системы,  нарастания в ней энтропии. При этом даже в очень похожих системах могут действовать  принципиально разные механизмы, несовместимые друг с другом (как, например, внешне неотличимые автомобили могут иметь карбюраторный или дизельный двигатели).</w:t>
      </w:r>
    </w:p>
    <w:p>
      <w:pPr>
        <w:pStyle w:val="Normal"/>
        <w:spacing w:lineRule="auto" w:line="360"/>
        <w:rPr/>
      </w:pPr>
      <w:r>
        <w:rPr>
          <w:rFonts w:eastAsia="Times New Roman Cyr" w:cs="Times New Roman Cyr" w:ascii="Times New Roman Cyr" w:hAnsi="Times New Roman Cyr"/>
        </w:rPr>
        <w:t>Характерный пример - устройство рынка капитала, составляющего основу механизма экономического роста. Если  выбирается американская модель с характерной для нее ключевой ролью фондовой биржи и рынка ценных бумаг, то  главными задачами государственного регулирования становятся: обеспечение ликвидности объектов собственности, прозрачности и четкой определенности прав собственности, жесткое пресечение  возможностей злоупотребления инсайдеровской информацией, строгое разделение финансовых институтов на инвестиционные и платежно-расчетные и т.д. Если выбирается японская или германская модель формирования рынка капитала с характерной для нее ключевой ролью банков, то главными задачами государственного регулирования становятся: пресечение необеспеченных спекуляций с ценными бумагами (финансовых пирамид),  регулирование процентных ставок и основных  денежных потоков,  обеспечение конкуренции между финансово-промышленными группами и т.д.</w:t>
      </w:r>
    </w:p>
    <w:p>
      <w:pPr>
        <w:pStyle w:val="Normal"/>
        <w:spacing w:lineRule="auto" w:line="360"/>
        <w:rPr/>
      </w:pPr>
      <w:r>
        <w:rPr>
          <w:rFonts w:eastAsia="Times New Roman Cyr" w:cs="Times New Roman Cyr" w:ascii="Times New Roman Cyr" w:hAnsi="Times New Roman Cyr"/>
        </w:rPr>
        <w:t xml:space="preserve">Важным элементом системности в формировании экономическую политики является четкое понимание  </w:t>
      </w:r>
      <w:r>
        <w:rPr>
          <w:rFonts w:eastAsia="Times New Roman Cyr" w:cs="Times New Roman Cyr" w:ascii="Times New Roman Cyr" w:hAnsi="Times New Roman Cyr"/>
          <w:i/>
          <w:iCs/>
        </w:rPr>
        <w:t>принципа комплементарности</w:t>
      </w:r>
      <w:r>
        <w:rPr>
          <w:rFonts w:eastAsia="Times New Roman Cyr" w:cs="Times New Roman Cyr" w:ascii="Times New Roman Cyr" w:hAnsi="Times New Roman Cyr"/>
        </w:rPr>
        <w:t xml:space="preserve"> в использовании инструментов государственного регулирования. Если, например, предусматривается активное регулирование цен, то приходится думать о его дополнении предоставлением субсидий. Если ставка делается на полную либерализацию цен, то необходимо позаботится об обеспечении конкуренции, активной антимонопольной политике и пресечении криминализации торговли. Если создаются институты развития, то необходимо их дополнять механизмами централизованного выбора и реализации приоритетов, а также индикативного планирования. Формирование промышленной политики должно сопровождаться соответствующими      мерами  внешнеторговой политики. Приватизация тех или иных структур должна вестись с учетом необходимости их погружения в конкурентную среду.  </w:t>
      </w:r>
    </w:p>
    <w:p>
      <w:pPr>
        <w:pStyle w:val="Normal"/>
        <w:spacing w:lineRule="auto" w:line="360"/>
        <w:rPr/>
      </w:pPr>
      <w:r>
        <w:rPr>
          <w:rFonts w:eastAsia="Times New Roman Cyr" w:cs="Times New Roman Cyr" w:ascii="Times New Roman Cyr" w:hAnsi="Times New Roman Cyr"/>
        </w:rPr>
        <w:t>Институты государственного регулирования  не замещают процессы рыночной самоорганизации и не достраиваются над рыночной стихией - они органично  составляют единое целое. Если этого системного эффекта целостности реформа не достигает, то экономическая среда формируется стихийно, отвергая несовместимые элементы и достраивая недостающие. Так,  в наших условиях монетаристская технология количественного регулирования денежной массы была отвергнуты экономической средой, которая заместила недостающие деньги институтами неплатежей и бартерного обмена.  Сверхбыстрая приватизация госимущества в отсутствие развитой правовой среды защиты прав собственности привела к  криминализации экономических отношений.  Либерализация и политика дерегулирования цен в отсутствие развитого института рыночной конкуренции повлекла за собой быстрое формирование и доминирование на рынке криминализированных организационных монополий.</w:t>
      </w:r>
    </w:p>
    <w:p>
      <w:pPr>
        <w:pStyle w:val="Normal"/>
        <w:spacing w:lineRule="auto" w:line="360"/>
        <w:rPr/>
      </w:pPr>
      <w:r>
        <w:rPr>
          <w:rFonts w:eastAsia="Times New Roman Cyr" w:cs="Times New Roman Cyr" w:ascii="Times New Roman Cyr" w:hAnsi="Times New Roman Cyr"/>
        </w:rPr>
        <w:t xml:space="preserve">Следуя принципам последовательности и системности, ниже формулируются  ключевые направления желаемой экономической политики роста и состав реализующих их мер. Исходной при этом является задача придания экономической системе импульса, достаточного для ее вывода на траекторию устойчивого развития. Как указывалось выше, этот импульс должен обеспечить четырехкратное увеличение производственных инвестиций. В макроэкономических параметрах этот импульс должен составить: рост валового внутреннего продукта не менее 7% в год, инвестиционной активности - не менее 20% в год, включая инвестиции в наукоемкую промышленность и новые технологии - до 40% в год, заработной платы  - на 12% в  год, повышения эффективности производства - не менее, чем на 10% в год. </w:t>
      </w:r>
    </w:p>
    <w:p>
      <w:pPr>
        <w:pStyle w:val="Normal"/>
        <w:spacing w:lineRule="auto" w:line="360"/>
        <w:rPr/>
      </w:pPr>
      <w:r>
        <w:rPr>
          <w:rFonts w:eastAsia="Times New Roman Cyr" w:cs="Times New Roman Cyr" w:ascii="Times New Roman Cyr" w:hAnsi="Times New Roman Cyr"/>
        </w:rPr>
        <w:t>Придание такого импульса нашей экономической системе и обеспечение ее дальнейшего устойчивого развития невозможно без серьезной трансформации ее структурообразующих элементов. Так же, как переход от наземного транспортного средства к воздушному, кроме придания ему необходимого ускорения, требует соответствующих изменений формы корпуса, управляющей системы, конструкционных материалов и т.п.   Поэтому  меры антикризисной экономической политики рассматриваются вместе с необходимыми изменениями в структуре и характере институтов регулирования экономи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rPr>
        <w:t>1. Подъем инвестиционной активности</w:t>
      </w:r>
    </w:p>
    <w:p>
      <w:pPr>
        <w:pStyle w:val="Normal"/>
        <w:spacing w:lineRule="auto" w:line="360"/>
        <w:rPr/>
      </w:pPr>
      <w:r>
        <w:rPr>
          <w:rFonts w:eastAsia="Times New Roman Cyr" w:cs="Times New Roman Cyr" w:ascii="Times New Roman Cyr" w:hAnsi="Times New Roman Cyr"/>
        </w:rPr>
        <w:t>Осуществление требуемого импульса подъема инвестиционной активности требует согласованных мер по созданию благоприятных макроэкономических условий, формированию каналов денежного предложения для производственных инвестиций, механизмов трансформации сбережений в инвестиции, пресечению всех форм вывоза капитала. Для этого должна быть реализована следующая система мер.</w:t>
      </w:r>
    </w:p>
    <w:p>
      <w:pPr>
        <w:pStyle w:val="Normal"/>
        <w:spacing w:lineRule="auto" w:line="360"/>
        <w:rPr/>
      </w:pPr>
      <w:r>
        <w:rPr>
          <w:rFonts w:eastAsia="Times New Roman Cyr" w:cs="Times New Roman Cyr" w:ascii="Times New Roman Cyr" w:hAnsi="Times New Roman Cyr"/>
          <w:i/>
          <w:iCs/>
        </w:rPr>
        <w:t xml:space="preserve">В организации   денежного предложения </w:t>
      </w:r>
      <w:r>
        <w:rPr>
          <w:rFonts w:eastAsia="Times New Roman Cyr" w:cs="Times New Roman Cyr" w:ascii="Times New Roman Cyr" w:hAnsi="Times New Roman Cyr"/>
        </w:rPr>
        <w:t xml:space="preserve">должны быть созданы каналы и организованы механизмы притока капитала в производственную сферу. В настоящее время из всех возможных в рыночной экономике каналов притока производственных инвестиций  действует лишь один - за счет собственных средств предприятий, на долю которого приходится более половины всех производственных инвестиций. </w:t>
      </w:r>
    </w:p>
    <w:p>
      <w:pPr>
        <w:pStyle w:val="Normal"/>
        <w:spacing w:lineRule="auto" w:line="360"/>
        <w:rPr/>
      </w:pPr>
      <w:r>
        <w:rPr>
          <w:rFonts w:eastAsia="Times New Roman Cyr" w:cs="Times New Roman Cyr" w:ascii="Times New Roman Cyr" w:hAnsi="Times New Roman Cyr"/>
        </w:rPr>
        <w:t xml:space="preserve">Основной для рыночной экономики механизм расширенного воспроизводства  </w:t>
      </w:r>
      <w:r>
        <w:rPr>
          <w:rFonts w:eastAsia="Times New Roman Cyr" w:cs="Times New Roman Cyr" w:ascii="Times New Roman Cyr" w:hAnsi="Times New Roman Cyr"/>
          <w:i/>
          <w:iCs/>
        </w:rPr>
        <w:t>- трансформация сбережений в инвестиции через банковскую</w:t>
      </w:r>
      <w:r>
        <w:rPr>
          <w:rFonts w:eastAsia="Times New Roman Cyr" w:cs="Times New Roman Cyr" w:ascii="Times New Roman Cyr" w:hAnsi="Times New Roman Cyr"/>
        </w:rPr>
        <w:t xml:space="preserve"> систему - в нашей экономике не работает. На долю коммерческих банков приходится несущественная часть всех производственных инвестиций. В сложившейся системе регулирования экономики банки работают контрпродуктивно:  аккумулируемые ими сбережения направляются не на инвестиции в развитие производства, а на финансовые спекуляции и вывозятся за рубеж.   В противоположность банкам  в нормальной рыночной экономике наша банковская система работает не на приток капитала в производственную сферу, а наоборот. По имеющимся оценкам,  интенсивность оттока капитала из производственной сферы в сферу финансовых спекуляций и за рубеж через банковскую систему достигала 14% ВВП, что составляет более половины всего фонда накопления в стране.</w:t>
      </w:r>
    </w:p>
    <w:p>
      <w:pPr>
        <w:pStyle w:val="Normal"/>
        <w:spacing w:lineRule="auto" w:line="360"/>
        <w:rPr/>
      </w:pPr>
      <w:r>
        <w:rPr>
          <w:rFonts w:eastAsia="Times New Roman Cyr" w:cs="Times New Roman Cyr" w:ascii="Times New Roman Cyr" w:hAnsi="Times New Roman Cyr"/>
        </w:rPr>
        <w:t xml:space="preserve">Причины контрпродуктивной работы банковской системы  связаны со стратегическими ошибками в проведении экономической реформы, повлекшими дезинтеграцию экономики на сверхприбыльный сектор финансовых спекуляций и низкодоходный производственный сектор.  В результате ваучерной приватизации, бума финансовых пирамид, включая пирамиду государственных обязательств, либерализации валютного регулирования была создана макроэкономическая среда, в которой банки естественным образом вырастали на перетоке капитала из производственной сферы в сферу финансовых спекуляций. </w:t>
      </w:r>
    </w:p>
    <w:p>
      <w:pPr>
        <w:pStyle w:val="Normal"/>
        <w:widowControl w:val="false"/>
        <w:spacing w:lineRule="auto" w:line="360"/>
        <w:rPr/>
      </w:pPr>
      <w:r>
        <w:rPr>
          <w:rFonts w:eastAsia="Times New Roman Cyr" w:cs="Times New Roman Cyr" w:ascii="Times New Roman Cyr" w:hAnsi="Times New Roman Cyr"/>
        </w:rPr>
        <w:t>Хотя эта среда существенно изменилась после финансового краха 17 августа,  ориентация банковского сектора остается той же, а политика денежных властей ориентируется на восстановление разрушенных элементов прежней системы регулирования экономики. Вместо рухнувшей пирамиды ГКО-ОФЗ началось сооружение совсем уже “воздушной” финансовой пирамиды БОБРов. Характерно, что в концепции реструктуризации банковской системы о восстановлении инвестиционной функции коммерческих банков и формировании механизма трансформации сбережений в инвестиции через банковскую систему вообще не говорится. В соответствии с принципом системности в практической работе Центрального банка прослеживается линия на восстановление прежней системы регулирования экономики с характерными для нее дезинтеграцией экономики, государственной поддержкой сверхприбыльных  финансовых спекуляций, высокими процентными ставками, крайне низкой инвестиционной активностью и контрпродуктивной работой банковской системы.</w:t>
      </w:r>
    </w:p>
    <w:p>
      <w:pPr>
        <w:pStyle w:val="Normal"/>
        <w:widowControl w:val="false"/>
        <w:spacing w:lineRule="auto" w:line="360"/>
        <w:rPr/>
      </w:pPr>
      <w:r>
        <w:rPr>
          <w:rFonts w:eastAsia="Times New Roman Cyr" w:cs="Times New Roman Cyr" w:ascii="Times New Roman Cyr" w:hAnsi="Times New Roman Cyr"/>
        </w:rPr>
        <w:t>Эта линия должна быть пересмотрена в соответствии с официально заявленными приоритетами экономической политики. В политике денежного предложения и в  банковском секторе следует перейти к  новой системе регулирования, необходимой для реализации заявленных приоритетов экономического роста.  При этом можно использовать имеющийся опыт соответствующей реструктуризации национальных банковских систем.</w:t>
      </w:r>
    </w:p>
    <w:p>
      <w:pPr>
        <w:pStyle w:val="Normal"/>
        <w:widowControl w:val="false"/>
        <w:spacing w:lineRule="auto" w:line="360"/>
        <w:rPr/>
      </w:pPr>
      <w:r>
        <w:rPr>
          <w:rFonts w:eastAsia="Times New Roman Cyr" w:cs="Times New Roman Cyr" w:ascii="Times New Roman Cyr" w:hAnsi="Times New Roman Cyr"/>
        </w:rPr>
        <w:t>В Японии после войны была создана система, обеспечивавшая трансформацию всех сбережений граждан, собираемых в сберкассах и пенсионных фондах, в инвестиции через Японский банк развития, экспортно-импортный банк Японии и другие государственные институты развития. В настоящее время через эту систему по-прежнему канализируется большая часть сбережений. Во взаимодействии  с этой государственной системой в Японии успешно развивалась частная система канализации сбережений в инвестиции через финансово-промышленные группы (“кейрецу”), объединявшие в целостные системы производственные предприятия и обслуживающие их развитие коммерческие банки.</w:t>
      </w:r>
    </w:p>
    <w:p>
      <w:pPr>
        <w:pStyle w:val="Normal"/>
        <w:widowControl w:val="false"/>
        <w:spacing w:lineRule="auto" w:line="360"/>
        <w:rPr/>
      </w:pPr>
      <w:r>
        <w:rPr>
          <w:rFonts w:eastAsia="Times New Roman Cyr" w:cs="Times New Roman Cyr" w:ascii="Times New Roman Cyr" w:hAnsi="Times New Roman Cyr"/>
        </w:rPr>
        <w:t>В Индии в целях обеспечения трансформации сбережений в инвестиции была создана система целевого регулирования предоставляемых банками кредитов в соответствии с централизованно устанавливаемыми приоритетами развития национальной экономики и процентными ставками.  При этом значительная часть коммерческих банков была национализирована и создана общегосударственная инвестиционная система, обеспечивающая практически полное использование накапливаемых в стране сбережений на финансирование инвестиций в развитие производства.</w:t>
      </w:r>
    </w:p>
    <w:p>
      <w:pPr>
        <w:pStyle w:val="Normal"/>
        <w:widowControl w:val="false"/>
        <w:spacing w:lineRule="auto" w:line="360"/>
        <w:rPr/>
      </w:pPr>
      <w:r>
        <w:rPr>
          <w:rFonts w:eastAsia="Times New Roman Cyr" w:cs="Times New Roman Cyr" w:ascii="Times New Roman Cyr" w:hAnsi="Times New Roman Cyr"/>
        </w:rPr>
        <w:t xml:space="preserve">В Сингапуре в целях обеспечения устойчивого развития экономики основным каналом трансформации сбережений в инвестиции стала специальная организация социального страхования, обеспечивающая трансформацию пенсионных и других сбережений населения страхового характера в производственные инвестиции. </w:t>
      </w:r>
    </w:p>
    <w:p>
      <w:pPr>
        <w:pStyle w:val="Normal"/>
        <w:widowControl w:val="false"/>
        <w:spacing w:lineRule="auto" w:line="360"/>
        <w:rPr/>
      </w:pPr>
      <w:r>
        <w:rPr>
          <w:rFonts w:eastAsia="Times New Roman Cyr" w:cs="Times New Roman Cyr" w:ascii="Times New Roman Cyr" w:hAnsi="Times New Roman Cyr"/>
        </w:rPr>
        <w:t xml:space="preserve">В Бразилии для поддержки инвестиционной активности действует национальный банк реконструкции и развития, субсидирующий и направляющий производственные инвестиции частных  коммерческих банков. </w:t>
      </w:r>
    </w:p>
    <w:p>
      <w:pPr>
        <w:pStyle w:val="Normal"/>
        <w:widowControl w:val="false"/>
        <w:spacing w:lineRule="auto" w:line="360"/>
        <w:rPr/>
      </w:pPr>
      <w:r>
        <w:rPr>
          <w:rFonts w:eastAsia="Times New Roman Cyr" w:cs="Times New Roman Cyr" w:ascii="Times New Roman Cyr" w:hAnsi="Times New Roman Cyr"/>
        </w:rPr>
        <w:t xml:space="preserve">Эти примеры можно продолжать долго. Практически во всех успешно развивающихся странах действуют государственные институты развития, играющие структурообразующую роль для всей национальной банковской системы  и ориентирующие ее на трансформацию сбережений в инвестиции.  Как правило, эти институты включают: общенациональный государственный банк развития, канализирующий внутренние сбережения в производственные инвестиции;  экспортно-импортный банк, поддерживающий кредитование экспорта и инвестиции в подъем конкурентоспособности национальной экономики; государственные финансовые институты, поддерживающие инвестиции населения в жилищное строительство; разнообразные инвестиционные корпорации отраслевой направленности. </w:t>
      </w:r>
    </w:p>
    <w:p>
      <w:pPr>
        <w:pStyle w:val="Normal"/>
        <w:widowControl w:val="false"/>
        <w:spacing w:lineRule="auto" w:line="360"/>
        <w:rPr/>
      </w:pPr>
      <w:r>
        <w:rPr>
          <w:rFonts w:eastAsia="Times New Roman Cyr" w:cs="Times New Roman Cyr" w:ascii="Times New Roman Cyr" w:hAnsi="Times New Roman Cyr"/>
        </w:rPr>
        <w:t xml:space="preserve">В наших условиях  </w:t>
      </w:r>
      <w:r>
        <w:rPr>
          <w:rFonts w:eastAsia="Times New Roman Cyr" w:cs="Times New Roman Cyr" w:ascii="Times New Roman Cyr" w:hAnsi="Times New Roman Cyr"/>
          <w:i/>
          <w:iCs/>
        </w:rPr>
        <w:t>новая банковская система</w:t>
      </w:r>
      <w:r>
        <w:rPr>
          <w:rFonts w:eastAsia="Times New Roman Cyr" w:cs="Times New Roman Cyr" w:ascii="Times New Roman Cyr" w:hAnsi="Times New Roman Cyr"/>
        </w:rPr>
        <w:t>, соответствующая задачам  политики экономического роста,  могла бы выглядеть  следующим образом.</w:t>
      </w:r>
    </w:p>
    <w:p>
      <w:pPr>
        <w:pStyle w:val="Normal"/>
        <w:widowControl w:val="false"/>
        <w:spacing w:lineRule="auto" w:line="360"/>
        <w:rPr/>
      </w:pPr>
      <w:r>
        <w:rPr>
          <w:rFonts w:eastAsia="Times New Roman Cyr" w:cs="Times New Roman Cyr" w:ascii="Times New Roman Cyr" w:hAnsi="Times New Roman Cyr"/>
          <w:i/>
          <w:iCs/>
        </w:rPr>
        <w:t>Структурообразующие банки общенационального уровня:</w:t>
      </w:r>
      <w:r>
        <w:rPr>
          <w:rFonts w:eastAsia="Times New Roman Cyr" w:cs="Times New Roman Cyr" w:ascii="Times New Roman Cyr" w:hAnsi="Times New Roman Cyr"/>
        </w:rPr>
        <w:t xml:space="preserve"> контролируемый государством Сбербанк, который аккумулирует сбережения населения и передает их в качестве пассивов Российскому банку развития (который мог бы быть создан на основе ассоциации промстройбанков, которые еще недавно образовывали самую крупную в мире инвестиционную банковскую систему), Росэксимбанку, Внешторгбанку, другим банкам и корпорациям развития, операции которых гарантируются и направляются государством.  Кроме этих, уже существующих (банк развития, правда пока только на бумаге) целесообразно рассмотреть возможность создания специализированного общенационального банка, занимающегося кредитованием жилищного строительства (может быть, на основе реструктуризации системы бывшего Жилсоцбанка). Наряду со Сбербанком источником привлечения средств для банков развития могут быть средства Государственного пенсионного фонда, фонд амортизации контролируемых государством крупных корпораций, в том числе естественных монополий, кредиты Центрального банка, бюджетные ассигнования.  </w:t>
      </w:r>
    </w:p>
    <w:p>
      <w:pPr>
        <w:pStyle w:val="Normal"/>
        <w:widowControl w:val="false"/>
        <w:spacing w:lineRule="auto" w:line="360"/>
        <w:rPr/>
      </w:pPr>
      <w:r>
        <w:rPr>
          <w:rFonts w:eastAsia="Times New Roman Cyr" w:cs="Times New Roman Cyr" w:ascii="Times New Roman Cyr" w:hAnsi="Times New Roman Cyr"/>
          <w:i/>
          <w:iCs/>
        </w:rPr>
        <w:t>Структурообразующие банки отраслевого уровня</w:t>
      </w:r>
      <w:r>
        <w:rPr>
          <w:rFonts w:eastAsia="Times New Roman Cyr" w:cs="Times New Roman Cyr" w:ascii="Times New Roman Cyr" w:hAnsi="Times New Roman Cyr"/>
        </w:rPr>
        <w:t xml:space="preserve"> могли бы составить крупные коммерческие банки, входящие в финансово-промышленные группы, а также специализированные отраслевые банки. Среди последних целесообразно восстановление Агропромбанка, а также формирование в процессе реструктуризации банковской системы крупных коммерческих банков, специализирующихся на кредитовании предприятий соответствующих отраслей промышленности.</w:t>
      </w:r>
    </w:p>
    <w:p>
      <w:pPr>
        <w:pStyle w:val="Normal"/>
        <w:widowControl w:val="false"/>
        <w:spacing w:lineRule="auto" w:line="360"/>
        <w:rPr/>
      </w:pPr>
      <w:r>
        <w:rPr>
          <w:rFonts w:eastAsia="Times New Roman Cyr" w:cs="Times New Roman Cyr" w:ascii="Times New Roman Cyr" w:hAnsi="Times New Roman Cyr"/>
          <w:i/>
          <w:iCs/>
        </w:rPr>
        <w:t>Структурообразующие банки регионального уровня.</w:t>
      </w:r>
      <w:r>
        <w:rPr>
          <w:rFonts w:eastAsia="Times New Roman Cyr" w:cs="Times New Roman Cyr" w:ascii="Times New Roman Cyr" w:hAnsi="Times New Roman Cyr"/>
        </w:rPr>
        <w:t xml:space="preserve">  В ходе реструктуризации банковской системы целесообразно укрепить региональные банки, создаваемые при участии региональных органов власти, прежде всего  региональные  банки развития и муниципальные банки. </w:t>
      </w:r>
    </w:p>
    <w:p>
      <w:pPr>
        <w:pStyle w:val="Normal"/>
        <w:widowControl w:val="false"/>
        <w:spacing w:lineRule="auto" w:line="360"/>
        <w:rPr/>
      </w:pPr>
      <w:r>
        <w:rPr>
          <w:rFonts w:eastAsia="Times New Roman Cyr" w:cs="Times New Roman Cyr" w:ascii="Times New Roman Cyr" w:hAnsi="Times New Roman Cyr"/>
        </w:rPr>
        <w:t>Реструктурированная таким образом  банковская система сочетала бы в себе высокую надежность, инвестиционную направленность, управляемость и гибкость. В сочетании с правильной технологией денежного предложения она могла бы обеспечить необходимый поток инвестиций в развитие производства и восстановление целостности экономической системы.</w:t>
      </w:r>
    </w:p>
    <w:p>
      <w:pPr>
        <w:pStyle w:val="Normal"/>
        <w:widowControl w:val="false"/>
        <w:spacing w:lineRule="auto" w:line="360"/>
        <w:rPr/>
      </w:pPr>
      <w:r>
        <w:rPr>
          <w:rFonts w:eastAsia="Times New Roman Cyr" w:cs="Times New Roman Cyr" w:ascii="Times New Roman Cyr" w:hAnsi="Times New Roman Cyr"/>
          <w:i/>
          <w:iCs/>
          <w:u w:val="single"/>
        </w:rPr>
        <w:t>Технология денежного предложе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должна обеспечить необходимый уровень предложения кредитных ресурсов по доступным для производственной сферы процентным ставкам. Это означает, что от монетаристских методов  планирования денежного предложения путем установления количественных показателей прироста денежной базы  необходимо отказаться. </w:t>
      </w:r>
    </w:p>
    <w:p>
      <w:pPr>
        <w:pStyle w:val="Normal"/>
        <w:widowControl w:val="false"/>
        <w:spacing w:lineRule="auto" w:line="360"/>
        <w:rPr/>
      </w:pPr>
      <w:r>
        <w:rPr>
          <w:rFonts w:eastAsia="Times New Roman Cyr" w:cs="Times New Roman Cyr" w:ascii="Times New Roman Cyr" w:hAnsi="Times New Roman Cyr"/>
        </w:rPr>
        <w:t>Из теории, подтвержденной нашим печальным опытом, известно, что в условиях сокращения производства количественное планирование денежной базы на основе экстраполяционного прогноза динамики производства провоцирует углубление депрессии вследствие сокращения реальной денежной массы и роста процентных ставок, угнетающих инвестиционную активность.  Депрессивный эффект монетаристской технологии денежного предложения многократно возрастает,  если планируемый объем денежной базы рассчитывается в зависимости от желаемого темпа инфляции по формальным регрессивным зависимостям. В силу свойственных им эффектов автокорреляции динамики денежной базы эта технология планирования  денежного предложения автоматически приводит к сжатию денежной массы, вызывая искусственный кризис ликвидности и неконтролируемый рост процентных ставок,  демонетизацию экономики и спад производства, усугубляя тем самым  депрессию.</w:t>
      </w:r>
    </w:p>
    <w:p>
      <w:pPr>
        <w:pStyle w:val="Normal"/>
        <w:widowControl w:val="false"/>
        <w:spacing w:lineRule="auto" w:line="360"/>
        <w:rPr/>
      </w:pPr>
      <w:r>
        <w:rPr>
          <w:rFonts w:eastAsia="Times New Roman Cyr" w:cs="Times New Roman Cyr" w:ascii="Times New Roman Cyr" w:hAnsi="Times New Roman Cyr"/>
        </w:rPr>
        <w:t>Необходимо перейти к технологии денежного предложения, основанной на установлении ориентиров процентных ставок и обеспечении соответствующего и уровню предложения денег. При этом устанавливаемые ориентиры процентных ставок не должны превышать уровень доходности производственной сферы и обеспечивать  возможности привлечения кредитов производственными предприятиями.  Главная опасность, возникающая при такой методологии предложения денег, заключается в возможности инфляционной накачки экономики дешевыми деньгами в случае их концентрации в высокоприбыльных финансовых спекуляциях. Именно эта проблема возникала в 1992-1995 годах в практике распределения льготных кредитов. Чтобы ее избежать, необходимо устранить возможности высокоприбыльных финансовых спекуляций, не опосредованных расширением производства. Это, в частности, означает необходимость прекращения эмиссии государственных ценных бумаг с доходностью выше среднего уровня рентабельности производственной сферы, любых финансовых “пирамид”, а также услуг Центрального банка по открытию депозитных счетов.  Регулирование количества денег  в обращении в этой технологии опосредуется политикой процентных ставок; при этом денежные власти не гарантируют минимального уровня доходности для связывания денежной массы (санации рынка), стимулируя переток денег в производственный сектор.</w:t>
      </w:r>
    </w:p>
    <w:p>
      <w:pPr>
        <w:pStyle w:val="Normal"/>
        <w:widowControl w:val="false"/>
        <w:spacing w:lineRule="auto" w:line="360"/>
        <w:rPr/>
      </w:pPr>
      <w:r>
        <w:rPr>
          <w:rFonts w:eastAsia="Times New Roman Cyr" w:cs="Times New Roman Cyr" w:ascii="Times New Roman Cyr" w:hAnsi="Times New Roman Cyr"/>
        </w:rPr>
        <w:t xml:space="preserve">Технология денежного предложения, основанная на целевом регулировании процентных  ставок, должна учитывать объективно сложившиеся диспропорции в экономической системе, проявляющиеся в разном уровне рентабельности в различных отраслях экономики. Для этого она должна использовать методы “оконного” кредитования по пониженным процентным ставкам отраслей, характеризующихся пониженным уровнем рентабельности в силу объективно сложившихся ценовых диспропорций. Это, прежде всего, сельское хозяйство и легкая промышленность (где низкая рентабельность объясняется “ножницами цен”, возникшими в силу эффектов монопольного ценообразования в смежных отраслях), а также инвестиционное и транспортное машиностроение (где низкая рентабельность связана с длительным производственным циклом).  Кроме того, данная технология должна предусматривать возможности льготного кредитования высокорискованных проектов освоения новых технологий и инновационных проектов, стимулирование которых является необходимым элементом антидепрессивной политики. </w:t>
      </w:r>
    </w:p>
    <w:p>
      <w:pPr>
        <w:pStyle w:val="Normal"/>
        <w:widowControl w:val="false"/>
        <w:spacing w:lineRule="auto" w:line="360"/>
        <w:rPr/>
      </w:pPr>
      <w:r>
        <w:rPr>
          <w:rFonts w:eastAsia="Times New Roman Cyr" w:cs="Times New Roman Cyr" w:ascii="Times New Roman Cyr" w:hAnsi="Times New Roman Cyr"/>
        </w:rPr>
        <w:t>Главная проблема, возникающая в практике “оконного” кредитования, связана с контролем за целевым использованием льготных кредитов. Решается она путем направления таких кредитов исключительно через контролируемые государством банки развития с использованием соответствующей системы санкций за нецелевое использование.  Важное значение при этом имеет отмеченное выше устранение возможностей высокоприбыльных финансовых спекуляций,  снижающее стимулы нецелевого использования льготных кредитов.</w:t>
      </w:r>
    </w:p>
    <w:p>
      <w:pPr>
        <w:pStyle w:val="Normal"/>
        <w:widowControl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uto" w:line="360"/>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i/>
          <w:iCs/>
        </w:rPr>
        <w:t xml:space="preserve">первоочередные задачи в формировании новой системы денежного регулирования включают следующие элементы. </w:t>
      </w:r>
    </w:p>
    <w:p>
      <w:pPr>
        <w:pStyle w:val="Normal"/>
        <w:widowControl w:val="false"/>
        <w:spacing w:lineRule="auto" w:line="360"/>
        <w:rPr/>
      </w:pPr>
      <w:r>
        <w:rPr>
          <w:rFonts w:eastAsia="Times New Roman Cyr" w:cs="Times New Roman Cyr" w:ascii="Times New Roman Cyr" w:hAnsi="Times New Roman Cyr"/>
        </w:rPr>
        <w:t>Установление целевых ориентиров процентных ставок, формирование программы денежного предложения  в соответствии с уровнем спроса на деньги при этих процентных ставках.</w:t>
      </w:r>
    </w:p>
    <w:p>
      <w:pPr>
        <w:pStyle w:val="Normal"/>
        <w:widowControl w:val="false"/>
        <w:spacing w:lineRule="auto" w:line="360"/>
        <w:rPr/>
      </w:pPr>
      <w:r>
        <w:rPr>
          <w:rFonts w:eastAsia="Times New Roman Cyr" w:cs="Times New Roman Cyr" w:ascii="Times New Roman Cyr" w:hAnsi="Times New Roman Cyr"/>
        </w:rPr>
        <w:t xml:space="preserve">Формирование контролируемых каналов предложения денег, среди которых наибольшее значение имеют: государственные институты развития, рефинансирование коммерческих банков под учет векселей производственных предприятий,  оздоровление банковской системы в рамках утвержденной программы ее реструктуризации,  федеральный бюджет,  расширение золотовалютных резервов и кредитование экспорта. </w:t>
      </w:r>
    </w:p>
    <w:p>
      <w:pPr>
        <w:pStyle w:val="Normal"/>
        <w:widowControl w:val="false"/>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ределение пределов и процедур применения пониженных процентных ставок государственными кредитными учреждениями для целей кредитования расширения производства и инвестиций в соответствии с приоритетами развития, установленными Правительством Российской Федерации. </w:t>
      </w:r>
    </w:p>
    <w:p>
      <w:pPr>
        <w:pStyle w:val="Normal"/>
        <w:widowControl w:val="false"/>
        <w:spacing w:lineRule="auto" w:line="360"/>
        <w:rPr/>
      </w:pPr>
      <w:r>
        <w:rPr>
          <w:rFonts w:eastAsia="Times New Roman Cyr" w:cs="Times New Roman Cyr" w:ascii="Times New Roman Cyr" w:hAnsi="Times New Roman Cyr"/>
        </w:rPr>
        <w:t xml:space="preserve">Формирование Банка развития с наделением его и других институтов развития необходимым объемом денежных ресурсов за счет размещения в нем депозитов Сбербанка,  накопления амортизационных отчислений государственных предприятий и естественных монополий, контролируемых государством, целевого кредита Центрального банка. </w:t>
      </w:r>
    </w:p>
    <w:p>
      <w:pPr>
        <w:pStyle w:val="Normal"/>
        <w:widowControl w:val="false"/>
        <w:spacing w:lineRule="auto" w:line="360"/>
        <w:rPr/>
      </w:pPr>
      <w:r>
        <w:rPr>
          <w:rFonts w:eastAsia="Times New Roman Cyr" w:cs="Times New Roman Cyr" w:ascii="Times New Roman Cyr" w:hAnsi="Times New Roman Cyr"/>
        </w:rPr>
        <w:t xml:space="preserve">Введение механизмов контроля за целевым использованием кредитов, выделяемых Центральным банком на рефинансирование (в том числе - на реструктуризацию) коммерческих банков, на цели развития, Правительству.  </w:t>
      </w:r>
    </w:p>
    <w:p>
      <w:pPr>
        <w:pStyle w:val="Normal"/>
        <w:widowControl w:val="false"/>
        <w:spacing w:lineRule="auto" w:line="360"/>
        <w:rPr/>
      </w:pPr>
      <w:r>
        <w:rPr>
          <w:rFonts w:eastAsia="Times New Roman Cyr" w:cs="Times New Roman Cyr" w:ascii="Times New Roman Cyr" w:hAnsi="Times New Roman Cyr"/>
        </w:rPr>
        <w:t xml:space="preserve">Установление ориентировочных нормативов кредитования приоритетных направлений экономической политики как в отраслевом, так и в функциональном разрезе для коммерческих банков (в том числе для контролируемых государством - в обязательном порядке). </w:t>
      </w:r>
    </w:p>
    <w:p>
      <w:pPr>
        <w:pStyle w:val="Normal"/>
        <w:widowControl w:val="false"/>
        <w:spacing w:lineRule="auto" w:line="360"/>
        <w:rPr/>
      </w:pPr>
      <w:r>
        <w:rPr>
          <w:rFonts w:eastAsia="Times New Roman Cyr" w:cs="Times New Roman Cyr" w:ascii="Times New Roman Cyr" w:hAnsi="Times New Roman Cyr"/>
        </w:rPr>
        <w:t>Ужесточение контроля за эмиссией ценных бумаг, пресечение выпуска необеспеченных ценных бумаг, недопущение сооружения новых финансовых пирамид, кардинальное снижение доходности государственных ценных бумаг (включая бумаги Центрального банка) до уровня,  не превышающего уровень рентабельности в производственной сфере.</w:t>
      </w:r>
    </w:p>
    <w:p>
      <w:pPr>
        <w:pStyle w:val="Normal"/>
        <w:widowControl w:val="false"/>
        <w:spacing w:lineRule="auto" w:line="360"/>
        <w:rPr/>
      </w:pPr>
      <w:r>
        <w:rPr>
          <w:rFonts w:eastAsia="Times New Roman Cyr" w:cs="Times New Roman Cyr" w:ascii="Times New Roman Cyr" w:hAnsi="Times New Roman Cyr"/>
        </w:rPr>
        <w:t xml:space="preserve">Любая  система денежного предложения должна быть замкнута и не должна допускать возможностей инфляционной накачки экономики.  В ней не должно возникать самоусиливающихся механизмов денежной эмиссии, неопосредованных расширением предложения товаров. В рамках предлагаемой технологии денежного предложения наряду с устранением возможностей сверхприбыльных финансовых спекуляций для этого требуется пресечение вывоза капитала во всех его формах. </w:t>
      </w:r>
    </w:p>
    <w:p>
      <w:pPr>
        <w:pStyle w:val="Normal"/>
        <w:widowControl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uto" w:line="360"/>
        <w:rPr/>
      </w:pPr>
      <w:r>
        <w:rPr>
          <w:rFonts w:eastAsia="Times New Roman Cyr" w:cs="Times New Roman Cyr" w:ascii="Times New Roman Cyr" w:hAnsi="Times New Roman Cyr"/>
          <w:i/>
          <w:iCs/>
          <w:u w:val="single"/>
        </w:rPr>
        <w:t>В политике валютного регулирования и контрол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еобходимо добиться пресечения нелегального вывоза капитала и вытеснения иностранной валюты из внутриэкономического оборота. Последнее достигается  путем:  введения ограничений на использование валютных счетов для платежей и расчетов между резидентами, налогообложения положительной курсовой разницы по средствам предприятий в иностранной валюте; ограничения возможностей  приобретения валюты только для целей осуществления текущих операций с зарубежными партнерами по оплате импорта и перечисления прибыли, осуществления других необходимых текущих операций; введения ограничений на ввоз и вывоз иностранной наличной валюты по установленным нормативам для физических лиц, а также введение разрешительного порядка ввоза наличной иностранной валюты банками и его налогообложения; введения ограничений на вывоз иностранной валюты по каналам импорта услуг, включая информационно-консалтинговые и финансово-посреднические услуги.</w:t>
      </w:r>
    </w:p>
    <w:p>
      <w:pPr>
        <w:pStyle w:val="Normal"/>
        <w:widowControl w:val="false"/>
        <w:spacing w:lineRule="auto" w:line="360"/>
        <w:rPr/>
      </w:pPr>
      <w:r>
        <w:rPr>
          <w:rFonts w:eastAsia="Times New Roman Cyr" w:cs="Times New Roman Cyr" w:ascii="Times New Roman Cyr" w:hAnsi="Times New Roman Cyr"/>
        </w:rPr>
        <w:t>Целесообразно также ввести запрет на открытие и ведение счетов оффшорных банков в российских коммерческих банках и счетов российских банков в оффшорных банках.</w:t>
      </w:r>
    </w:p>
    <w:p>
      <w:pPr>
        <w:pStyle w:val="Normal"/>
        <w:widowControl w:val="false"/>
        <w:spacing w:lineRule="auto" w:line="360"/>
        <w:rPr/>
      </w:pPr>
      <w:r>
        <w:rPr>
          <w:rFonts w:eastAsia="Times New Roman Cyr" w:cs="Times New Roman Cyr" w:ascii="Times New Roman Cyr" w:hAnsi="Times New Roman Cyr"/>
        </w:rPr>
        <w:t>Пресечение нелегального вывоза капитала достигается путем ужесточения валютного контроля, повышение действенности санкций в отношении нарушений валютного законодательства, включая нарушения ограничений на приобретение иностранной валюты исключительно на цели оплаты импортных контрактов и осуществления других разрешенных законодательством текущих операций.</w:t>
      </w:r>
    </w:p>
    <w:p>
      <w:pPr>
        <w:pStyle w:val="Normal"/>
        <w:widowControl w:val="false"/>
        <w:spacing w:lineRule="auto" w:line="360"/>
        <w:rPr/>
      </w:pPr>
      <w:r>
        <w:rPr>
          <w:rFonts w:eastAsia="Times New Roman Cyr" w:cs="Times New Roman Cyr" w:ascii="Times New Roman Cyr" w:hAnsi="Times New Roman Cyr"/>
        </w:rPr>
        <w:t>В условиях нарастающей дестабилизации глобальной финансовой системы должны быть предприняты меры по защите внутреннего рынка от “набегов” иностранного спекулятивного капитала, извлекающего сверхприбыли на дезорганизации национальных финансовых систем. Для этого, наряду с установлением строгих ограничений на вывоз капитала, необходимо введение ограничений на  ввоз спекулятивного капитала с принятием необходимых мер по недопущению его неконтролируемого оттока из страны, а также операций по дестабилизации национальной валюты. Одновременно следует принять меры по стимулированию прямых долгосрочных иностранных инвестиций в развитие реального сектора.</w:t>
      </w:r>
    </w:p>
    <w:p>
      <w:pPr>
        <w:pStyle w:val="Normal"/>
        <w:widowControl w:val="false"/>
        <w:spacing w:lineRule="auto" w:line="360"/>
        <w:rPr/>
      </w:pPr>
      <w:r>
        <w:rPr>
          <w:rFonts w:eastAsia="Times New Roman Cyr" w:cs="Times New Roman Cyr" w:ascii="Times New Roman Cyr" w:hAnsi="Times New Roman Cyr"/>
        </w:rPr>
        <w:t>Кроме того, для повышения устойчивости отечественной финансовой системы целесообразно принять меры по улучшению  структуры валютных резервов страны, их диверсификации, отказаться от привязки обменного курса рубля к доллару как в формировании валютных резервов, так и в политике регулирования и номинирования обменного курса.</w:t>
      </w:r>
    </w:p>
    <w:p>
      <w:pPr>
        <w:pStyle w:val="Normal"/>
        <w:widowControl w:val="false"/>
        <w:spacing w:lineRule="auto" w:line="360"/>
        <w:rPr/>
      </w:pPr>
      <w:r>
        <w:rPr>
          <w:rFonts w:eastAsia="Times New Roman Cyr" w:cs="Times New Roman Cyr" w:ascii="Times New Roman Cyr" w:hAnsi="Times New Roman Cyr"/>
        </w:rPr>
        <w:t>Выше были охарактеризованы  меры,  создающие необходимую систему регулирования финансового сектора экономики для резкого подъема инвестиционной активности. Но кроме высоких темпов наращивания инвестиций, необходимо обеспечить их должное качество, воплощение в технологиях и производствах, повышающих конкурентоспособность национальной экономики  и гарантирующих переход к устойчивому экономическому росту.  Для этого должны быть предприняты меры по оживлению производственного потенциала страны.</w:t>
      </w:r>
    </w:p>
    <w:p>
      <w:pPr>
        <w:pStyle w:val="Normal"/>
        <w:widowControl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hanging="0"/>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2. Оживление производственного потенциала</w:t>
      </w:r>
    </w:p>
    <w:p>
      <w:pPr>
        <w:pStyle w:val="Normal"/>
        <w:spacing w:lineRule="auto" w:line="360"/>
        <w:rPr/>
      </w:pPr>
      <w:r>
        <w:rPr>
          <w:rFonts w:eastAsia="Times New Roman Cyr" w:cs="Times New Roman Cyr" w:ascii="Times New Roman Cyr" w:hAnsi="Times New Roman Cyr"/>
        </w:rPr>
        <w:t xml:space="preserve">Важнейшей задачей новой системы регулирования экономики является быстрое наращивание экономической активности до уровня, соответствующего имеющемуся производственному потенциалу. Как указывалось выше,  при грамотной экономической политике в экономический оборот могут быть вовлечены значительные резервы, замороженные в простаивающих производственных мощностях, незанятых трудовых ресурсах,  незадействованных природных ресурсах, неконтролируемом квазиденежном обороте. </w:t>
      </w:r>
    </w:p>
    <w:p>
      <w:pPr>
        <w:pStyle w:val="Normal"/>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этого должны быть решены следующие взаимосвязанные задачи:</w:t>
      </w:r>
      <w:r>
        <w:rPr>
          <w:rFonts w:eastAsia="Times New Roman Cyr" w:cs="Times New Roman Cyr" w:ascii="Times New Roman Cyr" w:hAnsi="Times New Roman Cyr"/>
        </w:rPr>
        <w:t xml:space="preserve"> созданы соответствующие макроэкономические условия, инициированы импульсы стимулирования конечного спроса, обеспечена эффективная работа механизмов рыночной конкуренции,  устранены причины эскалации взаимных неплатежей предприятий, улучшена работа рыночной инфраструктуры, повышена действенность судебной системы разрешения хозяйственных споров, проведена реструктуризация промышленности.</w:t>
      </w:r>
    </w:p>
    <w:p>
      <w:pPr>
        <w:pStyle w:val="Normal"/>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360"/>
        <w:rPr/>
      </w:pPr>
      <w:r>
        <w:rPr>
          <w:rFonts w:eastAsia="Times New Roman Cyr" w:cs="Times New Roman Cyr" w:ascii="Times New Roman Cyr" w:hAnsi="Times New Roman Cyr"/>
          <w:i/>
          <w:iCs/>
          <w:u w:val="single"/>
        </w:rPr>
        <w:t>1. Создание благоприятных макроэкономических условий для оживления производства</w:t>
      </w:r>
      <w:r>
        <w:rPr>
          <w:rFonts w:eastAsia="Times New Roman Cyr" w:cs="Times New Roman Cyr" w:ascii="Times New Roman Cyr" w:hAnsi="Times New Roman Cyr"/>
        </w:rPr>
        <w:t xml:space="preserve">. Для этого должны быть снижены налоги, изменены пропорции в ценах в направлении ощутимого относительного снижения уровня цен на сырье и энергоносители, резко снижены ставки процента по кредитам, предоставляемым производственной сфере, обеспечена должная защита внутреннего рынка.  </w:t>
      </w:r>
    </w:p>
    <w:p>
      <w:pPr>
        <w:pStyle w:val="Normal"/>
        <w:spacing w:lineRule="auto" w:line="360"/>
        <w:rPr/>
      </w:pPr>
      <w:r>
        <w:rPr>
          <w:rFonts w:eastAsia="Times New Roman Cyr" w:cs="Times New Roman Cyr" w:ascii="Times New Roman Cyr" w:hAnsi="Times New Roman Cyr"/>
        </w:rPr>
        <w:t xml:space="preserve">О политике процентных ставок говорилось выше. Меры по </w:t>
      </w:r>
      <w:r>
        <w:rPr>
          <w:rFonts w:eastAsia="Times New Roman Cyr" w:cs="Times New Roman Cyr" w:ascii="Times New Roman Cyr" w:hAnsi="Times New Roman Cyr"/>
          <w:i/>
          <w:iCs/>
        </w:rPr>
        <w:t>снижению налогового бремени</w:t>
      </w:r>
      <w:r>
        <w:rPr>
          <w:rFonts w:eastAsia="Times New Roman Cyr" w:cs="Times New Roman Cyr" w:ascii="Times New Roman Cyr" w:hAnsi="Times New Roman Cyr"/>
        </w:rPr>
        <w:t xml:space="preserve"> уже объявлены и здесь не рассматриваются. Дополнительно в  качестве мер, компенсирующих временное сокращение налоговых доходов, должны быть предприняты меры по введению реальной госмонополии  на оборот спирта,  экспортных пошлин на природный газ (с одновременным снижением акциза на внутренних поставках),  повышению акцизов на табак, широкому введению  экологических платежей (в том числе предусмотренных законом о защите атмосферного воздуха).</w:t>
      </w:r>
    </w:p>
    <w:p>
      <w:pPr>
        <w:pStyle w:val="Normal"/>
        <w:widowControl w:val="false"/>
        <w:spacing w:lineRule="auto" w:line="360"/>
        <w:rPr/>
      </w:pPr>
      <w:r>
        <w:rPr>
          <w:rFonts w:eastAsia="Times New Roman Cyr" w:cs="Times New Roman Cyr" w:ascii="Times New Roman Cyr" w:hAnsi="Times New Roman Cyr"/>
        </w:rPr>
        <w:t xml:space="preserve">В сфере </w:t>
      </w:r>
      <w:r>
        <w:rPr>
          <w:rFonts w:eastAsia="Times New Roman Cyr" w:cs="Times New Roman Cyr" w:ascii="Times New Roman Cyr" w:hAnsi="Times New Roman Cyr"/>
          <w:i/>
          <w:iCs/>
        </w:rPr>
        <w:t>регулирования цен</w:t>
      </w:r>
      <w:r>
        <w:rPr>
          <w:rFonts w:eastAsia="Times New Roman Cyr" w:cs="Times New Roman Cyr" w:ascii="Times New Roman Cyr" w:hAnsi="Times New Roman Cyr"/>
        </w:rPr>
        <w:t xml:space="preserve"> необходимо добиться временного замораживания цен на энергоносители, сырьевые товары, продукцию и услуги естественных монополий. Одновременно должен быть упорядочен государственный контроль органов власти субъектов Российской Федерации за ценами на товары первой необходимости. Большое значение для устранения ценовых диспропорций и относительного снижения общего уровня цен имеет активизация антимонопольного регулирования оптовой и розничной торговли и услуг, декриминализация товаропроводящей сети, освобождение ее от контроля организационных монополий. Важно также пресечение ценовой и налоговой дискриминации российских потребителей и товаропроизводителей, в том числе недопущение превышения внутренних  цен на отечественную продукцию над экспортными. </w:t>
      </w:r>
    </w:p>
    <w:p>
      <w:pPr>
        <w:pStyle w:val="Normal"/>
        <w:spacing w:lineRule="auto" w:line="360"/>
        <w:rPr/>
      </w:pPr>
      <w:r>
        <w:rPr>
          <w:rFonts w:eastAsia="Times New Roman Cyr" w:cs="Times New Roman Cyr" w:ascii="Times New Roman Cyr" w:hAnsi="Times New Roman Cyr"/>
        </w:rPr>
        <w:t>Принципиальное значение для  новой системы регулирования экономики имеет</w:t>
      </w:r>
      <w:r>
        <w:rPr>
          <w:rFonts w:eastAsia="Times New Roman Cyr" w:cs="Times New Roman Cyr" w:ascii="Times New Roman Cyr" w:hAnsi="Times New Roman Cyr"/>
          <w:i/>
          <w:iCs/>
        </w:rPr>
        <w:t xml:space="preserve"> подавление инфляции</w:t>
      </w:r>
      <w:r>
        <w:rPr>
          <w:rFonts w:eastAsia="Times New Roman Cyr" w:cs="Times New Roman Cyr" w:ascii="Times New Roman Cyr" w:hAnsi="Times New Roman Cyr"/>
        </w:rPr>
        <w:t xml:space="preserve">. Как показывает международный опыт преодоления структурных депрессий, возможно сочетание политики низкой инфляции и высоких темпов наращивания инвестиций при условии использования специальных механизмов регулирования цен и процентных ставок с контролем за целевым использованием кредитов. В наших условиях, несмотря на ограниченность валютных резервов, в целях макроэкономической стабилизации можно было бы рассмотреть возможность временной фиксации обменного курса рубля на устойчивом уровне, что вместе с решением о “замораживании” цен на энергоносители и ужесточением контроля и регулирования естественных монополий создало бы серьезную опору для антиинфляционной политики. Если эти меры дополнить усилением государственного регулирования цен (в том числе на региональном уровне), декриминализацией и поощрением конкуренции в торговле, политикой регулирования и снижения процентных ставок, а также контролем за целевым использованием кредитов, предоставляемых Центробанком на цели развития экономики и стабилизации банковской системы, то можно рассчитывать на эффективное сдерживание инфляции и ремонетизацию экономики при существенном увеличении денежного предложения по сравнению с запланированным на этот год уровнем и ощутимом снижении процентных ставок. </w:t>
      </w:r>
    </w:p>
    <w:p>
      <w:pPr>
        <w:pStyle w:val="Normal"/>
        <w:spacing w:lineRule="auto" w:line="360"/>
        <w:rPr/>
      </w:pPr>
      <w:r>
        <w:rPr>
          <w:rFonts w:eastAsia="Times New Roman Cyr" w:cs="Times New Roman Cyr" w:ascii="Times New Roman Cyr" w:hAnsi="Times New Roman Cyr"/>
        </w:rPr>
        <w:t xml:space="preserve">В любом случае при планировании антиинфляционной политики необходимо иметь в виду, что главные механизмы роста цен связаны с монопольными эффектами завышения цен, валютными спекуляциями на девальвации рубля, инфляционными ожиданиями населения, действие которых может быть ослаблено вне зависимости от политики денежного предложения.  </w:t>
      </w:r>
    </w:p>
    <w:p>
      <w:pPr>
        <w:pStyle w:val="Normal"/>
        <w:spacing w:lineRule="auto" w:line="360"/>
        <w:rPr/>
      </w:pPr>
      <w:r>
        <w:rPr>
          <w:rFonts w:eastAsia="Times New Roman Cyr" w:cs="Times New Roman Cyr" w:ascii="Times New Roman Cyr" w:hAnsi="Times New Roman Cyr"/>
        </w:rPr>
        <w:t>Важным условием стабилизации и роста отечественного производства является защита внутреннего рынка от недобросовестных проявлений зарубежной конкуренции,  а также обеспечение приемлемого уровня конкурентоспособности отечественного производства при регулировании основных параметров внешнеэкономической политики.  Главными принципами при этом являются:</w:t>
      </w:r>
    </w:p>
    <w:p>
      <w:pPr>
        <w:pStyle w:val="Normal"/>
        <w:spacing w:lineRule="auto" w:line="360"/>
        <w:rPr/>
      </w:pPr>
      <w:r>
        <w:rPr>
          <w:rFonts w:eastAsia="Times New Roman Cyr" w:cs="Times New Roman Cyr" w:ascii="Times New Roman Cyr" w:hAnsi="Times New Roman Cyr"/>
        </w:rPr>
        <w:t xml:space="preserve">приведение таможенного тарифа в соответствие с политикой развития производственной сферы, задачами промышленной политики по расширению производства на действующих и вновь создаваемых мощностях; </w:t>
      </w:r>
    </w:p>
    <w:p>
      <w:pPr>
        <w:pStyle w:val="Style22"/>
        <w:spacing w:lineRule="auto" w:line="360"/>
        <w:ind w:firstLine="709"/>
        <w:jc w:val="both"/>
        <w:rPr/>
      </w:pPr>
      <w:r>
        <w:rPr>
          <w:rFonts w:eastAsia="Times New Roman Cyr" w:cs="Times New Roman Cyr" w:ascii="Times New Roman Cyr" w:hAnsi="Times New Roman Cyr"/>
          <w:sz w:val="26"/>
          <w:szCs w:val="26"/>
        </w:rPr>
        <w:t>ужесточение контроля за качеством импортируемых товаров, устранение практики делегирования функций  государственного контроля качества иностранным организациям, недопущение каких-либо льгот импортерам в данной области;</w:t>
      </w:r>
    </w:p>
    <w:p>
      <w:pPr>
        <w:pStyle w:val="Style22"/>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ктивное применение защитных мер по пресечению демпинга, ввоза товаров фальсифицированного качества, других форм недобросовестной конкуренции со стороны импортеров;</w:t>
      </w:r>
    </w:p>
    <w:p>
      <w:pPr>
        <w:pStyle w:val="Normal"/>
        <w:spacing w:lineRule="auto" w:line="360"/>
        <w:rPr/>
      </w:pPr>
      <w:r>
        <w:rPr>
          <w:rFonts w:eastAsia="Times New Roman Cyr" w:cs="Times New Roman Cyr" w:ascii="Times New Roman Cyr" w:hAnsi="Times New Roman Cyr"/>
        </w:rPr>
        <w:t>поддержание обменного курса рубля на уровне, гарантирующем  конкурентоспособность не менее 2/3 имеющегося в стране производственного потенциала.</w:t>
      </w:r>
    </w:p>
    <w:p>
      <w:pPr>
        <w:pStyle w:val="Normal"/>
        <w:spacing w:lineRule="auto" w:line="360"/>
        <w:rPr/>
      </w:pPr>
      <w:r>
        <w:rPr>
          <w:rFonts w:eastAsia="Times New Roman Cyr" w:cs="Times New Roman Cyr" w:ascii="Times New Roman Cyr" w:hAnsi="Times New Roman Cyr"/>
        </w:rPr>
        <w:t xml:space="preserve">При наличии перечисленных выше макроэкономических условий  становится возможным </w:t>
      </w:r>
      <w:r>
        <w:rPr>
          <w:rFonts w:eastAsia="Times New Roman Cyr" w:cs="Times New Roman Cyr" w:ascii="Times New Roman Cyr" w:hAnsi="Times New Roman Cyr"/>
          <w:u w:val="single"/>
        </w:rPr>
        <w:t>стимулирование конечного спроса  на отечественные товары</w:t>
      </w:r>
      <w:r>
        <w:rPr>
          <w:rFonts w:eastAsia="Times New Roman Cyr" w:cs="Times New Roman Cyr" w:ascii="Times New Roman Cyr" w:hAnsi="Times New Roman Cyr"/>
        </w:rPr>
        <w:t xml:space="preserve"> для формирования инициирующего импульса роста производства, необходимого для вывода экономики  на траекторию устойчивого развития.  Для этого должны быть предприняты меры по:</w:t>
      </w:r>
    </w:p>
    <w:p>
      <w:pPr>
        <w:pStyle w:val="Normal"/>
        <w:spacing w:lineRule="auto" w:line="360"/>
        <w:rPr/>
      </w:pPr>
      <w:r>
        <w:rPr>
          <w:rFonts w:eastAsia="Times New Roman Cyr" w:cs="Times New Roman Cyr" w:ascii="Times New Roman Cyr" w:hAnsi="Times New Roman Cyr"/>
        </w:rPr>
        <w:t>стимулированию политики импортозамещения при наличии свободных производственных мощностей посредством протекционистских мер внешнеторговой политики, государственных закупок и инвестиций на модернизацию и повышение конкурентоспособности производства;</w:t>
      </w:r>
    </w:p>
    <w:p>
      <w:pPr>
        <w:pStyle w:val="Normal"/>
        <w:spacing w:lineRule="auto" w:line="360"/>
        <w:rPr/>
      </w:pPr>
      <w:r>
        <w:rPr>
          <w:rFonts w:eastAsia="Times New Roman Cyr" w:cs="Times New Roman Cyr" w:ascii="Times New Roman Cyr" w:hAnsi="Times New Roman Cyr"/>
        </w:rPr>
        <w:t>увеличению  государственных закупок в целях обеспечения общественных нужд, модернизации жилищно-коммунального сектора, учреждений здравоохранения и образования с их ограничением исключительно приобретением отечественных товаров;</w:t>
      </w:r>
    </w:p>
    <w:p>
      <w:pPr>
        <w:pStyle w:val="Normal"/>
        <w:spacing w:lineRule="auto" w:line="360"/>
        <w:rPr/>
      </w:pPr>
      <w:r>
        <w:rPr>
          <w:rFonts w:eastAsia="Times New Roman Cyr" w:cs="Times New Roman Cyr" w:ascii="Times New Roman Cyr" w:hAnsi="Times New Roman Cyr"/>
        </w:rPr>
        <w:t>введению контроля Правительства за закупками оборудования для государственных нужд, а также для контролируемых государством предприятий, прежде всего - естественных монополий, с целью их ориентации на закупки конкурентоспособного отечественного оборудования и прекращения использования бюджетных средств на импорт товаров и услуг, аналоги которых производятся в России;</w:t>
      </w:r>
    </w:p>
    <w:p>
      <w:pPr>
        <w:pStyle w:val="Normal"/>
        <w:spacing w:lineRule="auto" w:line="360"/>
        <w:rPr/>
      </w:pPr>
      <w:r>
        <w:rPr>
          <w:rFonts w:eastAsia="Times New Roman Cyr" w:cs="Times New Roman Cyr" w:ascii="Times New Roman Cyr" w:hAnsi="Times New Roman Cyr"/>
        </w:rPr>
        <w:t>реализации предусмотренных законом  требований по закупке отечественного оборудования инвесторами, осваивающими месторождения природных ресурсов на условиях соглашений о разделе продукции или концессий;</w:t>
      </w:r>
    </w:p>
    <w:p>
      <w:pPr>
        <w:pStyle w:val="Normal"/>
        <w:spacing w:lineRule="auto" w:line="360"/>
        <w:rPr/>
      </w:pPr>
      <w:r>
        <w:rPr>
          <w:rFonts w:eastAsia="Times New Roman Cyr" w:cs="Times New Roman Cyr" w:ascii="Times New Roman Cyr" w:hAnsi="Times New Roman Cyr"/>
        </w:rPr>
        <w:t> </w:t>
      </w:r>
      <w:r>
        <w:rPr>
          <w:rFonts w:eastAsia="Times New Roman Cyr" w:cs="Times New Roman Cyr" w:ascii="Times New Roman Cyr" w:hAnsi="Times New Roman Cyr"/>
        </w:rPr>
        <w:t>введению системы общественных работ на принадлежащих государству объектах инфраструктуры с натуральной формой оплаты;</w:t>
      </w:r>
    </w:p>
    <w:p>
      <w:pPr>
        <w:pStyle w:val="Normal"/>
        <w:spacing w:lineRule="auto" w:line="360"/>
        <w:rPr/>
      </w:pPr>
      <w:r>
        <w:rPr>
          <w:rFonts w:eastAsia="Times New Roman Cyr" w:cs="Times New Roman Cyr" w:ascii="Times New Roman Cyr" w:hAnsi="Times New Roman Cyr"/>
        </w:rPr>
        <w:t>осуществлению установленного законом восстановления сбережений граждан путем предоставления товаров и услуг отечественного производ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оследнее направление стимулирования конечного спроса может сыграть исключительно важную роль в формировании инициирующего импульса роста производства, необходимого для преодоления депрессии.</w:t>
      </w:r>
    </w:p>
    <w:p>
      <w:pPr>
        <w:pStyle w:val="Normal"/>
        <w:spacing w:lineRule="auto" w:line="360"/>
        <w:rPr/>
      </w:pPr>
      <w:r>
        <w:rPr>
          <w:rFonts w:eastAsia="Times New Roman Cyr" w:cs="Times New Roman Cyr" w:ascii="Times New Roman Cyr" w:hAnsi="Times New Roman Cyr"/>
          <w:i/>
          <w:iCs/>
          <w:u w:val="single"/>
        </w:rPr>
        <w:t>Восстановление сбережений граждан</w:t>
      </w:r>
      <w:r>
        <w:rPr>
          <w:rFonts w:eastAsia="Times New Roman Cyr" w:cs="Times New Roman Cyr" w:ascii="Times New Roman Cyr" w:hAnsi="Times New Roman Cyr"/>
        </w:rPr>
        <w:t xml:space="preserve"> при соответствующих методах организации решения этой проблемы может стать мощным механизмом оживления производства и экономического роста, связывающим в единый воспроизводственный контур решение задач восстановления доходов населения, активизации спроса, загрузки простаивающих производственных мощностей предприятий, восстановления их оборотных средств, роста производства, а также трансформации восстанавливаемых сбережений в инвестиции. Путем решения проблемы восстановления сбережений граждан можно возобновить разорванные сегодня связи между доходами населения, с одной стороны, и производством потребительских благ и капитальными вложениями, с другой стороны, а также обеспечить оборотным капиталом реальный сектор экономики через расширение потребительского спроса. Для этого предлагается следующая технология решения данной проблемы. </w:t>
      </w:r>
    </w:p>
    <w:p>
      <w:pPr>
        <w:pStyle w:val="Normal"/>
        <w:spacing w:lineRule="auto" w:line="360"/>
        <w:rPr/>
      </w:pPr>
      <w:r>
        <w:rPr>
          <w:rFonts w:eastAsia="Times New Roman Cyr" w:cs="Times New Roman Cyr" w:ascii="Times New Roman Cyr" w:hAnsi="Times New Roman Cyr"/>
        </w:rPr>
        <w:t xml:space="preserve">Восстанавливаемые в соответствии с покупательной способностью вкладов на середину 1991 г. сбережения граждан в Сбербанке России ограничиваются в своем использовании тремя направлениями: приобретением товаров длительного пользования отечественного производства, осуществлением инвестиций в жилищное строительство или в производство, оплатой определенной части жилищно-коммунальных услуг. Первое направление решает задачу стимулирования спроса, второе - задачу подъема инвестиционной активности, третье позволяет смягчить социальные ограничения проведения жилищно-коммунальной реформы. По каждому из направлений вводится регистрация заявок и процедура их размещения среди товаропроизводителей на конкурсных условиях с распределением во времени в целях контроля за соответствием совокупного объема размещаемых в каждом году заявок запланированным ограничениям по увеличению потребительского спроса исходя из имеющихся производственных мощностей и заданных темпов инфляции. </w:t>
      </w:r>
    </w:p>
    <w:p>
      <w:pPr>
        <w:pStyle w:val="Normal"/>
        <w:spacing w:lineRule="auto" w:line="360"/>
        <w:rPr/>
      </w:pPr>
      <w:r>
        <w:rPr>
          <w:rFonts w:eastAsia="Times New Roman Cyr" w:cs="Times New Roman Cyr" w:ascii="Times New Roman Cyr" w:hAnsi="Times New Roman Cyr"/>
        </w:rPr>
        <w:t xml:space="preserve">Одновременно вводятся ограничения по размещению увеличившихся за счет восстановленных сбережений кредитных ресурсов Сбербанка. Направления их использования сужаются инвестициями в производственную сферу в соответствии с приоритетами структурной политики, подкрепленными государственными гарантиями. Для этого они фиксируются на инвестиционных счетах с запретом их продажи и ограничениями на межбанковское кредитование только предоставлением кредитов уполномоченным инвестиционным банкам и институтам развития под проекты, соответствующие приоритетам государственной структурной политики. </w:t>
      </w:r>
    </w:p>
    <w:p>
      <w:pPr>
        <w:pStyle w:val="Normal"/>
        <w:spacing w:lineRule="auto" w:line="360"/>
        <w:rPr/>
      </w:pPr>
      <w:r>
        <w:rPr>
          <w:rFonts w:eastAsia="Times New Roman Cyr" w:cs="Times New Roman Cyr" w:ascii="Times New Roman Cyr" w:hAnsi="Times New Roman Cyr"/>
        </w:rPr>
        <w:t xml:space="preserve">Учитывая, что привлечение восстанавливаемых сбережений производилось Сбербанком СССР под 3% годовых, целесообразно ограничить процент по восстановленным вкладам этой же величиной в реальном выражении. Это позволит обеспечить приемлемую для производственных инвестиций цену предложения образуемых в результате осуществления данной программы кредитных ресурсов и восстановить кругооборот расширенного воспроизводства: “сбережения населения - инвестиции - расширение производства - рост заработной платы - прирост сбережений”. </w:t>
      </w:r>
    </w:p>
    <w:p>
      <w:pPr>
        <w:pStyle w:val="Normal"/>
        <w:spacing w:lineRule="auto" w:line="360"/>
        <w:rPr/>
      </w:pPr>
      <w:r>
        <w:rPr>
          <w:rFonts w:eastAsia="Times New Roman Cyr" w:cs="Times New Roman Cyr" w:ascii="Times New Roman Cyr" w:hAnsi="Times New Roman Cyr"/>
        </w:rPr>
        <w:t xml:space="preserve">Такой способ восстановления сбережений граждан решает ключевую для ремонетизации производственной сферы проблему распределения эмитируемых денежных средств самым эффективным способом - через предпочтения населения, исключая административный произвол и связанные с ним возможные злоупотребления. Он позволяет одновременно обеспечить: увеличение конечного спроса, повышение загрузки производственных мощностей предприятий, производительности труда и занятости, и, следовательно, сокращение издержек производства и рост его эффективности; смягчение кризиса платежей и частичное восстановление оборотных средств предприятий. Достигается также цель снижения процентных ставок по инвестиционным кредитам и оживления общей инвестиционной активности. Создаются возможности для структурной перестройки экономики через направление инвестиционных ресурсов в соответствии с установленными приоритетами научно-технической политики в развитие современного и новейшего технологических укладов. </w:t>
      </w:r>
    </w:p>
    <w:p>
      <w:pPr>
        <w:pStyle w:val="Normal"/>
        <w:spacing w:lineRule="auto" w:line="360"/>
        <w:rPr/>
      </w:pPr>
      <w:r>
        <w:rPr>
          <w:rFonts w:eastAsia="Times New Roman Cyr" w:cs="Times New Roman Cyr" w:ascii="Times New Roman Cyr" w:hAnsi="Times New Roman Cyr"/>
        </w:rPr>
        <w:t xml:space="preserve">Предложенная программа восстановления сбережений граждан может стать важнейшим рычагом перехода к экономическому росту и подъему благосостояния населения, обеспечив одновременно консолидацию общества и поддержание социальной стабильности.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uto" w:line="360"/>
        <w:rPr/>
      </w:pPr>
      <w:r>
        <w:rPr>
          <w:rFonts w:eastAsia="Times New Roman Cyr" w:cs="Times New Roman Cyr" w:ascii="Times New Roman Cyr" w:hAnsi="Times New Roman Cyr"/>
          <w:i/>
          <w:iCs/>
          <w:u w:val="single"/>
        </w:rPr>
        <w:t xml:space="preserve">2. Должно быть проведено оздоровление основных институтов рыночной экономики, обеспечивающих работу механизмов конкуренции.  </w:t>
      </w:r>
      <w:r>
        <w:rPr>
          <w:rFonts w:eastAsia="Times New Roman Cyr" w:cs="Times New Roman Cyr" w:ascii="Times New Roman Cyr" w:hAnsi="Times New Roman Cyr"/>
        </w:rPr>
        <w:t>Это касается прежде всего институтов антимонопольного регулирования, механизмов банкротства,  преодоления платежного кризиса.</w:t>
      </w:r>
    </w:p>
    <w:p>
      <w:pPr>
        <w:pStyle w:val="Normal"/>
        <w:widowControl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uto" w:line="360"/>
        <w:rPr/>
      </w:pPr>
      <w:r>
        <w:rPr>
          <w:rFonts w:eastAsia="Times New Roman Cyr" w:cs="Times New Roman Cyr" w:ascii="Times New Roman Cyr" w:hAnsi="Times New Roman Cyr"/>
          <w:i/>
          <w:iCs/>
        </w:rPr>
        <w:t>Антимонопольная политика</w:t>
      </w:r>
      <w:r>
        <w:rPr>
          <w:rFonts w:eastAsia="Times New Roman Cyr" w:cs="Times New Roman Cyr" w:ascii="Times New Roman Cyr" w:hAnsi="Times New Roman Cyr"/>
        </w:rPr>
        <w:t xml:space="preserve"> должна быть кардинально усилена в сфере оптовой и розничной торговли и услуг. При этом важнейшее значение имеет  декриминализация товаропроводящей сети, освобождение ее от контроля организационных монополий. Блокирование конкуренции в торговле криминальными структурами создает тромб во всей экономической системе,  серьезно затрудняя трансформацию платежеспособного спроса  в расширение производства отечественных товаров. Кроме того, изъятие криминальными структурами в торговле монопольной ренты душит производство дополнительным налогом, затрудняя расширение сбыта продукции и блокируя ценовую конкуренцию.</w:t>
      </w:r>
    </w:p>
    <w:p>
      <w:pPr>
        <w:pStyle w:val="Normal"/>
        <w:widowControl w:val="false"/>
        <w:spacing w:lineRule="auto" w:line="360"/>
        <w:rPr/>
      </w:pPr>
      <w:r>
        <w:rPr>
          <w:rFonts w:eastAsia="Times New Roman Cyr" w:cs="Times New Roman Cyr" w:ascii="Times New Roman Cyr" w:hAnsi="Times New Roman Cyr"/>
          <w:i/>
          <w:iCs/>
        </w:rPr>
        <w:t xml:space="preserve">Активизация института банкротства  </w:t>
      </w:r>
      <w:r>
        <w:rPr>
          <w:rFonts w:eastAsia="Times New Roman Cyr" w:cs="Times New Roman Cyr" w:ascii="Times New Roman Cyr" w:hAnsi="Times New Roman Cyr"/>
        </w:rPr>
        <w:t xml:space="preserve">была в числе приоритетов прежней экономической политики. Но этот приоритет не мог быть реализован в условиях недоступности кредитов и инвестиций на реструктуризацию предприятий. Поэтому инициируемые как государством, так и кредиторами, банкротства предприятий-должников не могли дать должного эффекта в плане оздоровления предприятия новым собственником, ограничиваясь, как правило, несущественными персональными изменениями в руководящем составе. Охарактеризованные выше изменения  в политике денежного предложения позволяют активизировать эффективное применение института банкротств с одновременным проведением реструктуризации и финансового оздоровления неплатежеспособных предприятий. </w:t>
      </w:r>
    </w:p>
    <w:p>
      <w:pPr>
        <w:pStyle w:val="Normal"/>
        <w:widowControl w:val="false"/>
        <w:spacing w:lineRule="auto" w:line="360"/>
        <w:rPr/>
      </w:pPr>
      <w:r>
        <w:rPr>
          <w:rFonts w:eastAsia="Times New Roman Cyr" w:cs="Times New Roman Cyr" w:ascii="Times New Roman Cyr" w:hAnsi="Times New Roman Cyr"/>
        </w:rPr>
        <w:t xml:space="preserve">Эффективное применение процедуры банкротства затруднено огромным количеством неплатежеспособных предприятий. С изменением макроэкономических условий, устранением и смягчением ценовых диспропорций,  снижением процентных ставок и расширением денежного предложения на основе учета и переучета Центрального банком векселей производственных предприятий количество неплатежеспособных предприятий существенно уменьшится. Вместе с тем, учитывая масштаб кризиса неплатежей и бартеризации экономики, потребуются специальные меры по преодолению платежного кризиса. </w:t>
      </w:r>
    </w:p>
    <w:p>
      <w:pPr>
        <w:pStyle w:val="Normal"/>
        <w:widowControl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spacing w:lineRule="auto" w:line="360"/>
        <w:rPr/>
      </w:pPr>
      <w:r>
        <w:rPr>
          <w:rFonts w:eastAsia="Times New Roman Cyr" w:cs="Times New Roman Cyr" w:ascii="Times New Roman Cyr" w:hAnsi="Times New Roman Cyr"/>
          <w:i/>
          <w:iCs/>
          <w:u w:val="single"/>
        </w:rPr>
        <w:t>3. Преодоление платежного кризиса, демонтаж “пирамиды” просроченных задолженностей, прекращение тенденции бартеризаци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u w:val="single"/>
        </w:rPr>
        <w:t>сдело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стается одной из важнейших задач антикризисной политики. Переход к новой системе регулирования экономики  создает возможности для ее решения.</w:t>
      </w:r>
    </w:p>
    <w:p>
      <w:pPr>
        <w:pStyle w:val="Normal"/>
        <w:spacing w:lineRule="auto" w:line="360"/>
        <w:rPr/>
      </w:pPr>
      <w:r>
        <w:rPr>
          <w:rFonts w:eastAsia="Times New Roman Cyr" w:cs="Times New Roman Cyr" w:ascii="Times New Roman Cyr" w:hAnsi="Times New Roman Cyr"/>
        </w:rPr>
        <w:t>Основные технологии преодоления кризиса неплатежей включают проведение  взаимозачетов,  рефинансирование коммерческих банков под учет векселей производственных предприятий, контроль за их  обращением,  организация эмиссии и обращения складских свидетельств и других разрешенных законом  платежных инструментов. Кроме того, учитывая масштаб проблемы неплатежей и бартерных операций,  а также тенденции регионализации рынка, целесообразно принять специальные меры по централизованной поддержке взаиморасчетов между предприятиями, испытывающими острый недостаток оборотных средств и информации о потребителях своей продукции.  Эти меры могли бы включать осуществление секьюритизации просроченной задолженности и создание специальной инфраструктуры обращения долговых обязательств и поддержки расчетов между предприятиями. При этом важно совместить решение проблемы неплатежей с расширением предложения отечественных товаров и активизацией спроса на них.</w:t>
      </w:r>
    </w:p>
    <w:p>
      <w:pPr>
        <w:pStyle w:val="Normal"/>
        <w:spacing w:lineRule="auto" w:line="360"/>
        <w:rPr/>
      </w:pPr>
      <w:r>
        <w:rPr>
          <w:rFonts w:eastAsia="Times New Roman Cyr" w:cs="Times New Roman Cyr" w:ascii="Times New Roman Cyr" w:hAnsi="Times New Roman Cyr"/>
        </w:rPr>
        <w:t>Секьюритизация просроченных долговых обязательств предприятий может проводиться посредством выпуска векселей, складских свидетельств, товарных обязательств, учитываемых соответствующим образом. Для организации их обращения и товарного наполнения необходимо создание специальной инфраструктуры, обеспечивающей погашение  обязательств предприятий в форме товарных поставок. Одновременно эта инфраструктура должна облегчить проведение сделок между предприятиями, испытывающими нехватку оборотных средств и недостаток информации о рынке своей продукции. Речь идет о создании  централизованно поддерживаемой системы поставок и расчетов, выполняющей функции своего рода “госснаба” для переходной экономики.</w:t>
      </w:r>
    </w:p>
    <w:p>
      <w:pPr>
        <w:pStyle w:val="Normal"/>
        <w:spacing w:lineRule="auto" w:line="360"/>
        <w:rPr/>
      </w:pPr>
      <w:r>
        <w:rPr>
          <w:rFonts w:eastAsia="Times New Roman Cyr" w:cs="Times New Roman Cyr" w:ascii="Times New Roman Cyr" w:hAnsi="Times New Roman Cyr"/>
        </w:rPr>
        <w:t>Такая система, назовем ее “контрактной”, должна обеспечивать учет долговых обязательств предприятий,  поиск  заказчиков их продукции, размещение заказов и погашение просроченных обязательств путем их переуступки заинтересованным потребителям продукции предприятий-должников. Одновременно такая система будет облегчать расчеты между предприятиями, испытывающими недостаток оборотных средств, активизируя спрос и кредитуя производство товаров под обеспечение кредитов товарными обязательствами. Аккумулируя информацию о рынке и облегчая взаиморасчеты между предприятиями, эта система будет актуализировать спрос на отечественные товары и стимулировать расширение их производства.</w:t>
      </w:r>
    </w:p>
    <w:p>
      <w:pPr>
        <w:pStyle w:val="Normal"/>
        <w:spacing w:lineRule="auto" w:line="360"/>
        <w:rPr/>
      </w:pPr>
      <w:r>
        <w:rPr>
          <w:rFonts w:eastAsia="Times New Roman Cyr" w:cs="Times New Roman Cyr" w:ascii="Times New Roman Cyr" w:hAnsi="Times New Roman Cyr"/>
        </w:rPr>
        <w:t>Подобные “контрактные “ системы сегодня стихийно возникают вокруг естественных монополий и предприятий, выпускающих высоколиквидную продукцию.  Некоторые из них появляются по инициативе региональных органов власти для облегчения расчетов между предприятиями в рамках региональных рынков и расширения налоговой базы территорий.  Однако в “монетаристской” парадигме регулирования экономики эти системы ориентировались  на максимизацию прибыли на  дисконтировании долговых обязательств при погашении их деньгами. Фактически они паразитировали на кризисе ликвидности, извлекая   сверхприбыли на проведении взаимозачетов. Эти системы, решая задачу проведения сделок, в то же время были ориентированы на максимизацию трансакционных издержек (которые составляли источник их прибыли) предприятий, угнетая, а не стимулируя производство.</w:t>
      </w:r>
    </w:p>
    <w:p>
      <w:pPr>
        <w:pStyle w:val="Normal"/>
        <w:spacing w:lineRule="auto" w:line="360"/>
        <w:rPr/>
      </w:pPr>
      <w:r>
        <w:rPr>
          <w:rFonts w:eastAsia="Times New Roman Cyr" w:cs="Times New Roman Cyr" w:ascii="Times New Roman Cyr" w:hAnsi="Times New Roman Cyr"/>
        </w:rPr>
        <w:t xml:space="preserve">В новой парадигме  регулирования экономики возможна переориентация такого рода “контрактных” систем с максимизации прибыли на дисконтировании долговых обязательств на расширение платежного оборота, увеличение  спроса и, соответственно, предложения товаров, стимулирование их производства. Для этого, с одной стороны, должна быть обеспечена централизованная кредитная и информационная поддержка в развертывании такого рода контрактных систем, обеспечена их правовая защита. С другой стороны,   необходимо установление и правовое закрепление нормативов и правил секьюритизации задолженности предприятий и оборота их товарных обязательств, функционирования и прозрачности объектов создаваемой инфраструктуры (складских запасов, обеспечивающих выпуск складских свидетельств, производственных мощностей предприятий, обеспечивающих исполнение их товарных обязательств,  финансового состояния организаций, обеспечивающих проведение сделок и пр.).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4. Улучшение состояние рыночной инфраструктуры немыслимо без  </w:t>
      </w:r>
      <w:r>
        <w:rPr>
          <w:rFonts w:eastAsia="Times New Roman Cyr" w:cs="Times New Roman Cyr" w:ascii="Times New Roman Cyr" w:hAnsi="Times New Roman Cyr"/>
          <w:i/>
          <w:iCs/>
          <w:u w:val="single"/>
        </w:rPr>
        <w:t>создания эффективной системы судебного рассмотрения хозяйственных спор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Это является также необходимым условием декриминализации экономических отношений, нормальной работы механизмов рыночной конкуренции. Действующая система хозяйственного арбитража работает крайне неэффективно, главным образом, из-за слабой устойчивости судебных органов к давлению заинтересованных сил. Состязание сторон по хозяйственным спорам  часто превращается в нечто подобное закрытому аукциону, на котором выигрывает тот, кто заплатил более высокую цену за нужное судебное решение. Поэтому, несмотря на довольно развитое законодательство, предоставляющее необходимую нормативную основу для судебного рассмотрения хозяйственных споров, последние обычно решаются внесудебным путем.  Материально более слабая сторона  не может быть уверена в справедливом разрешении спора судебным путем, в силу чего вынуждена либо смириться с нарушением обязательств, либо доказывать свою правоту более дешевым способом с привлечением криминальных авторитетов.</w:t>
      </w:r>
    </w:p>
    <w:p>
      <w:pPr>
        <w:pStyle w:val="Normal"/>
        <w:spacing w:lineRule="auto" w:line="360"/>
        <w:rPr/>
      </w:pPr>
      <w:r>
        <w:rPr>
          <w:rFonts w:eastAsia="Times New Roman Cyr" w:cs="Times New Roman Cyr" w:ascii="Times New Roman Cyr" w:hAnsi="Times New Roman Cyr"/>
        </w:rPr>
        <w:t xml:space="preserve">Неэффективность судебной системы разрешения хозяйственных споров является одной из самых серьезных проблем, решение которой в прежней системе регулирования экономики было практически невозможно в силу ее  общей ориентированности на защиту интересов финансовой олигархии.  Поскольку главные источники  ее обогащения были связаны с нарушением законности (прежде всего при приватизации государственного имущества и использовании бюджетных средств), судебная система не могла работать эффективно, находясь под мощным давлением правящей олигархии.  </w:t>
      </w:r>
    </w:p>
    <w:p>
      <w:pPr>
        <w:pStyle w:val="Normal"/>
        <w:spacing w:lineRule="auto" w:line="360"/>
        <w:rPr/>
      </w:pPr>
      <w:r>
        <w:rPr>
          <w:rFonts w:eastAsia="Times New Roman Cyr" w:cs="Times New Roman Cyr" w:ascii="Times New Roman Cyr" w:hAnsi="Times New Roman Cyr"/>
        </w:rPr>
        <w:t>В новой системе регулирования экономики роль судебной системы разрешения хозяйственных споров исключительно велика и требует кардинального повышения эффективности работы судебных органов, очищение их от коррупции.  Для этого, с одной стороны, должны быть повышены статус, зарплата  и социальная защищенность судей. С другой стороны - кардинально усилена их ответственность за правоту выносимых решений. Нужны также специальные меры по ограждению судов от давления криминальных структур, а также органов власти и  деловых кругов. Необходимо решительно пресекать попытки установления административного контроля за  судебными органами со стороны некоторых субъектов Федер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i/>
          <w:iCs/>
          <w:u w:val="single"/>
        </w:rPr>
        <w:t>5.</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i/>
          <w:iCs/>
          <w:u w:val="single"/>
        </w:rPr>
        <w:t>Реструктуризация промышленности</w:t>
      </w:r>
      <w:r>
        <w:rPr>
          <w:rFonts w:eastAsia="Times New Roman Cyr" w:cs="Times New Roman Cyr" w:ascii="Times New Roman Cyr" w:hAnsi="Times New Roman Cyr"/>
        </w:rPr>
        <w:t xml:space="preserve"> в целях совершенствования  ее организационной структуры, обеспечивающей снижение трансакционных и административно-управленческих издержек, экономию оборотного капитала, интеграцию науки и производства, эффективный менеджмент с выращиванием конкурентоспособных  отечественных корпораций.</w:t>
      </w:r>
    </w:p>
    <w:p>
      <w:pPr>
        <w:pStyle w:val="Style22"/>
        <w:spacing w:lineRule="auto" w:line="360"/>
        <w:ind w:firstLine="709"/>
        <w:jc w:val="both"/>
        <w:rPr/>
      </w:pPr>
      <w:r>
        <w:rPr>
          <w:rFonts w:eastAsia="Times New Roman Cyr" w:cs="Times New Roman Cyr" w:ascii="Times New Roman Cyr" w:hAnsi="Times New Roman Cyr"/>
          <w:sz w:val="26"/>
          <w:szCs w:val="26"/>
        </w:rPr>
        <w:t>Реструктуризация предприятий не сводится к проблеме банкротств и повышению эффективности менеджмента. Важной задачей является восстановление кооперационных связей и технологических цепочек производства технологически сложных товаров с  выращиванием конкурентоспособных, вертикально-интегрированных корпораций. Главное - добиться в ходе реструктуризации повышения инвестиционной привлекательности производственных предприятий. Для этого должны быть предприняты следующие меры  как нормативного, так и административного характера:</w:t>
      </w:r>
    </w:p>
    <w:p>
      <w:pPr>
        <w:pStyle w:val="Normal"/>
        <w:spacing w:lineRule="auto" w:line="360"/>
        <w:rPr/>
      </w:pPr>
      <w:r>
        <w:rPr>
          <w:rFonts w:eastAsia="Times New Roman Cyr" w:cs="Times New Roman Cyr" w:ascii="Times New Roman Cyr" w:hAnsi="Times New Roman Cyr"/>
        </w:rPr>
        <w:t>повышение открытости и доступности информации о состоянии предприятий для потенциальных инвесторов, обеспечение ее достоверности, ужесточение ответственности за злоупотребления внутренней информацией;</w:t>
      </w:r>
    </w:p>
    <w:p>
      <w:pPr>
        <w:pStyle w:val="Normal"/>
        <w:spacing w:lineRule="auto" w:line="360"/>
        <w:rPr/>
      </w:pPr>
      <w:r>
        <w:rPr>
          <w:rFonts w:eastAsia="Times New Roman Cyr" w:cs="Times New Roman Cyr" w:ascii="Times New Roman Cyr" w:hAnsi="Times New Roman Cyr"/>
        </w:rPr>
        <w:t> </w:t>
      </w:r>
      <w:r>
        <w:rPr>
          <w:rFonts w:eastAsia="Times New Roman Cyr" w:cs="Times New Roman Cyr" w:ascii="Times New Roman Cyr" w:hAnsi="Times New Roman Cyr"/>
        </w:rPr>
        <w:t>защита прав собственности акционеров и других владельцев предприятий: обеспечение свободного оборота акций открытых акционерных обществ, защита прав мелких акционеров и собственников от злоупотреблений со стороны крупных акционеров и высших менеджеров;</w:t>
      </w:r>
    </w:p>
    <w:p>
      <w:pPr>
        <w:pStyle w:val="Style22"/>
        <w:spacing w:lineRule="auto" w:line="360"/>
        <w:ind w:firstLine="709"/>
        <w:jc w:val="both"/>
        <w:rPr/>
      </w:pP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sz w:val="26"/>
          <w:szCs w:val="26"/>
        </w:rPr>
        <w:t>повышение качества работы и ответственности высших менеджеров предприятий, внедрение современных форм управления предприятиями,  оказание помощи предприятиям в переходе на международные стандарты бухгалтерского учета и финансового менеджмента;</w:t>
      </w:r>
    </w:p>
    <w:p>
      <w:pPr>
        <w:pStyle w:val="Normal"/>
        <w:spacing w:lineRule="auto" w:line="360"/>
        <w:rPr/>
      </w:pPr>
      <w:r>
        <w:rPr>
          <w:rFonts w:eastAsia="Times New Roman Cyr" w:cs="Times New Roman Cyr" w:ascii="Times New Roman Cyr" w:hAnsi="Times New Roman Cyr"/>
        </w:rPr>
        <w:t>внедрение передовых технологий менеджмента, предусматривающих активизацию человеческого фактора, оптимизацию использования производственных ресурсов, повышение качества продукции, стимулирование инновационной активности, максимальное использование конкурентных преимуществ в стратегии развития предприятий, освоение современных подходов к управлению персоналом, использование гибких органичных структур организации управления производством, позволяющих обеспечить резкое повышение качества и производительности труда.</w:t>
      </w:r>
    </w:p>
    <w:p>
      <w:pPr>
        <w:pStyle w:val="Normal"/>
        <w:spacing w:lineRule="auto" w:line="360"/>
        <w:rPr/>
      </w:pPr>
      <w:r>
        <w:rPr>
          <w:rFonts w:eastAsia="Times New Roman Cyr" w:cs="Times New Roman Cyr" w:ascii="Times New Roman Cyr" w:hAnsi="Times New Roman Cyr"/>
        </w:rPr>
        <w:t>Важным направлением реструктуризации промышленности является создание условий для формирования крупных вертикально-интегрированных корпоративных структур, интеграции финансового капитала, торгово-сбытовых сетей, производственного и научно-технического потенциала. Для этого важно стимулировать становление финансово-промышленных корпораций, способных к самостоятельному выживанию в условиях внутренней нестабильности и жесткой международной конкуренции. С этой целью следует использовать процедуру банкротств, а также приватизацию остающихся в государственной собственности акций предприятий для совершенствования организационной структуры промышленности, обеспечивающей снижение трансакционных и административно-управленческих издержек, экономию оборотного капитала, эффективный и добросовестный менеджмент. Необходимо отменить неоправданные ограничения на взаимное участие в собственности финансовых и производственных структур, стимулировать слияние и объединение технологически связанных предприятий, научно-исследовательских, торговых и финансовых организаций, в том числе сельскохозяйственных производителей, с перерабатывающими, торговыми и финансовыми организациями. Для этого следует смягчить антимонопольные ограничения на вертикальную интеграцию смежных предприятий и организаций, в том числе при приобретении предприятий-банкротов.</w:t>
      </w:r>
    </w:p>
    <w:p>
      <w:pPr>
        <w:pStyle w:val="Normal"/>
        <w:spacing w:lineRule="auto" w:line="360"/>
        <w:rPr/>
      </w:pPr>
      <w:r>
        <w:rPr>
          <w:rFonts w:eastAsia="Times New Roman Cyr" w:cs="Times New Roman Cyr" w:ascii="Times New Roman Cyr" w:hAnsi="Times New Roman Cyr"/>
        </w:rPr>
        <w:t>Задачам реструктуризации промышленности должна соответствовать и политика приватизации.  Кроме того,  в целях повышения  эффективности управления приватизированными предприятиями необходимо внести окончательную ясность в легитимность прав их собственников. Для этого нужно провести инвентаризацию результатов приватизации с отменой  в судебном порядке незаконных актов, а также сделок по приобретению государственного имущества, обязательства по которым не выполняются собственником. Одновременно необходимо гарантировать правовую защиту и государственную поддержку законно приобретенной собственност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hanging="0"/>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 Управление развитием</w:t>
      </w:r>
    </w:p>
    <w:p>
      <w:pPr>
        <w:pStyle w:val="Normal"/>
        <w:spacing w:lineRule="auto" w:line="360"/>
        <w:rPr/>
      </w:pPr>
      <w:r>
        <w:rPr>
          <w:rFonts w:eastAsia="Times New Roman Cyr" w:cs="Times New Roman Cyr" w:ascii="Times New Roman Cyr" w:hAnsi="Times New Roman Cyr"/>
        </w:rPr>
        <w:t xml:space="preserve">Управление развитием составляет необходимую подсистему новой системы регулирования экономики, включающей: индикативное планирование социально-экономического развития, процедуры выбора и реализации приоритетов экономической политики, механизмы стимулирования НТП и инновационной активности, другие инструменты государственной политики роста. Без активно функционирующей подсистемы развития охарактеризованные выше меры по подъему инвестиционной активности и оживлению производства будут лишены необходимой целенаправленности, что существенно снизит их эффективность.  В наших условиях политика развития должна обеспечить формирование инициирующего импульса подъема инвестиционной активности, необходимого для вывода экономики на траекторию устойчивого экономического роста.  </w:t>
      </w:r>
    </w:p>
    <w:p>
      <w:pPr>
        <w:pStyle w:val="Normal"/>
        <w:spacing w:lineRule="auto" w:line="360"/>
        <w:rPr/>
      </w:pPr>
      <w:r>
        <w:rPr>
          <w:rFonts w:eastAsia="Times New Roman Cyr" w:cs="Times New Roman Cyr" w:ascii="Times New Roman Cyr" w:hAnsi="Times New Roman Cyr"/>
        </w:rPr>
        <w:t xml:space="preserve">Существует богатый международный и отечественный опыт успешной работы подсистем развития. В зависимости от национальной специфики, традиций и основополагающей парадигмы  системы регулирования экономики формы и структура подсистемы развития могут существенно различаться. В современных развитых рыночных экономиках в наиболее целостном виде такие подсистемы работают во Франции и  Японии. Они включают в себя  законодательно оформленные процедуры индикативного планирования, выбора приоритетов национального социально-экономического развития, механизмы их реализации посредством целевых программ, государственных закупок, институтов развития, специально создаваемых организаций, планирования бюджета и развития государственного сектора. Аналогичные системы действуют во всех успешно развивающихся странах Юго-Восточной Азии, в Индии,  во многих странах Латинской Америки, Ближнего и Среднего  Востока. Наиболее сложная и весьма эффективная комплексная система планирования развития действует в Китае. </w:t>
      </w:r>
    </w:p>
    <w:p>
      <w:pPr>
        <w:pStyle w:val="Normal"/>
        <w:spacing w:lineRule="auto" w:line="360"/>
        <w:rPr/>
      </w:pPr>
      <w:r>
        <w:rPr>
          <w:rFonts w:eastAsia="Times New Roman Cyr" w:cs="Times New Roman Cyr" w:ascii="Times New Roman Cyr" w:hAnsi="Times New Roman Cyr"/>
        </w:rPr>
        <w:t>В США, Великобритании, других странах, где в настоящее время доминирует монетаристская парадигма регулирования экономики, подсистема ее развития существует в форме набора соответствующих элементов. Целеполагание приоритетов социально-экономического развития оформляется в политических документах, как правило, имеющих форму соответствующих докладов глав правительств. Реализация этих приоритетов осуществляется через целевые программы и государственный бюджет, а также путем соответствующих модификаций действующего законодательства.  И хотя формально целостных индикативных планов социально-экономического развития может и не быть, фактически применяемый набор элементов планирования экономического развития их замещает.</w:t>
      </w:r>
    </w:p>
    <w:p>
      <w:pPr>
        <w:pStyle w:val="Normal"/>
        <w:spacing w:lineRule="auto" w:line="360"/>
        <w:rPr/>
      </w:pPr>
      <w:r>
        <w:rPr>
          <w:rFonts w:eastAsia="Times New Roman Cyr" w:cs="Times New Roman Cyr" w:ascii="Times New Roman Cyr" w:hAnsi="Times New Roman Cyr"/>
        </w:rPr>
        <w:t>Вне зависимости от доминирующей парадигмы регулирования экономики роль подсистем развития практически во всех  странах непрерывно возрастает. Это связано с ключевой ролью НТП в обеспечении современного экономического роста. На долю новых знаний и технологий приходится свыше 90% прироста ВВП в развитых странах. А в создании и распространении новых знаний и технологий основная нагрузка по организации и финансированию научных исследований  и разработок лежит на государстве, на долю которого приходится свыше трети общих затрат на НИОКР в развитых странах, в том числе практически все затраты на проведение фундаментальных исследований. Роль государства является определяющей и в обеспечении образования населения, составляющего сегодня ведущий фактор социально-экономического развития.</w:t>
      </w:r>
    </w:p>
    <w:p>
      <w:pPr>
        <w:pStyle w:val="Normal"/>
        <w:spacing w:lineRule="auto" w:line="360"/>
        <w:rPr>
          <w:rFonts w:ascii="Times New Roman Cyr" w:hAnsi="Times New Roman Cyr" w:eastAsia="Times New Roman Cyr" w:cs="Times New Roman Cyr"/>
          <w:i/>
          <w:i/>
          <w:iCs/>
          <w:u w:val="single"/>
        </w:rPr>
      </w:pPr>
      <w:r>
        <w:rPr>
          <w:rFonts w:eastAsia="Times New Roman Cyr" w:cs="Times New Roman Cyr" w:ascii="Times New Roman Cyr" w:hAnsi="Times New Roman Cyr"/>
        </w:rPr>
        <w:t>Формально в действующей у нас системе регулирования экономики есть элементы подсистемы развития: согласно законодательству Правительство обязано регулярно разрабатывать прогнозы и программы социально-экономического развития, выдерживать соответствующие нормативы финансирования науки и образования при планировании федерального бюджета,  планировать свою инвестиционную политику. В реальности, однако, в рамках прежней системы регулирования экономики эти элементы оставались невостребованными и практически атрофировались. Обеспечение интересов финансовой олигархии в генерировании сверхприбылей на спекулятивных операциях не требовало прогнозирования развития экономики и оттягивало имеющиеся у государства ресурсы на поддержание сверхдоходов на рынке государственных ценных бумаг. Поэтому разработка  прогнозов развития экономики происходила формально на основе экстраполяции сложившихся тенденций, выбора приоритетов вовсе не велось, целевые программы формировались на основе субъективных предпочтений и частных интересов, а государственная инвестиционная программа никогда не выполнялась даже на четверть. В новой системе регулирования экономики подсистема развития должна играть ведущую роль, что требует срочных мер по ее формированию. Парадоксальным образом нам, создавшим в свое время наиболее полную систему планирования социально-экономического развития страны, включавшую подсистему долгосрочного прогнозирования НТП, приходится заново учиться азам планирования у развивающихся стран, которые учились в свое время у Советского Союза.</w:t>
      </w:r>
    </w:p>
    <w:p>
      <w:pPr>
        <w:pStyle w:val="Normal"/>
        <w:spacing w:lineRule="auto" w:line="360"/>
        <w:rPr/>
      </w:pPr>
      <w:r>
        <w:rPr>
          <w:rFonts w:eastAsia="Times New Roman Cyr" w:cs="Times New Roman Cyr" w:ascii="Times New Roman Cyr" w:hAnsi="Times New Roman Cyr"/>
          <w:i/>
          <w:iCs/>
          <w:u w:val="single"/>
        </w:rPr>
        <w:t>Политика развития</w:t>
      </w:r>
      <w:r>
        <w:rPr>
          <w:rFonts w:eastAsia="Times New Roman Cyr" w:cs="Times New Roman Cyr" w:ascii="Times New Roman Cyr" w:hAnsi="Times New Roman Cyr"/>
        </w:rPr>
        <w:t xml:space="preserve"> должна включать в себя: определение приоритетов долгосрочного  социально- и технико-экономического развития, сохранение и развитие научно-производственного потенциала страны, формирование на этой основе промышленной, внешнеторговой и бюджетной политики, обеспечение их реализации за счет использования государственных гарантий, осуществления целевых инвестиционных и научно-технических программ, работы институтов развития,  планирования бюджета и развития государственного сектора, регулирования инвестиционной и стимулирования инновационной активности. Полезным, а в наших условиях необходимым элементом политики развития должно быть индикативное планирование. Политика развития должна органично включать научно-техническую и промышленную политику, включая политику реструктуризации предприятий, обеспечивать подъем конкурентоспособности отечественных предприятий, выращивания национальных лидеров - локомотивов экономического роста.</w:t>
      </w:r>
    </w:p>
    <w:p>
      <w:pPr>
        <w:pStyle w:val="Normal"/>
        <w:spacing w:lineRule="auto" w:line="360"/>
        <w:rPr/>
      </w:pPr>
      <w:r>
        <w:rPr>
          <w:rFonts w:eastAsia="Times New Roman Cyr" w:cs="Times New Roman Cyr" w:ascii="Times New Roman Cyr" w:hAnsi="Times New Roman Cyr"/>
          <w:u w:val="single"/>
        </w:rPr>
        <w:t>Выбор и реализация приоритетов технико-экономического развития</w:t>
      </w:r>
      <w:r>
        <w:rPr>
          <w:rFonts w:eastAsia="Times New Roman Cyr" w:cs="Times New Roman Cyr" w:ascii="Times New Roman Cyr" w:hAnsi="Times New Roman Cyr"/>
        </w:rPr>
        <w:t xml:space="preserve">  должны предшествовать принятию концепции структурной перестройки экономики на основе современных технологий, разработке и реализации федеральных программ по ее осуществлению. Определение приоритетов технико-экономического развития по основным направлениям научно-технического прогресса должно  исходить из закономерностей долгосрочного экономического роста и национальных конкурентных преимуществ. Обеспечение их реализации должно вестись посредством  финансируемых  при поддержке государства целевых программ, льготных кредитов, государственных закупок и предоставления государственных гарантий под инвестиции в закупки капиталоемкого оборудования отечественного производства.</w:t>
      </w:r>
    </w:p>
    <w:p>
      <w:pPr>
        <w:pStyle w:val="Normal"/>
        <w:spacing w:lineRule="auto" w:line="360"/>
        <w:rPr/>
      </w:pPr>
      <w:r>
        <w:rPr>
          <w:rFonts w:eastAsia="Times New Roman Cyr" w:cs="Times New Roman Cyr" w:ascii="Times New Roman Cyr" w:hAnsi="Times New Roman Cyr"/>
        </w:rPr>
        <w:t xml:space="preserve">С </w:t>
      </w:r>
      <w:r>
        <w:rPr>
          <w:rFonts w:eastAsia="Times New Roman Cyr" w:cs="Times New Roman Cyr" w:ascii="Times New Roman Cyr" w:hAnsi="Times New Roman Cyr"/>
          <w:i/>
          <w:iCs/>
        </w:rPr>
        <w:t>научно-технической</w:t>
      </w:r>
      <w:r>
        <w:rPr>
          <w:rFonts w:eastAsia="Times New Roman Cyr" w:cs="Times New Roman Cyr" w:ascii="Times New Roman Cyr" w:hAnsi="Times New Roman Cyr"/>
        </w:rPr>
        <w:t xml:space="preserve"> точки зрения, выбираемые приоритеты должны соответствовать перспективным направлениям формирования современного технологического уклада и своевременного создания заделов становления следующего. С </w:t>
      </w:r>
      <w:r>
        <w:rPr>
          <w:rFonts w:eastAsia="Times New Roman Cyr" w:cs="Times New Roman Cyr" w:ascii="Times New Roman Cyr" w:hAnsi="Times New Roman Cyr"/>
          <w:i/>
          <w:iCs/>
        </w:rPr>
        <w:t xml:space="preserve">экономической </w:t>
      </w:r>
      <w:r>
        <w:rPr>
          <w:rFonts w:eastAsia="Times New Roman Cyr" w:cs="Times New Roman Cyr" w:ascii="Times New Roman Cyr" w:hAnsi="Times New Roman Cyr"/>
        </w:rPr>
        <w:t xml:space="preserve">точки зрения, государственная поддержка приоритетных направлений должна характеризоваться двумя важнейшими признаками: обладать значительным внешним эффектом, улучшая общую экономическую среду и условия развития деловой активности; инициировать рост деловой активности в широком комплексе отраслей, сопряженных с приоритетными производствами. Иными словами, она должна создавать расширяющийся импульс роста спроса и деловой активности. С </w:t>
      </w:r>
      <w:r>
        <w:rPr>
          <w:rFonts w:eastAsia="Times New Roman Cyr" w:cs="Times New Roman Cyr" w:ascii="Times New Roman Cyr" w:hAnsi="Times New Roman Cyr"/>
          <w:i/>
          <w:iCs/>
        </w:rPr>
        <w:t>производственной</w:t>
      </w:r>
      <w:r>
        <w:rPr>
          <w:rFonts w:eastAsia="Times New Roman Cyr" w:cs="Times New Roman Cyr" w:ascii="Times New Roman Cyr" w:hAnsi="Times New Roman Cyr"/>
        </w:rPr>
        <w:t xml:space="preserve"> точки зрения, государственное стимулирование должно приводить к такому росту конкурентоспособности соответствующих производств, при котором они, начиная с определенного момента, выходят на самостоятельную траекторию расширенного воспроизводства в масштабах мирового рынка, выполняя роль “локомотивов роста” для всей экономики. С </w:t>
      </w:r>
      <w:r>
        <w:rPr>
          <w:rFonts w:eastAsia="Times New Roman Cyr" w:cs="Times New Roman Cyr" w:ascii="Times New Roman Cyr" w:hAnsi="Times New Roman Cyr"/>
          <w:i/>
          <w:iCs/>
        </w:rPr>
        <w:t>социальной</w:t>
      </w:r>
      <w:r>
        <w:rPr>
          <w:rFonts w:eastAsia="Times New Roman Cyr" w:cs="Times New Roman Cyr" w:ascii="Times New Roman Cyr" w:hAnsi="Times New Roman Cyr"/>
        </w:rPr>
        <w:t xml:space="preserve"> точки зрения, реализация приоритетных направлений структурной перестройки экономики должна сопровождаться расширением занятости, повышением реальной зарплаты и квалификации работающего населения, общим ростом благосостояния народа. </w:t>
      </w:r>
    </w:p>
    <w:p>
      <w:pPr>
        <w:pStyle w:val="Normal"/>
        <w:spacing w:lineRule="auto" w:line="360"/>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приоритетным направлениям,</w:t>
      </w:r>
      <w:r>
        <w:rPr>
          <w:rFonts w:eastAsia="Times New Roman Cyr" w:cs="Times New Roman Cyr" w:ascii="Times New Roman Cyr" w:hAnsi="Times New Roman Cyr"/>
        </w:rPr>
        <w:t xml:space="preserve"> осуществление которых удовлетворяет всем необходимым  критериям, можно отнести, в частности, следующие: </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освоение современных информационных технологий;</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 xml:space="preserve">развитие биотехнологий, поднимающих эффективность АПК, фармакологической и других отраслей промышленности; </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 xml:space="preserve">развитие новых микроэлектронных технологий, позволяющих резко поднять конкурентоспособность и эффективность отечественного машиностроения; </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 xml:space="preserve">обновление парка гражданской авиации, износ которого достиг критической величины; </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 xml:space="preserve">обновление оборудования электростанций, износ которого приближается к критическим пределам, а также модернизация атомных станций; </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 xml:space="preserve">производство современных средств гибкой автоматизации; </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развитие современных транспортных узлов,  позволяющих существенно улучшить скорость и надежность комбинированных перевозок;</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развитие жилищного строительства с использованием современных технологий;</w:t>
      </w:r>
    </w:p>
    <w:p>
      <w:pPr>
        <w:pStyle w:val="Normal"/>
        <w:numPr>
          <w:ilvl w:val="0"/>
          <w:numId w:val="7"/>
        </w:numPr>
        <w:tabs>
          <w:tab w:val="clear" w:pos="709"/>
          <w:tab w:val="left" w:pos="0" w:leader="none"/>
        </w:tabs>
        <w:spacing w:lineRule="auto" w:line="360"/>
        <w:ind w:left="851" w:hanging="0"/>
        <w:rPr>
          <w:rFonts w:ascii="Times New Roman Cyr" w:hAnsi="Times New Roman Cyr" w:eastAsia="Times New Roman Cyr" w:cs="Times New Roman Cyr"/>
        </w:rPr>
      </w:pPr>
      <w:r>
        <w:rPr>
          <w:rFonts w:eastAsia="Times New Roman Cyr" w:cs="Times New Roman Cyr" w:ascii="Times New Roman Cyr" w:hAnsi="Times New Roman Cyr"/>
        </w:rPr>
        <w:t>развитие информационной инфраструктуры на основе современных систем спутниковой и оптоволоконной связи, сотовой связи в городах;</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 xml:space="preserve">модернизацию непроизводственной сферы на основе современного отечественного оборудования (диагностические приборы для медицины, вычислительная техника для системы образования и т.д.); </w:t>
      </w:r>
    </w:p>
    <w:p>
      <w:pPr>
        <w:pStyle w:val="Normal"/>
        <w:numPr>
          <w:ilvl w:val="0"/>
          <w:numId w:val="7"/>
        </w:numPr>
        <w:tabs>
          <w:tab w:val="clear" w:pos="709"/>
          <w:tab w:val="left" w:pos="0" w:leader="none"/>
        </w:tabs>
        <w:spacing w:lineRule="auto" w:line="360"/>
        <w:ind w:left="851" w:hanging="0"/>
        <w:rPr/>
      </w:pPr>
      <w:r>
        <w:rPr>
          <w:rFonts w:eastAsia="Times New Roman Cyr" w:cs="Times New Roman Cyr" w:ascii="Times New Roman Cyr" w:hAnsi="Times New Roman Cyr"/>
        </w:rPr>
        <w:t>оздоровление окружающей среды на основе современных экологически чистых технологий.</w:t>
      </w:r>
    </w:p>
    <w:p>
      <w:pPr>
        <w:pStyle w:val="Normal"/>
        <w:spacing w:lineRule="auto" w:line="360"/>
        <w:rPr/>
      </w:pPr>
      <w:r>
        <w:rPr>
          <w:rFonts w:eastAsia="Times New Roman Cyr" w:cs="Times New Roman Cyr" w:ascii="Times New Roman Cyr" w:hAnsi="Times New Roman Cyr"/>
        </w:rPr>
        <w:t xml:space="preserve">Этот перечень приоритетных направлений технико-экономического развития составлен на основе анализа основных тенденций современного НТП с учетом состояния отечественного научно-промышленного потенциала. Он  не претендует на полноту и  окончательность. Тем не менее, с него можно начинать формирование государственной политики развития. </w:t>
      </w:r>
    </w:p>
    <w:p>
      <w:pPr>
        <w:pStyle w:val="Normal"/>
        <w:spacing w:lineRule="auto" w:line="360"/>
        <w:rPr/>
      </w:pPr>
      <w:r>
        <w:rPr>
          <w:rFonts w:eastAsia="Times New Roman Cyr" w:cs="Times New Roman Cyr" w:ascii="Times New Roman Cyr" w:hAnsi="Times New Roman Cyr"/>
          <w:u w:val="single"/>
        </w:rPr>
        <w:t>Сохранение и активизация научно-промышленного потенциала</w:t>
      </w:r>
      <w:r>
        <w:rPr>
          <w:rFonts w:eastAsia="Times New Roman Cyr" w:cs="Times New Roman Cyr" w:ascii="Times New Roman Cyr" w:hAnsi="Times New Roman Cyr"/>
        </w:rPr>
        <w:t xml:space="preserve">  в нынешних условиях его глубокого разрушения должны концентрироваться на следующих направлениях:</w:t>
      </w:r>
    </w:p>
    <w:p>
      <w:pPr>
        <w:pStyle w:val="Normal"/>
        <w:numPr>
          <w:ilvl w:val="0"/>
          <w:numId w:val="8"/>
        </w:numPr>
        <w:tabs>
          <w:tab w:val="clear" w:pos="709"/>
          <w:tab w:val="left" w:pos="0" w:leader="none"/>
        </w:tabs>
        <w:spacing w:lineRule="auto" w:line="360"/>
        <w:ind w:left="851" w:hanging="0"/>
        <w:rPr/>
      </w:pPr>
      <w:r>
        <w:rPr>
          <w:rFonts w:eastAsia="Times New Roman Cyr" w:cs="Times New Roman Cyr" w:ascii="Times New Roman Cyr" w:hAnsi="Times New Roman Cyr"/>
        </w:rPr>
        <w:t>обеспечение приоритетности государственной поддержки конверсии наукоемкой промышленности и стимулирования НТП, доведение государственных расходов на эти цели до нормативного уровня,  установленного действующим законодательством;</w:t>
      </w:r>
    </w:p>
    <w:p>
      <w:pPr>
        <w:pStyle w:val="Normal"/>
        <w:numPr>
          <w:ilvl w:val="0"/>
          <w:numId w:val="8"/>
        </w:numPr>
        <w:tabs>
          <w:tab w:val="clear" w:pos="709"/>
          <w:tab w:val="left" w:pos="0" w:leader="none"/>
        </w:tabs>
        <w:spacing w:lineRule="auto" w:line="360"/>
        <w:ind w:left="851" w:hanging="0"/>
        <w:rPr/>
      </w:pPr>
      <w:r>
        <w:rPr>
          <w:rFonts w:eastAsia="Times New Roman Cyr" w:cs="Times New Roman Cyr" w:ascii="Times New Roman Cyr" w:hAnsi="Times New Roman Cyr"/>
        </w:rPr>
        <w:t>завершение работы по реорганизации предприятий оборонной промышленности в казенные предприятия и акционерные общества, с погашением задолженности, образовавшейся вследствие недофинансирования государственного оборонного заказа, и реструктуризацией других просроченных долговых обязательств;</w:t>
      </w:r>
    </w:p>
    <w:p>
      <w:pPr>
        <w:pStyle w:val="Normal"/>
        <w:numPr>
          <w:ilvl w:val="0"/>
          <w:numId w:val="8"/>
        </w:numPr>
        <w:tabs>
          <w:tab w:val="clear" w:pos="709"/>
          <w:tab w:val="left" w:pos="0" w:leader="none"/>
        </w:tabs>
        <w:spacing w:lineRule="auto" w:line="360"/>
        <w:ind w:left="851" w:hanging="0"/>
        <w:rPr/>
      </w:pPr>
      <w:r>
        <w:rPr>
          <w:rFonts w:eastAsia="Times New Roman Cyr" w:cs="Times New Roman Cyr" w:ascii="Times New Roman Cyr" w:hAnsi="Times New Roman Cyr"/>
        </w:rPr>
        <w:t>поэтапное погашение  накопленной задолженности государства по оборонному заказу, обеспечение строгого исполнения ассигнований на закупку военной техники и проведение НИОКР, предусмотренных законом о федеральном бюджете;</w:t>
      </w:r>
    </w:p>
    <w:p>
      <w:pPr>
        <w:pStyle w:val="Normal"/>
        <w:numPr>
          <w:ilvl w:val="0"/>
          <w:numId w:val="8"/>
        </w:numPr>
        <w:tabs>
          <w:tab w:val="clear" w:pos="709"/>
          <w:tab w:val="left" w:pos="0" w:leader="none"/>
        </w:tabs>
        <w:spacing w:lineRule="auto" w:line="360"/>
        <w:ind w:left="851" w:hanging="0"/>
        <w:rPr/>
      </w:pPr>
      <w:r>
        <w:rPr>
          <w:rFonts w:eastAsia="Times New Roman Cyr" w:cs="Times New Roman Cyr" w:ascii="Times New Roman Cyr" w:hAnsi="Times New Roman Cyr"/>
        </w:rPr>
        <w:t>обеспечение государственной защиты отечественных производителей космической и авиационной техники, другой наукоемкой продукции, недопущение предоставления льгот импортерам и иностранным производителям этих видов продукции, реализация принятых нормативных актов и программ как приоритетных направлений государственной структурной политики, выполнение принятых обязательств России в рамках СНГ.</w:t>
      </w:r>
    </w:p>
    <w:p>
      <w:pPr>
        <w:pStyle w:val="Normal"/>
        <w:spacing w:lineRule="auto" w:line="360"/>
        <w:rPr/>
      </w:pPr>
      <w:r>
        <w:rPr>
          <w:rFonts w:eastAsia="Times New Roman Cyr" w:cs="Times New Roman Cyr" w:ascii="Times New Roman Cyr" w:hAnsi="Times New Roman Cyr"/>
        </w:rPr>
        <w:t xml:space="preserve">Важной составляющей политики активизации научно-промышленного потенциала должно быть </w:t>
      </w:r>
      <w:r>
        <w:rPr>
          <w:rFonts w:eastAsia="Times New Roman Cyr" w:cs="Times New Roman Cyr" w:ascii="Times New Roman Cyr" w:hAnsi="Times New Roman Cyr"/>
          <w:i/>
          <w:iCs/>
        </w:rPr>
        <w:t>развитие технологического и научно-технического потенциала промышленности</w:t>
      </w:r>
      <w:r>
        <w:rPr>
          <w:rFonts w:eastAsia="Times New Roman Cyr" w:cs="Times New Roman Cyr" w:ascii="Times New Roman Cyr" w:hAnsi="Times New Roman Cyr"/>
        </w:rPr>
        <w:t>:</w:t>
      </w:r>
      <w:r>
        <w:rPr>
          <w:rFonts w:eastAsia="Times New Roman Cyr" w:cs="Times New Roman Cyr" w:ascii="Times New Roman Cyr" w:hAnsi="Times New Roman Cyr"/>
          <w:u w:val="single"/>
        </w:rPr>
        <w:t xml:space="preserve"> </w:t>
      </w:r>
    </w:p>
    <w:p>
      <w:pPr>
        <w:pStyle w:val="Normal"/>
        <w:numPr>
          <w:ilvl w:val="0"/>
          <w:numId w:val="9"/>
        </w:numPr>
        <w:tabs>
          <w:tab w:val="clear" w:pos="709"/>
          <w:tab w:val="left" w:pos="0" w:leader="none"/>
        </w:tabs>
        <w:spacing w:lineRule="auto" w:line="360"/>
        <w:ind w:left="851" w:hanging="0"/>
        <w:rPr/>
      </w:pPr>
      <w:r>
        <w:rPr>
          <w:rFonts w:eastAsia="Times New Roman Cyr" w:cs="Times New Roman Cyr" w:ascii="Times New Roman Cyr" w:hAnsi="Times New Roman Cyr"/>
        </w:rPr>
        <w:t>повышение государственных расходов на стимулирование НТП и проведение НИОКР, обеспечение финансирования по статье Федерального закона о бюджете “Фундаментальные исследования и содействие научно-техническому прогрессу” в размере не менее 4% от расходной части бюджета;</w:t>
      </w:r>
    </w:p>
    <w:p>
      <w:pPr>
        <w:pStyle w:val="Normal"/>
        <w:numPr>
          <w:ilvl w:val="0"/>
          <w:numId w:val="9"/>
        </w:numPr>
        <w:tabs>
          <w:tab w:val="clear" w:pos="709"/>
          <w:tab w:val="left" w:pos="0" w:leader="none"/>
        </w:tabs>
        <w:spacing w:lineRule="auto" w:line="360"/>
        <w:ind w:left="851" w:hanging="0"/>
        <w:rPr/>
      </w:pPr>
      <w:r>
        <w:rPr>
          <w:rFonts w:eastAsia="Times New Roman Cyr" w:cs="Times New Roman Cyr" w:ascii="Times New Roman Cyr" w:hAnsi="Times New Roman Cyr"/>
        </w:rPr>
        <w:t xml:space="preserve">стимулирование передачи технологий из военного в гражданское производство; </w:t>
      </w:r>
    </w:p>
    <w:p>
      <w:pPr>
        <w:pStyle w:val="Normal"/>
        <w:numPr>
          <w:ilvl w:val="0"/>
          <w:numId w:val="9"/>
        </w:numPr>
        <w:tabs>
          <w:tab w:val="clear" w:pos="709"/>
          <w:tab w:val="left" w:pos="0" w:leader="none"/>
        </w:tabs>
        <w:spacing w:lineRule="auto" w:line="360"/>
        <w:ind w:left="851" w:hanging="0"/>
        <w:rPr/>
      </w:pPr>
      <w:r>
        <w:rPr>
          <w:rFonts w:eastAsia="Times New Roman Cyr" w:cs="Times New Roman Cyr" w:ascii="Times New Roman Cyr" w:hAnsi="Times New Roman Cyr"/>
        </w:rPr>
        <w:t>выявление и поддержка развития технологий, освоение которых обеспечит рос</w:t>
        <w:softHyphen/>
        <w:t>сийским предприятиям конкурентные преимущества на мировом рынке;</w:t>
      </w:r>
    </w:p>
    <w:p>
      <w:pPr>
        <w:pStyle w:val="Normal"/>
        <w:numPr>
          <w:ilvl w:val="0"/>
          <w:numId w:val="9"/>
        </w:numPr>
        <w:tabs>
          <w:tab w:val="clear" w:pos="709"/>
          <w:tab w:val="left" w:pos="0" w:leader="none"/>
        </w:tabs>
        <w:spacing w:lineRule="auto" w:line="360"/>
        <w:ind w:left="851" w:hanging="0"/>
        <w:rPr/>
      </w:pPr>
      <w:r>
        <w:rPr>
          <w:rFonts w:eastAsia="Times New Roman Cyr" w:cs="Times New Roman Cyr" w:ascii="Times New Roman Cyr" w:hAnsi="Times New Roman Cyr"/>
        </w:rPr>
        <w:t>стимулирование предприятий, внедряющих отечественные научно-тех</w:t>
        <w:softHyphen/>
        <w:t>ни</w:t>
        <w:softHyphen/>
        <w:t>ческие разработки путем предоставления льгот по налогообложению и других видов государственной поддержки;</w:t>
      </w:r>
    </w:p>
    <w:p>
      <w:pPr>
        <w:pStyle w:val="Normal"/>
        <w:numPr>
          <w:ilvl w:val="0"/>
          <w:numId w:val="9"/>
        </w:numPr>
        <w:tabs>
          <w:tab w:val="clear" w:pos="709"/>
          <w:tab w:val="left" w:pos="0" w:leader="none"/>
        </w:tabs>
        <w:spacing w:lineRule="auto" w:line="360"/>
        <w:ind w:left="851" w:hanging="0"/>
        <w:rPr/>
      </w:pPr>
      <w:r>
        <w:rPr>
          <w:rFonts w:eastAsia="Times New Roman Cyr" w:cs="Times New Roman Cyr" w:ascii="Times New Roman Cyr" w:hAnsi="Times New Roman Cyr"/>
        </w:rPr>
        <w:t>разработка и реализация программ развития территорий с высокой концентрацией научно-технического потенциала (технополисов и наукоградов);</w:t>
      </w:r>
    </w:p>
    <w:p>
      <w:pPr>
        <w:pStyle w:val="Normal"/>
        <w:numPr>
          <w:ilvl w:val="0"/>
          <w:numId w:val="9"/>
        </w:numPr>
        <w:tabs>
          <w:tab w:val="clear" w:pos="709"/>
          <w:tab w:val="left" w:pos="0" w:leader="none"/>
        </w:tabs>
        <w:spacing w:lineRule="auto" w:line="360"/>
        <w:ind w:left="851" w:hanging="0"/>
        <w:rPr/>
      </w:pPr>
      <w:r>
        <w:rPr>
          <w:rFonts w:eastAsia="Times New Roman Cyr" w:cs="Times New Roman Cyr" w:ascii="Times New Roman Cyr" w:hAnsi="Times New Roman Cyr"/>
        </w:rPr>
        <w:t>повышение эффективности системы экспортного контроля, активная государственная политика по пресечению несанкционированного вывоза перспективных технологий за рубеж;</w:t>
      </w:r>
    </w:p>
    <w:p>
      <w:pPr>
        <w:pStyle w:val="Normal"/>
        <w:numPr>
          <w:ilvl w:val="0"/>
          <w:numId w:val="9"/>
        </w:numPr>
        <w:tabs>
          <w:tab w:val="clear" w:pos="709"/>
          <w:tab w:val="left" w:pos="0" w:leader="none"/>
        </w:tabs>
        <w:spacing w:lineRule="auto" w:line="360"/>
        <w:ind w:left="851" w:hanging="0"/>
        <w:rPr/>
      </w:pPr>
      <w:r>
        <w:rPr>
          <w:rFonts w:eastAsia="Times New Roman Cyr" w:cs="Times New Roman Cyr" w:ascii="Times New Roman Cyr" w:hAnsi="Times New Roman Cyr"/>
        </w:rPr>
        <w:t>создание с помощью государства инфраструктуры, обеспечивающей коммерциализацию результатов НИОКР.</w:t>
      </w:r>
    </w:p>
    <w:p>
      <w:pPr>
        <w:pStyle w:val="Normal"/>
        <w:spacing w:lineRule="auto" w:line="36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тимулирование инновационной активности</w:t>
      </w:r>
      <w:r>
        <w:rPr>
          <w:rFonts w:eastAsia="Times New Roman Cyr" w:cs="Times New Roman Cyr" w:ascii="Times New Roman Cyr" w:hAnsi="Times New Roman Cyr"/>
        </w:rPr>
        <w:t xml:space="preserve">  является важнейшим направлением политики развития, ключевым для преодоления депрессии. Реализация этого направления включает следующие элементы: </w:t>
      </w:r>
    </w:p>
    <w:p>
      <w:pPr>
        <w:pStyle w:val="Normal"/>
        <w:numPr>
          <w:ilvl w:val="0"/>
          <w:numId w:val="10"/>
        </w:numPr>
        <w:tabs>
          <w:tab w:val="clear" w:pos="709"/>
          <w:tab w:val="left" w:pos="0" w:leader="none"/>
        </w:tabs>
        <w:spacing w:lineRule="auto" w:line="360"/>
        <w:ind w:left="851" w:hanging="0"/>
        <w:rPr/>
      </w:pPr>
      <w:r>
        <w:rPr>
          <w:rFonts w:eastAsia="Times New Roman Cyr" w:cs="Times New Roman Cyr" w:ascii="Times New Roman Cyr" w:hAnsi="Times New Roman Cyr"/>
        </w:rPr>
        <w:t>государственная поддержка проектов освоения перспективных нововведений посредством создания инновационных центров; учет затрат предприятий на цели проведения НИОКР, модернизации производства и внедрения новых технологий в составе издержек производства, их освобождение от налогообложения; субсидирование расходов на защиту интеллектуальной собственности на отечественные изобретения и разработки на внутреннем рынке и за рубежом;</w:t>
      </w:r>
    </w:p>
    <w:p>
      <w:pPr>
        <w:pStyle w:val="Normal"/>
        <w:numPr>
          <w:ilvl w:val="0"/>
          <w:numId w:val="10"/>
        </w:numPr>
        <w:tabs>
          <w:tab w:val="clear" w:pos="709"/>
          <w:tab w:val="left" w:pos="0" w:leader="none"/>
        </w:tabs>
        <w:spacing w:lineRule="auto" w:line="360"/>
        <w:ind w:left="851" w:hanging="0"/>
        <w:rPr/>
      </w:pPr>
      <w:r>
        <w:rPr>
          <w:rFonts w:eastAsia="Times New Roman Cyr" w:cs="Times New Roman Cyr" w:ascii="Times New Roman Cyr" w:hAnsi="Times New Roman Cyr"/>
        </w:rPr>
        <w:t xml:space="preserve">сохранение информационной инфраструктуры научно-исследовательских работ, поддержание сети научно-технических библиотек, субсидирование затрат научно-исследовательских организаций на пользование информационными сетями и базами данных и закупку научной литературы; </w:t>
      </w:r>
    </w:p>
    <w:p>
      <w:pPr>
        <w:pStyle w:val="Normal"/>
        <w:numPr>
          <w:ilvl w:val="0"/>
          <w:numId w:val="10"/>
        </w:numPr>
        <w:tabs>
          <w:tab w:val="clear" w:pos="709"/>
          <w:tab w:val="left" w:pos="0" w:leader="none"/>
        </w:tabs>
        <w:spacing w:lineRule="auto" w:line="360"/>
        <w:ind w:left="851" w:hanging="0"/>
        <w:rPr/>
      </w:pPr>
      <w:r>
        <w:rPr>
          <w:rFonts w:eastAsia="Times New Roman Cyr" w:cs="Times New Roman Cyr" w:ascii="Times New Roman Cyr" w:hAnsi="Times New Roman Cyr"/>
        </w:rPr>
        <w:t>поддержание функционирования опытных стендов, экспериментальных установок и опытных производств;</w:t>
      </w:r>
    </w:p>
    <w:p>
      <w:pPr>
        <w:pStyle w:val="Normal"/>
        <w:numPr>
          <w:ilvl w:val="0"/>
          <w:numId w:val="10"/>
        </w:numPr>
        <w:tabs>
          <w:tab w:val="clear" w:pos="709"/>
          <w:tab w:val="left" w:pos="0" w:leader="none"/>
        </w:tabs>
        <w:spacing w:lineRule="auto" w:line="360"/>
        <w:ind w:left="851" w:hanging="0"/>
        <w:rPr>
          <w:rFonts w:ascii="Times New Roman Cyr" w:hAnsi="Times New Roman Cyr" w:eastAsia="Times New Roman Cyr" w:cs="Times New Roman Cyr"/>
        </w:rPr>
      </w:pPr>
      <w:r>
        <w:rPr>
          <w:rFonts w:eastAsia="Times New Roman Cyr" w:cs="Times New Roman Cyr" w:ascii="Times New Roman Cyr" w:hAnsi="Times New Roman Cyr"/>
        </w:rPr>
        <w:t>активное вовлечение в осуществление приоритетных направлений НТП научно-технического потенциала СНГ;</w:t>
      </w:r>
    </w:p>
    <w:p>
      <w:pPr>
        <w:pStyle w:val="Normal"/>
        <w:numPr>
          <w:ilvl w:val="0"/>
          <w:numId w:val="10"/>
        </w:numPr>
        <w:tabs>
          <w:tab w:val="clear" w:pos="709"/>
          <w:tab w:val="left" w:pos="0" w:leader="none"/>
        </w:tabs>
        <w:spacing w:lineRule="auto" w:line="360"/>
        <w:ind w:left="851" w:hanging="0"/>
        <w:rPr/>
      </w:pPr>
      <w:r>
        <w:rPr>
          <w:rFonts w:eastAsia="Times New Roman Cyr" w:cs="Times New Roman Cyr" w:ascii="Times New Roman Cyr" w:hAnsi="Times New Roman Cyr"/>
        </w:rPr>
        <w:t>защита интеллектуальной собственности, обеспечение необходимой инфраструктуры поддержания прав на нее.</w:t>
      </w:r>
    </w:p>
    <w:p>
      <w:pPr>
        <w:pStyle w:val="Normal"/>
        <w:spacing w:lineRule="auto" w:line="360"/>
        <w:rPr/>
      </w:pPr>
      <w:r>
        <w:rPr>
          <w:rFonts w:eastAsia="Times New Roman Cyr" w:cs="Times New Roman Cyr" w:ascii="Times New Roman Cyr" w:hAnsi="Times New Roman Cyr"/>
        </w:rPr>
        <w:t>Все перечисленные направления политики развития должны определять формирование бюджетной, внешнеторговой, промышленной политики. Для этого все составляющие экономической политики государства должны быть увязаны  посредством индикативного планирования развития экономики страны.</w:t>
      </w:r>
    </w:p>
    <w:p>
      <w:pPr>
        <w:pStyle w:val="Normal"/>
        <w:spacing w:lineRule="auto" w:line="360"/>
        <w:rPr/>
      </w:pPr>
      <w:r>
        <w:rPr>
          <w:rFonts w:eastAsia="Times New Roman Cyr" w:cs="Times New Roman Cyr" w:ascii="Times New Roman Cyr" w:hAnsi="Times New Roman Cyr"/>
        </w:rPr>
        <w:t xml:space="preserve">Органичной частью новой системы регулирования экономики должно стать </w:t>
      </w:r>
      <w:r>
        <w:rPr>
          <w:rFonts w:eastAsia="Times New Roman Cyr" w:cs="Times New Roman Cyr" w:ascii="Times New Roman Cyr" w:hAnsi="Times New Roman Cyr"/>
          <w:i/>
          <w:iCs/>
          <w:u w:val="single"/>
        </w:rPr>
        <w:t>индикативное планирование социально-экономического</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i/>
          <w:iCs/>
          <w:u w:val="single"/>
        </w:rPr>
        <w:t>развития страны</w:t>
      </w:r>
      <w:r>
        <w:rPr>
          <w:rFonts w:eastAsia="Times New Roman Cyr" w:cs="Times New Roman Cyr" w:ascii="Times New Roman Cyr" w:hAnsi="Times New Roman Cyr"/>
        </w:rPr>
        <w:t xml:space="preserve">, структурированное по глубине прогнозирования на  год, пятилетие, и пятнадцатилетний прогнозный период. В условиях современного НТП субъекты хозяйственной деятельности, органы государственного управления  и общество в целом нуждаются в научно обоснованном предвидении будущих тенденций научно-технического и социально-экономического развития. При этом необходимым для нормальной работы предприятий в большинстве отраслей является, как минимум, десятилетний горизонт планирования своего развития. </w:t>
      </w:r>
    </w:p>
    <w:p>
      <w:pPr>
        <w:pStyle w:val="Normal"/>
        <w:spacing w:lineRule="auto" w:line="360"/>
        <w:rPr/>
      </w:pPr>
      <w:r>
        <w:rPr>
          <w:rFonts w:eastAsia="Times New Roman Cyr" w:cs="Times New Roman Cyr" w:ascii="Times New Roman Cyr" w:hAnsi="Times New Roman Cyr"/>
        </w:rPr>
        <w:t>Россия, по-видимому, является единственным в мире государством,   не обеспечивающим своих подданных прогнозами и ориентирами будущего развития.  В отличие от развитых и большинства развивающихся стран, начинающих планирование своего развития с целеполагания и определения приоритетов социально-экономического развития,  у нас  действует  странная смесь экстраполяционного краткосрочного прогнозирования и  нормативного планирования экономической реформы на основе установок МВФ. При этом средства подменяют цели, инструментальные задачи превалируют над содержательными, отсутствует стратегия развития экономики и на практике преобладает конъюнктурная игра краткосрочных коммерческих интересов доминирующих групп влияния.  В прежней системе регулирования экономики прогнозирование социально-экономического развития играло скорее декоративные функции, а система целеполагания просто отсутствовала.  В новой системе регулирования экономики эти категории должны быть наполнены адекватным содержанием.</w:t>
      </w:r>
    </w:p>
    <w:p>
      <w:pPr>
        <w:pStyle w:val="Normal"/>
        <w:spacing w:lineRule="auto" w:line="360"/>
        <w:rPr/>
      </w:pPr>
      <w:r>
        <w:rPr>
          <w:rFonts w:eastAsia="Times New Roman Cyr" w:cs="Times New Roman Cyr" w:ascii="Times New Roman Cyr" w:hAnsi="Times New Roman Cyr"/>
        </w:rPr>
        <w:t xml:space="preserve">Прежде всего, должна быть кардинально изменена </w:t>
      </w:r>
      <w:r>
        <w:rPr>
          <w:rFonts w:eastAsia="Times New Roman Cyr" w:cs="Times New Roman Cyr" w:ascii="Times New Roman Cyr" w:hAnsi="Times New Roman Cyr"/>
          <w:i/>
          <w:iCs/>
        </w:rPr>
        <w:t xml:space="preserve">технология прогнозирования социально-экономического развития. </w:t>
      </w:r>
      <w:r>
        <w:rPr>
          <w:rFonts w:eastAsia="Times New Roman Cyr" w:cs="Times New Roman Cyr" w:ascii="Times New Roman Cyr" w:hAnsi="Times New Roman Cyr"/>
        </w:rPr>
        <w:t>Экстраполяция прошлых тенденций не должна  доминировать при формировании планов будущего развития.   Задача заключается как раз в обратном - в переломе сложившихся тенденций, преодолении депрессии и инициировании экономического роста. В сложившихся  условиях  прогноз должен определяться сочетанием имеющихся возможностей и желаемых результатов.  Для этого он должен начинаться с формулирования четких целей социально-экономического развития на заданную перспективу и инвентаризации имеющихся ресурсов, которые могут быть задействованы путем создания соответствующих макроэкономических условий и мер государственного регулирования.  Экстраполяция должна использоваться лишь как один из инструментов выявления проблем социально-экономического развития.  Главное - разработка мер экономической политики, необходимых для осуществления желаемых целей в сложившихся экономических условиях. Эти меры  должны определять содержание индикативных планов социально-экономического развития страны.</w:t>
      </w:r>
    </w:p>
    <w:p>
      <w:pPr>
        <w:pStyle w:val="Normal"/>
        <w:spacing w:lineRule="auto" w:line="360"/>
        <w:rPr/>
      </w:pPr>
      <w:r>
        <w:rPr>
          <w:rFonts w:eastAsia="Times New Roman Cyr" w:cs="Times New Roman Cyr" w:ascii="Times New Roman Cyr" w:hAnsi="Times New Roman Cyr"/>
        </w:rPr>
        <w:t>В зависимости от горизонта  прогнозирования содержание индикативных планов будет различаться. В</w:t>
      </w:r>
      <w:r>
        <w:rPr>
          <w:rFonts w:eastAsia="Times New Roman Cyr" w:cs="Times New Roman Cyr" w:ascii="Times New Roman Cyr" w:hAnsi="Times New Roman Cyr"/>
          <w:i/>
          <w:iCs/>
        </w:rPr>
        <w:t xml:space="preserve"> годовом цикле</w:t>
      </w:r>
      <w:r>
        <w:rPr>
          <w:rFonts w:eastAsia="Times New Roman Cyr" w:cs="Times New Roman Cyr" w:ascii="Times New Roman Cyr" w:hAnsi="Times New Roman Cyr"/>
        </w:rPr>
        <w:t xml:space="preserve"> прогнозирования индикативное планирование должно включать характеристику всех основных макроэкономических параметров (ВВП, занятость, платежный баланс, инвестиции и т.д.) и инструментов экономической политики (процентные ставки, налоги, таможенные тарифы,  бюджетные расходы, в том числе государственные закупки, нормативы амортизации, регулируемые цены, доходы, государственные инвестиции, приоритеты и нормативы работы институтов развития и т.д.).  Частью технологии индикативного планирования на год является формирование государственного бюджета и составление плана развития государственного сектора.</w:t>
      </w:r>
    </w:p>
    <w:p>
      <w:pPr>
        <w:pStyle w:val="Normal"/>
        <w:spacing w:lineRule="auto" w:line="360"/>
        <w:rPr/>
      </w:pPr>
      <w:r>
        <w:rPr>
          <w:rFonts w:eastAsia="Times New Roman Cyr" w:cs="Times New Roman Cyr" w:ascii="Times New Roman Cyr" w:hAnsi="Times New Roman Cyr"/>
          <w:i/>
          <w:iCs/>
        </w:rPr>
        <w:t xml:space="preserve">Принципы формирования государственного бюджета </w:t>
      </w:r>
      <w:r>
        <w:rPr>
          <w:rFonts w:eastAsia="Times New Roman Cyr" w:cs="Times New Roman Cyr" w:ascii="Times New Roman Cyr" w:hAnsi="Times New Roman Cyr"/>
        </w:rPr>
        <w:t xml:space="preserve">должны быть пересмотрены в соответствии с общей логикой новой системы регулирования экономики, ориентированной на развитие.  </w:t>
      </w:r>
    </w:p>
    <w:p>
      <w:pPr>
        <w:pStyle w:val="Normal"/>
        <w:spacing w:lineRule="auto" w:line="360"/>
        <w:rPr/>
      </w:pPr>
      <w:r>
        <w:rPr>
          <w:rFonts w:eastAsia="Times New Roman Cyr" w:cs="Times New Roman Cyr" w:ascii="Times New Roman Cyr" w:hAnsi="Times New Roman Cyr"/>
        </w:rPr>
        <w:t>В прежней системе регулирования экономики планирование бюджета велось под давлением требований МВФ по сокращению  расходов,  вступавших в противоречие с общегосударственными интересами удержания  критически важных расходов на приемлемом уровне. При этом  приоритетность тех или иных расходов определялась равнодействующей  давления со стороны различных ведомств, умноженных на субъективное влияние их руководителей. Главным приоритетом неизменно оставалось обслуживание государственных обязательств, которое было важнейшим источником обеспечения сверхприбылей правящей олигархии. Вторым по значимости было финансирование правоохранительных органов, третьим - выплата зарплаты работникам бюджетной сферы и военнослужащим. Интересы научно-технического и социально-экономического развития были на последнем месте, вследствие чего произошло практическое обнуление государственных расходов на науку, стимулирование НТП, поддержку инвестиционной активности.</w:t>
      </w:r>
    </w:p>
    <w:p>
      <w:pPr>
        <w:pStyle w:val="Normal"/>
        <w:spacing w:lineRule="auto" w:line="360"/>
        <w:rPr/>
      </w:pPr>
      <w:r>
        <w:rPr>
          <w:rFonts w:eastAsia="Times New Roman Cyr" w:cs="Times New Roman Cyr" w:ascii="Times New Roman Cyr" w:hAnsi="Times New Roman Cyr"/>
        </w:rPr>
        <w:t>В новой системе регулирования экономики цели развития доминируют, что должно подкрепляться соответствующей технологией планирования бюджета.  В основу его разработки должны быть положены законодательно установленные нормативы, определяющие уровень бюджетных расходов по соответствующим направлениям, а также  программно-целевой принцип планирования и осуществления расходов. При этом первым приоритетом должны пользоваться расходы на науку и стимулирование НТП, на образование и национальную безопасность, оставляющие основу устойчивости будущего  развития. Высоким приоритетом должны пользоваться инвестиционные программы.  Их финансирование должно вестись через бюджет развития, который следует вывести из консолидированного бюджета и осуществлять через институты развития, рефинансируемые из собственных и привлеченных источников, включая кредиты Центрального банка.</w:t>
      </w:r>
    </w:p>
    <w:p>
      <w:pPr>
        <w:pStyle w:val="Normal"/>
        <w:spacing w:lineRule="auto" w:line="360"/>
        <w:rPr/>
      </w:pPr>
      <w:r>
        <w:rPr>
          <w:rFonts w:eastAsia="Times New Roman Cyr" w:cs="Times New Roman Cyr" w:ascii="Times New Roman Cyr" w:hAnsi="Times New Roman Cyr"/>
        </w:rPr>
        <w:t xml:space="preserve">К сожалению, проект федерального бюджета на 1999 год составлен в прежней технологии планирования, ориентированной на концентрацию бюджетных средств на  обслуживании государственного долга и  механическом сокращении   всех остальных расходов. И, прежде всего, расходов на развитие, которые в этом проекте практически обнуляются, сокращаясь по инвестиционным и научно-техническим программам в несколько раз. Следует считать стратегической ошибкой  продолжение в проекте бюджета на 1999 год стратегии повального сокращения расходов на инвестиционные программы развития отраслей и регионов, с большим трудом сформированные в предыдущие годы.  Даже с учетом острой нехватки бюджетных средств такое сокращение “чохом” неприемлемо с точки зрения реализации заявленных Правительством приоритетов оживления производства, перехода к политике экономического роста и, самое главное, выработки широкого социального консенсуса. По меньшей мере должна была быть проведена инвентаризация программ, их оценка с точки зрения ясных и четких, поддержанных обществом приоритетов социально-экономического развития. Тем более, что бюджетные ограничения могли бы быть существенно смягчены в случае целенаправленного и системного подхода к формированию основных направлений денежно-кредитной политики.  </w:t>
      </w:r>
    </w:p>
    <w:p>
      <w:pPr>
        <w:pStyle w:val="Normal"/>
        <w:spacing w:lineRule="auto" w: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ирование  денежного предложения</w:t>
      </w:r>
      <w:r>
        <w:rPr>
          <w:rFonts w:eastAsia="Times New Roman Cyr" w:cs="Times New Roman Cyr" w:ascii="Times New Roman Cyr" w:hAnsi="Times New Roman Cyr"/>
        </w:rPr>
        <w:t xml:space="preserve"> должно быть неотъемлемой частью общей системы индикативного планирования и вестись в соответствии с утвержденными приоритетами социально-экономического развития.  В рамках общей программы денежной эмиссии (определяемой исходя из прогнозов спроса на деньги при планируемых  ориентирах процентных ставок, ожидаемых масштабах вытеснения денежных суррогатов из денежного оборота, прогноза платежного баланса и пр.) должны определяться нормативы ее распределения по имеющимся каналам денежного предложения: на прирост золотовалютных резервов, на рефинансирование институтов развития, на восстановление сбережений граждан,  на рефинансирование коммерческих банков под учет векселей производственных предприятий и государственных ценных бумаг.</w:t>
      </w:r>
    </w:p>
    <w:p>
      <w:pPr>
        <w:pStyle w:val="Normal"/>
        <w:spacing w:lineRule="auto" w:line="360"/>
        <w:rPr/>
      </w:pPr>
      <w:r>
        <w:rPr>
          <w:rFonts w:eastAsia="Times New Roman Cyr" w:cs="Times New Roman Cyr" w:ascii="Times New Roman Cyr" w:hAnsi="Times New Roman Cyr"/>
          <w:i/>
          <w:iCs/>
        </w:rPr>
        <w:t>В пятилетнем цикле  индикативного планирования</w:t>
      </w:r>
      <w:r>
        <w:rPr>
          <w:rFonts w:eastAsia="Times New Roman Cyr" w:cs="Times New Roman Cyr" w:ascii="Times New Roman Cyr" w:hAnsi="Times New Roman Cyr"/>
        </w:rPr>
        <w:t xml:space="preserve"> основное значение имеет определение среднесрочных приоритетов научно-технического и социально-экономического развития страны, на основе которых должна вестись разработка целевых программ, а также желаемых пропорций экономической системы. Среди последних особое значение имеют территориальные пропорции развития экономики, прогнозирование которых должно давать основу для формирования приоритетов в региональной экономической политике государства. Для этого в рамках процедуры пятилетнего цикла индикативного планирования должна вестись разработка сводного финансового баланса страны в региональном разрезе.  </w:t>
      </w:r>
    </w:p>
    <w:p>
      <w:pPr>
        <w:pStyle w:val="Normal"/>
        <w:spacing w:lineRule="auto" w:line="360"/>
        <w:rPr/>
      </w:pPr>
      <w:r>
        <w:rPr>
          <w:rFonts w:eastAsia="Times New Roman Cyr" w:cs="Times New Roman Cyr" w:ascii="Times New Roman Cyr" w:hAnsi="Times New Roman Cyr"/>
        </w:rPr>
        <w:t>Важной задачей пятилетнего горизонта прогнозирования является  выявление  ожидаемых диспропорций и узких мест, затрудняющих социально-экономическое развитие страны. Другой задачей является поиск новых возможностей, открывающихся вследствие глобального НТП и развития мирового рынка. Исходя из сопоставительного анализа возникающих проблем и возможностей должен вестись поиск путей подъема конкурентоспособности национальной экономики, меры по осуществлению которых и должны составлять содержание пятилетних индикативных планов научно-технического и социально-экономического развития страны.</w:t>
      </w:r>
    </w:p>
    <w:p>
      <w:pPr>
        <w:pStyle w:val="Normal"/>
        <w:spacing w:lineRule="auto" w:line="360"/>
        <w:rPr/>
      </w:pPr>
      <w:r>
        <w:rPr>
          <w:rFonts w:eastAsia="Times New Roman Cyr" w:cs="Times New Roman Cyr" w:ascii="Times New Roman Cyr" w:hAnsi="Times New Roman Cyr"/>
          <w:i/>
          <w:iCs/>
        </w:rPr>
        <w:t>Пятнадцатилетний цикл прогнозирования</w:t>
      </w:r>
      <w:r>
        <w:rPr>
          <w:rFonts w:eastAsia="Times New Roman Cyr" w:cs="Times New Roman Cyr" w:ascii="Times New Roman Cyr" w:hAnsi="Times New Roman Cyr"/>
        </w:rPr>
        <w:t xml:space="preserve">  имеет своей целью ориентацию долгосрочного развития страны в глобальном пространстве научно-технического и экономического развития. Главной задачей на этом горизонте прогнозирования является поиск стратегических направлений повышения конкурентоспособности национальной экономики в пространстве глобального экономического развития. Ключевое значение при этом имеет прогнозирование прорывных направлений НТП, формирующих траекторию будущего экономического роста и открывающих новые возможности социально-экономического развития.  Исходя из этого должны формироваться приоритеты долгосрочного экономического развития страны, вестись разработка целевых научно-технических программ, стимулироваться развитие научно-производственного потенциала страны.</w:t>
      </w:r>
    </w:p>
    <w:p>
      <w:pPr>
        <w:pStyle w:val="Normal"/>
        <w:spacing w:lineRule="auto" w:line="360"/>
        <w:rPr/>
      </w:pPr>
      <w:r>
        <w:rPr>
          <w:rFonts w:eastAsia="Times New Roman Cyr" w:cs="Times New Roman Cyr" w:ascii="Times New Roman Cyr" w:hAnsi="Times New Roman Cyr"/>
        </w:rPr>
        <w:t xml:space="preserve">Следует специально оговорить технологические особенности индикативного планирования в условиях рыночной экономики.  В отличие от   плановых директив, административно задававшихся сверху в централизованной плановой системе,  индикативные планы развития рыночной экономики не могут содержать обязательных для исполнения заданий хозяйствующим субъектам и разрабатываются с участием и с учетом предложений деловых кругов и научного сообщества. Сама процедура разработки индикативного плана преследует задачу формирования общенационального консенсуса  в отношении приоритетов социально-экономического развития страны и опирается на  работу институтов социального партнерства.  Индикативные планы не препятствуют свободному целеполаганию самостоятельных хозяйствующих субъектов, а выполняют для них функцию маяков, указывающих перспективные направления изменения экономической конъюнктуры и экономической политики государства. </w:t>
      </w:r>
    </w:p>
    <w:p>
      <w:pPr>
        <w:pStyle w:val="Normal"/>
        <w:spacing w:lineRule="auto" w:line="360"/>
        <w:rPr/>
      </w:pPr>
      <w:r>
        <w:rPr>
          <w:rFonts w:eastAsia="Times New Roman Cyr" w:cs="Times New Roman Cyr" w:ascii="Times New Roman Cyr" w:hAnsi="Times New Roman Cyr"/>
        </w:rPr>
        <w:t>Исключение составляют</w:t>
      </w:r>
      <w:r>
        <w:rPr>
          <w:rFonts w:eastAsia="Times New Roman Cyr" w:cs="Times New Roman Cyr" w:ascii="Times New Roman Cyr" w:hAnsi="Times New Roman Cyr"/>
          <w:i/>
          <w:iCs/>
        </w:rPr>
        <w:t xml:space="preserve"> предприятия государственн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ктора,</w:t>
      </w:r>
      <w:r>
        <w:rPr>
          <w:rFonts w:eastAsia="Times New Roman Cyr" w:cs="Times New Roman Cyr" w:ascii="Times New Roman Cyr" w:hAnsi="Times New Roman Cyr"/>
        </w:rPr>
        <w:t xml:space="preserve"> по отношению к которым государство выполняет функцию собственника и отвечает за их развитие. В зависимости от формы собственности по отношению к ним могут использоваться технологии планирования разной степени жесткости. По отношению к казенным предприятиям, по обязательствам которых государство несет полную ответственность, необходимо применение жестких процедур директивного управления в соответствии с установленными государством целями их развития. По отношению  к предприятиям, за деятельность которых государство несет ограниченную ответственность, процедуры планирования должны быть менее жесткими и должны охватывать главным образом принятие стратегических решений в управлении активами и инвестиционной политикой. </w:t>
      </w:r>
    </w:p>
    <w:p>
      <w:pPr>
        <w:pStyle w:val="Normal"/>
        <w:spacing w:lineRule="auto" w:line="360"/>
        <w:rPr/>
      </w:pPr>
      <w:r>
        <w:rPr>
          <w:rFonts w:eastAsia="Times New Roman Cyr" w:cs="Times New Roman Cyr" w:ascii="Times New Roman Cyr" w:hAnsi="Times New Roman Cyr"/>
        </w:rPr>
        <w:t xml:space="preserve">Разумеется, планы развития государственного сектора должны сочетаться с индикативными планами социально-экономического развития страны в целом. В известном смысле госсектор должен выполнять роль локомотива в осуществлении приоритетов экономического развития страны. Нельзя сводить роль госсектора к  функциям собеса и поддержки убыточных предприятий. В наших условиях государство прежде всего должно взять на себя ответственность за развитие наукоемкой промышленности,  формирующей главный  потенциал экономического роста. </w:t>
      </w:r>
    </w:p>
    <w:p>
      <w:pPr>
        <w:pStyle w:val="Normal"/>
        <w:spacing w:lineRule="auto" w:line="360"/>
        <w:rPr/>
      </w:pPr>
      <w:r>
        <w:rPr>
          <w:rFonts w:eastAsia="Times New Roman Cyr" w:cs="Times New Roman Cyr" w:ascii="Times New Roman Cyr" w:hAnsi="Times New Roman Cyr"/>
        </w:rPr>
        <w:t xml:space="preserve">Государственный сектор должен быть источником стабильности экономики и генератором ее  роста, что выдвигает достаточно серьезные требования к планированию его развития. В частности, соответствующие государственные органы   должны  отслеживать формирование инвестиционных программ предприятий госсектора, в том числе тех из них, где государство владеет лишь частью акционерного капитала. При этом  нельзя допускать перемещения спроса предприятий государственного сектора за рубеж - размещение заказов на изготовление оборудования, капитальное строительство, а также поставки комплектующих и сырья должно вестись преимущественно на внутреннем рынке. Для этого производственные и инвестиционные программы предприятий госсектора следует пропускать через процедуру защиты и утверждения в соответствующих правительственных ведомствах. Последние должны не просто контролировать формальное соответствие этих программ требованию размещения заказов на внутреннем рынке, но и содействовать их оптимизации, выполнению требований конкурсности и эффективности соответствующих закупок, помогать предприятиям в установлении выгодных кооперационных связей.  </w:t>
      </w:r>
    </w:p>
    <w:p>
      <w:pPr>
        <w:pStyle w:val="Normal"/>
        <w:spacing w:lineRule="auto" w:line="360"/>
        <w:rPr/>
      </w:pPr>
      <w:r>
        <w:rPr>
          <w:rFonts w:eastAsia="Times New Roman Cyr" w:cs="Times New Roman Cyr" w:ascii="Times New Roman Cyr" w:hAnsi="Times New Roman Cyr"/>
        </w:rPr>
        <w:t xml:space="preserve">В этих особенностях планирования развития госсектора нет ничего необычного. Даже в развитых странах с рыночной экономикой управление государственными предприятиями ведется под жестким государственным контролем в интересах развития всей экономики.  Во многих странах для локализации спроса структурообразующих отраслей  в рамках внутреннего рынка и максимизации использования их возможностей в стимулировании отечественного производства проводилась национализация соответствующих предприятий. В частности, это  характерно для ряда ведущих отраслей машиностроения во Франции, для нефте- и газодобывающих отраслей западноевропейских стран в бассейне  Северного моря, для добывающей  и наукоемкой промышленности большинства развивающихся стран. </w:t>
      </w:r>
    </w:p>
    <w:p>
      <w:pPr>
        <w:pStyle w:val="Normal"/>
        <w:spacing w:lineRule="auto" w:line="360"/>
        <w:rPr/>
      </w:pPr>
      <w:r>
        <w:rPr>
          <w:rFonts w:eastAsia="Times New Roman Cyr" w:cs="Times New Roman Cyr" w:ascii="Times New Roman Cyr" w:hAnsi="Times New Roman Cyr"/>
        </w:rPr>
        <w:t xml:space="preserve">В наших условиях характерная для прежней системы регулирования экономики бесхозность госсектора (использовавшаяся правящей олигархией для присвоения активов госпредприятий)  омертвляет огромные возможности для экономического роста. Достаточно сказать, что амортизационные накопления каждой из формально контролируемых государством  естественных монополий в десятки раз превышают объем государственной инвестиционной программы. Эти средства в настоящее время расходуются бесконтрольно, часто не по целевому назначению, размещаются за рубежом в ущерб интересам развития национальной экономики. Нет ничего предосудительного в том, что государство установит контроль за использованием принадлежащих ему активов предприятий. Наоборот, это естественное требование новой экономической политики, позволяющей существенно активизировать имеющиеся возможности экономического роста. </w:t>
      </w:r>
    </w:p>
    <w:p>
      <w:pPr>
        <w:pStyle w:val="Normal"/>
        <w:spacing w:lineRule="auto" w:line="360"/>
        <w:rPr/>
      </w:pPr>
      <w:r>
        <w:rPr>
          <w:rFonts w:eastAsia="Times New Roman Cyr" w:cs="Times New Roman Cyr" w:ascii="Times New Roman Cyr" w:hAnsi="Times New Roman Cyr"/>
        </w:rPr>
        <w:t xml:space="preserve">Из этого следует, что программы размещения заказов, планы развития производства и инвестиций, использование фондов амортизации  принадлежащих (в том числе частично) государству предприятий должны проходить процедур утверждения в компетентных правительственных ведомствах. Прежде всего, это касается естественных монополий: РАО “ЕЭС России”, “Газпрома”, МПС, “Связьинвеста” и др. Кроме того, финансовое и расчетное обслуживание принадлежащих государству предприятий должно вестись государственными коммерческими банками, которые расширят таким образом свои возможности. Среди прочих задач государственный контроль над этими предприятиями должен препятствовать неэффективному и нецелевому использованию их активов,  размещению заказов на оборудование за рубежом при наличии отечественных аналогов, а также способствовать оптимизации  и полному использованию имеющихся возможностей развития. </w:t>
      </w:r>
    </w:p>
    <w:p>
      <w:pPr>
        <w:pStyle w:val="Normal"/>
        <w:spacing w:lineRule="auto" w:line="360"/>
        <w:rPr/>
      </w:pPr>
      <w:r>
        <w:rPr>
          <w:rFonts w:eastAsia="Times New Roman Cyr" w:cs="Times New Roman Cyr" w:ascii="Times New Roman Cyr" w:hAnsi="Times New Roman Cyr"/>
        </w:rPr>
        <w:t xml:space="preserve">Выше были охарактеризованы меры по формированию </w:t>
      </w:r>
      <w:r>
        <w:rPr>
          <w:rFonts w:eastAsia="Times New Roman Cyr" w:cs="Times New Roman Cyr" w:ascii="Times New Roman Cyr" w:hAnsi="Times New Roman Cyr"/>
          <w:i/>
          <w:iCs/>
        </w:rPr>
        <w:t>структурообразующих элементов новой системы регулирования экономики</w:t>
      </w:r>
      <w:r>
        <w:rPr>
          <w:rFonts w:eastAsia="Times New Roman Cyr" w:cs="Times New Roman Cyr" w:ascii="Times New Roman Cyr" w:hAnsi="Times New Roman Cyr"/>
        </w:rPr>
        <w:t xml:space="preserve">, ориентированной на устойчивое социально-экономического развитие. Разумеется, ими проблемы антикризисной экономической политики не исчерпываются.  Не рассмотрены, например, задачи стимулирования малого бизнеса,  проблемы эффективного недропользования, вопросы привлечения иностранных инвестиций и многие другие немаловажные элементы политики экономического роста. Мы сконцентрировались именно на структурообразующих элементах новой системы регулирования экономики,  ориентированной на развитие, без которых она работать не будет. </w:t>
      </w:r>
    </w:p>
    <w:p>
      <w:pPr>
        <w:pStyle w:val="Normal"/>
        <w:spacing w:lineRule="auto" w:line="360"/>
        <w:rPr/>
      </w:pPr>
      <w:r>
        <w:rPr>
          <w:rFonts w:eastAsia="Times New Roman Cyr" w:cs="Times New Roman Cyr" w:ascii="Times New Roman Cyr" w:hAnsi="Times New Roman Cyr"/>
        </w:rPr>
        <w:t xml:space="preserve">Не трудно видеть, что оставшаяся после  политики “вашингтонского консенсуса”  и действующая до настоящего времени система регулирования экономики отторгает эти элементы.  Эта естественная  реакция отторжения новой экономической политики сложившейся экономической средой и соответствующей ей практикой государственного регулирования не может быть преодолена путем постепенного совершенствования хозяйственного механизма.  Как объяснялось выше, нужны серьезные изменения во всех институтах, технологиях  и механизмах регулирования экономики. Для этого должна быть серьезным образом </w:t>
      </w:r>
      <w:r>
        <w:rPr>
          <w:rFonts w:eastAsia="Times New Roman Cyr" w:cs="Times New Roman Cyr" w:ascii="Times New Roman Cyr" w:hAnsi="Times New Roman Cyr"/>
          <w:b/>
          <w:bCs/>
          <w:i/>
          <w:iCs/>
          <w:u w:val="single"/>
        </w:rPr>
        <w:t>перестроена  работа  государственной системы управления.</w:t>
      </w:r>
    </w:p>
    <w:p>
      <w:pPr>
        <w:pStyle w:val="Normal"/>
        <w:spacing w:lineRule="auto" w:line="360"/>
        <w:rPr/>
      </w:pPr>
      <w:r>
        <w:rPr>
          <w:rFonts w:eastAsia="Times New Roman Cyr" w:cs="Times New Roman Cyr" w:ascii="Times New Roman Cyr" w:hAnsi="Times New Roman Cyr"/>
        </w:rPr>
        <w:t xml:space="preserve">Главная проблема заключается в том, что при объективном наличии возможностей для решения объявленных  задач новой экономической политики и реализации запланированных мер по стабилизации социально-экономического положения в стране  Правительство не располагает необходимыми для этого инструментами и ресурсами.  Последние находятся в управлении других государственных организаций, неподотчетных Правительству: Центральном банке (денежная эмиссия, валютное регулирование, кредитная  политика, платежные отношения), “Газпроме” (главный источник  валютных поступлений и теплоснабжения), РАО “ЕЭС России” (главный кредитор промышленности и поставщик ключевого энергоносителя), МПС и др. Без решения проблемы  восстановления централизованного управления всеми ресурсами, принадлежащими государству,  реализация основных задач антикризисной программы окажется невозможной, а действия Правительства, в лучшем случае, сведутся к  полезным, но  фрагментарным или второстепенным мерам, эффект которых окажется противоречивым и непродолжительным. </w:t>
      </w:r>
    </w:p>
    <w:p>
      <w:pPr>
        <w:pStyle w:val="Normal"/>
        <w:spacing w:lineRule="auto" w:line="360"/>
        <w:rPr/>
      </w:pPr>
      <w:r>
        <w:rPr>
          <w:rFonts w:eastAsia="Times New Roman Cyr" w:cs="Times New Roman Cyr" w:ascii="Times New Roman Cyr" w:hAnsi="Times New Roman Cyr"/>
        </w:rPr>
        <w:t>При этом ключевое значение имеет скорейшее восстановление контроля государства над Центральным банком  и  естественными монополиями. В отношении Центрального банка это достигается путем принятия законопроекта, внесенного Советом Федерации. В отношении естественных монополий Правительство может воспользоваться развитой законодательной базой, которая позволяет ему вводить ограничения на внешнеторговые операции, осуществлять контроль и регулирование цен,  использовать принадлежащие ему пакеты акций.</w:t>
      </w:r>
    </w:p>
    <w:p>
      <w:pPr>
        <w:pStyle w:val="Normal"/>
        <w:spacing w:lineRule="auto" w:line="360"/>
        <w:rPr/>
      </w:pPr>
      <w:r>
        <w:rPr>
          <w:rFonts w:eastAsia="Times New Roman Cyr" w:cs="Times New Roman Cyr" w:ascii="Times New Roman Cyr" w:hAnsi="Times New Roman Cyr"/>
        </w:rPr>
        <w:t xml:space="preserve">Учитывая колоссальный объем работы по реанимации обанкротившихся предприятий и стимулированию притока денег в производственный сектор, Правительству  также целесообразно активизировать или сформировать заново  соответствующие структуры управления:  реорганизовать под задачи эффективного управления собственностью РФФИ, ФСДН, Мингосимущество, создать Банк развития, развернуть реформирование упомянутых выше контрактных систем, провести работу по консолидации государственных активов, их использованию в целях привлечения инвестиций на развитие производства. </w:t>
      </w:r>
    </w:p>
    <w:p>
      <w:pPr>
        <w:pStyle w:val="Normal"/>
        <w:spacing w:lineRule="auto" w:line="360"/>
        <w:rPr/>
      </w:pPr>
      <w:r>
        <w:rPr>
          <w:rFonts w:eastAsia="Times New Roman Cyr" w:cs="Times New Roman Cyr" w:ascii="Times New Roman Cyr" w:hAnsi="Times New Roman Cyr"/>
        </w:rPr>
        <w:t>В целях формирования  охарактеризованной выше подсистемы развития должна быть реорганизована работа Минэкономики, где необходимо сосредоточить функции индикативного планирования, а также планирования развития госсектора, контроля за  работой составляющих его предприятий. Функции осуществления промышленной и торговой  политики целесообразно объединить в планировавшемся ранее Министерстве промышленности и торговли.</w:t>
      </w:r>
    </w:p>
    <w:p>
      <w:pPr>
        <w:pStyle w:val="Normal"/>
        <w:spacing w:lineRule="auto" w:line="360"/>
        <w:rPr/>
      </w:pPr>
      <w:r>
        <w:rPr>
          <w:rFonts w:eastAsia="Times New Roman Cyr" w:cs="Times New Roman Cyr" w:ascii="Times New Roman Cyr" w:hAnsi="Times New Roman Cyr"/>
        </w:rPr>
        <w:t xml:space="preserve">Крайне важно усилить роль Правительства в формировании денежно-кредитной политики.  В частности,  необходимо обеспечить согласованную с  Центральным банком разработку всех ключевых направлений экономической политики: основных направлений единой государственной денежно-кредитной политики, бюджета, индикативных планов социально-экономического развития. Для этого целесообразно  предусмотреть взаимное представительство руководства Центрального банка в президиуме Правительства и  руководства Правительства в Совете директоров Центрального банка, а также предусмотреть подробное отражение параметров денежно-кредитной политики в индикативных планах социально-экономического развития.  </w:t>
      </w:r>
    </w:p>
    <w:p>
      <w:pPr>
        <w:pStyle w:val="Normal"/>
        <w:spacing w:lineRule="auto" w:line="360"/>
        <w:rPr/>
      </w:pPr>
      <w:r>
        <w:rPr>
          <w:rFonts w:eastAsia="Times New Roman Cyr" w:cs="Times New Roman Cyr" w:ascii="Times New Roman Cyr" w:hAnsi="Times New Roman Cyr"/>
        </w:rPr>
        <w:t xml:space="preserve">Разумеется, самих по себе реорганизаций в системе государственного управления недостаточно для формирования новой системы регулирования экономики. Важнее освоить необходимые для этого </w:t>
      </w:r>
      <w:r>
        <w:rPr>
          <w:rFonts w:eastAsia="Times New Roman Cyr" w:cs="Times New Roman Cyr" w:ascii="Times New Roman Cyr" w:hAnsi="Times New Roman Cyr"/>
          <w:i/>
          <w:iCs/>
        </w:rPr>
        <w:t>технологии.</w:t>
      </w:r>
      <w:r>
        <w:rPr>
          <w:rFonts w:eastAsia="Times New Roman Cyr" w:cs="Times New Roman Cyr" w:ascii="Times New Roman Cyr" w:hAnsi="Times New Roman Cyr"/>
        </w:rPr>
        <w:t xml:space="preserve"> Это весьма сложная задача, учитывая нынешний кадровый состав ведущих работников экономических ведомств, формировавшийся  в условиях доминирования “вашингтонского консенсуса”  в  экономической политике и подготовке кадров. Для ее решения необходимо проведение серьезной работы по расширению кругозора руководящих кадров экономических ведомств, а также очищение их от  коррупции (которая являлась органичной частью прежней системы регулирования экономики и недопустима в новой, предусматривающей повышение эффективности государственного регулирования экономики и ориентированной на экономический рост). Желательно провести укрепление кадрового состава экономических ведомств, призвав специалистов, знакомых с опытом политики развития и управления НТП как в развитых, так и в развивающихся странах.  </w:t>
      </w:r>
    </w:p>
    <w:p>
      <w:pPr>
        <w:pStyle w:val="Normal"/>
        <w:spacing w:lineRule="auto" w:line="360"/>
        <w:rPr/>
      </w:pPr>
      <w:r>
        <w:rPr>
          <w:rFonts w:eastAsia="Times New Roman Cyr" w:cs="Times New Roman Cyr" w:ascii="Times New Roman Cyr" w:hAnsi="Times New Roman Cyr"/>
        </w:rPr>
        <w:t>Для всего этого нужна соответствующая политическая воля. Переход к новой парадигме регулирования экономики сталкивается не только с инерцией сложившейся экономической среды.  Отчаянное сопротивление этому оказывает влиятельная финансовая олигархия, выросшая на прежней системе регулирования экономики и стремящаяся сохранить ее любой ценой, даже если платой за это будет окончательное саморазрушение страны и поголовное обнищание населения. И хотя объявленный Правительством переход к приоритетам жизнеобеспечения и экономического роста, новой экономической политике отвечает интересам подавляющей части общества и национальным интересам в целом, сопротивления олигархии может оказаться достаточно для блокирования этого процесса. Если, конечно, Правительство и Федеральное Собрание не смогут обеспечить последовательное формирование новой системы регулирования экономики.</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rPr/>
      </w:pPr>
      <w:r>
        <w:rPr>
          <w:rFonts w:eastAsia="Times New Roman Cyr" w:cs="Times New Roman Cyr" w:ascii="Times New Roman Cyr" w:hAnsi="Times New Roman Cyr"/>
        </w:rPr>
        <w:t>1. Прогноз социально-экономического развития Российской Федерации на 1999 год. М., 1998.</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О мерах Правительства Российской Федерации и Центрального банка Российской Федерации по стабилизации социально-экономического положения в стране. М., 1998.</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Проект федерального закона “О федеральном бюджете на 1999 год”. М., 1998.</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Проект Федеральной адресной инвестиционной программы. М., 1998.</w:t>
      </w:r>
    </w:p>
    <w:p>
      <w:pPr>
        <w:pStyle w:val="Normal"/>
        <w:spacing w:lineRule="auto" w:line="360"/>
        <w:rPr/>
      </w:pPr>
      <w:r>
        <w:rPr>
          <w:rFonts w:eastAsia="Times New Roman Cyr" w:cs="Times New Roman Cyr" w:ascii="Times New Roman Cyr" w:hAnsi="Times New Roman Cyr"/>
        </w:rPr>
        <w:t>5. Основные направления единой государственной денежно-кредитной политики на 1999 год. М., Центральный банк Российской Федерации, 1998.</w:t>
      </w:r>
    </w:p>
    <w:p>
      <w:pPr>
        <w:pStyle w:val="Normal"/>
        <w:spacing w:lineRule="auto" w:line="360"/>
        <w:rPr/>
      </w:pPr>
      <w:r>
        <w:rPr>
          <w:rFonts w:eastAsia="Times New Roman Cyr" w:cs="Times New Roman Cyr" w:ascii="Times New Roman Cyr" w:hAnsi="Times New Roman Cyr"/>
        </w:rPr>
        <w:t>6. Solow R.M. On Theories of Unemployment // American Economic Review. 1980. N 70. P. 1-12. Солоу трактовал нововведение как сдвиг производственной функции, следуя  предложению Дж.Хикса (см.: Hicks J.B. The Theory of Wages. N-Y.: MacMillan, 1932).</w:t>
      </w:r>
    </w:p>
    <w:p>
      <w:pPr>
        <w:pStyle w:val="Normal"/>
        <w:spacing w:lineRule="auto" w:line="360"/>
        <w:rPr/>
      </w:pPr>
      <w:r>
        <w:rPr>
          <w:rFonts w:eastAsia="Times New Roman Cyr" w:cs="Times New Roman Cyr" w:ascii="Times New Roman Cyr" w:hAnsi="Times New Roman Cyr"/>
        </w:rPr>
        <w:t>7. Денисон Э. Исследование различий в темпах экономического роста. - М.: Прогресс, 1971.</w:t>
      </w:r>
    </w:p>
    <w:p>
      <w:pPr>
        <w:pStyle w:val="Normal"/>
        <w:spacing w:lineRule="auto" w:line="360"/>
        <w:rPr/>
      </w:pPr>
      <w:r>
        <w:rPr>
          <w:rFonts w:eastAsia="Times New Roman Cyr" w:cs="Times New Roman Cyr" w:ascii="Times New Roman Cyr" w:hAnsi="Times New Roman Cyr"/>
        </w:rPr>
        <w:t>8. Закономерности распространения нововведений исследованы в теории инновационных процессов: Мэнсфилд Э. Экономика научно-технического прогресса. М.: Прогресс, 1970; Янч Э. Прогнозирование научно-технического прогресса. М.: Прогресс, 1974; Freeman C., Clark J., Soete L. Unemployment and Technical Innovation: A Study of Law. L., 1982; Klein B. Dynamic Economics. Cambridge (Mass.): Harvard Univ.Press, 1977; Dosi G. Technological Paradigms and Technological Trajectories // Long Waves in the World Economy/ Ed. by C.Freeman. L., 1984. P. 78-101; Mansfield E. Research and Innovation in the Modern Corporation. N.-Y., 1971; Mansfield E., Rapoport J. et all. The Production and Application of New Industrial Technology. N.-Y., 1971; Pavitt F. The Conditions for Success in Technological Innovation. P., 1971.</w:t>
      </w:r>
    </w:p>
    <w:p>
      <w:pPr>
        <w:pStyle w:val="Normal"/>
        <w:spacing w:lineRule="auto" w:line="360"/>
        <w:rPr/>
      </w:pPr>
      <w:r>
        <w:rPr>
          <w:rFonts w:eastAsia="Times New Roman Cyr" w:cs="Times New Roman Cyr" w:ascii="Times New Roman Cyr" w:hAnsi="Times New Roman Cyr"/>
        </w:rPr>
        <w:t>Институциональные проблемы технологических сдвигов рассматриваются в: Dosi G. Technical Change and Industrial Transformation. L., 1984; Freeman C.(ed.) Desing, Innovation and Long Cycles in Economic Development. L., 1986; Id. Technical Innovation, Diffusion and Long Cycles of Economic Development // The Long-Wave Debate.  1987; Perez-Perez C. Structural Change and Assimilation of New Technologies in the Economic and Social System // Freeman C.(ed.) Long Waves in the World Economy. L., 1983.</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Forrester J.M., Graham A., Senge P., Sterman J.B. An Intergrated Approach to the Economic Long Wave // Position Papers for Conference on Long Waves. Depression and Innovation. 1983. V. 1.</w:t>
      </w:r>
    </w:p>
    <w:p>
      <w:pPr>
        <w:pStyle w:val="Normal"/>
        <w:spacing w:lineRule="auto" w:line="360"/>
        <w:rPr/>
      </w:pPr>
      <w:r>
        <w:rPr>
          <w:rFonts w:eastAsia="Times New Roman Cyr" w:cs="Times New Roman Cyr" w:ascii="Times New Roman Cyr" w:hAnsi="Times New Roman Cyr"/>
        </w:rPr>
        <w:t>10. Кондратьев Н.Д. Проблемы экономической динамики. М.: Экономика, 1989.</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1. Шумпетер Й. Теория экономического развития. М.: Прогресс, 1982; Schumpeter J.A. Business Cycles. N.-Y., 1939.</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 Mensch G. On Theory Integration: Towards Economics of Scope // Long Waves, Depression and Innovation. 1985; Mensch G., Cohtinho C., Kaasch K. Changing Capital Values and the Prosperity to Innovate // Futures. 1981. N 4. Mensch G. Das Technologische Patt. Umbchau Verlag. Frankfurt/Main, 1975.</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 Kleinknecht H. Observation on the Shumpeterian Swarming of  Innovation  // Futures. 1981. N 4. P. 36-5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4.  Freeman C.D., ed. Long Waves in the World Economy. - L., 1983.</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 . Grubler A. The Rise and Fall of Infrastructures. Wien, 1990.</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6. Dosi G. Op. cit. </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7. Perez-Perez C. Op. cit.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8. Глазьев С.Ю. Теория долгосрочного технико-экономического развития. - М.: ВлаДар, 1993.</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9. Forward Look of Government-funded Sciences, Engineering and Technology. 1995, (Statistical Supplemen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0. Main Science and Technology Indicators. - OECD, PARIS, 1996, N 1.</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1. Финансовые известия. 1997, 27 февраля.</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2. Кузин Д.В. (ред.) Экономические чудеса: уроки для России. - М.: Институт экономики РАН, Олма-Пресс, 1994.</w:t>
      </w:r>
    </w:p>
    <w:p>
      <w:pPr>
        <w:pStyle w:val="Normal"/>
        <w:spacing w:lineRule="auto" w:line="360"/>
        <w:rPr/>
      </w:pPr>
      <w:r>
        <w:rPr>
          <w:rFonts w:eastAsia="Times New Roman Cyr" w:cs="Times New Roman Cyr" w:ascii="Times New Roman Cyr" w:hAnsi="Times New Roman Cyr"/>
        </w:rPr>
        <w:t>23. Бофингер П., Слассбек Г., Хоффманн Л. Экономика ортодоксальной монетарной стабилизации: пример России, Украины и Казахстана // Вопросы экономики. 1995, № 12.</w:t>
      </w:r>
    </w:p>
    <w:p>
      <w:pPr>
        <w:pStyle w:val="Normal"/>
        <w:spacing w:lineRule="auto" w:line="360"/>
        <w:rPr/>
      </w:pPr>
      <w:r>
        <w:rPr>
          <w:rFonts w:eastAsia="Times New Roman Cyr" w:cs="Times New Roman Cyr" w:ascii="Times New Roman Cyr" w:hAnsi="Times New Roman Cyr"/>
        </w:rPr>
        <w:t xml:space="preserve">24. Предложения Совета Федерации Федерального Собрания Российской Федерации по выводу страны из экономического кризиса и переходу к устойчивому экономическому росту (Приложение к постановлению Совета Федерации Федерального Собрания Российской Федерации от 10 июля 1998 года № 311-СФ). </w:t>
      </w:r>
    </w:p>
    <w:p>
      <w:pPr>
        <w:pStyle w:val="Normal"/>
        <w:spacing w:lineRule="auto" w:line="3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Normal"/>
        <w:spacing w:lineRule="atLeast" w:line="40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облемы межбюджетных отношений </w:t>
      </w:r>
    </w:p>
    <w:p>
      <w:pPr>
        <w:pStyle w:val="Normal"/>
        <w:spacing w:lineRule="atLeast" w:line="40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проекте бюджета на 1999 год</w:t>
      </w:r>
    </w:p>
    <w:p>
      <w:pPr>
        <w:pStyle w:val="Normal"/>
        <w:spacing w:lineRule="atLeast" w:line="40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А.Миронова, консультант отдела экономического анализа </w:t>
      </w:r>
    </w:p>
    <w:p>
      <w:pPr>
        <w:pStyle w:val="Normal"/>
        <w:spacing w:lineRule="atLeast"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формационно-аналитического управления Аппарата Совета Федерации</w:t>
      </w:r>
    </w:p>
    <w:p>
      <w:pPr>
        <w:pStyle w:val="Normal"/>
        <w:spacing w:lineRule="atLeast" w:line="36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360"/>
        <w:rPr/>
      </w:pPr>
      <w:r>
        <w:rPr>
          <w:rFonts w:eastAsia="Times New Roman Cyr" w:cs="Times New Roman Cyr" w:ascii="Times New Roman Cyr" w:hAnsi="Times New Roman Cyr"/>
        </w:rPr>
        <w:t xml:space="preserve">Анализ основных проектировок в области межбюджетных отношений, заложенных  в бюджет на 1999 год, показывает, что несмотря на предпринятые в прошлом году шаги по разработке принципиально новой схемы взаимоотношений центра и регионов, реального продвижения в решении проблем бюджетного федерализма добиться пока не удалось. По-прежнему, центральной проблемой, особенно актуализировавшейся в связи с обострением финансово-экономического положения в стране после 17 августа прошлого года, является поиск реальных механизмов стабилизации экономики при одновременном сохранении и укреплении федеративных основ государственного устройства. При этом, принципиально важное значение приобретает стабилизация и укрепление единой налогово-бюджетной системы, которая бы объединяла страну, а не создавала импульсов для нарастания центробежных тенденций. </w:t>
      </w:r>
    </w:p>
    <w:p>
      <w:pPr>
        <w:pStyle w:val="Normal"/>
        <w:spacing w:lineRule="atLeast" w:line="360"/>
        <w:rPr/>
      </w:pPr>
      <w:r>
        <w:rPr>
          <w:rFonts w:eastAsia="Times New Roman Cyr" w:cs="Times New Roman Cyr" w:ascii="Times New Roman Cyr" w:hAnsi="Times New Roman Cyr"/>
        </w:rPr>
        <w:t xml:space="preserve">Реализация принципов федерализма в функционировании бюджетной системы осложняется рядом обстоятельств: </w:t>
      </w:r>
    </w:p>
    <w:p>
      <w:pPr>
        <w:pStyle w:val="Normal"/>
        <w:spacing w:lineRule="atLeast" w:line="360"/>
        <w:rPr/>
      </w:pPr>
      <w:r>
        <w:rPr>
          <w:rFonts w:eastAsia="Times New Roman Cyr" w:cs="Times New Roman Cyr" w:ascii="Times New Roman Cyr" w:hAnsi="Times New Roman Cyr"/>
        </w:rPr>
        <w:t>-  общее кризисное состояние российской экономики, и прежде всего, расстройство системы государственных финансов, при этом явно недостаточные финансовые ресурсы используются неэффективно;</w:t>
      </w:r>
    </w:p>
    <w:p>
      <w:pPr>
        <w:pStyle w:val="Normal"/>
        <w:spacing w:lineRule="atLeast" w:line="360"/>
        <w:rPr/>
      </w:pPr>
      <w:r>
        <w:rPr>
          <w:rFonts w:eastAsia="Times New Roman Cyr" w:cs="Times New Roman Cyr" w:ascii="Times New Roman Cyr" w:hAnsi="Times New Roman Cyr"/>
        </w:rPr>
        <w:t xml:space="preserve">- слабая ориентация финансовой политики на решение задач экономического развития регионов (взаимоотношения между центром и регионами строились без необходимого учета неравномерности процессов реформирования в различных регионах и неоднородности российского хозяйственного пространства); </w:t>
      </w:r>
    </w:p>
    <w:p>
      <w:pPr>
        <w:pStyle w:val="Normal"/>
        <w:spacing w:lineRule="atLeast" w:line="360"/>
        <w:rPr/>
      </w:pPr>
      <w:r>
        <w:rPr>
          <w:rFonts w:eastAsia="Times New Roman Cyr" w:cs="Times New Roman Cyr" w:ascii="Times New Roman Cyr" w:hAnsi="Times New Roman Cyr"/>
        </w:rPr>
        <w:t>- отсутствие полноценной нормативно-правовой базы бюджетного федерализма, и прежде всего, нет четкого разграничения полномочий, ответственности властей разных уровней за финансирование расходов.</w:t>
      </w:r>
    </w:p>
    <w:p>
      <w:pPr>
        <w:pStyle w:val="Normal"/>
        <w:spacing w:lineRule="atLeast" w:line="360"/>
        <w:rPr/>
      </w:pPr>
      <w:r>
        <w:rPr>
          <w:rFonts w:eastAsia="Times New Roman Cyr" w:cs="Times New Roman Cyr" w:ascii="Times New Roman Cyr" w:hAnsi="Times New Roman Cyr"/>
        </w:rPr>
        <w:t xml:space="preserve">Децентрализация финансовой политики происходила во многом спонтанно, не получив необходимого и полноценного законодательного закрепления, что осложнило принятие и распространение общего механизма межбюджетных отношений, основанного на единых принципах на все без исключения субъекты Российской Федерации. </w:t>
      </w:r>
    </w:p>
    <w:p>
      <w:pPr>
        <w:pStyle w:val="Normal"/>
        <w:spacing w:lineRule="atLeast" w:line="360"/>
        <w:ind w:firstLine="567"/>
        <w:rPr/>
      </w:pPr>
      <w:r>
        <w:rPr>
          <w:rFonts w:eastAsia="Times New Roman Cyr" w:cs="Times New Roman Cyr" w:ascii="Times New Roman Cyr" w:hAnsi="Times New Roman Cyr"/>
        </w:rPr>
        <w:t xml:space="preserve">Действие всех этих факторов на протяжении последних лет привело к резкому нарастанию вертикальной и горизонтальной несбалансированности бюджетной системы, которая проявляется в значительном превышении объема бюджетных полномочий по расходам субъектов Российской Федерации (региональных и местных бюджетов) по сравнению с их бюджетной обеспеченностью, а также в усилении дифференциации среднедушевых бюджетных расходов по регионам и на уровне муниципальных образований. </w:t>
      </w:r>
    </w:p>
    <w:p>
      <w:pPr>
        <w:pStyle w:val="Normal"/>
        <w:spacing w:lineRule="atLeast" w:line="360"/>
        <w:rPr/>
      </w:pPr>
      <w:r>
        <w:rPr>
          <w:rFonts w:eastAsia="Times New Roman Cyr" w:cs="Times New Roman Cyr" w:ascii="Times New Roman Cyr" w:hAnsi="Times New Roman Cyr"/>
        </w:rPr>
        <w:t>При обсуждении Концепции межбюджетных отношений, на основе которой предполагалось внести изменения в систему взаимоотношений между центром и регионами уже в 1999 г., внимание было сконцентрировано на решении нескольких принципиальных проблем: разграничение полномочий между федерацией и ее субъектами; рациональное закрепление доходных источников бюджетов за уровнями власти; принципы формирования и распределения фонда финансовой поддержки регионов, а также сама методика расчета трансфертов.</w:t>
      </w:r>
    </w:p>
    <w:p>
      <w:pPr>
        <w:pStyle w:val="Normal"/>
        <w:spacing w:lineRule="atLeast" w:line="360"/>
        <w:rPr/>
      </w:pPr>
      <w:r>
        <w:rPr>
          <w:rFonts w:eastAsia="Times New Roman Cyr" w:cs="Times New Roman Cyr" w:ascii="Times New Roman Cyr" w:hAnsi="Times New Roman Cyr"/>
        </w:rPr>
        <w:t>Исходя из представленных Правительством Российской Федерации материалов к проекту федерального бюджета на 1999 год, можно сделать вывод о том, что в процессе формирования межбюджетных отношений в 1999 году пока не удалось найти эффективные механизмы реального согласования интересов, выработать эффективные и ясные критерии получения финансовой поддержки из федерального бюджета, поставить ее в непосредственную зависимость не только от сложившейся финансовой ситуации в регионах, но и от результатов проводимой в субъектах Федерации деятельности по наполнению федерального и региональных бюджетов. Сохраняется ситуация, при которой регионы часто вынуждены добиваться получения и своевременного перечисления трансфертов, ссуд, экономических льгот, финансирования региональных программ с помощью разного рода "лоббирования". Таким образом, до сих пор взаимоотношения центра и регионов строятся на базе ослабления налогового потенциала регионов, усиления централизации бюджетных средств, снижения объемов финансовой помощи, выделяемой региональным бюджетам за счет централизованных бюджетных ресурсов.</w:t>
      </w:r>
    </w:p>
    <w:p>
      <w:pPr>
        <w:pStyle w:val="Normal"/>
        <w:spacing w:lineRule="atLeast" w:line="360"/>
        <w:rPr/>
      </w:pPr>
      <w:r>
        <w:rPr>
          <w:rFonts w:eastAsia="Times New Roman Cyr" w:cs="Times New Roman Cyr" w:ascii="Times New Roman Cyr" w:hAnsi="Times New Roman Cyr"/>
        </w:rPr>
        <w:t xml:space="preserve">Одной из приоритетных задач, заявленных правительством на 1999 год, </w:t>
      </w:r>
      <w:r>
        <w:rPr>
          <w:rFonts w:eastAsia="Times New Roman Cyr" w:cs="Times New Roman Cyr" w:ascii="Times New Roman Cyr" w:hAnsi="Times New Roman Cyr"/>
          <w:b/>
          <w:bCs/>
        </w:rPr>
        <w:t>повышение контролируемости и прозрачности всех финансовых потоков</w:t>
      </w:r>
      <w:r>
        <w:rPr>
          <w:rFonts w:eastAsia="Times New Roman Cyr" w:cs="Times New Roman Cyr" w:ascii="Times New Roman Cyr" w:hAnsi="Times New Roman Cyr"/>
        </w:rPr>
        <w:t xml:space="preserve">, в связи с чем предусматривается ускорить перевод бюджетов субъектов Федерации на казначейское исполнение. В первую очередь, предполагается перевод на казначейскую систему исполнения бюджета регионов с высокой долей участия федерального бюджета в финансовой поддержке, а также регионов, имеющих наибольшую задолженность по зарплате бюджетным организациям и основным социальным выплатам. </w:t>
      </w:r>
    </w:p>
    <w:p>
      <w:pPr>
        <w:pStyle w:val="Normal"/>
        <w:spacing w:lineRule="atLeast" w:line="360"/>
        <w:rPr/>
      </w:pPr>
      <w:r>
        <w:rPr>
          <w:rFonts w:eastAsia="Times New Roman Cyr" w:cs="Times New Roman Cyr" w:ascii="Times New Roman Cyr" w:hAnsi="Times New Roman Cyr"/>
        </w:rPr>
        <w:t>Уже первоначальный анализ проекта бюджета на 1999 год достаточно очевидно показал, что изменения в налоговом законодательстве, заложенные в проект бюджета на 1999 год, приведут к существенному изменению объемов, структуры налоговых платежей, а также пропорций их распределения по уровням бюджетной системы. При этом, судя по расчетам налоговых поступлений в проекте бюджета на 1999 г., произойдет сужение доходной базы региональных бюджетов (прежде всего, за счет перераспределения наиболее гарантированных доходов в пользу федерального бюджета). В условиях, когда фактически основная нагрузка по финансированию жилищно-коммунальной реформы, северного завоза, социальной инфраструктуры и жилищного строительства перемещена на региональные бюджеты, это может привести к усилению перераспределительных отношений, зависимости региональных бюджетов от поступлений из федерального бюджета. При резко сокращающихся размерах финансовой помощи бюджетам других уровней, запланированной в федеральном бюджете на 1999 год (около 1 % ВВП) это может существенно обострить и без того крайне непростую социально-экономическую ситуацию во многих регионах.</w:t>
      </w:r>
    </w:p>
    <w:p>
      <w:pPr>
        <w:pStyle w:val="Normal"/>
        <w:spacing w:lineRule="atLeast" w:line="360"/>
        <w:rPr/>
      </w:pPr>
      <w:r>
        <w:rPr>
          <w:rFonts w:eastAsia="Times New Roman Cyr" w:cs="Times New Roman Cyr" w:ascii="Times New Roman Cyr" w:hAnsi="Times New Roman Cyr"/>
        </w:rPr>
        <w:t>Крайне сложные социально-экономические, финансовые проблемы,  которые предстоит решать правительству в 1999 г., придают по сути чрезвычайный характер самому бюджету на будущий год и делают неизбежным консолидацию финансовых ресурсов на федеральном уровне. Вместе с тем, перспективы экономического оживления промышленного производства, развития внутреннего рынка, улучшение ситуации в социальной сфере связаны с укреплением как федерального, так и региональных бюджетов. В связи с этим  стала очевидна необходимость проведения согласительных процедур в рамках   трехсторонней комиссии с тем, чтобы при доработке проекта бюджета более пропорционально распределить не только бремя ответственности по финансированию расходов, но доходные налоговые источники и учесть предложения регионов по повышению бюджетных доходов.</w:t>
      </w:r>
    </w:p>
    <w:p>
      <w:pPr>
        <w:pStyle w:val="Normal"/>
        <w:spacing w:lineRule="atLeast" w:line="360"/>
        <w:rPr/>
      </w:pPr>
      <w:r>
        <w:rPr>
          <w:rFonts w:eastAsia="Times New Roman Cyr" w:cs="Times New Roman Cyr" w:ascii="Times New Roman Cyr" w:hAnsi="Times New Roman Cyr"/>
        </w:rPr>
        <w:t xml:space="preserve">В проекте бюджета на 1999 год, принятом Государственной думой во втором чтении, частично уже нашли отражение решения трехсторонней согласительной комиссии, принятые с учетом предложений Совета Федерации, касающихся прежде всего, межбюджетных отношений. </w:t>
      </w:r>
    </w:p>
    <w:p>
      <w:pPr>
        <w:pStyle w:val="Normal"/>
        <w:spacing w:lineRule="atLeast"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Во-первых, были изменены</w:t>
      </w:r>
      <w:r>
        <w:rPr>
          <w:rFonts w:eastAsia="Times New Roman Cyr" w:cs="Times New Roman Cyr" w:ascii="Times New Roman Cyr" w:hAnsi="Times New Roman Cyr"/>
          <w:b/>
          <w:bCs/>
        </w:rPr>
        <w:t xml:space="preserve"> пропорции распределения налоговых доходов между уровнями бюджетной системы и механизм разделения основных регулирующих налогов</w:t>
      </w:r>
      <w:r>
        <w:rPr>
          <w:rFonts w:eastAsia="Times New Roman Cyr" w:cs="Times New Roman Cyr" w:ascii="Times New Roman Cyr" w:hAnsi="Times New Roman Cyr"/>
        </w:rPr>
        <w:t>.</w:t>
      </w:r>
    </w:p>
    <w:p>
      <w:pPr>
        <w:pStyle w:val="Normal"/>
        <w:spacing w:lineRule="atLeast" w:line="360"/>
        <w:rPr/>
      </w:pPr>
      <w:r>
        <w:rPr>
          <w:rFonts w:eastAsia="Times New Roman Cyr" w:cs="Times New Roman Cyr" w:ascii="Times New Roman Cyr" w:hAnsi="Times New Roman Cyr"/>
        </w:rPr>
        <w:t xml:space="preserve">С учетом изменений, внесенных в проект бюджета в ходе рассмотрения </w:t>
      </w:r>
      <w:r>
        <w:rPr>
          <w:rFonts w:eastAsia="Times New Roman Cyr" w:cs="Times New Roman Cyr" w:ascii="Times New Roman Cyr" w:hAnsi="Times New Roman Cyr"/>
          <w:u w:val="single"/>
        </w:rPr>
        <w:t>пакета налоговых законопроектов</w:t>
      </w:r>
      <w:r>
        <w:rPr>
          <w:rFonts w:eastAsia="Times New Roman Cyr" w:cs="Times New Roman Cyr" w:ascii="Times New Roman Cyr" w:hAnsi="Times New Roman Cyr"/>
        </w:rPr>
        <w:t xml:space="preserve"> в Государственной Думе, первоначально предусматривалось, что объем всех налоговых поступлений (включая налоговые доходы целевых бюджетных фондов) в доходную часть бюджетов субъектов Российской Федерации составит 428,88 млрд. руб., или 49,7% суммарных налоговых доходов консолидированного бюджета. При этом одновременно произошло существенное изменение в структуре налоговых источников доходной части бюджетов регионов, большая часть которых связана с такими новыми и "проблемными", как налог с продаж и налог на вмененный доход. Такое соотношение не соответствовало ранее принятым решениям о необходимости равномерного распределения доходов между уровнями бюджетной системы, что было зафиксировано законами о бюджете в предшествующие два года. В связи с этим, сохранение достигнутой договоренности потребовало дополнительных пересчетов и проведения согласительных процедур.</w:t>
      </w:r>
    </w:p>
    <w:p>
      <w:pPr>
        <w:pStyle w:val="Normal"/>
        <w:spacing w:lineRule="atLeast" w:line="360"/>
        <w:rPr/>
      </w:pPr>
      <w:r>
        <w:rPr>
          <w:rFonts w:eastAsia="Times New Roman Cyr" w:cs="Times New Roman Cyr" w:ascii="Times New Roman Cyr" w:hAnsi="Times New Roman Cyr"/>
        </w:rPr>
        <w:t xml:space="preserve">В доработанном и принятом во втором чтении проекте федерального бюджета на 1999 год суммарные налоговые доходы консолидированного бюджета зафиксированы на уровне 880,08 млрд. руб., что на 16,92 млрд. руб. больше, чем по первоначальным проектировкам. Из них 435,279 млрд. руб. планируется получить в федеральный бюджет и 444,801 - в территориальные бюджеты. При этом сумма </w:t>
      </w:r>
      <w:r>
        <w:rPr>
          <w:rFonts w:eastAsia="Times New Roman Cyr" w:cs="Times New Roman Cyr" w:ascii="Times New Roman Cyr" w:hAnsi="Times New Roman Cyr"/>
          <w:b/>
          <w:bCs/>
        </w:rPr>
        <w:t>налоговых доходов</w:t>
      </w:r>
      <w:r>
        <w:rPr>
          <w:rFonts w:eastAsia="Times New Roman Cyr" w:cs="Times New Roman Cyr" w:ascii="Times New Roman Cyr" w:hAnsi="Times New Roman Cyr"/>
        </w:rPr>
        <w:t xml:space="preserve">, приходящаяся на бюджеты субъектов Федерации, возросла </w:t>
      </w:r>
      <w:r>
        <w:rPr>
          <w:rFonts w:eastAsia="Times New Roman Cyr" w:cs="Times New Roman Cyr" w:ascii="Times New Roman Cyr" w:hAnsi="Times New Roman Cyr"/>
          <w:b/>
          <w:bCs/>
        </w:rPr>
        <w:t>на 15,92 млрд. руб</w:t>
      </w:r>
      <w:r>
        <w:rPr>
          <w:rFonts w:eastAsia="Times New Roman Cyr" w:cs="Times New Roman Cyr" w:ascii="Times New Roman Cyr" w:hAnsi="Times New Roman Cyr"/>
        </w:rPr>
        <w:t xml:space="preserve">. Таким образом, в результате договоренностей по итогам работы трехсторонней комиссии было решено учесть в проекте бюджета на 1999 год предложение об увеличении доходного потенциала территориальных бюджетов и распределении доходов от суммарных налогов: </w:t>
      </w:r>
      <w:r>
        <w:rPr>
          <w:rFonts w:eastAsia="Times New Roman Cyr" w:cs="Times New Roman Cyr" w:ascii="Times New Roman Cyr" w:hAnsi="Times New Roman Cyr"/>
          <w:b/>
          <w:bCs/>
        </w:rPr>
        <w:t xml:space="preserve">50,5% доходов консолидированного бюджета поступают субъектам Федерации, а 49,5% - в доход федерального бюджета.  </w:t>
      </w:r>
    </w:p>
    <w:p>
      <w:pPr>
        <w:pStyle w:val="Normal"/>
        <w:spacing w:lineRule="atLeast"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были скорректированы пропорции распределения налоговых доходов между федеральным и региональными бюджетами, а также еще на месяц - до 1 апреля т.г. перенесены сроки введения изменений в механизм распределения налога на прибыль и налога на добавленную стоимость. </w:t>
      </w:r>
    </w:p>
    <w:p>
      <w:pPr>
        <w:pStyle w:val="Normal"/>
        <w:spacing w:lineRule="atLeast" w:line="360"/>
        <w:rPr/>
      </w:pPr>
      <w:r>
        <w:rPr>
          <w:rFonts w:eastAsia="Times New Roman Cyr" w:cs="Times New Roman Cyr" w:ascii="Times New Roman Cyr" w:hAnsi="Times New Roman Cyr"/>
        </w:rPr>
        <w:t>В частности, предусматривается, что в первом квартале 1999 года сохранится прежний порядок расщепления НДС: 75% поступлений от налога на добавленную стоимость, будут направляться в федеральный бюджет, а 25% - субъектам Федерации; а начиная со второго квартала, 85% поступлений от НДС будут направляться в федеральный бюджет и 15% - в региональные бюджеты.</w:t>
      </w:r>
    </w:p>
    <w:p>
      <w:pPr>
        <w:pStyle w:val="Normal"/>
        <w:spacing w:lineRule="atLeast" w:line="360"/>
        <w:rPr/>
      </w:pPr>
      <w:r>
        <w:rPr>
          <w:rFonts w:eastAsia="Times New Roman Cyr" w:cs="Times New Roman Cyr" w:ascii="Times New Roman Cyr" w:hAnsi="Times New Roman Cyr"/>
        </w:rPr>
        <w:t xml:space="preserve">По подоходному налогу сохраняется 3%-ная ставка подоходного налога, зачисляемая в федеральный бюджет, в то же время снижается до 30 тыс. рублей минимальная налогооблагаемая база физических лиц вместо 60 тыс. рублей, как предусмотрено утвержденным в первом чтении законопроектом. </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ы территориальных бюджетов в 1997-1999 гг.</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3" w:type="dxa"/>
        <w:jc w:val="left"/>
        <w:tblInd w:w="120" w:type="dxa"/>
        <w:tblLayout w:type="fixed"/>
        <w:tblCellMar>
          <w:top w:w="0" w:type="dxa"/>
          <w:left w:w="107" w:type="dxa"/>
          <w:bottom w:w="0" w:type="dxa"/>
          <w:right w:w="107" w:type="dxa"/>
        </w:tblCellMar>
      </w:tblPr>
      <w:tblGrid>
        <w:gridCol w:w="2835"/>
        <w:gridCol w:w="867"/>
        <w:gridCol w:w="868"/>
        <w:gridCol w:w="1041"/>
        <w:gridCol w:w="910"/>
        <w:gridCol w:w="992"/>
        <w:gridCol w:w="824"/>
        <w:gridCol w:w="847"/>
        <w:gridCol w:w="736"/>
        <w:gridCol w:w="3"/>
      </w:tblGrid>
      <w:tr>
        <w:trPr/>
        <w:tc>
          <w:tcPr>
            <w:tcW w:w="2835" w:type="dxa"/>
            <w:tcBorders>
              <w:top w:val="single" w:sz="18" w:space="0" w:color="000000"/>
              <w:left w:val="single" w:sz="18" w:space="0" w:color="000000"/>
              <w:bottom w:val="dashed" w:sz="6" w:space="0" w:color="auto"/>
              <w:right w:val="dashed" w:sz="6" w:space="0" w:color="auto"/>
            </w:tcBorders>
          </w:tcPr>
          <w:p>
            <w:pPr>
              <w:pStyle w:val="Normal"/>
              <w:spacing w:lineRule="atLeas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налогов</w:t>
            </w:r>
          </w:p>
        </w:tc>
        <w:tc>
          <w:tcPr>
            <w:tcW w:w="4678" w:type="dxa"/>
            <w:gridSpan w:val="5"/>
            <w:tcBorders>
              <w:top w:val="single" w:sz="18" w:space="0" w:color="000000"/>
              <w:left w:val="single" w:sz="18" w:space="0" w:color="000000"/>
              <w:bottom w:val="single" w:sz="6" w:space="0" w:color="000000"/>
              <w:right w:val="dashed" w:sz="6" w:space="0" w:color="auto"/>
            </w:tcBorders>
          </w:tcPr>
          <w:p>
            <w:pPr>
              <w:pStyle w:val="Normal"/>
              <w:spacing w:lineRule="atLeas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ы регионов (млрд. руб.)</w:t>
            </w:r>
          </w:p>
        </w:tc>
        <w:tc>
          <w:tcPr>
            <w:tcW w:w="2410" w:type="dxa"/>
            <w:gridSpan w:val="3"/>
            <w:tcBorders>
              <w:top w:val="single" w:sz="18" w:space="0" w:color="000000"/>
              <w:left w:val="single" w:sz="18" w:space="0" w:color="000000"/>
              <w:bottom w:val="dashed" w:sz="6" w:space="0" w:color="auto"/>
              <w:right w:val="single" w:sz="18" w:space="0" w:color="000000"/>
            </w:tcBorders>
          </w:tcPr>
          <w:p>
            <w:pPr>
              <w:pStyle w:val="Normal"/>
              <w:spacing w:lineRule="atLeast"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 ВВП</w:t>
            </w:r>
          </w:p>
        </w:tc>
      </w:tr>
      <w:tr>
        <w:trPr/>
        <w:tc>
          <w:tcPr>
            <w:tcW w:w="2835" w:type="dxa"/>
            <w:tcBorders>
              <w:top w:val="dashed" w:sz="6" w:space="0" w:color="auto"/>
              <w:left w:val="single" w:sz="18" w:space="0" w:color="000000"/>
              <w:bottom w:val="dashed" w:sz="6" w:space="0" w:color="auto"/>
              <w:right w:val="dashed" w:sz="6" w:space="0" w:color="auto"/>
            </w:tcBorders>
          </w:tcPr>
          <w:p>
            <w:pPr>
              <w:pStyle w:val="Normal"/>
              <w:snapToGrid w:val="false"/>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67" w:type="dxa"/>
            <w:tcBorders>
              <w:top w:val="single" w:sz="6" w:space="0" w:color="000000"/>
              <w:left w:val="single" w:sz="18" w:space="0" w:color="000000"/>
              <w:bottom w:val="dashed" w:sz="6" w:space="0" w:color="auto"/>
              <w:right w:val="single" w:sz="6" w:space="0" w:color="000000"/>
            </w:tcBorders>
          </w:tcPr>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факт </w:t>
            </w:r>
          </w:p>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997г. </w:t>
            </w:r>
          </w:p>
        </w:tc>
        <w:tc>
          <w:tcPr>
            <w:tcW w:w="868" w:type="dxa"/>
            <w:tcBorders>
              <w:top w:val="single" w:sz="6" w:space="0" w:color="000000"/>
              <w:left w:val="single" w:sz="6" w:space="0" w:color="000000"/>
              <w:bottom w:val="dashed" w:sz="6" w:space="0" w:color="auto"/>
              <w:right w:val="single" w:sz="6" w:space="0" w:color="000000"/>
            </w:tcBorders>
          </w:tcPr>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ценка 1998г. </w:t>
            </w:r>
          </w:p>
        </w:tc>
        <w:tc>
          <w:tcPr>
            <w:tcW w:w="1041" w:type="dxa"/>
            <w:tcBorders>
              <w:top w:val="single" w:sz="6" w:space="0" w:color="000000"/>
              <w:left w:val="single" w:sz="6" w:space="0" w:color="000000"/>
              <w:bottom w:val="dashed" w:sz="6" w:space="0" w:color="auto"/>
              <w:right w:val="single" w:sz="6" w:space="0" w:color="000000"/>
            </w:tcBorders>
          </w:tcPr>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г.</w:t>
            </w:r>
          </w:p>
          <w:p>
            <w:pPr>
              <w:pStyle w:val="Normal"/>
              <w:spacing w:lineRule="atLeast" w:line="240"/>
              <w:ind w:hanging="0"/>
              <w:jc w:val="center"/>
              <w:rPr/>
            </w:pPr>
            <w:r>
              <w:rPr>
                <w:rFonts w:eastAsia="Times New Roman Cyr" w:cs="Times New Roman Cyr" w:ascii="Times New Roman Cyr" w:hAnsi="Times New Roman Cyr"/>
                <w:sz w:val="18"/>
                <w:szCs w:val="18"/>
              </w:rPr>
              <w:t xml:space="preserve">проект, внесен-ный Правите-льством </w:t>
            </w:r>
          </w:p>
        </w:tc>
        <w:tc>
          <w:tcPr>
            <w:tcW w:w="910" w:type="dxa"/>
            <w:tcBorders>
              <w:top w:val="single" w:sz="6" w:space="0" w:color="000000"/>
              <w:left w:val="single" w:sz="6" w:space="0" w:color="000000"/>
              <w:bottom w:val="dashed" w:sz="6" w:space="0" w:color="auto"/>
              <w:right w:val="single" w:sz="6" w:space="0" w:color="000000"/>
            </w:tcBorders>
          </w:tcPr>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г.</w:t>
            </w:r>
          </w:p>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оект </w:t>
            </w:r>
          </w:p>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гла-сован-ный</w:t>
            </w:r>
          </w:p>
        </w:tc>
        <w:tc>
          <w:tcPr>
            <w:tcW w:w="992" w:type="dxa"/>
            <w:tcBorders>
              <w:top w:val="single" w:sz="6" w:space="0" w:color="000000"/>
              <w:left w:val="single" w:sz="6" w:space="0" w:color="000000"/>
              <w:bottom w:val="dashed" w:sz="6" w:space="0" w:color="auto"/>
              <w:right w:val="single" w:sz="18" w:space="0" w:color="000000"/>
            </w:tcBorders>
          </w:tcPr>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кло-нение</w:t>
            </w:r>
          </w:p>
        </w:tc>
        <w:tc>
          <w:tcPr>
            <w:tcW w:w="824" w:type="dxa"/>
            <w:tcBorders>
              <w:top w:val="single" w:sz="18" w:space="0" w:color="000000"/>
              <w:left w:val="dashed" w:sz="6" w:space="0" w:color="auto"/>
              <w:bottom w:val="dashed" w:sz="6" w:space="0" w:color="auto"/>
              <w:right w:val="single" w:sz="6" w:space="0" w:color="000000"/>
            </w:tcBorders>
          </w:tcPr>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факт </w:t>
            </w:r>
          </w:p>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г.</w:t>
            </w:r>
          </w:p>
        </w:tc>
        <w:tc>
          <w:tcPr>
            <w:tcW w:w="847" w:type="dxa"/>
            <w:tcBorders>
              <w:top w:val="single" w:sz="18" w:space="0" w:color="000000"/>
              <w:left w:val="single" w:sz="6" w:space="0" w:color="000000"/>
              <w:bottom w:val="dashed" w:sz="6" w:space="0" w:color="auto"/>
              <w:right w:val="single" w:sz="6" w:space="0" w:color="000000"/>
            </w:tcBorders>
          </w:tcPr>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ценка 1998 г.</w:t>
            </w:r>
          </w:p>
        </w:tc>
        <w:tc>
          <w:tcPr>
            <w:tcW w:w="736" w:type="dxa"/>
            <w:tcBorders>
              <w:top w:val="single" w:sz="18" w:space="0" w:color="000000"/>
              <w:left w:val="single" w:sz="6" w:space="0" w:color="000000"/>
              <w:bottom w:val="dashed" w:sz="6" w:space="0" w:color="auto"/>
              <w:right w:val="single" w:sz="18" w:space="0" w:color="000000"/>
            </w:tcBorders>
          </w:tcPr>
          <w:p>
            <w:pPr>
              <w:pStyle w:val="Normal"/>
              <w:spacing w:lineRule="atLeast"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ект 1999г.</w:t>
            </w:r>
          </w:p>
        </w:tc>
      </w:tr>
      <w:tr>
        <w:trPr/>
        <w:tc>
          <w:tcPr>
            <w:tcW w:w="2835" w:type="dxa"/>
            <w:tcBorders>
              <w:top w:val="single" w:sz="18" w:space="0" w:color="000000"/>
              <w:left w:val="single" w:sz="18" w:space="0" w:color="000000"/>
              <w:bottom w:val="single" w:sz="6" w:space="0" w:color="000000"/>
              <w:right w:val="dashed" w:sz="6" w:space="0" w:color="auto"/>
            </w:tcBorders>
          </w:tcPr>
          <w:p>
            <w:pPr>
              <w:pStyle w:val="Normal"/>
              <w:spacing w:lineRule="atLeast" w:line="240"/>
              <w:ind w:hanging="0"/>
              <w:jc w:val="left"/>
              <w:rPr/>
            </w:pPr>
            <w:r>
              <w:rPr>
                <w:rFonts w:eastAsia="Times New Roman Cyr" w:cs="Times New Roman Cyr" w:ascii="Times New Roman Cyr" w:hAnsi="Times New Roman Cyr"/>
                <w:sz w:val="22"/>
                <w:szCs w:val="22"/>
              </w:rPr>
              <w:t>Налог на добавленную стоимость</w:t>
            </w:r>
          </w:p>
        </w:tc>
        <w:tc>
          <w:tcPr>
            <w:tcW w:w="86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095</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05</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84</w:t>
            </w:r>
          </w:p>
        </w:tc>
        <w:tc>
          <w:tcPr>
            <w:tcW w:w="910" w:type="dxa"/>
            <w:tcBorders>
              <w:top w:val="single" w:sz="18"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26</w:t>
            </w:r>
          </w:p>
        </w:tc>
        <w:tc>
          <w:tcPr>
            <w:tcW w:w="9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w:t>
            </w:r>
          </w:p>
        </w:tc>
        <w:tc>
          <w:tcPr>
            <w:tcW w:w="824" w:type="dxa"/>
            <w:tcBorders>
              <w:top w:val="single" w:sz="18" w:space="0" w:color="000000"/>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3</w:t>
            </w:r>
          </w:p>
        </w:tc>
        <w:tc>
          <w:tcPr>
            <w:tcW w:w="847" w:type="dxa"/>
            <w:tcBorders>
              <w:top w:val="single" w:sz="18"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3</w:t>
            </w:r>
          </w:p>
        </w:tc>
        <w:tc>
          <w:tcPr>
            <w:tcW w:w="736" w:type="dxa"/>
            <w:tcBorders>
              <w:top w:val="single" w:sz="18"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r>
        <w:trPr/>
        <w:tc>
          <w:tcPr>
            <w:tcW w:w="2835" w:type="dxa"/>
            <w:tcBorders>
              <w:top w:val="single" w:sz="6" w:space="0" w:color="000000"/>
              <w:left w:val="single" w:sz="18" w:space="0" w:color="000000"/>
              <w:bottom w:val="single" w:sz="6" w:space="0" w:color="000000"/>
              <w:right w:val="dashed" w:sz="6" w:space="0" w:color="auto"/>
            </w:tcBorders>
          </w:tcPr>
          <w:p>
            <w:pPr>
              <w:pStyle w:val="Normal"/>
              <w:spacing w:lineRule="atLeast"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на прибыль</w:t>
            </w:r>
          </w:p>
        </w:tc>
        <w:tc>
          <w:tcPr>
            <w:tcW w:w="867" w:type="dxa"/>
            <w:tcBorders>
              <w:top w:val="single" w:sz="6" w:space="0" w:color="000000"/>
              <w:left w:val="single" w:sz="18"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3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6,62</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3</w:t>
            </w:r>
          </w:p>
        </w:tc>
        <w:tc>
          <w:tcPr>
            <w:tcW w:w="824" w:type="dxa"/>
            <w:tcBorders>
              <w:top w:val="single" w:sz="6" w:space="0" w:color="000000"/>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3</w:t>
            </w:r>
          </w:p>
        </w:tc>
        <w:tc>
          <w:tcPr>
            <w:tcW w:w="736"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w:t>
            </w:r>
          </w:p>
        </w:tc>
      </w:tr>
      <w:tr>
        <w:trPr/>
        <w:tc>
          <w:tcPr>
            <w:tcW w:w="2835" w:type="dxa"/>
            <w:tcBorders>
              <w:top w:val="single" w:sz="6" w:space="0" w:color="000000"/>
              <w:left w:val="single" w:sz="18" w:space="0" w:color="000000"/>
              <w:bottom w:val="single" w:sz="6" w:space="0" w:color="000000"/>
              <w:right w:val="dashed" w:sz="6" w:space="0" w:color="auto"/>
            </w:tcBorders>
          </w:tcPr>
          <w:p>
            <w:pPr>
              <w:pStyle w:val="Normal"/>
              <w:spacing w:lineRule="atLeast" w:line="240"/>
              <w:ind w:hanging="0"/>
              <w:jc w:val="left"/>
              <w:rPr/>
            </w:pPr>
            <w:r>
              <w:rPr>
                <w:rFonts w:eastAsia="Times New Roman Cyr" w:cs="Times New Roman Cyr" w:ascii="Times New Roman Cyr" w:hAnsi="Times New Roman Cyr"/>
                <w:sz w:val="22"/>
                <w:szCs w:val="22"/>
              </w:rPr>
              <w:t>Подоходный налог с физических лиц</w:t>
            </w:r>
          </w:p>
        </w:tc>
        <w:tc>
          <w:tcPr>
            <w:tcW w:w="867" w:type="dxa"/>
            <w:tcBorders>
              <w:top w:val="single" w:sz="6" w:space="0" w:color="000000"/>
              <w:left w:val="single" w:sz="18"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49</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0,5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0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5,69</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24" w:type="dxa"/>
            <w:tcBorders>
              <w:top w:val="single" w:sz="6" w:space="0" w:color="000000"/>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36"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5</w:t>
            </w:r>
          </w:p>
        </w:tc>
      </w:tr>
      <w:tr>
        <w:trPr/>
        <w:tc>
          <w:tcPr>
            <w:tcW w:w="2835" w:type="dxa"/>
            <w:tcBorders>
              <w:top w:val="single" w:sz="6" w:space="0" w:color="000000"/>
              <w:left w:val="single" w:sz="18" w:space="0" w:color="000000"/>
              <w:bottom w:val="single" w:sz="6" w:space="0" w:color="000000"/>
              <w:right w:val="dashed" w:sz="6" w:space="0" w:color="auto"/>
            </w:tcBorders>
          </w:tcPr>
          <w:p>
            <w:pPr>
              <w:pStyle w:val="Normal"/>
              <w:spacing w:lineRule="atLeast"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цизы, всего</w:t>
            </w:r>
          </w:p>
        </w:tc>
        <w:tc>
          <w:tcPr>
            <w:tcW w:w="867" w:type="dxa"/>
            <w:tcBorders>
              <w:top w:val="single" w:sz="6" w:space="0" w:color="000000"/>
              <w:left w:val="single" w:sz="18"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4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3</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24" w:type="dxa"/>
            <w:tcBorders>
              <w:top w:val="single" w:sz="6" w:space="0" w:color="000000"/>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7</w:t>
            </w:r>
          </w:p>
        </w:tc>
        <w:tc>
          <w:tcPr>
            <w:tcW w:w="736"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3</w:t>
            </w:r>
          </w:p>
        </w:tc>
      </w:tr>
      <w:tr>
        <w:trPr/>
        <w:tc>
          <w:tcPr>
            <w:tcW w:w="2835" w:type="dxa"/>
            <w:tcBorders>
              <w:top w:val="single" w:sz="6" w:space="0" w:color="000000"/>
              <w:left w:val="single" w:sz="18" w:space="0" w:color="000000"/>
              <w:bottom w:val="single" w:sz="6" w:space="0" w:color="000000"/>
              <w:right w:val="dashed" w:sz="6" w:space="0" w:color="auto"/>
            </w:tcBorders>
          </w:tcPr>
          <w:p>
            <w:pPr>
              <w:pStyle w:val="Normal"/>
              <w:spacing w:lineRule="atLeast"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на игорный бизнес</w:t>
            </w:r>
          </w:p>
        </w:tc>
        <w:tc>
          <w:tcPr>
            <w:tcW w:w="867"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5</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36"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2</w:t>
            </w:r>
          </w:p>
        </w:tc>
      </w:tr>
      <w:tr>
        <w:trPr/>
        <w:tc>
          <w:tcPr>
            <w:tcW w:w="2835" w:type="dxa"/>
            <w:tcBorders>
              <w:top w:val="single" w:sz="6" w:space="0" w:color="000000"/>
              <w:left w:val="single" w:sz="18" w:space="0" w:color="000000"/>
              <w:bottom w:val="single" w:sz="6" w:space="0" w:color="000000"/>
              <w:right w:val="dashed" w:sz="6" w:space="0" w:color="auto"/>
            </w:tcBorders>
          </w:tcPr>
          <w:p>
            <w:pPr>
              <w:pStyle w:val="Normal"/>
              <w:spacing w:lineRule="atLeast" w:line="240"/>
              <w:ind w:hanging="0"/>
              <w:jc w:val="left"/>
              <w:rPr/>
            </w:pPr>
            <w:r>
              <w:rPr>
                <w:rFonts w:eastAsia="Times New Roman Cyr" w:cs="Times New Roman Cyr" w:ascii="Times New Roman Cyr" w:hAnsi="Times New Roman Cyr"/>
                <w:sz w:val="22"/>
                <w:szCs w:val="22"/>
              </w:rPr>
              <w:t>Налог на совокупный доход (в т.ч. вмененный)</w:t>
            </w:r>
          </w:p>
        </w:tc>
        <w:tc>
          <w:tcPr>
            <w:tcW w:w="867"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5</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4</w:t>
            </w:r>
          </w:p>
        </w:tc>
        <w:tc>
          <w:tcPr>
            <w:tcW w:w="736"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4</w:t>
            </w:r>
          </w:p>
        </w:tc>
      </w:tr>
      <w:tr>
        <w:trPr/>
        <w:tc>
          <w:tcPr>
            <w:tcW w:w="2835" w:type="dxa"/>
            <w:tcBorders>
              <w:top w:val="single" w:sz="6" w:space="0" w:color="000000"/>
              <w:left w:val="single" w:sz="18" w:space="0" w:color="000000"/>
              <w:bottom w:val="single" w:sz="6" w:space="0" w:color="000000"/>
              <w:right w:val="dashed" w:sz="6" w:space="0" w:color="auto"/>
            </w:tcBorders>
          </w:tcPr>
          <w:p>
            <w:pPr>
              <w:pStyle w:val="Normal"/>
              <w:spacing w:lineRule="atLeast"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с продаж</w:t>
            </w:r>
          </w:p>
        </w:tc>
        <w:tc>
          <w:tcPr>
            <w:tcW w:w="867"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38</w:t>
            </w:r>
          </w:p>
        </w:tc>
        <w:tc>
          <w:tcPr>
            <w:tcW w:w="9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24"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36"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w:t>
            </w:r>
          </w:p>
        </w:tc>
      </w:tr>
      <w:tr>
        <w:trPr/>
        <w:tc>
          <w:tcPr>
            <w:tcW w:w="2835" w:type="dxa"/>
            <w:tcBorders>
              <w:top w:val="single" w:sz="6" w:space="0" w:color="000000"/>
              <w:left w:val="single" w:sz="18" w:space="0" w:color="000000"/>
              <w:bottom w:val="dashed" w:sz="6" w:space="0" w:color="auto"/>
              <w:right w:val="dashed" w:sz="6" w:space="0" w:color="auto"/>
            </w:tcBorders>
          </w:tcPr>
          <w:p>
            <w:pPr>
              <w:pStyle w:val="Normal"/>
              <w:spacing w:lineRule="atLeast" w:line="240"/>
              <w:ind w:hanging="0"/>
              <w:jc w:val="left"/>
              <w:rPr/>
            </w:pPr>
            <w:r>
              <w:rPr>
                <w:rFonts w:eastAsia="Times New Roman Cyr" w:cs="Times New Roman Cyr" w:ascii="Times New Roman Cyr" w:hAnsi="Times New Roman Cyr"/>
                <w:sz w:val="22"/>
                <w:szCs w:val="22"/>
              </w:rPr>
              <w:t>Налог на имущество с физических  лиц</w:t>
            </w:r>
          </w:p>
        </w:tc>
        <w:tc>
          <w:tcPr>
            <w:tcW w:w="867" w:type="dxa"/>
            <w:tcBorders>
              <w:top w:val="single" w:sz="6" w:space="0" w:color="000000"/>
              <w:left w:val="single" w:sz="18"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46</w:t>
            </w:r>
          </w:p>
        </w:tc>
        <w:tc>
          <w:tcPr>
            <w:tcW w:w="868"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3</w:t>
            </w:r>
          </w:p>
        </w:tc>
        <w:tc>
          <w:tcPr>
            <w:tcW w:w="104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1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24" w:type="dxa"/>
            <w:tcBorders>
              <w:top w:val="single" w:sz="6" w:space="0" w:color="000000"/>
              <w:left w:val="dashed" w:sz="6" w:space="0" w:color="auto"/>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8</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19</w:t>
            </w:r>
          </w:p>
        </w:tc>
        <w:tc>
          <w:tcPr>
            <w:tcW w:w="736" w:type="dxa"/>
            <w:tcBorders>
              <w:top w:val="single" w:sz="6" w:space="0" w:color="000000"/>
              <w:left w:val="single" w:sz="6" w:space="0" w:color="000000"/>
              <w:bottom w:val="dashed" w:sz="6" w:space="0" w:color="auto"/>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r>
        <w:trPr/>
        <w:tc>
          <w:tcPr>
            <w:tcW w:w="2835" w:type="dxa"/>
            <w:tcBorders>
              <w:top w:val="dashed" w:sz="6" w:space="0" w:color="auto"/>
              <w:left w:val="single" w:sz="18" w:space="0" w:color="000000"/>
              <w:bottom w:val="single" w:sz="6" w:space="0" w:color="000000"/>
              <w:right w:val="dashed" w:sz="6" w:space="0" w:color="auto"/>
            </w:tcBorders>
          </w:tcPr>
          <w:p>
            <w:pPr>
              <w:pStyle w:val="Normal"/>
              <w:spacing w:lineRule="atLeast" w:line="240"/>
              <w:ind w:hanging="0"/>
              <w:jc w:val="left"/>
              <w:rPr/>
            </w:pPr>
            <w:r>
              <w:rPr>
                <w:rFonts w:eastAsia="Times New Roman Cyr" w:cs="Times New Roman Cyr" w:ascii="Times New Roman Cyr" w:hAnsi="Times New Roman Cyr"/>
                <w:sz w:val="22"/>
                <w:szCs w:val="22"/>
              </w:rPr>
              <w:t>Налог на имущество предприятий</w:t>
            </w:r>
          </w:p>
        </w:tc>
        <w:tc>
          <w:tcPr>
            <w:tcW w:w="867" w:type="dxa"/>
            <w:tcBorders>
              <w:top w:val="dashed" w:sz="6" w:space="0" w:color="auto"/>
              <w:left w:val="single" w:sz="18"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61</w:t>
            </w:r>
          </w:p>
        </w:tc>
        <w:tc>
          <w:tcPr>
            <w:tcW w:w="868"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97</w:t>
            </w:r>
          </w:p>
        </w:tc>
        <w:tc>
          <w:tcPr>
            <w:tcW w:w="1041"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44</w:t>
            </w:r>
          </w:p>
        </w:tc>
        <w:tc>
          <w:tcPr>
            <w:tcW w:w="910"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5,44</w:t>
            </w:r>
          </w:p>
        </w:tc>
        <w:tc>
          <w:tcPr>
            <w:tcW w:w="992" w:type="dxa"/>
            <w:tcBorders>
              <w:top w:val="dashed" w:sz="6" w:space="0" w:color="auto"/>
              <w:left w:val="single" w:sz="6" w:space="0" w:color="000000"/>
              <w:bottom w:val="single" w:sz="6" w:space="0" w:color="000000"/>
              <w:right w:val="single" w:sz="18"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24" w:type="dxa"/>
            <w:tcBorders>
              <w:top w:val="dashed" w:sz="6" w:space="0" w:color="auto"/>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9</w:t>
            </w:r>
          </w:p>
        </w:tc>
        <w:tc>
          <w:tcPr>
            <w:tcW w:w="847"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736" w:type="dxa"/>
            <w:tcBorders>
              <w:top w:val="dashed" w:sz="6" w:space="0" w:color="auto"/>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w:t>
            </w:r>
          </w:p>
        </w:tc>
      </w:tr>
      <w:tr>
        <w:trPr/>
        <w:tc>
          <w:tcPr>
            <w:tcW w:w="2835" w:type="dxa"/>
            <w:tcBorders>
              <w:top w:val="single" w:sz="6" w:space="0" w:color="000000"/>
              <w:left w:val="single" w:sz="18" w:space="0" w:color="000000"/>
              <w:bottom w:val="single" w:sz="6" w:space="0" w:color="000000"/>
              <w:right w:val="dashed" w:sz="6" w:space="0" w:color="auto"/>
            </w:tcBorders>
          </w:tcPr>
          <w:p>
            <w:pPr>
              <w:pStyle w:val="Normal"/>
              <w:spacing w:lineRule="atLeast" w:line="240"/>
              <w:ind w:hanging="0"/>
              <w:jc w:val="left"/>
              <w:rPr/>
            </w:pPr>
            <w:r>
              <w:rPr>
                <w:rFonts w:eastAsia="Times New Roman Cyr" w:cs="Times New Roman Cyr" w:ascii="Times New Roman Cyr" w:hAnsi="Times New Roman Cyr"/>
                <w:sz w:val="22"/>
                <w:szCs w:val="22"/>
              </w:rPr>
              <w:t>Платежи за  природные ресурсы</w:t>
            </w:r>
          </w:p>
        </w:tc>
        <w:tc>
          <w:tcPr>
            <w:tcW w:w="867" w:type="dxa"/>
            <w:tcBorders>
              <w:top w:val="single" w:sz="6" w:space="0" w:color="000000"/>
              <w:left w:val="single" w:sz="18"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9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95</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24" w:type="dxa"/>
            <w:tcBorders>
              <w:top w:val="single" w:sz="6" w:space="0" w:color="000000"/>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8</w:t>
            </w:r>
          </w:p>
        </w:tc>
        <w:tc>
          <w:tcPr>
            <w:tcW w:w="736" w:type="dxa"/>
            <w:tcBorders>
              <w:top w:val="single" w:sz="6"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05</w:t>
            </w:r>
          </w:p>
        </w:tc>
      </w:tr>
      <w:tr>
        <w:trPr/>
        <w:tc>
          <w:tcPr>
            <w:tcW w:w="2835" w:type="dxa"/>
            <w:tcBorders>
              <w:top w:val="single" w:sz="6" w:space="0" w:color="000000"/>
              <w:left w:val="single" w:sz="18" w:space="0" w:color="000000"/>
              <w:bottom w:val="dashed" w:sz="6" w:space="0" w:color="auto"/>
              <w:right w:val="dashed" w:sz="6" w:space="0" w:color="auto"/>
            </w:tcBorders>
          </w:tcPr>
          <w:p>
            <w:pPr>
              <w:pStyle w:val="Normal"/>
              <w:spacing w:lineRule="atLeast" w:line="240"/>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налоги, сборы и пошлины</w:t>
            </w:r>
          </w:p>
        </w:tc>
        <w:tc>
          <w:tcPr>
            <w:tcW w:w="867" w:type="dxa"/>
            <w:tcBorders>
              <w:top w:val="single" w:sz="6" w:space="0" w:color="000000"/>
              <w:left w:val="single" w:sz="18"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2</w:t>
            </w:r>
          </w:p>
        </w:tc>
        <w:tc>
          <w:tcPr>
            <w:tcW w:w="868"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97</w:t>
            </w:r>
          </w:p>
        </w:tc>
        <w:tc>
          <w:tcPr>
            <w:tcW w:w="1041"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7</w:t>
            </w:r>
          </w:p>
        </w:tc>
        <w:tc>
          <w:tcPr>
            <w:tcW w:w="91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24" w:type="dxa"/>
            <w:tcBorders>
              <w:top w:val="single" w:sz="6" w:space="0" w:color="000000"/>
              <w:left w:val="dashed" w:sz="6" w:space="0" w:color="auto"/>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w:t>
            </w:r>
          </w:p>
        </w:tc>
        <w:tc>
          <w:tcPr>
            <w:tcW w:w="736" w:type="dxa"/>
            <w:tcBorders>
              <w:top w:val="single" w:sz="6" w:space="0" w:color="000000"/>
              <w:left w:val="single" w:sz="6" w:space="0" w:color="000000"/>
              <w:bottom w:val="dashed" w:sz="6" w:space="0" w:color="auto"/>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97</w:t>
            </w:r>
          </w:p>
        </w:tc>
      </w:tr>
      <w:tr>
        <w:trPr/>
        <w:tc>
          <w:tcPr>
            <w:tcW w:w="2835" w:type="dxa"/>
            <w:tcBorders>
              <w:top w:val="single" w:sz="18" w:space="0" w:color="000000"/>
              <w:left w:val="single" w:sz="18" w:space="0" w:color="000000"/>
              <w:bottom w:val="single" w:sz="6" w:space="0" w:color="000000"/>
              <w:right w:val="dashed" w:sz="6" w:space="0" w:color="auto"/>
            </w:tcBorders>
          </w:tcPr>
          <w:p>
            <w:pPr>
              <w:pStyle w:val="Normal"/>
              <w:spacing w:lineRule="atLeast" w:line="240"/>
              <w:ind w:hanging="0"/>
              <w:jc w:val="lef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логовые доходы</w:t>
            </w:r>
          </w:p>
          <w:p>
            <w:pPr>
              <w:pStyle w:val="Normal"/>
              <w:spacing w:lineRule="atLeast" w:line="240"/>
              <w:ind w:hanging="0"/>
              <w:jc w:val="lef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в том числе, с учетом целевых бюджетных фондов</w:t>
            </w:r>
          </w:p>
        </w:tc>
        <w:tc>
          <w:tcPr>
            <w:tcW w:w="86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1,52</w:t>
            </w:r>
          </w:p>
        </w:tc>
        <w:tc>
          <w:tcPr>
            <w:tcW w:w="868" w:type="dxa"/>
            <w:tcBorders>
              <w:top w:val="single" w:sz="18"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17</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0,3</w:t>
            </w:r>
          </w:p>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8,88</w:t>
            </w:r>
          </w:p>
        </w:tc>
        <w:tc>
          <w:tcPr>
            <w:tcW w:w="91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4,80</w:t>
            </w:r>
          </w:p>
        </w:tc>
        <w:tc>
          <w:tcPr>
            <w:tcW w:w="99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2</w:t>
            </w:r>
          </w:p>
        </w:tc>
        <w:tc>
          <w:tcPr>
            <w:tcW w:w="824" w:type="dxa"/>
            <w:tcBorders>
              <w:top w:val="single" w:sz="18" w:space="0" w:color="000000"/>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74</w:t>
            </w:r>
          </w:p>
        </w:tc>
        <w:tc>
          <w:tcPr>
            <w:tcW w:w="847" w:type="dxa"/>
            <w:tcBorders>
              <w:top w:val="single" w:sz="18"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8</w:t>
            </w:r>
          </w:p>
        </w:tc>
        <w:tc>
          <w:tcPr>
            <w:tcW w:w="736" w:type="dxa"/>
            <w:tcBorders>
              <w:top w:val="single" w:sz="18" w:space="0" w:color="000000"/>
              <w:left w:val="single" w:sz="6" w:space="0" w:color="000000"/>
              <w:bottom w:val="single" w:sz="6" w:space="0" w:color="000000"/>
              <w:right w:val="single" w:sz="18"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51</w:t>
            </w:r>
          </w:p>
        </w:tc>
      </w:tr>
    </w:tbl>
    <w:p>
      <w:pPr>
        <w:pStyle w:val="Normal"/>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rPr/>
      </w:pPr>
      <w:r>
        <w:rPr>
          <w:rFonts w:eastAsia="Times New Roman Cyr" w:cs="Times New Roman Cyr" w:ascii="Times New Roman Cyr" w:hAnsi="Times New Roman Cyr"/>
        </w:rPr>
        <w:t xml:space="preserve">Фактически каждый год принятие закона о бюджете сопровождается корректировкой соотношения распределения налоговых доходов между уровнями бюджетной системы. Это свидетельствует о том, что проблема обеспечения финансовой самостоятельности территорий и распределения ответственности между уровнями бюджетной системы в соответствии с расходными полномочиями стала первостепенной. Происходивший в последние годы постоянный и фактически спонтанный "сброс" расходных полномочий на региональный уровень не подкреплялся соответствующим перераспределением  реальных источников получения бюджетных доходов для реализации этих полномочий. </w:t>
      </w:r>
    </w:p>
    <w:p>
      <w:pPr>
        <w:pStyle w:val="Normal"/>
        <w:spacing w:lineRule="atLeast" w:line="360"/>
        <w:rPr/>
      </w:pPr>
      <w:r>
        <w:rPr>
          <w:rFonts w:eastAsia="Times New Roman Cyr" w:cs="Times New Roman Cyr" w:ascii="Times New Roman Cyr" w:hAnsi="Times New Roman Cyr"/>
        </w:rPr>
        <w:t>Нерешенность до сих пор этих проблем, т.е. незавершенность процессов разграничения полномочий и предметов ведения, а также отсутствие комплексной нормативной базы для финансовой оценки расходных полномочий, - является главным тормозом для оптимизации разграничения доходов между федеральным бюджетом и консолидированными бюджетами субъектов Федерации.</w:t>
      </w:r>
    </w:p>
    <w:p>
      <w:pPr>
        <w:pStyle w:val="Normal"/>
        <w:spacing w:lineRule="atLeast" w:line="360"/>
        <w:rPr/>
      </w:pPr>
      <w:r>
        <w:rPr>
          <w:rFonts w:eastAsia="Times New Roman Cyr" w:cs="Times New Roman Cyr" w:ascii="Times New Roman Cyr" w:hAnsi="Times New Roman Cyr"/>
        </w:rPr>
        <w:t>Вместе с тем, децентрализация бюджетной системы не является самоцелью. Она имеет свои экономические и политические пределы, выход за которые ведет к снижению эффективности государственной власти, дезинтеграции единого экономического пространства страны. По международным сопоставлениям,  уже к 1995 г. Россия имела весьма децентрализованную бюджетную систему. Если в конце 1980-х гг. на долю регионов приходилось, по оценкам, менее 40% бюджетных средств, то к середине девяностых - около 50%, а по налоговым поступлениям - почти 60%. По этим параметрам Россия уже не уступает или даже опережает большинство федераций. Например, в Австралии штаты получают лишь 20 % налоговых поступлений, в США - 45 %, а провинции такой децентрализованной федерации, как Канада - около 50 %</w:t>
      </w:r>
    </w:p>
    <w:p>
      <w:pPr>
        <w:pStyle w:val="Normal"/>
        <w:spacing w:lineRule="atLeast" w:line="360"/>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В области бюджетного выравнивания в проекте федерального бюджета на 1999 год предусматривается значительное (как относительное, так и абсолютное) сокращение объема финансовой помощи субъектам Российской Федерации, предоставляемой за счет федерального бюджета. </w:t>
      </w:r>
    </w:p>
    <w:p>
      <w:pPr>
        <w:pStyle w:val="Normal"/>
        <w:spacing w:lineRule="atLeast" w:line="360"/>
        <w:rPr/>
      </w:pPr>
      <w:r>
        <w:rPr>
          <w:rFonts w:eastAsia="Times New Roman Cyr" w:cs="Times New Roman Cyr" w:ascii="Times New Roman Cyr" w:hAnsi="Times New Roman Cyr"/>
        </w:rPr>
        <w:t>Так, по сравнению с Законом о бюджете на 1998 год, удельный вес финансовой помощи сокращается в номинальном выражении  с 51,7 млрд. руб. в 1998 году до 39,9 млрд. руб. в1999 году, а с учетом принятых во втором чтении поправок - до 43,44 млрд. руб., или  с 1,82 до 1,08 % к ВВП. Однако с учетом инфляции, реально размеры финансовой помощи сократятся в 1,5-2 раза.</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тносительное изменение удельного веса финансовой помощи </w:t>
      </w:r>
    </w:p>
    <w:p>
      <w:pPr>
        <w:pStyle w:val="Normal"/>
        <w:spacing w:lineRule="atLeast" w:line="240"/>
        <w:ind w:hanging="0"/>
        <w:jc w:val="center"/>
        <w:rPr/>
      </w:pPr>
      <w:r>
        <w:rPr>
          <w:rFonts w:eastAsia="Times New Roman Cyr" w:cs="Times New Roman Cyr" w:ascii="Times New Roman Cyr" w:hAnsi="Times New Roman Cyr"/>
          <w:b/>
          <w:bCs/>
          <w:sz w:val="28"/>
          <w:szCs w:val="28"/>
        </w:rPr>
        <w:t>другим уровням власти и Фонда ФФПР  в % к общей сумме расходов федерального бюджета  и  к ВВП</w:t>
      </w:r>
    </w:p>
    <w:p>
      <w:pPr>
        <w:pStyle w:val="Normal"/>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638" w:type="dxa"/>
        <w:jc w:val="left"/>
        <w:tblInd w:w="135" w:type="dxa"/>
        <w:tblLayout w:type="fixed"/>
        <w:tblCellMar>
          <w:top w:w="0" w:type="dxa"/>
          <w:left w:w="107" w:type="dxa"/>
          <w:bottom w:w="0" w:type="dxa"/>
          <w:right w:w="107" w:type="dxa"/>
        </w:tblCellMar>
      </w:tblPr>
      <w:tblGrid>
        <w:gridCol w:w="5908"/>
        <w:gridCol w:w="1151"/>
        <w:gridCol w:w="1474"/>
        <w:gridCol w:w="1105"/>
      </w:tblGrid>
      <w:tr>
        <w:trPr/>
        <w:tc>
          <w:tcPr>
            <w:tcW w:w="590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151" w:type="dxa"/>
            <w:tcBorders>
              <w:top w:val="single" w:sz="6" w:space="0" w:color="000000"/>
              <w:left w:val="single" w:sz="6" w:space="0" w:color="000000"/>
              <w:bottom w:val="single" w:sz="18"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 г.</w:t>
            </w:r>
          </w:p>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 о бюджете</w:t>
            </w:r>
          </w:p>
        </w:tc>
        <w:tc>
          <w:tcPr>
            <w:tcW w:w="1474" w:type="dxa"/>
            <w:tcBorders>
              <w:top w:val="single" w:sz="6" w:space="0" w:color="000000"/>
              <w:left w:val="single" w:sz="6" w:space="0" w:color="000000"/>
              <w:bottom w:val="single" w:sz="18"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8 г. оценка исполнения</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9 г. проект</w:t>
            </w:r>
          </w:p>
        </w:tc>
      </w:tr>
      <w:tr>
        <w:trPr/>
        <w:tc>
          <w:tcPr>
            <w:tcW w:w="5908"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овой внутренний продукт (ВВП)</w:t>
            </w:r>
          </w:p>
        </w:tc>
        <w:tc>
          <w:tcPr>
            <w:tcW w:w="1151"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40</w:t>
            </w:r>
          </w:p>
        </w:tc>
        <w:tc>
          <w:tcPr>
            <w:tcW w:w="1474"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20</w:t>
            </w:r>
          </w:p>
        </w:tc>
        <w:tc>
          <w:tcPr>
            <w:tcW w:w="1105"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0</w:t>
            </w:r>
          </w:p>
        </w:tc>
      </w:tr>
      <w:tr>
        <w:trPr/>
        <w:tc>
          <w:tcPr>
            <w:tcW w:w="5908"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ы федерального бюджета</w:t>
            </w:r>
          </w:p>
        </w:tc>
        <w:tc>
          <w:tcPr>
            <w:tcW w:w="115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74"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4</w:t>
            </w:r>
          </w:p>
        </w:tc>
        <w:tc>
          <w:tcPr>
            <w:tcW w:w="1105"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5,0</w:t>
            </w:r>
          </w:p>
        </w:tc>
      </w:tr>
      <w:tr>
        <w:trPr/>
        <w:tc>
          <w:tcPr>
            <w:tcW w:w="5908" w:type="dxa"/>
            <w:tcBorders>
              <w:top w:val="single" w:sz="6" w:space="0" w:color="000000"/>
              <w:left w:val="single" w:sz="6" w:space="0" w:color="000000"/>
              <w:bottom w:val="dashed" w:sz="6" w:space="0" w:color="auto"/>
              <w:right w:val="dashed" w:sz="6" w:space="0" w:color="auto"/>
            </w:tcBorders>
          </w:tcPr>
          <w:p>
            <w:pPr>
              <w:pStyle w:val="Normal"/>
              <w:spacing w:lineRule="auto" w:line="360"/>
              <w:ind w:hanging="0"/>
              <w:jc w:val="left"/>
              <w:rPr/>
            </w:pPr>
            <w:r>
              <w:rPr>
                <w:rFonts w:eastAsia="Times New Roman Cyr" w:cs="Times New Roman Cyr" w:ascii="Times New Roman Cyr" w:hAnsi="Times New Roman Cyr"/>
                <w:sz w:val="24"/>
                <w:szCs w:val="24"/>
              </w:rPr>
              <w:t>Финансовая помощь другим уровням власти</w:t>
            </w:r>
          </w:p>
        </w:tc>
        <w:tc>
          <w:tcPr>
            <w:tcW w:w="1151"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7</w:t>
            </w:r>
          </w:p>
        </w:tc>
        <w:tc>
          <w:tcPr>
            <w:tcW w:w="1474" w:type="dxa"/>
            <w:tcBorders>
              <w:top w:val="single" w:sz="6" w:space="0" w:color="000000"/>
              <w:left w:val="dashed" w:sz="6" w:space="0" w:color="auto"/>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5</w:t>
            </w:r>
          </w:p>
        </w:tc>
        <w:tc>
          <w:tcPr>
            <w:tcW w:w="1105" w:type="dxa"/>
            <w:tcBorders>
              <w:top w:val="single" w:sz="6" w:space="0" w:color="000000"/>
              <w:left w:val="dashed" w:sz="6" w:space="0" w:color="auto"/>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9</w:t>
            </w:r>
          </w:p>
        </w:tc>
      </w:tr>
      <w:tr>
        <w:trPr/>
        <w:tc>
          <w:tcPr>
            <w:tcW w:w="5908" w:type="dxa"/>
            <w:tcBorders>
              <w:top w:val="dashed" w:sz="6" w:space="0" w:color="auto"/>
              <w:left w:val="single" w:sz="6" w:space="0" w:color="000000"/>
              <w:bottom w:val="dashed" w:sz="6" w:space="0" w:color="auto"/>
              <w:right w:val="dashed" w:sz="6" w:space="0" w:color="auto"/>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я в расходах , %</w:t>
            </w:r>
          </w:p>
        </w:tc>
        <w:tc>
          <w:tcPr>
            <w:tcW w:w="1151"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4</w:t>
            </w:r>
          </w:p>
        </w:tc>
        <w:tc>
          <w:tcPr>
            <w:tcW w:w="1474" w:type="dxa"/>
            <w:tcBorders>
              <w:top w:val="dashed" w:sz="6" w:space="0" w:color="auto"/>
              <w:left w:val="dashed" w:sz="6" w:space="0" w:color="auto"/>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6</w:t>
            </w:r>
          </w:p>
        </w:tc>
        <w:tc>
          <w:tcPr>
            <w:tcW w:w="1105" w:type="dxa"/>
            <w:tcBorders>
              <w:top w:val="dashed" w:sz="6" w:space="0" w:color="auto"/>
              <w:left w:val="dashed" w:sz="6" w:space="0" w:color="auto"/>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4</w:t>
            </w:r>
          </w:p>
        </w:tc>
      </w:tr>
      <w:tr>
        <w:trPr/>
        <w:tc>
          <w:tcPr>
            <w:tcW w:w="5908" w:type="dxa"/>
            <w:tcBorders>
              <w:top w:val="dashed" w:sz="6" w:space="0" w:color="auto"/>
              <w:left w:val="single" w:sz="6" w:space="0" w:color="000000"/>
              <w:bottom w:val="single" w:sz="6" w:space="0" w:color="000000"/>
              <w:right w:val="dashed" w:sz="6" w:space="0" w:color="auto"/>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 к ВВП</w:t>
            </w:r>
          </w:p>
        </w:tc>
        <w:tc>
          <w:tcPr>
            <w:tcW w:w="1151"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20</w:t>
            </w:r>
          </w:p>
        </w:tc>
        <w:tc>
          <w:tcPr>
            <w:tcW w:w="1474" w:type="dxa"/>
            <w:tcBorders>
              <w:top w:val="dashed" w:sz="6" w:space="0" w:color="auto"/>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5</w:t>
            </w:r>
          </w:p>
        </w:tc>
        <w:tc>
          <w:tcPr>
            <w:tcW w:w="1105" w:type="dxa"/>
            <w:tcBorders>
              <w:top w:val="dashed" w:sz="6" w:space="0" w:color="auto"/>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97</w:t>
            </w:r>
          </w:p>
        </w:tc>
      </w:tr>
      <w:tr>
        <w:trPr/>
        <w:tc>
          <w:tcPr>
            <w:tcW w:w="5908" w:type="dxa"/>
            <w:tcBorders>
              <w:top w:val="dashed" w:sz="6" w:space="0" w:color="auto"/>
              <w:left w:val="single" w:sz="6" w:space="0" w:color="000000"/>
              <w:bottom w:val="dashed" w:sz="6" w:space="0" w:color="auto"/>
              <w:right w:val="dashed" w:sz="6" w:space="0" w:color="auto"/>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фонд финансовой поддержки субъектов РФ  (ФФПР)</w:t>
            </w:r>
          </w:p>
        </w:tc>
        <w:tc>
          <w:tcPr>
            <w:tcW w:w="115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18</w:t>
            </w:r>
          </w:p>
        </w:tc>
        <w:tc>
          <w:tcPr>
            <w:tcW w:w="1474"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69</w:t>
            </w:r>
          </w:p>
        </w:tc>
        <w:tc>
          <w:tcPr>
            <w:tcW w:w="110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7</w:t>
            </w:r>
          </w:p>
        </w:tc>
      </w:tr>
      <w:tr>
        <w:trPr/>
        <w:tc>
          <w:tcPr>
            <w:tcW w:w="5908" w:type="dxa"/>
            <w:tcBorders>
              <w:top w:val="dashed" w:sz="6" w:space="0" w:color="auto"/>
              <w:left w:val="single" w:sz="6" w:space="0" w:color="000000"/>
              <w:bottom w:val="dashed" w:sz="6" w:space="0" w:color="auto"/>
              <w:right w:val="dashed" w:sz="6" w:space="0" w:color="auto"/>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я в расходах , %</w:t>
            </w:r>
          </w:p>
        </w:tc>
        <w:tc>
          <w:tcPr>
            <w:tcW w:w="1151" w:type="dxa"/>
            <w:tcBorders>
              <w:top w:val="dashed" w:sz="6" w:space="0" w:color="auto"/>
              <w:left w:val="single" w:sz="6" w:space="0" w:color="000000"/>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4</w:t>
            </w:r>
          </w:p>
        </w:tc>
        <w:tc>
          <w:tcPr>
            <w:tcW w:w="1474" w:type="dxa"/>
            <w:tcBorders>
              <w:top w:val="dashed" w:sz="6" w:space="0" w:color="auto"/>
              <w:left w:val="dashed" w:sz="6" w:space="0" w:color="auto"/>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7</w:t>
            </w:r>
          </w:p>
        </w:tc>
        <w:tc>
          <w:tcPr>
            <w:tcW w:w="1105" w:type="dxa"/>
            <w:tcBorders>
              <w:top w:val="dashed" w:sz="6" w:space="0" w:color="auto"/>
              <w:left w:val="dashed" w:sz="6" w:space="0" w:color="auto"/>
              <w:bottom w:val="dashed" w:sz="6" w:space="0" w:color="auto"/>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6</w:t>
            </w:r>
          </w:p>
        </w:tc>
      </w:tr>
      <w:tr>
        <w:trPr/>
        <w:tc>
          <w:tcPr>
            <w:tcW w:w="5908" w:type="dxa"/>
            <w:tcBorders>
              <w:top w:val="dashed" w:sz="6" w:space="0" w:color="auto"/>
              <w:left w:val="single" w:sz="6" w:space="0" w:color="000000"/>
              <w:bottom w:val="single" w:sz="6" w:space="0" w:color="000000"/>
              <w:right w:val="dashed" w:sz="6" w:space="0" w:color="auto"/>
            </w:tcBorders>
          </w:tcPr>
          <w:p>
            <w:pPr>
              <w:pStyle w:val="Normal"/>
              <w:spacing w:lineRule="auto" w:line="36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 к ВВП</w:t>
            </w:r>
          </w:p>
        </w:tc>
        <w:tc>
          <w:tcPr>
            <w:tcW w:w="1151" w:type="dxa"/>
            <w:tcBorders>
              <w:top w:val="dashed" w:sz="6" w:space="0" w:color="auto"/>
              <w:left w:val="single" w:sz="6" w:space="0" w:color="000000"/>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8</w:t>
            </w:r>
          </w:p>
        </w:tc>
        <w:tc>
          <w:tcPr>
            <w:tcW w:w="1474" w:type="dxa"/>
            <w:tcBorders>
              <w:top w:val="dashed" w:sz="6" w:space="0" w:color="auto"/>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5</w:t>
            </w:r>
          </w:p>
        </w:tc>
        <w:tc>
          <w:tcPr>
            <w:tcW w:w="1105" w:type="dxa"/>
            <w:tcBorders>
              <w:top w:val="dashed" w:sz="6" w:space="0" w:color="auto"/>
              <w:left w:val="dashed" w:sz="6" w:space="0" w:color="auto"/>
              <w:bottom w:val="single" w:sz="6" w:space="0" w:color="000000"/>
              <w:right w:val="single" w:sz="6" w:space="0" w:color="000000"/>
            </w:tcBorders>
          </w:tcPr>
          <w:p>
            <w:pPr>
              <w:pStyle w:val="Normal"/>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43</w:t>
            </w:r>
          </w:p>
        </w:tc>
      </w:tr>
    </w:tbl>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360"/>
        <w:rPr/>
      </w:pPr>
      <w:r>
        <w:rPr>
          <w:rFonts w:eastAsia="Times New Roman Cyr" w:cs="Times New Roman Cyr" w:ascii="Times New Roman Cyr" w:hAnsi="Times New Roman Cyr"/>
        </w:rPr>
        <w:t>В проекте федерального бюджета на 1999 год, так же как и прошлые годы, основным видом финансовой помощи субъектам Федерации остаются средства Федерального фонда финансовой поддержки регионов. Причем доля ФФПР в общем объеме финансовой помощи регионам возросла с 72%  - в 1996 г., до 84,5 % - в 1999 году, а с учетом поправок, внесенных в проект бюджета ко второму чтению - 77,6%. В то же время суммарный объем всех трансфертов составлял лишь 12-15%, а в 1999 г. их доля сокращается до 5,9% суммарных расходов федерального бюджета.</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86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25pt;height:269.25pt" filled="f" o:ole="">
            <v:imagedata r:id="rId9" o:title=""/>
          </v:shape>
          <o:OLEObject Type="Embed" ProgID="" ShapeID="ole_rId8" DrawAspect="Content" ObjectID="_80016458" r:id="rId8"/>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00"/>
        <w:rPr/>
      </w:pPr>
      <w:r>
        <w:rPr>
          <w:rFonts w:eastAsia="Times New Roman Cyr" w:cs="Times New Roman Cyr" w:ascii="Times New Roman Cyr" w:hAnsi="Times New Roman Cyr"/>
        </w:rPr>
        <w:t>Помимо очевидных причин столь резкого снижения объемов Федерального фонда финансовой поддержки субъектов Российской Федерации, следует отметить, что в проекте на 1999 г. фактически уменьшена и сама база на основе которой формируется этот фонд. Он образуется за счет 14% от общего размера налоговых доходов федерального бюджета за исключением доходов, контролируемых Государственным таможенным комитетом, включая ту часть НДС и акцизов, которая подлежит возврату по экспортным контрактам.</w:t>
      </w:r>
    </w:p>
    <w:p>
      <w:pPr>
        <w:pStyle w:val="Normal"/>
        <w:spacing w:lineRule="atLeast" w:line="400"/>
        <w:ind w:firstLine="567"/>
        <w:rPr/>
      </w:pPr>
      <w:r>
        <w:rPr>
          <w:rFonts w:eastAsia="Times New Roman Cyr" w:cs="Times New Roman Cyr" w:ascii="Times New Roman Cyr" w:hAnsi="Times New Roman Cyr"/>
        </w:rPr>
        <w:t xml:space="preserve">Однако саму методику распределения Федерального фонда финансовой поддержки субъектов Российской Федерации решено было представить Правительством только ко второму чтению законопроекта, т. е. на первом этапе рассмотрения бюджета субъекты Федерации не смогли активно участвовать в обсуждении этих вопросов и соответственно были практически лишены возможности в полной мере оценить в разрезе регионов объективность распределения доходов по уровням бюджетов. </w:t>
      </w:r>
    </w:p>
    <w:p>
      <w:pPr>
        <w:pStyle w:val="Normal"/>
        <w:spacing w:lineRule="atLeast" w:line="400"/>
        <w:rPr/>
      </w:pPr>
      <w:r>
        <w:rPr>
          <w:rFonts w:eastAsia="Times New Roman Cyr" w:cs="Times New Roman Cyr" w:ascii="Times New Roman Cyr" w:hAnsi="Times New Roman Cyr"/>
        </w:rPr>
        <w:t>Методика и конкретные расчеты долей трансфертов на 1999 год были представлены и рассматривались на заседании трехсторонней согласительной комиссии 24 декабря 1998 г., где было принято решение одобрить методику и скорректировать  расчет трансфертов ФФПР с учетом необходимости поэтапной  реструктуризации бюджетной сети и выравнивания бюджетной обеспеченности регионов в условиях введения нового механизма распределения финансовой помощи. Если первоначально предполагалось отнесены к бездотационным 22 региона, то с учетом решений трехсторонней комиссии, в число регионов, получающий помощь из ФФПР были включены еще 9 субъектов Федерации, а доли распределения ФФПР были пересчитаны с учетом корректировки доли 1999 года к доле 1998 года с поправочным коэффициентом не менее 0,35.</w:t>
      </w:r>
    </w:p>
    <w:p>
      <w:pPr>
        <w:pStyle w:val="Normal"/>
        <w:spacing w:lineRule="atLeast" w:line="400"/>
        <w:rPr/>
      </w:pPr>
      <w:r>
        <w:rPr>
          <w:rFonts w:eastAsia="Times New Roman Cyr" w:cs="Times New Roman Cyr" w:ascii="Times New Roman Cyr" w:hAnsi="Times New Roman Cyr"/>
        </w:rPr>
        <w:t>Однако представленный Минфином расчет скорректированных размеров и доли трансфертов по регионам с учетом предложений трехсторонней согласительной комиссии, несмотря на сделанную попытку  сделать механизм распределения трансфертов более "социально" справедливым" (поскольку для большинства наиболее дотационных регионов объем трансфертов был сохранен на первоначальном уровне или возрос), добиться объективного и "прозрачного" распределения ФФПР не удалось. Вызывает также сомнение обоснованность исчисления индекса бюджетных расходов и предусмотренная методикой  одновременная классификация регионов по двойному принципу: экономического районирования (в соответствии с которым рассчитывается  индекс бюджетных расходов) и по принципам бюджетной обеспеченности.</w:t>
      </w:r>
    </w:p>
    <w:p>
      <w:pPr>
        <w:pStyle w:val="Normal"/>
        <w:spacing w:lineRule="atLeast" w:line="400"/>
        <w:rPr/>
      </w:pPr>
      <w:r>
        <w:rPr>
          <w:rFonts w:eastAsia="Times New Roman Cyr" w:cs="Times New Roman Cyr" w:ascii="Times New Roman Cyr" w:hAnsi="Times New Roman Cyr"/>
        </w:rPr>
        <w:t>С учетом корректировки расчета долей трансфертов, в проекте бюджета, представленного ко второму чтению, предусматривается, что число высокодотационных регионов в 1999 году останется на прежнем уровне и составит 13 субъектов Федерации (первоначально предполагалось 22). По сравнению с бюджетом 1998 года, для 39 регионов (в частности, Республики Алтай, Чувашия, Марий-Эл, Хакассия, Ингушетия, Северная Осетия, Дагестан, Читинская, Псковская, Пензенская Курганская области, Коми-Пермяцкий округ), доля в ФФПР возрастает, а для 36 территорий (в частности, Нижегородская, Ленинградская, Тюменская, Ярославская Челябинская области), у которых трансфер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ставляет незначительную долю совокупных доходов (на уровне 3-7%), размер финансовых ресурсов, выделяемых из федерального бюджета, будет сокращен. В то же время, сама процедура такой корректировки во многом сопряжена с субъективными факторами и ставит под вопрос эффективность применения подобной методики, поскольку ни первоначальные, ни скорректированные расчеты долей трансфертов не базируются на полной и достоверной информации о консолидированных доходах и расходах  субъектов Федерации.</w:t>
      </w:r>
    </w:p>
    <w:p>
      <w:pPr>
        <w:pStyle w:val="Normal"/>
        <w:spacing w:lineRule="atLeast" w:line="400"/>
        <w:rPr/>
      </w:pPr>
      <w:r>
        <w:rPr>
          <w:rFonts w:eastAsia="Times New Roman Cyr" w:cs="Times New Roman Cyr" w:ascii="Times New Roman Cyr" w:hAnsi="Times New Roman Cyr"/>
        </w:rPr>
        <w:t>В связи с этим актуальной остается вопрос об эффективности самого механизма трансфертов, поскольку на протяжении всех последних лет практика его применения показала, что как бы не совершенствовалась сама методика расчета трансфертов,  на его основе не удалось сколько-нибудь улучшить ситуацию в подавляющем большинстве регионов, а также усилить заинтересованность регионов в преодолении дотационности бюджетов и переходе их в разряд финансово обеспеченных территорий. Многие регионы, несмотря на проводимую ими активную экономическую политику, нередко оказываются весьма неблагополучными в плане социально-экономического обеспечения. Неотработанность механизма стимулирования "зарабатываемости" бюджетных средств непосредственно на своих территориях приводит к усилению региональной несправедливости.</w:t>
      </w:r>
    </w:p>
    <w:p>
      <w:pPr>
        <w:pStyle w:val="Normal"/>
        <w:spacing w:lineRule="atLeast" w:line="400"/>
        <w:rPr/>
      </w:pPr>
      <w:r>
        <w:rPr>
          <w:rFonts w:eastAsia="Times New Roman Cyr" w:cs="Times New Roman Cyr" w:ascii="Times New Roman Cyr" w:hAnsi="Times New Roman Cyr"/>
        </w:rPr>
        <w:t>Учитывая крайне жесткие финансовые ограничения, в которых формируется и будет исполняться бюджет на 1999 г., серьезной проблемой является создание определенного уровня гарантии прогнозируемых трансфертов тем субъектам Федерации, где удельный вес их в объеме бюджетных расходов значителен. Снижение доли этих регионов в Фонде финансовой поддержки может обернуться для них серьезным бюджетным кризисом, особенно если бюджеты этих регионов уже отягощены выпусками региональных облигационных займов (в целом ряде случаев такие займы были выпущены под гарантии Минфина России). Для этой цели необходимо иметь в федеральном бюджете определенный резерв. В проекте бюджета, предусмотрено, что на дополнительную поддержку высокодотационных регионов будут выделяться средства из Фонда целевых субвенций, на эти же цели может направляться определенная часть средств за счет 50% дополнительных доходов бюджета (еще 50% должно идти на обслуживание госдолга).</w:t>
      </w:r>
    </w:p>
    <w:p>
      <w:pPr>
        <w:pStyle w:val="Normal"/>
        <w:spacing w:lineRule="atLeast" w:line="400"/>
        <w:rPr/>
      </w:pPr>
      <w:r>
        <w:rPr>
          <w:rFonts w:eastAsia="Times New Roman Cyr" w:cs="Times New Roman Cyr" w:ascii="Times New Roman Cyr" w:hAnsi="Times New Roman Cyr"/>
        </w:rPr>
        <w:t xml:space="preserve">Эффективность механизма поддержки часто подрывается неполным перечислением установленных законом трансфертов, применением (хотя и вынужденным) на практике неденежных и взаимозачетных схем. </w:t>
      </w:r>
    </w:p>
    <w:p>
      <w:pPr>
        <w:pStyle w:val="Normal"/>
        <w:spacing w:lineRule="atLeast" w:line="400"/>
        <w:rPr/>
      </w:pPr>
      <w:r>
        <w:rPr>
          <w:rFonts w:eastAsia="Times New Roman Cyr" w:cs="Times New Roman Cyr" w:ascii="Times New Roman Cyr" w:hAnsi="Times New Roman Cyr"/>
        </w:rPr>
        <w:t xml:space="preserve">В проекте закона о бюджете на 1999 г. предоставление помощи из федерального бюджета обуславливается рядом достаточно жестких условий, в частности в статье 46 предусматривается, что в случае несвоевременного возврата или нецелевого использования субъектом Федерации бюджетных ссуд, предоставление всех видов помощи может прекращено, а задолженность может погашаться путем зачета трансферта. </w:t>
      </w:r>
    </w:p>
    <w:p>
      <w:pPr>
        <w:pStyle w:val="Normal"/>
        <w:spacing w:lineRule="atLeast" w:line="400"/>
        <w:rPr/>
      </w:pPr>
      <w:bookmarkStart w:id="0" w:name="Мир2"/>
      <w:bookmarkEnd w:id="0"/>
      <w:r>
        <w:rPr>
          <w:rFonts w:eastAsia="Times New Roman Cyr" w:cs="Times New Roman Cyr" w:ascii="Times New Roman Cyr" w:hAnsi="Times New Roman Cyr"/>
        </w:rPr>
        <w:t>3.  Однако трансферты с общеэкономической точки зрения составляют лишь часть тех средств, которые перераспределяются и поступают в регионы из федерального бюджета.</w:t>
      </w:r>
      <w:r>
        <w:rPr>
          <w:rFonts w:eastAsia="Times New Roman Cyr" w:cs="Times New Roman Cyr" w:ascii="Times New Roman Cyr" w:hAnsi="Times New Roman Cyr"/>
          <w:b/>
          <w:bCs/>
        </w:rPr>
        <w:t xml:space="preserve"> Финансовая поддержка регионов осуществляется также в виде бюджетных ссуд, дотаций и субвенций, с помощью финансирования из федерального бюджета в производственные и инфраструктурные объекты, федеральной поддержки "северного завоза", финансирования федеральных программ развития территорий и отдельных отраслей</w:t>
      </w:r>
      <w:r>
        <w:rPr>
          <w:rFonts w:eastAsia="Times New Roman Cyr" w:cs="Times New Roman Cyr" w:ascii="Times New Roman Cyr" w:hAnsi="Times New Roman Cyr"/>
        </w:rPr>
        <w:t>.</w:t>
      </w:r>
    </w:p>
    <w:p>
      <w:pPr>
        <w:pStyle w:val="Normal"/>
        <w:spacing w:lineRule="atLeast" w:line="400"/>
        <w:rPr/>
      </w:pPr>
      <w:r>
        <w:rPr>
          <w:rFonts w:eastAsia="Times New Roman Cyr" w:cs="Times New Roman Cyr" w:ascii="Times New Roman Cyr" w:hAnsi="Times New Roman Cyr"/>
        </w:rPr>
        <w:t>Причем сфера действия каждой из применяющихся форм бюджетного субсидирования, их сочетание, конкретные размеры определяются по-разному, часто достаточно субъективно и, соответственно,  -  влияние этих мер оказывается разнонаправленным, а иногда и взаимоисключающим. (Соотношение суммарной финансовой поддержки регионов и объемов трансфертов колебалось по отдельным регионам от 2:1  до 15:1. Еще большая дифференциация отмечалась при перераспределении региональных бюджетов по территориям муниципальных образований).</w:t>
      </w:r>
    </w:p>
    <w:p>
      <w:pPr>
        <w:pStyle w:val="Normal"/>
        <w:spacing w:lineRule="atLeast" w:line="400"/>
        <w:rPr/>
      </w:pPr>
      <w:r>
        <w:rPr>
          <w:rFonts w:eastAsia="Times New Roman Cyr" w:cs="Times New Roman Cyr" w:ascii="Times New Roman Cyr" w:hAnsi="Times New Roman Cyr"/>
        </w:rPr>
        <w:t>К тому же реальные пропорции такого распределения слабо отслеживаются официальной статистикой и не учитываются при разработке федерального бюджета и бюджетов субъектов Федерации. А это, в свою очередь, намного корректирует оценки реального финансового положения регионов и изменяет традиционные представления о донорах и реципиентах.</w:t>
      </w:r>
    </w:p>
    <w:p>
      <w:pPr>
        <w:pStyle w:val="Normal"/>
        <w:spacing w:lineRule="atLeast" w:line="400"/>
        <w:rPr/>
      </w:pPr>
      <w:r>
        <w:rPr>
          <w:rFonts w:eastAsia="Times New Roman Cyr" w:cs="Times New Roman Cyr" w:ascii="Times New Roman Cyr" w:hAnsi="Times New Roman Cyr"/>
          <w:b/>
          <w:bCs/>
        </w:rPr>
        <w:t xml:space="preserve">В структуре раздела "Финансовая помощь бюджетам других уровней" в проекте бюджета на 1999 год также имеются значительные изменения </w:t>
      </w:r>
      <w:r>
        <w:rPr>
          <w:rFonts w:eastAsia="Times New Roman Cyr" w:cs="Times New Roman Cyr" w:ascii="Times New Roman Cyr" w:hAnsi="Times New Roman Cyr"/>
        </w:rPr>
        <w:t>по сравнению с 1998 годом. Так, в проекте бюджета на 1999 год была предпринята попытка придать части помощи строго целевой характер и выделить в самостоятельный раздел - Фонд целевых субвенций в объеме 3,6 млрд. рублей, за счет которого предусматривается оказывать дополнительную финансовую помощь высокодотационным регионам и выделять средства на пополнение региональных фондов государственной финансовой поддержки "северного завоза".</w:t>
      </w:r>
    </w:p>
    <w:p>
      <w:pPr>
        <w:pStyle w:val="Normal"/>
        <w:spacing w:lineRule="atLeast" w:line="400"/>
        <w:rPr/>
      </w:pPr>
      <w:r>
        <w:rPr>
          <w:rFonts w:eastAsia="Times New Roman Cyr" w:cs="Times New Roman Cyr" w:ascii="Times New Roman Cyr" w:hAnsi="Times New Roman Cyr"/>
        </w:rPr>
        <w:t>В то же время, в разделе не запланировано выделение финансовых средств на поддержку объектов социальной сферы и ЖКХ, переданных на баланс органов местного самоуправления, а также - на финансирование программ развития регионов и на компенсацию тарифов на электроэнергию для Дальнего Востока.</w:t>
      </w:r>
    </w:p>
    <w:p>
      <w:pPr>
        <w:pStyle w:val="Normal"/>
        <w:spacing w:lineRule="atLeast" w:line="400"/>
        <w:rPr/>
      </w:pPr>
      <w:r>
        <w:rPr>
          <w:rFonts w:eastAsia="Times New Roman Cyr" w:cs="Times New Roman Cyr" w:ascii="Times New Roman Cyr" w:hAnsi="Times New Roman Cyr"/>
        </w:rPr>
        <w:t xml:space="preserve">В 1999 г. существенно сокращены дотации ЗАТО, которые запланированы в объеме 2 млрд. рублей, или на 22,4% меньше установленного Законом о бюджете на 1998 г.. Сокращены также дотации городам Сочи и Байконур, запланированные в объеме 0,24 млрд. руб. и 0,35 млрд. руб. соответственно. </w:t>
      </w:r>
    </w:p>
    <w:p>
      <w:pPr>
        <w:pStyle w:val="Normal"/>
        <w:spacing w:lineRule="atLeast" w:line="400"/>
        <w:rPr>
          <w:rFonts w:ascii="Times New Roman Cyr" w:hAnsi="Times New Roman Cyr" w:eastAsia="Times New Roman Cyr" w:cs="Times New Roman Cyr"/>
          <w:lang w:val="en-US"/>
        </w:rPr>
      </w:pPr>
      <w:r>
        <w:rPr>
          <w:rFonts w:eastAsia="Times New Roman Cyr" w:cs="Times New Roman Cyr" w:ascii="Times New Roman Cyr" w:hAnsi="Times New Roman Cyr"/>
        </w:rPr>
        <w:t>Кроме того, в первоначальном варианте проекта бюджета не были предусмотрены ранее всегда выделявшиеся субвенции г.Москве для осуществления функций столицы Российской Федерации, что противоречит российскому законодательству. Для того, чтобы частично компенсировать эти расходы, решением трехсторонней комиссии было рекомендовано дополнить законопроект о бюджете на 1999 г. статьей, содержащей поручение Правительству Российской Федерации безвозмездно передать в собственность Москвы акции, находящиеся в федеральной собственности, на сумму 3 млрд. руб. по их рыночной стоимости и установить порядок передачи этих акций.</w:t>
      </w:r>
    </w:p>
    <w:p>
      <w:pPr>
        <w:pStyle w:val="Normal"/>
        <w:spacing w:lineRule="atLeast" w:line="400"/>
        <w:rPr/>
      </w:pPr>
      <w:r>
        <w:rPr>
          <w:rFonts w:eastAsia="Times New Roman Cyr" w:cs="Times New Roman Cyr" w:ascii="Times New Roman Cyr" w:hAnsi="Times New Roman Cyr"/>
        </w:rPr>
        <w:t>В связи с этим, по решению трехсторонней согласительной комиссии, а также Комитета по бюджету Государственной Думы в проект бюджета на 1999 год, подготовленного ко второму чтению, была внесена и принята поправка, которой предусматривается выделение</w:t>
      </w:r>
      <w:r>
        <w:rPr>
          <w:rFonts w:eastAsia="Times New Roman Cyr" w:cs="Times New Roman Cyr" w:ascii="Times New Roman Cyr" w:hAnsi="Times New Roman Cyr"/>
          <w:b/>
          <w:bCs/>
        </w:rPr>
        <w:t xml:space="preserve"> дополнительного объема финансовой помощи регионам в размере 3,5 млрд. рублей</w:t>
      </w:r>
      <w:r>
        <w:rPr>
          <w:rFonts w:eastAsia="Times New Roman Cyr" w:cs="Times New Roman Cyr" w:ascii="Times New Roman Cyr" w:hAnsi="Times New Roman Cyr"/>
        </w:rPr>
        <w:t xml:space="preserve"> за счет сокращения в общем объеме на 7,9 млрд. руб. некоторых других статей проекта федерального бюджета.</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w:t>
        <w:tab/>
        <w:t xml:space="preserve">  </w:t>
        <w:tab/>
        <w:t xml:space="preserve"> Таким образом, общая сумма средств по разделу "Финансовая помощь бюджетам других уровней" возрастает до 43,444 млрд. руб. </w:t>
      </w:r>
    </w:p>
    <w:p>
      <w:pPr>
        <w:pStyle w:val="Normal"/>
        <w:spacing w:lineRule="atLeast" w:line="400"/>
        <w:rPr/>
      </w:pPr>
      <w:r>
        <w:rPr>
          <w:rFonts w:eastAsia="Times New Roman Cyr" w:cs="Times New Roman Cyr" w:ascii="Times New Roman Cyr" w:hAnsi="Times New Roman Cyr"/>
        </w:rPr>
        <w:t xml:space="preserve">Конкретное распределение дополнительных 3,5 млрд. руб. будет определяться при рассмотрении проекта бюджета 1999 на год  </w:t>
      </w:r>
      <w:r>
        <w:rPr>
          <w:rFonts w:eastAsia="Times New Roman Cyr" w:cs="Times New Roman Cyr" w:ascii="Times New Roman Cyr" w:hAnsi="Times New Roman Cyr"/>
          <w:u w:val="single"/>
        </w:rPr>
        <w:t>в третьем чтении</w:t>
      </w:r>
      <w:r>
        <w:rPr>
          <w:rFonts w:eastAsia="Times New Roman Cyr" w:cs="Times New Roman Cyr" w:ascii="Times New Roman Cyr" w:hAnsi="Times New Roman Cyr"/>
        </w:rPr>
        <w:t xml:space="preserve">. Предварительно Бюджетным комитетом Государственной Думы рекомендовано направить эти средства на оказание дополнительной финансовой помощи высокодотационным регионам, на реализацию программ развития регионов, на государственную поддержку "северного завоза", на компенсацию энерготарифов для Дальнего Востока и финансирование наиболее дотационных регионов. </w:t>
      </w:r>
    </w:p>
    <w:p>
      <w:pPr>
        <w:pStyle w:val="Normal"/>
        <w:spacing w:lineRule="atLeast" w:line="400"/>
        <w:ind w:firstLine="567"/>
        <w:rPr/>
      </w:pPr>
      <w:r>
        <w:rPr>
          <w:rFonts w:eastAsia="Times New Roman Cyr" w:cs="Times New Roman Cyr" w:ascii="Times New Roman Cyr" w:hAnsi="Times New Roman Cyr"/>
        </w:rPr>
        <w:t xml:space="preserve">В 1999 году предусматривается внести </w:t>
      </w:r>
      <w:r>
        <w:rPr>
          <w:rFonts w:eastAsia="Times New Roman Cyr" w:cs="Times New Roman Cyr" w:ascii="Times New Roman Cyr" w:hAnsi="Times New Roman Cyr"/>
          <w:b/>
          <w:bCs/>
        </w:rPr>
        <w:t>принципиальные изменения в систему государственной финансовой поддержки завоза продукции (товаров) в районы Крайнего Севера и приравненные к ним местности</w:t>
      </w:r>
      <w:r>
        <w:rPr>
          <w:rFonts w:eastAsia="Times New Roman Cyr" w:cs="Times New Roman Cyr" w:ascii="Times New Roman Cyr" w:hAnsi="Times New Roman Cyr"/>
        </w:rPr>
        <w:t xml:space="preserve">. Если в прошлом году федеральный бюджет финансировал часть транспортной составляющей завоза нефти, нефтепродуктов, топлива и продовольствия в районы с ограниченными сроками завоза, то законопроектом предлагается государственную финансовую поддержку завоза осуществлять только </w:t>
      </w:r>
      <w:r>
        <w:rPr>
          <w:rFonts w:eastAsia="Times New Roman Cyr" w:cs="Times New Roman Cyr" w:ascii="Times New Roman Cyr" w:hAnsi="Times New Roman Cyr"/>
          <w:b/>
          <w:bCs/>
        </w:rPr>
        <w:t>за счет региональных фондов и на их пополнение направить из федерального бюджета 3,0 млрд. рублей</w:t>
      </w:r>
      <w:r>
        <w:rPr>
          <w:rFonts w:eastAsia="Times New Roman Cyr" w:cs="Times New Roman Cyr" w:ascii="Times New Roman Cyr" w:hAnsi="Times New Roman Cyr"/>
        </w:rPr>
        <w:t xml:space="preserve">. Таким образом, фактически все бремя ответственности за обеспечение северного завоза перекладывается на регионы. </w:t>
      </w:r>
    </w:p>
    <w:p>
      <w:pPr>
        <w:pStyle w:val="Normal"/>
        <w:spacing w:lineRule="atLeast" w:line="400"/>
        <w:ind w:firstLine="567"/>
        <w:rPr/>
      </w:pPr>
      <w:r>
        <w:rPr>
          <w:rFonts w:eastAsia="Times New Roman Cyr" w:cs="Times New Roman Cyr" w:ascii="Times New Roman Cyr" w:hAnsi="Times New Roman Cyr"/>
        </w:rPr>
        <w:t>Причем эти средства не выделены отдельной строкой расходов федерального бюджета, как этого требует Федеральный закон  "Об основах государственного регулирования социально-экономического развития Севера Российской Федерации", а в составе Фонда целевых субсидий, порядок формирования которого должен определяться Правительством. Кроме того, не установлено в какие сроки Правительство должно утвердить распределение этих средств и в течении какого времени они должны поступить в субъекты Российской Федерации, в то время как для нормальной организации процесса завоза продукции предусмотренные средства должны выделяться с начала года и в полном объеме должны быть направлены в регионы в течении первого полугодия.</w:t>
      </w:r>
    </w:p>
    <w:p>
      <w:pPr>
        <w:pStyle w:val="Normal"/>
        <w:spacing w:lineRule="atLeast" w:line="400"/>
        <w:ind w:firstLine="567"/>
        <w:rPr/>
      </w:pPr>
      <w:r>
        <w:rPr>
          <w:rFonts w:eastAsia="Times New Roman Cyr" w:cs="Times New Roman Cyr" w:ascii="Times New Roman Cyr" w:hAnsi="Times New Roman Cyr"/>
        </w:rPr>
        <w:t>На формирование региональных фондов предполагается передать в управление субъектов Российской Федерации средства федерального бюджета, выданные им в виде ссуд 1994-1995 годах (8,5 млрд. руб.), а сумму процентных платежей, начисленных в 1994-1998 годах за пользование этими ссудами (более 11 млрд. руб.), предлагается передать регионам во владение, пользование и распоряжение. Однако, возврат значительной части этих средств является весьма проблематичным по объективным причинам, а начисление процентов происходило зачастую на реально не существующие средства. Поэтому формальная передача этих несуществующих средств во владение, пользование и распоряжение северных субъектов Российской Федерации приведет к тому, что они будут в значительной степени искажать реальное состояние региональных бюджетов и соответственно межбюджетных отношений.</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1"/>
        <w:spacing w:lineRule="atLeast"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некоторых вопросах, связанных с мерами</w:t>
      </w:r>
    </w:p>
    <w:p>
      <w:pPr>
        <w:pStyle w:val="Heading1"/>
        <w:spacing w:lineRule="atLeast"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абилизации социально-экономического положения</w:t>
      </w:r>
    </w:p>
    <w:p>
      <w:pPr>
        <w:pStyle w:val="Heading1"/>
        <w:spacing w:lineRule="atLeast"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tLeast"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Г.Паражанов, заместитель начальника Управления делопроизводства </w:t>
      </w:r>
    </w:p>
    <w:p>
      <w:pPr>
        <w:pStyle w:val="Heading1"/>
        <w:spacing w:lineRule="atLeast"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парата Совета Федерации</w:t>
      </w:r>
    </w:p>
    <w:p>
      <w:pPr>
        <w:pStyle w:val="Heading1"/>
        <w:spacing w:lineRule="atLeast"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400"/>
        <w:ind w:firstLine="720"/>
        <w:rPr/>
      </w:pPr>
      <w:r>
        <w:rPr>
          <w:rFonts w:eastAsia="Times New Roman Cyr" w:cs="Times New Roman Cyr" w:ascii="Times New Roman Cyr" w:hAnsi="Times New Roman Cyr"/>
        </w:rPr>
        <w:t>Программа Правительства и Центробанка России, констатируя критическое состояние платежного баланса страны и ставя как важнейшую задачу нормализацию обеспечения хозяйственного оборота денежными средствами, предполагает проводить взвешенную денежно-кредитную политику, которая бы сводила до минимума предложение денежных средств за счет дополнительной эмиссии с одновременным максимальным ее золотовалютным обеспечением. Рост валютной составляющей предполагается за счет увеличения объема и изменения порядка обязательной продажи экспортной выручки, сокращения сроков ее репатриации и усиления контроля за данным процессом. При этом авторы не сомневаются в том, что это меры рыночные и что они дадут достаточно длительный положительный эффект, хотя, как представляется, оснований для этого нет.</w:t>
      </w:r>
    </w:p>
    <w:p>
      <w:pPr>
        <w:pStyle w:val="Normal"/>
        <w:spacing w:lineRule="atLeast" w:line="400"/>
        <w:ind w:firstLine="720"/>
        <w:rPr/>
      </w:pPr>
      <w:r>
        <w:rPr>
          <w:rFonts w:eastAsia="Times New Roman Cyr" w:cs="Times New Roman Cyr" w:ascii="Times New Roman Cyr" w:hAnsi="Times New Roman Cyr"/>
        </w:rPr>
        <w:t>Дело в том, что продажа части инвалюты предприятиями-экспортерами является рудиментом централизованной экономики. Поскольку в условиях полной монополии государства на внешнеэкономическую деятельность это был единственный путь приобретения инвалюты государством. Продавалась она предприятиями-экспортерами только государству, под его жестким контролем, по фиксированному курсу и только через государственные банки. Оставление части инвалюты экспортерам было оправдано, так как в условиях государственной монополии на валютные операции, они не могли приобрести инвалюту иным способом для решения своих импортных потребностей. Оставляемая предприятиям инвалюта не влияла на курс рубля, так как он устанавливался государством, и использовалась по прямому назначению для закупки импортных товаров и услуг.</w:t>
      </w:r>
    </w:p>
    <w:p>
      <w:pPr>
        <w:pStyle w:val="Normal"/>
        <w:spacing w:lineRule="atLeast" w:line="400"/>
        <w:ind w:firstLine="720"/>
        <w:rPr/>
      </w:pPr>
      <w:r>
        <w:rPr>
          <w:rFonts w:eastAsia="Times New Roman Cyr" w:cs="Times New Roman Cyr" w:ascii="Times New Roman Cyr" w:hAnsi="Times New Roman Cyr"/>
        </w:rPr>
        <w:t>Сегодня, в условиях рыночной экономики цель и смысл централизованной продажи инвалюты предприятиями государству фактически потерялся. Формирование курсов валют осуществляется на валютной бирже в ходе торгов с участием всех ее равноправных участников, включая государство в лице Центробанка. Именно в процессе торгов происходит основное накопление инвалюты государством. В связи с этим, для восстановления, хотя бы частично, этого смысла введены утренние спецторги для создания более выгодных условий Центробанку. Однако, несмотря на это, объем валютной выручки государства от продаж в условиях централизованной экономики был намного больше, чем в нынешних, рыночных условиях. Причина в изменившихся условиях приобретения инвалюты государством и, главное, в несоответствии требованиям рынка сохраняемого государством порядка денежного обращения, обеспечивавшего внешнеэкономический оборот товаров и услуг в централизованной экономике и предусматривавшего принудительную продажу предприятиями - экспортерами инвалюты государству, хотя порядок расчетов между отечественными и иностранными предприятиями, то есть механизм, обеспечивающий решение этой задачи, фактически ушел из под прямого контроля государства. И инвалюта, поступившая предприятиям не через покупку на бирже, а напрямую в оплату экспортных контрактов и оставшаяся у предприятий после продажи ее части, в отличие от прошлых времен, также не работает должным образом на развитие производства.</w:t>
      </w:r>
    </w:p>
    <w:p>
      <w:pPr>
        <w:pStyle w:val="Normal"/>
        <w:spacing w:lineRule="atLeast" w:line="400"/>
        <w:ind w:firstLine="720"/>
        <w:rPr/>
      </w:pPr>
      <w:r>
        <w:rPr>
          <w:rFonts w:eastAsia="Times New Roman Cyr" w:cs="Times New Roman Cyr" w:ascii="Times New Roman Cyr" w:hAnsi="Times New Roman Cyr"/>
        </w:rPr>
        <w:t>Так главной головной болью отечественного производства, в том числе имеющего экспортный потенциал, является отсутствие оборотных средств, без которых невозможен процесс воспроизводства, отсюда неплатежи, в том числе в бюджет. Причин здесь много и анализ их дается. Что же касается инвалюты то, для того чтобы стать оборотными средствами она должна быть конвертирована в рубли, то есть пройти через обмен на национальную валюту, прийти на счета предприятий в рублевом эквиваленте, осуществить на отечественном рынке функцию платежа, единственную функцию денег опосредующую воспроизводство, движение производительного и торгового капитала, двигающую экономическое развитие. И дело не только в том, что имеющаяся у предприятий инвалюта не прошла обмена, но в силу объективных экономических закономерностей, определенного обособления движения капиталов в сфере обращения и в сфере производства, когда в сфере обращения он совершает свое движение независимо от пределов устанавливаемых производством, капитал в инвалюте, как показывает практика, в большинстве своем, оставаясь на зарубежных, и не только, счетах, не выполняет и функцию накопления, функцию резервного фонда средств платежа, а является сокровищем, капиталом приносящим процент и во многих случаях отнюдь не предприятиям, производящим экспортные товары и услуги. С этой целью используются, надо подчеркнуть, на законных основаниях, разные пути, предоставленные государством, в частности порядок расчетов по внешнеэкономическим сделкам, разрешающий устанавливать цены и производить расчеты в инвалюте через счета находящиеся в зарубежных банках, в том числе в оффшорных зонах, договариваться с зарубежными партнерами о задержке проплат, оставлении инвалюты на зарубежных счетах, где она “крутится” в течение длительного, опять же разрешенного, срока, пока придет в нашу страну, обесценивая тем самым тот ее производственный капитал, который участвовал в создании материальных ценностей, услуг, проданных впоследствии за инвалюту, а значит обесценивая на совершенно законных основаниях и рубль, ибо стоимость произведенного и экспортированного продукта соответствовала определенной рублевой денежной массе, которая обесценилась ровно на столько, на сколько вывоз материальных ценностей не был компенсирован ввозом на рынок страны соответствующей массы инвалюты и обменом ее на рубли. Следовательно, страна будет получать полную отдачу от экспорта только в том случае, если вся заработанная отечественными экспортерами инвалюта будет обмениваться на рубли и проходить через расчетную систему страны, с отдачей отчислений установленных законом.</w:t>
      </w:r>
    </w:p>
    <w:p>
      <w:pPr>
        <w:pStyle w:val="Normal"/>
        <w:spacing w:lineRule="atLeast" w:line="4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данной проблемы заключается в полной отмене принудительной продажи инвалюты предприятиями-экспортерами, как противоречащей Гражданскому кодексу России, не соответствующей рынку и тормозящей развитие экономики. Вместо этого в соответствии со ст.15 Федерального конституционного закона Российской Федерации “О Правительстве Российской Федерации” необходимо принять постановление Правительства России и внести дополнения в некоторые статьи Гражданского кодекса Российской Федерации (140,164,316,317, 861 и др.), которые бы устанавливали, что </w:t>
      </w:r>
      <w:r>
        <w:rPr>
          <w:rFonts w:eastAsia="Times New Roman Cyr" w:cs="Times New Roman Cyr" w:ascii="Times New Roman Cyr" w:hAnsi="Times New Roman Cyr"/>
          <w:b/>
          <w:bCs/>
          <w:u w:val="single"/>
        </w:rPr>
        <w:t>местом и денежной единицей расчетов по экспортным внешнеэкономическим сделкам является страна происхождения товаров и услуг и ее валюта</w:t>
      </w:r>
      <w:r>
        <w:rPr>
          <w:rFonts w:eastAsia="Times New Roman Cyr" w:cs="Times New Roman Cyr" w:ascii="Times New Roman Cyr" w:hAnsi="Times New Roman Cyr"/>
        </w:rPr>
        <w:t xml:space="preserve"> и что</w:t>
      </w:r>
      <w:r>
        <w:rPr>
          <w:rFonts w:eastAsia="Times New Roman Cyr" w:cs="Times New Roman Cyr" w:ascii="Times New Roman Cyr" w:hAnsi="Times New Roman Cyr"/>
          <w:b/>
          <w:bCs/>
          <w:u w:val="single"/>
        </w:rPr>
        <w:t xml:space="preserve"> внешнеэкономические сделки с участием отечественных производителей товаров и услуг подлежат государственной регистрац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Невыполнение этого положения в части расчетов за товары и услуги, экспортируемые с территории Российской Федерации, должно вести к признанию недействительности сделки  со всеми вытекающими последствиями для экспортера и иноимпортера возможно по иску специального государственного органа или без такового.</w:t>
      </w:r>
    </w:p>
    <w:p>
      <w:pPr>
        <w:pStyle w:val="Normal"/>
        <w:spacing w:lineRule="atLeast" w:line="400"/>
        <w:ind w:firstLine="720"/>
        <w:rPr/>
      </w:pPr>
      <w:r>
        <w:rPr>
          <w:rFonts w:eastAsia="Times New Roman Cyr" w:cs="Times New Roman Cyr" w:ascii="Times New Roman Cyr" w:hAnsi="Times New Roman Cyr"/>
        </w:rPr>
        <w:t xml:space="preserve">На практике данный порядок усилит контроль государства за внешнеэкономической деятельностью российских хозяйствующих субъектов. </w:t>
      </w:r>
    </w:p>
    <w:p>
      <w:pPr>
        <w:pStyle w:val="Normal"/>
        <w:spacing w:lineRule="atLeast" w:line="400"/>
        <w:ind w:firstLine="720"/>
        <w:rPr/>
      </w:pPr>
      <w:r>
        <w:rPr>
          <w:rFonts w:eastAsia="Times New Roman Cyr" w:cs="Times New Roman Cyr" w:ascii="Times New Roman Cyr" w:hAnsi="Times New Roman Cyr"/>
        </w:rPr>
        <w:t>Не ограничивая и не запрещая оборот инвалюты на внутреннем рынке, он обязывает покупателя наших экспортных товаров и услуг (иноимпортера) за свою национальную или любую иную конвертируемую валюту купить на валютном рынке рубли и произвести оплату российскому экспортеру через финансово-кредитные учреждения расположенные на территории России в полном соответствии с основными началами Гражданского законодательства и обязанностями покупателя (выгодоприобретателя) по Гражданскому кодексу.</w:t>
      </w:r>
    </w:p>
    <w:p>
      <w:pPr>
        <w:pStyle w:val="Normal"/>
        <w:spacing w:lineRule="atLeast" w:line="400"/>
        <w:ind w:firstLine="720"/>
        <w:rPr/>
      </w:pPr>
      <w:r>
        <w:rPr>
          <w:rFonts w:eastAsia="Times New Roman Cyr" w:cs="Times New Roman Cyr" w:ascii="Times New Roman Cyr" w:hAnsi="Times New Roman Cyr"/>
        </w:rPr>
        <w:t>Импортные потребности российских предприятий могут покрываться через приобретение ими любой инвалюты за рубли на валютной бирже.</w:t>
      </w:r>
    </w:p>
    <w:p>
      <w:pPr>
        <w:pStyle w:val="Normal"/>
        <w:spacing w:lineRule="atLeast" w:line="400"/>
        <w:ind w:firstLine="720"/>
        <w:rPr/>
      </w:pPr>
      <w:r>
        <w:rPr>
          <w:rFonts w:eastAsia="Times New Roman Cyr" w:cs="Times New Roman Cyr" w:ascii="Times New Roman Cyr" w:hAnsi="Times New Roman Cyr"/>
        </w:rPr>
        <w:t>Залогом достаточно быстрого внедрения предложенного порядка расчетов и экономической отдачи является то, что кроме чисто правового принуждения инопокупателя (выгодоприобретателя) к выполнению им своих обязанностей на территории России и в ее национальной валюте, объективно существует экономическое принуждение, особенно это касается потребности в товарах и услугах ТЭК России, а также законопослушное сознание основной массы наших иностранных партнеров.</w:t>
      </w:r>
    </w:p>
    <w:p>
      <w:pPr>
        <w:pStyle w:val="Normal"/>
        <w:spacing w:lineRule="atLeast" w:line="400"/>
        <w:ind w:firstLine="720"/>
        <w:rPr/>
      </w:pPr>
      <w:r>
        <w:rPr>
          <w:rFonts w:eastAsia="Times New Roman Cyr" w:cs="Times New Roman Cyr" w:ascii="Times New Roman Cyr" w:hAnsi="Times New Roman Cyr"/>
        </w:rPr>
        <w:t>Необходимым организационным обеспечением данного процесса является введение на бирже свободной покупки и продажи рублей за любую инвалюту, включая инвалюту стран СНГ, как и наоборот.</w:t>
      </w:r>
    </w:p>
    <w:p>
      <w:pPr>
        <w:pStyle w:val="Normal"/>
        <w:spacing w:lineRule="atLeast" w:line="400"/>
        <w:ind w:firstLine="720"/>
        <w:rPr/>
      </w:pPr>
      <w:r>
        <w:rPr>
          <w:rFonts w:eastAsia="Times New Roman Cyr" w:cs="Times New Roman Cyr" w:ascii="Times New Roman Cyr" w:hAnsi="Times New Roman Cyr"/>
        </w:rPr>
        <w:t>Новый порядок расчетов по внешнеэкономическим сделкам привнесет в экономику страны ряд кардинально новых положительных моментов.</w:t>
      </w:r>
    </w:p>
    <w:p>
      <w:pPr>
        <w:pStyle w:val="Normal"/>
        <w:spacing w:lineRule="atLeast" w:line="400"/>
        <w:ind w:firstLine="720"/>
        <w:rPr/>
      </w:pPr>
      <w:r>
        <w:rPr>
          <w:rFonts w:eastAsia="Times New Roman Cyr" w:cs="Times New Roman Cyr" w:ascii="Times New Roman Cyr" w:hAnsi="Times New Roman Cyr"/>
        </w:rPr>
        <w:t>Продажа инвалюты на спецсессии превратится в покупку рубля. При этом потребность в инвалюте и рублях на валютном рынке становится равновзвешенной без административного вмешательства.</w:t>
      </w:r>
    </w:p>
    <w:p>
      <w:pPr>
        <w:pStyle w:val="Normal"/>
        <w:spacing w:lineRule="atLeast" w:line="400"/>
        <w:ind w:firstLine="720"/>
        <w:rPr/>
      </w:pPr>
      <w:r>
        <w:rPr>
          <w:rFonts w:eastAsia="Times New Roman Cyr" w:cs="Times New Roman Cyr" w:ascii="Times New Roman Cyr" w:hAnsi="Times New Roman Cyr"/>
        </w:rPr>
        <w:t>В связи с тем, что объективно самый выгодный курс рубля для его покупки будет в России, импортеры наших товаров и услуг из зарубежья будут покупать рубль в основном на нашем валютном рынке.</w:t>
      </w:r>
    </w:p>
    <w:p>
      <w:pPr>
        <w:pStyle w:val="Normal"/>
        <w:spacing w:lineRule="atLeast" w:line="400"/>
        <w:ind w:firstLine="720"/>
        <w:rPr/>
      </w:pPr>
      <w:r>
        <w:rPr>
          <w:rFonts w:eastAsia="Times New Roman Cyr" w:cs="Times New Roman Cyr" w:ascii="Times New Roman Cyr" w:hAnsi="Times New Roman Cyr"/>
        </w:rPr>
        <w:t>Оплачивая через отечественные финансово-кредитные учреждения наши товары и услуги они немедленно дают российским предприятиям оборотный капитал для воспроизводства, а государству бюджетные отчисления. То есть предлагаемый порядок расчетов ускоряет обращение капитала, уменьшая ту его часть, которая находится в обращении и увеличивая ту часть, которая находится в производстве.</w:t>
      </w:r>
    </w:p>
    <w:p>
      <w:pPr>
        <w:pStyle w:val="Normal"/>
        <w:spacing w:lineRule="atLeast" w:line="400"/>
        <w:ind w:firstLine="720"/>
        <w:rPr/>
      </w:pPr>
      <w:r>
        <w:rPr>
          <w:rFonts w:eastAsia="Times New Roman Cyr" w:cs="Times New Roman Cyr" w:ascii="Times New Roman Cyr" w:hAnsi="Times New Roman Cyr"/>
        </w:rPr>
        <w:t>Фактически пресекается возможность увода инвалюты отечественными экспортерами через задержку платежей за рубежом и невозврат, снижается заинтересованность в использовании ими оффшорных зон.</w:t>
      </w:r>
    </w:p>
    <w:p>
      <w:pPr>
        <w:pStyle w:val="Normal"/>
        <w:spacing w:lineRule="atLeast" w:line="400"/>
        <w:ind w:firstLine="720"/>
        <w:rPr/>
      </w:pPr>
      <w:r>
        <w:rPr>
          <w:rFonts w:eastAsia="Times New Roman Cyr" w:cs="Times New Roman Cyr" w:ascii="Times New Roman Cyr" w:hAnsi="Times New Roman Cyr"/>
        </w:rPr>
        <w:t>Все предприятия-экспортеры как в дальнее, так и ближнее зарубежье получают одинаковые возможности получения за свою продукцию рублей для восполнения оборотных средств от их иностранных партнеров независимо от того, какой инвалютой, “твердой” или “мягкой”, те располагают. И именно в этом заложен один из самых важных экспортных стимулов, а не поддержка низкого курса рубля в интересах одних российских экспортеров и в ущерб другим российским экспортерам, так как в предлагаемом действительно рыночном механизме расчетов не имеет принципиального значения, за какую валюту они продают свою продукцию - за сомы, гривны, манаты или доллары США. Так как объем рублевой массы, приобретаемой на “твердую” валюту, имеющуюся у одних иноимпортеров и “мягкую”, имеющуюся у других иноимпортеров будет одинаков, ибо рублевая стоимость экспортируемых товаров остается постоянной в какой бы валюте ее не выразили, меняются соотношения объемов “твердых” и “мягких” инвалют к объему рублевой массы, исходя из курса соответствующей инвалюты по отношению к рублю на момент расчетов.</w:t>
      </w:r>
    </w:p>
    <w:p>
      <w:pPr>
        <w:pStyle w:val="Normal"/>
        <w:spacing w:lineRule="atLeast" w:line="400"/>
        <w:ind w:firstLine="720"/>
        <w:rPr/>
      </w:pPr>
      <w:r>
        <w:rPr>
          <w:rFonts w:eastAsia="Times New Roman Cyr" w:cs="Times New Roman Cyr" w:ascii="Times New Roman Cyr" w:hAnsi="Times New Roman Cyr"/>
        </w:rPr>
        <w:t>Это также дает возможность отечественным предприятиям за рубли, в которых в новых условиях будут крайне заинтересованы как государства наши соседи, так их хозяйствующие субъекты, приобретать производства, недвижимость в бывших республиках СССР и в первую очередь те, которые связаны с их производством в России, обеспечивают его комплектующими изделиями, материальными ресурсами, в том числе природными. Тем самым появляется база  ликвидации, так называемого, разрыва производственных связей, восполняющих и дополняющих друг друга производств бывшего Союза ССР. В качестве примечания к данному положению нужно отметить, что операции по приобретению производственных мощностей на территории стран СНГ по своему характеру являются инвестиционными, а значит рубль, потраченный на эти инвестиции, не влияет на курс рубля на валютном рынке. Следовательно, в этих операциях могут использоваться эмиссионные рубли и (или) закупленная на них инвалюта соответствующей страны СНГ. Возможна и целенаправленная кредитная эмиссия под подобные цели. Например, выдача кредитов предприятиям не на закупку хлопка для текстильной промышленности, а на закупку его производства непосредственно в стране, где он выращивается. Поскольку обмен со странами СНГ является для России в сущности колониальным обменом в силу более низкой там стоимости трудовых и иных ресурсов, то наши предприятия, представленные на их рынках, не повышая стоимости своих товаров и услуг, получают дополнительную прибыль, а значит большие возможности расширять производство, повышать конкурентоспособность отечественных товаров по отношению к импортным, тем самым выравнивается уровень воспроизводства на предприятиях-экспортерах в дальнее и ближнее зарубежье.</w:t>
      </w:r>
    </w:p>
    <w:p>
      <w:pPr>
        <w:pStyle w:val="Normal"/>
        <w:spacing w:lineRule="atLeast" w:line="400"/>
        <w:ind w:firstLine="720"/>
        <w:rPr/>
      </w:pPr>
      <w:r>
        <w:rPr>
          <w:rFonts w:eastAsia="Times New Roman Cyr" w:cs="Times New Roman Cyr" w:ascii="Times New Roman Cyr" w:hAnsi="Times New Roman Cyr"/>
        </w:rPr>
        <w:t>Приобретая рубли на собственную валюту и оплачивая ими наши ресурсы, в первую очередь ресурсы ТЭК, страны ближнего зарубежья получают возможность не зависеть в этой части от валют третьих стран, в частности доллара, но втягиваются в зависимость от рубля. У них появляется не декларированная, а настоящая потребность в связях с Россией. Это будет притягивать их к России стократно более сильно, чем тысячи деклараций, принимаемых сегодня в рамках СНГ. Сейчас же эти декларации подрываются изнутри системой экономического обмена в пределах Содружества, так как экономический обмен между ними опосредуется, как правило, валютой третьих стран. Хотя требование об оплате товаров и услуг в валюте третьей страны является объективно работой по укреплению ее валюты, а не рубля. Хозяйствующие субъекты, а с ними и политики стран СНГ объективно выталкиваются на рынки тех стран, валютой которых обслуживается движение аналогичных российским и потребных им для производства и потребления товаров и услуг. Категория единого экономического пространства стран СНГ в реальной экономике, а не в лозунгах, есть поддержание процесса воспроизводства, в котором движение товаров и услуг между странами опосредуется движением только национальных валют, ибо только национальные валюты могут выполнять функцию платежа. Еще раз нужно подчеркнуть, что при предложенном порядке расчетов, свои импортные потребности в российских товарах и услугах страны СНГ смогут реализовывать не бартером или валютой третьих стран, а продавая свои товары за так нужные им рубли по ценам российского рынка и покупая рубли за свою национальную валюту. Этим они будут ускорять товарно-денежный оборот на российском рынке, объективно работать на установление истинного соотношения их национальных валют к рублю, тем самым укрепляя рубль, а также давать импульс развитию своего производства и это будет привязывать их к России лучше всяких политических договоров.</w:t>
      </w:r>
    </w:p>
    <w:p>
      <w:pPr>
        <w:pStyle w:val="Normal"/>
        <w:spacing w:lineRule="atLeast" w:line="400"/>
        <w:ind w:firstLine="720"/>
        <w:rPr/>
      </w:pPr>
      <w:r>
        <w:rPr>
          <w:rFonts w:eastAsia="Times New Roman Cyr" w:cs="Times New Roman Cyr" w:ascii="Times New Roman Cyr" w:hAnsi="Times New Roman Cyr"/>
        </w:rPr>
        <w:t>Немаловажным обстоятельством является то, что от покупки рублей иноимпортерами (выгодоприобретателями) на российской валютной бирже в первую очередь будет выигрывать Центробанк, который может предложить иноимпортерам более выгодный курс рубля. Более того, под продажу на “твердую” валюту вполне оправдано увеличение эмиссии, используемой Центробанком для этих целей, ибо это будет замещаемая, обеспеченная эмиссия. Обратная продажа инвалюты предприятиям для покрытия их импортных потребностей будет замещаться соответствующей рублевой массой, изымаемой из обращения. Особо  благоприятные условия возникнут в связи с введением евро, а главное с тем обстоятельством, что в течение 3-х лет он будет использоваться только как платежное средство(!), его трансформация в наличную валюту будет крайне затруднена, особенно на нашем рынке. Приобретение евро у иноимпортеров наших товаров и услуг под эмиссию Центробанка будет тем более оправдано. Так как даже продажа в последующем евро нашим импортерам не будет приводить к его трансформации в наличную валюту, то есть в средства обращения, в такой степени, как сегодня это происходит с долларом. Таким образом переориентация России на евро носит не конъюнктурный характер, а обусловлена объективными экономическими потребностями российской экономики, ее финансовой системы.</w:t>
      </w:r>
    </w:p>
    <w:p>
      <w:pPr>
        <w:pStyle w:val="Normal"/>
        <w:spacing w:lineRule="atLeast" w:line="400"/>
        <w:ind w:firstLine="720"/>
        <w:rPr/>
      </w:pPr>
      <w:r>
        <w:rPr>
          <w:rFonts w:eastAsia="Times New Roman Cyr" w:cs="Times New Roman Cyr" w:ascii="Times New Roman Cyr" w:hAnsi="Times New Roman Cyr"/>
        </w:rPr>
        <w:t>Укреплению курса рубля будет способствовать и то, что в предлагаемом рыночном механизме расчетов по внешнеэкономическим операциям рублевые резервы предприятий-экспортеров будут уменьшены на сумму сборов и платежей, которые они обязаны немедленно осуществить по поступлении на их счет рублевых средств от иноимпортеров за экспортированные товары, услуги. Иначе говоря, у них не будет лишних рублевых средств для спекуляций на валютном или фондовом рынках, а также для превращения их в сокровище, в капитал приносящий процент.</w:t>
      </w:r>
    </w:p>
    <w:p>
      <w:pPr>
        <w:pStyle w:val="Normal"/>
        <w:spacing w:lineRule="atLeast" w:line="400"/>
        <w:ind w:firstLine="720"/>
        <w:rPr/>
      </w:pPr>
      <w:r>
        <w:rPr>
          <w:rFonts w:eastAsia="Times New Roman Cyr" w:cs="Times New Roman Cyr" w:ascii="Times New Roman Cyr" w:hAnsi="Times New Roman Cyr"/>
        </w:rPr>
        <w:t>Правительство находится под сильнейшим нажимом лоббистов, старающихся (под предлогом защиты якобы производственных, национальных интересов) сохранить фактически для личных целей существующий порядок (последние события с экспортом энергоресурсов, думается, подтверждают это). Поэтому предложенная законодательная инициатива может быть принята и Советом Федерации, поскольку формально согласования с Правительством данные изменения в кодекс не требуют. При положительном отношении проект закона можно подготовить достаточно быстро.</w:t>
      </w:r>
    </w:p>
    <w:p>
      <w:pPr>
        <w:pStyle w:val="Normal"/>
        <w:spacing w:lineRule="atLeast" w:line="400"/>
        <w:ind w:firstLine="720"/>
        <w:rPr/>
      </w:pPr>
      <w:r>
        <w:rPr>
          <w:rFonts w:eastAsia="Times New Roman Cyr" w:cs="Times New Roman Cyr" w:ascii="Times New Roman Cyr" w:hAnsi="Times New Roman Cyr"/>
        </w:rPr>
        <w:t>Принятие данных мер и внедрение их в практику является одной из основ и залогом стабилизации платежного баланса страны, укрепления рубля, резкого увеличения инвалютных запасов государства, стимулом развития отечественного производства.</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br w:type="page"/>
      </w:r>
    </w:p>
    <w:p>
      <w:pPr>
        <w:pStyle w:val="Normal"/>
        <w:spacing w:lineRule="atLeast"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 вопросу о переходе к единой </w:t>
      </w:r>
    </w:p>
    <w:p>
      <w:pPr>
        <w:pStyle w:val="Normal"/>
        <w:spacing w:lineRule="atLeast"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вропейской  денежной единице (евро)</w:t>
      </w:r>
    </w:p>
    <w:p>
      <w:pPr>
        <w:pStyle w:val="Normal"/>
        <w:spacing w:lineRule="atLeast"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Х.Алмаев, советник отдела экономического анализа</w:t>
      </w:r>
    </w:p>
    <w:p>
      <w:pPr>
        <w:pStyle w:val="Normal"/>
        <w:spacing w:lineRule="atLeast"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формационно-аналитического управления Аппарата Совета Федерации</w:t>
      </w:r>
    </w:p>
    <w:p>
      <w:pPr>
        <w:pStyle w:val="Normal"/>
        <w:spacing w:lineRule="atLeast"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360"/>
        <w:rPr/>
      </w:pPr>
      <w:r>
        <w:rPr>
          <w:rFonts w:eastAsia="Times New Roman Cyr" w:cs="Times New Roman Cyr" w:ascii="Times New Roman Cyr" w:hAnsi="Times New Roman Cyr"/>
        </w:rPr>
        <w:t>С первого января 1999 года на место множественности национальных валют большинства стран Европейского Союза (ЕС) пришла единая "европейская" денежная единица (евро), заменяющая эти валюты во всех функциях современных денег и во всех видах деловых операций.</w:t>
      </w:r>
    </w:p>
    <w:p>
      <w:pPr>
        <w:pStyle w:val="Normal"/>
        <w:widowControl w:val="false"/>
        <w:spacing w:lineRule="atLeast"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ладывающийся единый внутренний рынок ЕС уже не может далее опираться на различные денежные системы, остаю</w:t>
        <w:softHyphen/>
        <w:t>щиеся в национальном подчинении. С переходом к евро ЕС превращается в мощную и консолидированную валют</w:t>
        <w:softHyphen/>
        <w:t>ную зону, способную дополнительно стимулировать экономиче</w:t>
        <w:softHyphen/>
        <w:t>ский рост, заметно снизить операционные расходы предприятий.</w:t>
      </w:r>
    </w:p>
    <w:p>
      <w:pPr>
        <w:pStyle w:val="Normal"/>
        <w:widowControl w:val="false"/>
        <w:spacing w:lineRule="atLeast" w:line="360"/>
        <w:rPr/>
      </w:pPr>
      <w:r>
        <w:rPr>
          <w:rFonts w:eastAsia="Times New Roman Cyr" w:cs="Times New Roman Cyr" w:ascii="Times New Roman Cyr" w:hAnsi="Times New Roman Cyr"/>
        </w:rPr>
        <w:t>Евро с самого начала формируется как одна из</w:t>
      </w:r>
      <w:r>
        <w:rPr>
          <w:rFonts w:eastAsia="Times New Roman Cyr" w:cs="Times New Roman Cyr" w:ascii="Times New Roman Cyr" w:hAnsi="Times New Roman Cyr"/>
          <w:b/>
          <w:bCs/>
        </w:rPr>
        <w:t xml:space="preserve"> ми</w:t>
        <w:softHyphen/>
        <w:t>ровых резервных валют,</w:t>
      </w:r>
      <w:r>
        <w:rPr>
          <w:rFonts w:eastAsia="Times New Roman Cyr" w:cs="Times New Roman Cyr" w:ascii="Times New Roman Cyr" w:hAnsi="Times New Roman Cyr"/>
        </w:rPr>
        <w:t xml:space="preserve"> средство защиты интересов </w:t>
      </w:r>
      <w:bookmarkStart w:id="1" w:name="OCRUncertain009"/>
      <w:r>
        <w:rPr>
          <w:rFonts w:eastAsia="Times New Roman Cyr" w:cs="Times New Roman Cyr" w:ascii="Times New Roman Cyr" w:hAnsi="Times New Roman Cyr"/>
        </w:rPr>
        <w:t xml:space="preserve">Евросоюза </w:t>
      </w:r>
      <w:bookmarkEnd w:id="1"/>
      <w:r>
        <w:rPr>
          <w:rFonts w:eastAsia="Times New Roman Cyr" w:cs="Times New Roman Cyr" w:ascii="Times New Roman Cyr" w:hAnsi="Times New Roman Cyr"/>
        </w:rPr>
        <w:t>в конкуренции с долларом США и иеной, сокращения зависимо</w:t>
        <w:softHyphen/>
        <w:t xml:space="preserve">сти от них в обслуживании </w:t>
      </w:r>
      <w:bookmarkStart w:id="2" w:name="OCRUncertain010"/>
      <w:r>
        <w:rPr>
          <w:rFonts w:eastAsia="Times New Roman Cyr" w:cs="Times New Roman Cyr" w:ascii="Times New Roman Cyr" w:hAnsi="Times New Roman Cyr"/>
        </w:rPr>
        <w:t>внутриевропейского</w:t>
      </w:r>
      <w:bookmarkEnd w:id="2"/>
      <w:r>
        <w:rPr>
          <w:rFonts w:eastAsia="Times New Roman Cyr" w:cs="Times New Roman Cyr" w:ascii="Times New Roman Cyr" w:hAnsi="Times New Roman Cyr"/>
        </w:rPr>
        <w:t xml:space="preserve"> и международ</w:t>
        <w:softHyphen/>
        <w:t>ного финансового оборота.</w:t>
      </w:r>
    </w:p>
    <w:p>
      <w:pPr>
        <w:pStyle w:val="Normal"/>
        <w:widowControl w:val="false"/>
        <w:spacing w:lineRule="atLeast" w:line="360"/>
        <w:rPr/>
      </w:pPr>
      <w:r>
        <w:rPr>
          <w:rFonts w:eastAsia="Times New Roman Cyr" w:cs="Times New Roman Cyr" w:ascii="Times New Roman Cyr" w:hAnsi="Times New Roman Cyr"/>
        </w:rPr>
        <w:t>По критериям присоединения к новой валют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ая</w:t>
      </w:r>
      <w:r>
        <w:rPr>
          <w:rFonts w:eastAsia="Times New Roman Cyr" w:cs="Times New Roman Cyr" w:ascii="Times New Roman Cyr" w:hAnsi="Times New Roman Cyr"/>
          <w:lang w:val="en-US"/>
        </w:rPr>
        <w:t xml:space="preserve"> 1998</w:t>
      </w:r>
      <w:r>
        <w:rPr>
          <w:rFonts w:eastAsia="Times New Roman Cyr" w:cs="Times New Roman Cyr" w:ascii="Times New Roman Cyr" w:hAnsi="Times New Roman Cyr"/>
        </w:rPr>
        <w:t xml:space="preserve"> г. для участия в "зоне евро" Советом ЕС были допущены Австрия, Бельгия, Германия, Ирландия, Испания, Италия, Люксембург, Португалия, Финляндия и Франция. Великобритания и Швеция также укладываются в большинство критериев, одна</w:t>
        <w:softHyphen/>
        <w:t>ко не высказали желания войти в "зону евро" в составе первой волны ее участников. При этом Дания сталкивается с конститу</w:t>
        <w:softHyphen/>
        <w:t>ционными проблемами, а  финансы Греции пока отстают от критериев присоединения.</w:t>
      </w:r>
    </w:p>
    <w:p>
      <w:pPr>
        <w:pStyle w:val="Normal"/>
        <w:widowControl w:val="false"/>
        <w:spacing w:lineRule="atLeast" w:line="360"/>
        <w:rPr>
          <w:rFonts w:ascii="Times New Roman Cyr" w:hAnsi="Times New Roman Cyr" w:eastAsia="Times New Roman Cyr" w:cs="Times New Roman Cyr"/>
        </w:rPr>
      </w:pPr>
      <w:r>
        <w:rPr>
          <w:rFonts w:eastAsia="Times New Roman Cyr" w:cs="Times New Roman Cyr" w:ascii="Times New Roman Cyr" w:hAnsi="Times New Roman Cyr"/>
        </w:rPr>
        <w:t>План переходного периода к евро предусматривает:</w:t>
      </w:r>
    </w:p>
    <w:p>
      <w:pPr>
        <w:pStyle w:val="Normal"/>
        <w:widowControl w:val="false"/>
        <w:spacing w:lineRule="atLeast" w:line="360"/>
        <w:rPr/>
      </w:pPr>
      <w:r>
        <w:rPr>
          <w:rFonts w:eastAsia="Times New Roman Cyr" w:cs="Times New Roman Cyr" w:ascii="Times New Roman Cyr" w:hAnsi="Times New Roman Cyr"/>
          <w:b/>
          <w:bCs/>
        </w:rPr>
        <w:t>с</w:t>
      </w:r>
      <w:r>
        <w:rPr>
          <w:rFonts w:eastAsia="Times New Roman Cyr" w:cs="Times New Roman Cyr" w:ascii="Times New Roman Cyr" w:hAnsi="Times New Roman Cyr"/>
          <w:b/>
          <w:bCs/>
          <w:lang w:val="en-US"/>
        </w:rPr>
        <w:t xml:space="preserve"> 1</w:t>
      </w:r>
      <w:r>
        <w:rPr>
          <w:rFonts w:eastAsia="Times New Roman Cyr" w:cs="Times New Roman Cyr" w:ascii="Times New Roman Cyr" w:hAnsi="Times New Roman Cyr"/>
          <w:b/>
          <w:bCs/>
        </w:rPr>
        <w:t xml:space="preserve"> января</w:t>
      </w:r>
      <w:r>
        <w:rPr>
          <w:rFonts w:eastAsia="Times New Roman Cyr" w:cs="Times New Roman Cyr" w:ascii="Times New Roman Cyr" w:hAnsi="Times New Roman Cyr"/>
          <w:b/>
          <w:bCs/>
          <w:lang w:val="en-US"/>
        </w:rPr>
        <w:t xml:space="preserve"> 1999</w:t>
      </w:r>
      <w:r>
        <w:rPr>
          <w:rFonts w:eastAsia="Times New Roman Cyr" w:cs="Times New Roman Cyr" w:ascii="Times New Roman Cyr" w:hAnsi="Times New Roman Cyr"/>
        </w:rPr>
        <w:t xml:space="preserve"> г. твердую фиксацию курсов валют стран «зоны евро» к евро для всех видов предстоящих пересчетов. На</w:t>
        <w:softHyphen/>
        <w:t>чало параллельного использования евро и привязанных к нему национальных валют во взаимных безналичных расчетах. Кон</w:t>
        <w:softHyphen/>
        <w:t xml:space="preserve">версию </w:t>
      </w:r>
      <w:bookmarkStart w:id="3" w:name="OCRUncertain017"/>
      <w:r>
        <w:rPr>
          <w:rFonts w:eastAsia="Times New Roman Cyr" w:cs="Times New Roman Cyr" w:ascii="Times New Roman Cyr" w:hAnsi="Times New Roman Cyr"/>
        </w:rPr>
        <w:t>(реденоминацию)</w:t>
      </w:r>
      <w:bookmarkEnd w:id="3"/>
      <w:r>
        <w:rPr>
          <w:rFonts w:eastAsia="Times New Roman Cyr" w:cs="Times New Roman Cyr" w:ascii="Times New Roman Cyr" w:hAnsi="Times New Roman Cyr"/>
        </w:rPr>
        <w:t xml:space="preserve"> в евро всех государственных и частных финансовых активов и пассивов зоны. Начало осуществления единой денежно-кредитной и валютной политики </w:t>
      </w:r>
      <w:bookmarkStart w:id="4" w:name="OCRUncertain018"/>
      <w:r>
        <w:rPr>
          <w:rFonts w:eastAsia="Times New Roman Cyr" w:cs="Times New Roman Cyr" w:ascii="Times New Roman Cyr" w:hAnsi="Times New Roman Cyr"/>
        </w:rPr>
        <w:t>Евросоюза</w:t>
      </w:r>
      <w:bookmarkEnd w:id="4"/>
      <w:r>
        <w:rPr>
          <w:rFonts w:eastAsia="Times New Roman Cyr" w:cs="Times New Roman Cyr" w:ascii="Times New Roman Cyr" w:hAnsi="Times New Roman Cyr"/>
        </w:rPr>
        <w:t xml:space="preserve"> и деятельности наднациональных банковских институтов ЕС.</w:t>
      </w:r>
    </w:p>
    <w:p>
      <w:pPr>
        <w:pStyle w:val="Normal"/>
        <w:widowControl w:val="false"/>
        <w:spacing w:lineRule="atLeast" w:line="360"/>
        <w:rPr/>
      </w:pPr>
      <w:r>
        <w:rPr>
          <w:rFonts w:eastAsia="Times New Roman Cyr" w:cs="Times New Roman Cyr" w:ascii="Times New Roman Cyr" w:hAnsi="Times New Roman Cyr"/>
          <w:b/>
          <w:bCs/>
        </w:rPr>
        <w:t>с</w:t>
      </w:r>
      <w:r>
        <w:rPr>
          <w:rFonts w:eastAsia="Times New Roman Cyr" w:cs="Times New Roman Cyr" w:ascii="Times New Roman Cyr" w:hAnsi="Times New Roman Cyr"/>
          <w:b/>
          <w:bCs/>
          <w:lang w:val="en-US"/>
        </w:rPr>
        <w:t xml:space="preserve"> 1</w:t>
      </w:r>
      <w:r>
        <w:rPr>
          <w:rFonts w:eastAsia="Times New Roman Cyr" w:cs="Times New Roman Cyr" w:ascii="Times New Roman Cyr" w:hAnsi="Times New Roman Cyr"/>
          <w:b/>
          <w:bCs/>
        </w:rPr>
        <w:t xml:space="preserve"> январ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2002</w:t>
      </w:r>
      <w:r>
        <w:rPr>
          <w:rFonts w:eastAsia="Times New Roman Cyr" w:cs="Times New Roman Cyr" w:ascii="Times New Roman Cyr" w:hAnsi="Times New Roman Cyr"/>
        </w:rPr>
        <w:t xml:space="preserve"> г. выпуск в обращение банкнот и монет </w:t>
      </w:r>
      <w:bookmarkStart w:id="5" w:name="OCRUncertain019"/>
      <w:r>
        <w:rPr>
          <w:rFonts w:eastAsia="Times New Roman Cyr" w:cs="Times New Roman Cyr" w:ascii="Times New Roman Cyr" w:hAnsi="Times New Roman Cyr"/>
        </w:rPr>
        <w:t xml:space="preserve">евро </w:t>
      </w:r>
      <w:bookmarkEnd w:id="5"/>
      <w:r>
        <w:rPr>
          <w:rFonts w:eastAsia="Times New Roman Cyr" w:cs="Times New Roman Cyr" w:ascii="Times New Roman Cyr" w:hAnsi="Times New Roman Cyr"/>
        </w:rPr>
        <w:t>для параллельного хождения с национальными валютами госу</w:t>
        <w:softHyphen/>
        <w:t>дарств-членов, обмен этих последних на евро.</w:t>
      </w:r>
    </w:p>
    <w:p>
      <w:pPr>
        <w:pStyle w:val="Normal"/>
        <w:widowControl w:val="false"/>
        <w:spacing w:lineRule="atLeast" w:line="360"/>
        <w:rPr/>
      </w:pPr>
      <w:r>
        <w:rPr>
          <w:rFonts w:eastAsia="Times New Roman Cyr" w:cs="Times New Roman Cyr" w:ascii="Times New Roman Cyr" w:hAnsi="Times New Roman Cyr"/>
          <w:b/>
          <w:bCs/>
        </w:rPr>
        <w:t>с</w:t>
      </w:r>
      <w:r>
        <w:rPr>
          <w:rFonts w:eastAsia="Times New Roman Cyr" w:cs="Times New Roman Cyr" w:ascii="Times New Roman Cyr" w:hAnsi="Times New Roman Cyr"/>
          <w:b/>
          <w:bCs/>
          <w:lang w:val="en-US"/>
        </w:rPr>
        <w:t xml:space="preserve"> 1</w:t>
      </w:r>
      <w:r>
        <w:rPr>
          <w:rFonts w:eastAsia="Times New Roman Cyr" w:cs="Times New Roman Cyr" w:ascii="Times New Roman Cyr" w:hAnsi="Times New Roman Cyr"/>
          <w:b/>
          <w:bCs/>
        </w:rPr>
        <w:t xml:space="preserve"> июля</w:t>
      </w:r>
      <w:r>
        <w:rPr>
          <w:rFonts w:eastAsia="Times New Roman Cyr" w:cs="Times New Roman Cyr" w:ascii="Times New Roman Cyr" w:hAnsi="Times New Roman Cyr"/>
          <w:b/>
          <w:bCs/>
          <w:lang w:val="en-US"/>
        </w:rPr>
        <w:t xml:space="preserve"> 2002</w:t>
      </w:r>
      <w:r>
        <w:rPr>
          <w:rFonts w:eastAsia="Times New Roman Cyr" w:cs="Times New Roman Cyr" w:ascii="Times New Roman Cyr" w:hAnsi="Times New Roman Cyr"/>
          <w:b/>
          <w:bCs/>
        </w:rPr>
        <w:t xml:space="preserve"> г.</w:t>
      </w:r>
      <w:r>
        <w:rPr>
          <w:rFonts w:eastAsia="Times New Roman Cyr" w:cs="Times New Roman Cyr" w:ascii="Times New Roman Cyr" w:hAnsi="Times New Roman Cyr"/>
        </w:rPr>
        <w:t xml:space="preserve"> вывод из обращения национальных валют и полный переход экономики и финансов стран-участников на евро.</w:t>
      </w:r>
    </w:p>
    <w:p>
      <w:pPr>
        <w:pStyle w:val="Normal"/>
        <w:widowControl w:val="false"/>
        <w:spacing w:lineRule="atLeast" w:line="360"/>
        <w:rPr>
          <w:rFonts w:ascii="Times New Roman Cyr" w:hAnsi="Times New Roman Cyr" w:eastAsia="Times New Roman Cyr" w:cs="Times New Roman Cyr"/>
        </w:rPr>
      </w:pPr>
      <w:r>
        <w:rPr>
          <w:rFonts w:eastAsia="Times New Roman Cyr" w:cs="Times New Roman Cyr" w:ascii="Times New Roman Cyr" w:hAnsi="Times New Roman Cyr"/>
        </w:rPr>
        <w:t>Управление единой валютой будет осуществляться по обычной властной</w:t>
      </w:r>
    </w:p>
    <w:p>
      <w:pPr>
        <w:pStyle w:val="Normal"/>
        <w:widowControl w:val="false"/>
        <w:spacing w:lineRule="atLeas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360"/>
        <w:ind w:hanging="0"/>
        <w:rPr>
          <w:rFonts w:ascii="Times New Roman Cyr" w:hAnsi="Times New Roman Cyr" w:eastAsia="Times New Roman Cyr" w:cs="Times New Roman Cyr"/>
        </w:rPr>
      </w:pPr>
      <w:r>
        <w:rPr>
          <w:rFonts w:eastAsia="Times New Roman Cyr" w:cs="Times New Roman Cyr" w:ascii="Times New Roman Cyr" w:hAnsi="Times New Roman Cyr"/>
        </w:rPr>
        <w:t>вертикали ЕС, но при обеспечении существенной автономии для оперативных органов такого управ</w:t>
        <w:softHyphen/>
        <w:t>ления.</w:t>
      </w:r>
    </w:p>
    <w:p>
      <w:pPr>
        <w:pStyle w:val="Normal"/>
        <w:widowControl w:val="false"/>
        <w:spacing w:lineRule="atLeast" w:line="360"/>
        <w:rPr/>
      </w:pPr>
      <w:r>
        <w:rPr>
          <w:rFonts w:eastAsia="Times New Roman Cyr" w:cs="Times New Roman Cyr" w:ascii="Times New Roman Cyr" w:hAnsi="Times New Roman Cyr"/>
        </w:rPr>
        <w:t>На политическом уровне единая денежная и валютная поли</w:t>
        <w:softHyphen/>
        <w:t xml:space="preserve">тика </w:t>
      </w:r>
      <w:bookmarkStart w:id="6" w:name="OCRUncertain020"/>
      <w:r>
        <w:rPr>
          <w:rFonts w:eastAsia="Times New Roman Cyr" w:cs="Times New Roman Cyr" w:ascii="Times New Roman Cyr" w:hAnsi="Times New Roman Cyr"/>
        </w:rPr>
        <w:t>Евросоюза</w:t>
      </w:r>
      <w:bookmarkEnd w:id="6"/>
      <w:r>
        <w:rPr>
          <w:rFonts w:eastAsia="Times New Roman Cyr" w:cs="Times New Roman Cyr" w:ascii="Times New Roman Cyr" w:hAnsi="Times New Roman Cyr"/>
        </w:rPr>
        <w:t xml:space="preserve"> будет формулироваться странами-членами через Совет ЕС, в том числе на уровне их министров финансов </w:t>
      </w:r>
      <w:bookmarkStart w:id="7" w:name="OCRUncertain021"/>
      <w:r>
        <w:rPr>
          <w:rFonts w:eastAsia="Times New Roman Cyr" w:cs="Times New Roman Cyr" w:ascii="Times New Roman Cyr" w:hAnsi="Times New Roman Cyr"/>
        </w:rPr>
        <w:t>(ЭКОФИН),</w:t>
      </w:r>
      <w:bookmarkEnd w:id="7"/>
      <w:r>
        <w:rPr>
          <w:rFonts w:eastAsia="Times New Roman Cyr" w:cs="Times New Roman Cyr" w:ascii="Times New Roman Cyr" w:hAnsi="Times New Roman Cyr"/>
        </w:rPr>
        <w:t xml:space="preserve"> при принятии решений квалифицированным боль</w:t>
        <w:softHyphen/>
        <w:t xml:space="preserve">шинством голосов и после консультаций с </w:t>
      </w:r>
      <w:bookmarkStart w:id="8" w:name="OCRUncertain022"/>
      <w:r>
        <w:rPr>
          <w:rFonts w:eastAsia="Times New Roman Cyr" w:cs="Times New Roman Cyr" w:ascii="Times New Roman Cyr" w:hAnsi="Times New Roman Cyr"/>
        </w:rPr>
        <w:t>Европарламентом</w:t>
      </w:r>
      <w:bookmarkEnd w:id="8"/>
      <w:r>
        <w:rPr>
          <w:rFonts w:eastAsia="Times New Roman Cyr" w:cs="Times New Roman Cyr" w:ascii="Times New Roman Cyr" w:hAnsi="Times New Roman Cyr"/>
        </w:rPr>
        <w:t xml:space="preserve"> и вновь создаваемым Европейским центральным банком </w:t>
      </w:r>
      <w:bookmarkStart w:id="9" w:name="OCRUncertain023"/>
      <w:r>
        <w:rPr>
          <w:rFonts w:eastAsia="Times New Roman Cyr" w:cs="Times New Roman Cyr" w:ascii="Times New Roman Cyr" w:hAnsi="Times New Roman Cyr"/>
        </w:rPr>
        <w:t xml:space="preserve">(ЕЦБ). </w:t>
      </w:r>
      <w:bookmarkEnd w:id="9"/>
      <w:r>
        <w:rPr>
          <w:rFonts w:eastAsia="Times New Roman Cyr" w:cs="Times New Roman Cyr" w:ascii="Times New Roman Cyr" w:hAnsi="Times New Roman Cyr"/>
        </w:rPr>
        <w:t>Основными целями указанной политики на ближайшую перспек</w:t>
        <w:softHyphen/>
        <w:t>тиву избраны поощрение экономического роста и увеличения занятости при обеспечении стабильности цен и укреплении меж</w:t>
        <w:softHyphen/>
        <w:t>дународных позиций евро.</w:t>
      </w:r>
    </w:p>
    <w:p>
      <w:pPr>
        <w:pStyle w:val="Normal"/>
        <w:widowControl w:val="false"/>
        <w:tabs>
          <w:tab w:val="clear" w:pos="709"/>
          <w:tab w:val="left" w:pos="1260" w:leader="none"/>
        </w:tabs>
        <w:spacing w:lineRule="atLeast" w:line="360"/>
        <w:rPr>
          <w:rFonts w:ascii="Times New Roman Cyr" w:hAnsi="Times New Roman Cyr" w:eastAsia="Times New Roman Cyr" w:cs="Times New Roman Cyr"/>
        </w:rPr>
      </w:pPr>
      <w:r>
        <w:rPr>
          <w:rFonts w:eastAsia="Times New Roman Cyr" w:cs="Times New Roman Cyr" w:ascii="Times New Roman Cyr" w:hAnsi="Times New Roman Cyr"/>
        </w:rPr>
        <w:t>В итоге прогнозируется, что общая масса евро на рынках бу-</w:t>
        <w:br/>
        <w:t>дет больше, чем прежняя сумма заменяемых ею валют, т. е. будет</w:t>
        <w:br/>
        <w:t xml:space="preserve">иметь место определенный </w:t>
      </w:r>
      <w:bookmarkStart w:id="10" w:name="OCRUncertain071"/>
      <w:r>
        <w:rPr>
          <w:rFonts w:eastAsia="Times New Roman Cyr" w:cs="Times New Roman Cyr" w:ascii="Times New Roman Cyr" w:hAnsi="Times New Roman Cyr"/>
        </w:rPr>
        <w:t>переток</w:t>
      </w:r>
      <w:bookmarkEnd w:id="10"/>
      <w:r>
        <w:rPr>
          <w:rFonts w:eastAsia="Times New Roman Cyr" w:cs="Times New Roman Cyr" w:ascii="Times New Roman Cyr" w:hAnsi="Times New Roman Cyr"/>
        </w:rPr>
        <w:t xml:space="preserve"> средств из других валют,</w:t>
        <w:br/>
        <w:t>прежде всего доллара и иены, в евро.</w:t>
      </w:r>
    </w:p>
    <w:p>
      <w:pPr>
        <w:pStyle w:val="Normal"/>
        <w:widowControl w:val="false"/>
        <w:spacing w:lineRule="atLeast" w:line="360"/>
        <w:rPr/>
      </w:pPr>
      <w:r>
        <w:rPr>
          <w:rFonts w:eastAsia="Times New Roman Cyr" w:cs="Times New Roman Cyr" w:ascii="Times New Roman Cyr" w:hAnsi="Times New Roman Cyr"/>
        </w:rPr>
        <w:t>Поэтому эксперты уже сейчас прогнозируют</w:t>
        <w:br/>
        <w:t xml:space="preserve">заметные изменения, привносимые евро в ситуацию в деловой и  финансовой сфере. </w:t>
      </w:r>
      <w:r>
        <w:rPr>
          <w:rFonts w:eastAsia="Times New Roman Cyr" w:cs="Times New Roman Cyr" w:ascii="Times New Roman Cyr" w:hAnsi="Times New Roman Cyr"/>
          <w:b/>
          <w:bCs/>
        </w:rPr>
        <w:t>Внутри «зоны евро»</w:t>
      </w:r>
      <w:r>
        <w:rPr>
          <w:rFonts w:eastAsia="Times New Roman Cyr" w:cs="Times New Roman Cyr" w:ascii="Times New Roman Cyr" w:hAnsi="Times New Roman Cyr"/>
        </w:rPr>
        <w:t xml:space="preserve"> увеличится предложение на денежном рынке и рынке капитала за счет сокращения уже ненужных в прежних объемах золотовалютных резервов стран "зоны евро". Это сделает данные рынки более свободными и динамичными, главной фигурой на них станет уже не суверенный, а частный заемщик, основные инвестиции пойдут уже не в государственные обязательства, а в ценные бумаги предприятий, в том числе в их акции, что в большей мере свяжет</w:t>
        <w:br/>
        <w:t>денежно-кредитный рынок ЕС с производством. Ускорится и</w:t>
        <w:br/>
        <w:t xml:space="preserve">оборот капитала в целом. </w:t>
      </w:r>
    </w:p>
    <w:p>
      <w:pPr>
        <w:pStyle w:val="Normal"/>
        <w:widowControl w:val="false"/>
        <w:tabs>
          <w:tab w:val="clear" w:pos="709"/>
          <w:tab w:val="left" w:pos="1260" w:leader="none"/>
        </w:tabs>
        <w:spacing w:lineRule="atLeast" w:line="360"/>
        <w:rPr/>
      </w:pPr>
      <w:r>
        <w:rPr>
          <w:rFonts w:eastAsia="Times New Roman Cyr" w:cs="Times New Roman Cyr" w:ascii="Times New Roman Cyr" w:hAnsi="Times New Roman Cyr"/>
        </w:rPr>
        <w:t xml:space="preserve">В </w:t>
      </w:r>
      <w:bookmarkStart w:id="11" w:name="OCRUncertain083"/>
      <w:r>
        <w:rPr>
          <w:rFonts w:eastAsia="Times New Roman Cyr" w:cs="Times New Roman Cyr" w:ascii="Times New Roman Cyr" w:hAnsi="Times New Roman Cyr"/>
        </w:rPr>
        <w:t>международном</w:t>
      </w:r>
      <w:bookmarkEnd w:id="11"/>
      <w:r>
        <w:rPr>
          <w:rFonts w:eastAsia="Times New Roman Cyr" w:cs="Times New Roman Cyr" w:ascii="Times New Roman Cyr" w:hAnsi="Times New Roman Cyr"/>
          <w:b/>
          <w:bCs/>
        </w:rPr>
        <w:t xml:space="preserve"> плане</w:t>
      </w:r>
      <w:r>
        <w:rPr>
          <w:rFonts w:eastAsia="Times New Roman Cyr" w:cs="Times New Roman Cyr" w:ascii="Times New Roman Cyr" w:hAnsi="Times New Roman Cyr"/>
        </w:rPr>
        <w:t xml:space="preserve"> можно ожидать заметной </w:t>
      </w:r>
      <w:bookmarkStart w:id="12" w:name="OCRUncertain084"/>
      <w:r>
        <w:rPr>
          <w:rFonts w:eastAsia="Times New Roman Cyr" w:cs="Times New Roman Cyr" w:ascii="Times New Roman Cyr" w:hAnsi="Times New Roman Cyr"/>
        </w:rPr>
        <w:t>активиза-</w:t>
        <w:br/>
      </w:r>
      <w:bookmarkStart w:id="13" w:name="OCRUncertain085"/>
      <w:bookmarkEnd w:id="12"/>
      <w:r>
        <w:rPr>
          <w:rFonts w:eastAsia="Times New Roman Cyr" w:cs="Times New Roman Cyr" w:ascii="Times New Roman Cyr" w:hAnsi="Times New Roman Cyr"/>
        </w:rPr>
        <w:t>ции</w:t>
      </w:r>
      <w:bookmarkEnd w:id="13"/>
      <w:r>
        <w:rPr>
          <w:rFonts w:eastAsia="Times New Roman Cyr" w:cs="Times New Roman Cyr" w:ascii="Times New Roman Cyr" w:hAnsi="Times New Roman Cyr"/>
        </w:rPr>
        <w:t xml:space="preserve"> участия стран "зоны евро" в трансграничном движении</w:t>
        <w:br/>
        <w:t>(переплетении) капиталов. Их экономические операторы будут</w:t>
        <w:br/>
        <w:t xml:space="preserve">все активнее становиться уже не только торговцами, но и </w:t>
      </w:r>
      <w:bookmarkStart w:id="14" w:name="OCRUncertain087"/>
      <w:r>
        <w:rPr>
          <w:rFonts w:eastAsia="Times New Roman Cyr" w:cs="Times New Roman Cyr" w:ascii="Times New Roman Cyr" w:hAnsi="Times New Roman Cyr"/>
        </w:rPr>
        <w:t>инве-</w:t>
        <w:br/>
      </w:r>
      <w:bookmarkStart w:id="15" w:name="OCRUncertain088"/>
      <w:bookmarkEnd w:id="14"/>
      <w:r>
        <w:rPr>
          <w:rFonts w:eastAsia="Times New Roman Cyr" w:cs="Times New Roman Cyr" w:ascii="Times New Roman Cyr" w:hAnsi="Times New Roman Cyr"/>
        </w:rPr>
        <w:t>сторами.</w:t>
      </w:r>
      <w:bookmarkEnd w:id="15"/>
      <w:r>
        <w:rPr>
          <w:rFonts w:eastAsia="Times New Roman Cyr" w:cs="Times New Roman Cyr" w:ascii="Times New Roman Cyr" w:hAnsi="Times New Roman Cyr"/>
        </w:rPr>
        <w:t xml:space="preserve"> Можно предположить, что начнется новая волна слияний и поглощений,</w:t>
      </w:r>
      <w:bookmarkStart w:id="16" w:name="OCRUncertain089"/>
      <w:r>
        <w:rPr>
          <w:rFonts w:eastAsia="Times New Roman Cyr" w:cs="Times New Roman Cyr" w:ascii="Times New Roman Cyr" w:hAnsi="Times New Roman Cyr"/>
        </w:rPr>
        <w:t xml:space="preserve"> направленная</w:t>
      </w:r>
      <w:bookmarkEnd w:id="16"/>
      <w:r>
        <w:rPr>
          <w:rFonts w:eastAsia="Times New Roman Cyr" w:cs="Times New Roman Cyr" w:ascii="Times New Roman Cyr" w:hAnsi="Times New Roman Cyr"/>
        </w:rPr>
        <w:t xml:space="preserve"> на укрупнение предприятий и банков ЕС до</w:t>
      </w:r>
      <w:bookmarkStart w:id="17" w:name="OCRUncertain091"/>
      <w:r>
        <w:rPr>
          <w:rFonts w:eastAsia="Times New Roman Cyr" w:cs="Times New Roman Cyr" w:ascii="Times New Roman Cyr" w:hAnsi="Times New Roman Cyr"/>
        </w:rPr>
        <w:t xml:space="preserve"> размеров позволяющих</w:t>
      </w:r>
      <w:bookmarkEnd w:id="17"/>
      <w:r>
        <w:rPr>
          <w:rFonts w:eastAsia="Times New Roman Cyr" w:cs="Times New Roman Cyr" w:ascii="Times New Roman Cyr" w:hAnsi="Times New Roman Cyr"/>
        </w:rPr>
        <w:t xml:space="preserve"> оперировать в масштабах всей зоны.</w:t>
      </w:r>
    </w:p>
    <w:p>
      <w:pPr>
        <w:pStyle w:val="Normal"/>
        <w:widowControl w:val="false"/>
        <w:tabs>
          <w:tab w:val="clear" w:pos="709"/>
          <w:tab w:val="left" w:pos="1260" w:leader="none"/>
        </w:tabs>
        <w:spacing w:lineRule="atLeast" w:line="360"/>
        <w:rPr/>
      </w:pPr>
      <w:r>
        <w:rPr>
          <w:rFonts w:eastAsia="Times New Roman Cyr" w:cs="Times New Roman Cyr" w:ascii="Times New Roman Cyr" w:hAnsi="Times New Roman Cyr"/>
        </w:rPr>
        <w:t>Для</w:t>
      </w:r>
      <w:r>
        <w:rPr>
          <w:rFonts w:eastAsia="Times New Roman Cyr" w:cs="Times New Roman Cyr" w:ascii="Times New Roman Cyr" w:hAnsi="Times New Roman Cyr"/>
          <w:b/>
          <w:bCs/>
        </w:rPr>
        <w:t xml:space="preserve"> банков</w:t>
      </w:r>
      <w:r>
        <w:rPr>
          <w:rFonts w:eastAsia="Times New Roman Cyr" w:cs="Times New Roman Cyr" w:ascii="Times New Roman Cyr" w:hAnsi="Times New Roman Cyr"/>
        </w:rPr>
        <w:t xml:space="preserve"> евро будет означать становление в ЕС единого</w:t>
        <w:br/>
        <w:t>рынка банковских услуг и продвижение здесь к единым рынкам</w:t>
        <w:br/>
        <w:t>государственных и корпоративных ценных бумаг. Постепенно</w:t>
        <w:br/>
        <w:t>станет утрачивать свое прежнее значение кредитный рейтинг от-</w:t>
        <w:br/>
        <w:t xml:space="preserve">дельных стран в пользу сравнительных преимуществ </w:t>
      </w:r>
      <w:bookmarkStart w:id="18" w:name="OCRUncertain094"/>
      <w:r>
        <w:rPr>
          <w:rFonts w:eastAsia="Times New Roman Cyr" w:cs="Times New Roman Cyr" w:ascii="Times New Roman Cyr" w:hAnsi="Times New Roman Cyr"/>
        </w:rPr>
        <w:t>индивиду-</w:t>
        <w:br/>
      </w:r>
      <w:bookmarkStart w:id="19" w:name="OCRUncertain095"/>
      <w:bookmarkEnd w:id="18"/>
      <w:r>
        <w:rPr>
          <w:rFonts w:eastAsia="Times New Roman Cyr" w:cs="Times New Roman Cyr" w:ascii="Times New Roman Cyr" w:hAnsi="Times New Roman Cyr"/>
        </w:rPr>
        <w:t>альных</w:t>
      </w:r>
      <w:bookmarkEnd w:id="19"/>
      <w:r>
        <w:rPr>
          <w:rFonts w:eastAsia="Times New Roman Cyr" w:cs="Times New Roman Cyr" w:ascii="Times New Roman Cyr" w:hAnsi="Times New Roman Cyr"/>
        </w:rPr>
        <w:t xml:space="preserve"> заемщиков.</w:t>
      </w:r>
    </w:p>
    <w:p>
      <w:pPr>
        <w:pStyle w:val="Normal"/>
        <w:widowControl w:val="false"/>
        <w:tabs>
          <w:tab w:val="clear" w:pos="709"/>
          <w:tab w:val="left" w:pos="1260" w:leader="none"/>
        </w:tabs>
        <w:spacing w:lineRule="atLeast" w:line="360"/>
        <w:rPr/>
      </w:pPr>
      <w:r>
        <w:rPr>
          <w:rFonts w:eastAsia="Times New Roman Cyr" w:cs="Times New Roman Cyr" w:ascii="Times New Roman Cyr" w:hAnsi="Times New Roman Cyr"/>
        </w:rPr>
        <w:t>Д</w:t>
      </w:r>
      <w:bookmarkStart w:id="20" w:name="OCRUncertain097"/>
      <w:r>
        <w:rPr>
          <w:rFonts w:eastAsia="Times New Roman Cyr" w:cs="Times New Roman Cyr" w:ascii="Times New Roman Cyr" w:hAnsi="Times New Roman Cyr"/>
        </w:rPr>
        <w:t>л</w:t>
      </w:r>
      <w:bookmarkEnd w:id="20"/>
      <w:r>
        <w:rPr>
          <w:rFonts w:eastAsia="Times New Roman Cyr" w:cs="Times New Roman Cyr" w:ascii="Times New Roman Cyr" w:hAnsi="Times New Roman Cyr"/>
        </w:rPr>
        <w:t>я</w:t>
      </w:r>
      <w:r>
        <w:rPr>
          <w:rFonts w:eastAsia="Times New Roman Cyr" w:cs="Times New Roman Cyr" w:ascii="Times New Roman Cyr" w:hAnsi="Times New Roman Cyr"/>
          <w:b/>
          <w:bCs/>
        </w:rPr>
        <w:t xml:space="preserve"> промышленных корпорац</w:t>
      </w:r>
      <w:bookmarkStart w:id="21" w:name="OCRUncertain098"/>
      <w:r>
        <w:rPr>
          <w:rFonts w:eastAsia="Times New Roman Cyr" w:cs="Times New Roman Cyr" w:ascii="Times New Roman Cyr" w:hAnsi="Times New Roman Cyr"/>
          <w:b/>
          <w:bCs/>
        </w:rPr>
        <w:t>и</w:t>
      </w:r>
      <w:bookmarkEnd w:id="21"/>
      <w:r>
        <w:rPr>
          <w:rFonts w:eastAsia="Times New Roman Cyr" w:cs="Times New Roman Cyr" w:ascii="Times New Roman Cyr" w:hAnsi="Times New Roman Cyr"/>
          <w:b/>
          <w:bCs/>
        </w:rPr>
        <w:t>й</w:t>
      </w:r>
      <w:r>
        <w:rPr>
          <w:rFonts w:eastAsia="Times New Roman Cyr" w:cs="Times New Roman Cyr" w:ascii="Times New Roman Cyr" w:hAnsi="Times New Roman Cyr"/>
        </w:rPr>
        <w:t xml:space="preserve"> введение евро будет </w:t>
      </w:r>
      <w:bookmarkStart w:id="22" w:name="OCRUncertain099"/>
      <w:r>
        <w:rPr>
          <w:rFonts w:eastAsia="Times New Roman Cyr" w:cs="Times New Roman Cyr" w:ascii="Times New Roman Cyr" w:hAnsi="Times New Roman Cyr"/>
        </w:rPr>
        <w:t>озна-</w:t>
        <w:br/>
      </w:r>
      <w:bookmarkStart w:id="23" w:name="OCRUncertain100"/>
      <w:bookmarkEnd w:id="22"/>
      <w:r>
        <w:rPr>
          <w:rFonts w:eastAsia="Times New Roman Cyr" w:cs="Times New Roman Cyr" w:ascii="Times New Roman Cyr" w:hAnsi="Times New Roman Cyr"/>
        </w:rPr>
        <w:t>чать</w:t>
      </w:r>
      <w:bookmarkEnd w:id="23"/>
      <w:r>
        <w:rPr>
          <w:rFonts w:eastAsia="Times New Roman Cyr" w:cs="Times New Roman Cyr" w:ascii="Times New Roman Cyr" w:hAnsi="Times New Roman Cyr"/>
        </w:rPr>
        <w:t xml:space="preserve"> прежде всего снижение расходов на расчетное обслужива-</w:t>
        <w:br/>
        <w:t>ние и на страхование валютных операций, большую выгоду от фактурирования своей продукции в новой валюте (в том числе с тем, чтобы снизить валютный риск) и снижение стоимости заем</w:t>
        <w:softHyphen/>
        <w:t>ного финансирования. Это будет способствовать оздоровлению финансов предприятий, росту доходности их акций, причем ме</w:t>
        <w:softHyphen/>
        <w:t xml:space="preserve">нее развитый Юг «зоны </w:t>
      </w:r>
      <w:bookmarkStart w:id="24" w:name="OCRUncertain101"/>
      <w:r>
        <w:rPr>
          <w:rFonts w:eastAsia="Times New Roman Cyr" w:cs="Times New Roman Cyr" w:ascii="Times New Roman Cyr" w:hAnsi="Times New Roman Cyr"/>
        </w:rPr>
        <w:t>евро»</w:t>
      </w:r>
      <w:bookmarkEnd w:id="24"/>
      <w:r>
        <w:rPr>
          <w:rFonts w:eastAsia="Times New Roman Cyr" w:cs="Times New Roman Cyr" w:ascii="Times New Roman Cyr" w:hAnsi="Times New Roman Cyr"/>
        </w:rPr>
        <w:t xml:space="preserve"> будет постепенно подтягиваться по этим показателям к ее Северу.</w:t>
      </w:r>
    </w:p>
    <w:p>
      <w:pPr>
        <w:pStyle w:val="Normal"/>
        <w:widowControl w:val="false"/>
        <w:spacing w:lineRule="atLeast" w:line="360"/>
        <w:rPr/>
      </w:pPr>
      <w:r>
        <w:rPr>
          <w:rFonts w:eastAsia="Times New Roman Cyr" w:cs="Times New Roman Cyr" w:ascii="Times New Roman Cyr" w:hAnsi="Times New Roman Cyr"/>
        </w:rPr>
        <w:t>Что касается</w:t>
      </w:r>
      <w:r>
        <w:rPr>
          <w:rFonts w:eastAsia="Times New Roman Cyr" w:cs="Times New Roman Cyr" w:ascii="Times New Roman Cyr" w:hAnsi="Times New Roman Cyr"/>
          <w:b/>
          <w:bCs/>
        </w:rPr>
        <w:t xml:space="preserve"> финансовых центров</w:t>
      </w:r>
      <w:r>
        <w:rPr>
          <w:rFonts w:eastAsia="Times New Roman Cyr" w:cs="Times New Roman Cyr" w:ascii="Times New Roman Cyr" w:hAnsi="Times New Roman Cyr"/>
        </w:rPr>
        <w:t xml:space="preserve"> Европы, то, при продолжении пребывания Великобритании вне «зоны евро», пальма первенства среди них может перейти от лондонского Си</w:t>
        <w:softHyphen/>
        <w:t>ти к Франкфурту и Парижу. В случае лишения статуса «нало</w:t>
        <w:softHyphen/>
        <w:t>говой гавани» отчасти потеряет роль таковой и Люксембург.</w:t>
      </w:r>
    </w:p>
    <w:p>
      <w:pPr>
        <w:pStyle w:val="Normal"/>
        <w:widowControl w:val="false"/>
        <w:spacing w:lineRule="atLeast" w:line="360"/>
        <w:rPr>
          <w:rFonts w:ascii="Times New Roman Cyr" w:hAnsi="Times New Roman Cyr" w:eastAsia="Times New Roman Cyr" w:cs="Times New Roman Cyr"/>
        </w:rPr>
      </w:pPr>
      <w:r>
        <w:rPr>
          <w:rFonts w:eastAsia="Times New Roman Cyr" w:cs="Times New Roman Cyr" w:ascii="Times New Roman Cyr" w:hAnsi="Times New Roman Cyr"/>
        </w:rPr>
        <w:t>Переход к евро будет иметь и свою цену, причем немалую.</w:t>
      </w:r>
    </w:p>
    <w:p>
      <w:pPr>
        <w:pStyle w:val="Normal"/>
        <w:widowControl w:val="false"/>
        <w:spacing w:lineRule="atLeast" w:line="360"/>
        <w:rPr/>
      </w:pPr>
      <w:bookmarkStart w:id="25" w:name="OCRUncertain102"/>
      <w:r>
        <w:rPr>
          <w:rFonts w:eastAsia="Times New Roman Cyr" w:cs="Times New Roman Cyr" w:ascii="Times New Roman Cyr" w:hAnsi="Times New Roman Cyr"/>
          <w:b/>
          <w:bCs/>
        </w:rPr>
        <w:t>Макроэкономически</w:t>
      </w:r>
      <w:bookmarkEnd w:id="25"/>
      <w:r>
        <w:rPr>
          <w:rFonts w:eastAsia="Times New Roman Cyr" w:cs="Times New Roman Cyr" w:ascii="Times New Roman Cyr" w:hAnsi="Times New Roman Cyr"/>
        </w:rPr>
        <w:t xml:space="preserve"> взаимная фиксация курсов валют в ус</w:t>
        <w:softHyphen/>
        <w:t>ловиях изменяющейся конъюнктуры означает перераспределение национального дохода более развитых стран «зоны евро» в поль</w:t>
        <w:softHyphen/>
        <w:t>зу менее развитых. Поэтому понятны как полити</w:t>
        <w:softHyphen/>
        <w:t>ческие усилия Италии, Испании и Португалии войти в «зону ев</w:t>
        <w:softHyphen/>
        <w:t>ро», так и опасения в этой связи Великобритании и Швеции.</w:t>
      </w:r>
    </w:p>
    <w:p>
      <w:pPr>
        <w:pStyle w:val="Normal"/>
        <w:widowControl w:val="false"/>
        <w:spacing w:lineRule="atLeast" w:line="360"/>
        <w:ind w:firstLine="3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ровне</w:t>
      </w:r>
      <w:r>
        <w:rPr>
          <w:rFonts w:eastAsia="Times New Roman Cyr" w:cs="Times New Roman Cyr" w:ascii="Times New Roman Cyr" w:hAnsi="Times New Roman Cyr"/>
          <w:b/>
          <w:bCs/>
        </w:rPr>
        <w:t xml:space="preserve"> хозяйственных операторов</w:t>
      </w:r>
      <w:r>
        <w:rPr>
          <w:rFonts w:eastAsia="Times New Roman Cyr" w:cs="Times New Roman Cyr" w:ascii="Times New Roman Cyr" w:hAnsi="Times New Roman Cyr"/>
        </w:rPr>
        <w:t xml:space="preserve"> единая валюта будет постепенно вести к сближению оптовых и розничных цен и про</w:t>
        <w:softHyphen/>
        <w:t>центных ставок, что неизбежно обострит конкуренцию корпора</w:t>
        <w:softHyphen/>
        <w:t>ций и банков. Вслед за этим начнут сближаться и затраты труда на единицу продукции и ставки заработной платы, в том числе при  подтягивании показателей Юга «зоны евро» к ее Северу. Бизнесу зоны прийдется переналадить на евро всю свою рас</w:t>
        <w:softHyphen/>
        <w:t>четно-аналитическую базу, программный продукт, учет и отчет</w:t>
        <w:softHyphen/>
        <w:t xml:space="preserve">ность, которые потребуют крупных затрат. В евро уже практически поверила значительная часть бизнеса ЕС (и вне </w:t>
      </w:r>
      <w:bookmarkStart w:id="26" w:name="OCRUncertain111"/>
      <w:r>
        <w:rPr>
          <w:rFonts w:eastAsia="Times New Roman Cyr" w:cs="Times New Roman Cyr" w:ascii="Times New Roman Cyr" w:hAnsi="Times New Roman Cyr"/>
        </w:rPr>
        <w:t>Е</w:t>
      </w:r>
      <w:bookmarkEnd w:id="26"/>
      <w:r>
        <w:rPr>
          <w:rFonts w:eastAsia="Times New Roman Cyr" w:cs="Times New Roman Cyr" w:ascii="Times New Roman Cyr" w:hAnsi="Times New Roman Cyr"/>
        </w:rPr>
        <w:t>С), а это делает пере</w:t>
        <w:softHyphen/>
        <w:t>ход к новой валюте несомненным и необратимым.</w:t>
      </w:r>
    </w:p>
    <w:p>
      <w:pPr>
        <w:pStyle w:val="Normal"/>
        <w:spacing w:lineRule="atLeast"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последствия будет иметь введение евро для России.</w:t>
      </w:r>
    </w:p>
    <w:p>
      <w:pPr>
        <w:pStyle w:val="Normal"/>
        <w:widowControl w:val="false"/>
        <w:spacing w:lineRule="atLeast" w:line="360"/>
        <w:ind w:firstLine="340"/>
        <w:rPr/>
      </w:pPr>
      <w:bookmarkStart w:id="27" w:name="OCRUncertain112"/>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росоюз</w:t>
      </w:r>
      <w:bookmarkEnd w:id="27"/>
      <w:r>
        <w:rPr>
          <w:rFonts w:eastAsia="Times New Roman Cyr" w:cs="Times New Roman Cyr" w:ascii="Times New Roman Cyr" w:hAnsi="Times New Roman Cyr"/>
        </w:rPr>
        <w:t xml:space="preserve"> является главным торговым партнером России, на долю которого приходится</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процентов ее внешнеторгового оборота и иностранных инвестиций и еще большая доля внешней задол</w:t>
        <w:softHyphen/>
        <w:t>женности, и потому введение евро прямо затрагивает наши на</w:t>
        <w:softHyphen/>
        <w:t>циональные хозяйственные интересы. Среди них можно выделить следующие направления:</w:t>
      </w:r>
    </w:p>
    <w:p>
      <w:pPr>
        <w:pStyle w:val="Normal"/>
        <w:widowControl w:val="false"/>
        <w:spacing w:lineRule="atLeast" w:line="360"/>
        <w:ind w:firstLine="3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Предстоит </w:t>
      </w:r>
      <w:bookmarkStart w:id="28" w:name="OCRUncertain114"/>
      <w:r>
        <w:rPr>
          <w:rFonts w:eastAsia="Times New Roman Cyr" w:cs="Times New Roman Cyr" w:ascii="Times New Roman Cyr" w:hAnsi="Times New Roman Cyr"/>
        </w:rPr>
        <w:t>реденоминация</w:t>
      </w:r>
      <w:bookmarkEnd w:id="28"/>
      <w:r>
        <w:rPr>
          <w:rFonts w:eastAsia="Times New Roman Cyr" w:cs="Times New Roman Cyr" w:ascii="Times New Roman Cyr" w:hAnsi="Times New Roman Cyr"/>
        </w:rPr>
        <w:t xml:space="preserve"> в евро всех российских активов и пассивов за рубежом, выраженных в валютах, которые она за</w:t>
        <w:softHyphen/>
        <w:t>меняет, включая государственный внешний долг, прочие обяза</w:t>
        <w:softHyphen/>
        <w:t>тельства,   гарантированные   государством,   собственность (включая недвижимость), акционерный капитал российских (смешанных) предприятий, а также прочие ценные бумаги, депо</w:t>
        <w:softHyphen/>
        <w:t>зиты и иные инструменты, принадлежащие в «зоне евро» россий</w:t>
        <w:softHyphen/>
        <w:t>ским юридическим и физическим лицам.</w:t>
      </w:r>
    </w:p>
    <w:p>
      <w:pPr>
        <w:pStyle w:val="Normal"/>
        <w:widowControl w:val="false"/>
        <w:spacing w:lineRule="atLeast" w:line="360"/>
        <w:ind w:firstLine="3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Предстоит пересмотр валютных условий российских внешнеторговых контрактов со странами «зоны евро». До сих пор значительная их часть заключается в долларах, особенно при поставках сырьевых товаров. В новых условиях такая </w:t>
      </w:r>
      <w:bookmarkStart w:id="29" w:name="OCRUncertain115"/>
      <w:r>
        <w:rPr>
          <w:rFonts w:eastAsia="Times New Roman Cyr" w:cs="Times New Roman Cyr" w:ascii="Times New Roman Cyr" w:hAnsi="Times New Roman Cyr"/>
        </w:rPr>
        <w:t>«долларизация»</w:t>
      </w:r>
      <w:bookmarkEnd w:id="29"/>
      <w:r>
        <w:rPr>
          <w:rFonts w:eastAsia="Times New Roman Cyr" w:cs="Times New Roman Cyr" w:ascii="Times New Roman Cyr" w:hAnsi="Times New Roman Cyr"/>
        </w:rPr>
        <w:t xml:space="preserve"> во многих случаях повлечет уплату обменной комис</w:t>
        <w:softHyphen/>
        <w:t>сии, которая, скорее всего, будет отнесена на цену контракта.</w:t>
      </w:r>
    </w:p>
    <w:p>
      <w:pPr>
        <w:pStyle w:val="Normal"/>
        <w:widowControl w:val="false"/>
        <w:spacing w:lineRule="atLeast" w:line="360"/>
        <w:ind w:firstLine="3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Предстоит аналогичный пересчет в евро всех активов и пассивов, выраженных в заменяемых валютах, размещенных в России, это прежде всего вклады иностранных партнеров в со</w:t>
        <w:softHyphen/>
        <w:t>вместные предприятия, иностранные ценные бумаги в отечест</w:t>
        <w:softHyphen/>
        <w:t>венном финансовом обороте, депозиты и т.д.</w:t>
      </w:r>
    </w:p>
    <w:p>
      <w:pPr>
        <w:pStyle w:val="Normal"/>
        <w:widowControl w:val="false"/>
        <w:spacing w:lineRule="atLeast" w:line="36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Центральному банку РФ предстоит корректировка корзины своих валютных резервов, а также решение вопроса о том, займет ли в ней </w:t>
      </w:r>
      <w:bookmarkStart w:id="30" w:name="OCRUncertain117"/>
      <w:r>
        <w:rPr>
          <w:rFonts w:eastAsia="Times New Roman Cyr" w:cs="Times New Roman Cyr" w:ascii="Times New Roman Cyr" w:hAnsi="Times New Roman Cyr"/>
        </w:rPr>
        <w:t>евро</w:t>
      </w:r>
      <w:bookmarkEnd w:id="30"/>
      <w:r>
        <w:rPr>
          <w:rFonts w:eastAsia="Times New Roman Cyr" w:cs="Times New Roman Cyr" w:ascii="Times New Roman Cyr" w:hAnsi="Times New Roman Cyr"/>
        </w:rPr>
        <w:t xml:space="preserve"> лишь сум</w:t>
        <w:softHyphen/>
        <w:t>марную долю заменяемых валют или же какую-то относительно большую (меньшую) долю.</w:t>
      </w:r>
    </w:p>
    <w:p>
      <w:pPr>
        <w:pStyle w:val="Normal"/>
        <w:widowControl w:val="false"/>
        <w:spacing w:lineRule="atLeast" w:line="360"/>
        <w:ind w:firstLine="340"/>
        <w:rPr/>
      </w:pPr>
      <w:r>
        <w:rPr>
          <w:rFonts w:eastAsia="Times New Roman Cyr" w:cs="Times New Roman Cyr" w:ascii="Times New Roman Cyr" w:hAnsi="Times New Roman Cyr"/>
        </w:rPr>
        <w:t>Центральному банку и Минфину РФ предстоит обосновать и внести в Правительство РФ два важнейших политических реше</w:t>
        <w:softHyphen/>
        <w:t>ния, а именно о допуске (недопуске) евро на внутренний валют</w:t>
        <w:softHyphen/>
        <w:t>ный рынок России и об условиях такого допуска, а также о пози</w:t>
        <w:softHyphen/>
        <w:t>ции нашей страны при обсуждении вопроса о евро в МВФ.</w:t>
      </w:r>
    </w:p>
    <w:p>
      <w:pPr>
        <w:pStyle w:val="Normal"/>
        <w:widowControl w:val="false"/>
        <w:spacing w:lineRule="atLeast" w:line="360"/>
        <w:ind w:firstLine="32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Экономия на золотовалютных резервах «зоны евро» может привести к частичному сбросу золота центральными банками ее государств-членов, что может сбить, к невыгоде России, рыноч</w:t>
        <w:softHyphen/>
        <w:t>ные цены на желтый металл. Соответственно необходимо тща</w:t>
        <w:softHyphen/>
        <w:t>тельное отслеживание возможностей (сроков, масштабов) такого сброса с целью оптимизации ценовых условий наших собствен</w:t>
        <w:softHyphen/>
        <w:t>ных золотых продаж.</w:t>
      </w:r>
    </w:p>
    <w:p>
      <w:pPr>
        <w:pStyle w:val="Normal"/>
        <w:widowControl w:val="false"/>
        <w:spacing w:lineRule="atLeast" w:line="360"/>
        <w:ind w:firstLine="32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6.</w:t>
      </w:r>
      <w:r>
        <w:rPr>
          <w:rFonts w:eastAsia="Times New Roman Cyr" w:cs="Times New Roman Cyr" w:ascii="Times New Roman Cyr" w:hAnsi="Times New Roman Cyr"/>
        </w:rPr>
        <w:t xml:space="preserve"> Особенностью России является наличие значитель</w:t>
        <w:softHyphen/>
        <w:t>ной массы инвалютных банкнот, заменяемых евро, на руках у населения, можно ожидать их ажиотажного обмена и связанного с этим произвола банков, чего необходимо избежать, заранее за</w:t>
        <w:softHyphen/>
        <w:t xml:space="preserve">казав в </w:t>
      </w:r>
      <w:bookmarkStart w:id="31" w:name="OCRUncertain120"/>
      <w:r>
        <w:rPr>
          <w:rFonts w:eastAsia="Times New Roman Cyr" w:cs="Times New Roman Cyr" w:ascii="Times New Roman Cyr" w:hAnsi="Times New Roman Cyr"/>
        </w:rPr>
        <w:t>ЕЦБ</w:t>
      </w:r>
      <w:bookmarkEnd w:id="31"/>
      <w:r>
        <w:rPr>
          <w:rFonts w:eastAsia="Times New Roman Cyr" w:cs="Times New Roman Cyr" w:ascii="Times New Roman Cyr" w:hAnsi="Times New Roman Cyr"/>
        </w:rPr>
        <w:t xml:space="preserve"> необходимую для обмена массу </w:t>
      </w:r>
      <w:bookmarkStart w:id="32" w:name="OCRUncertain121"/>
      <w:r>
        <w:rPr>
          <w:rFonts w:eastAsia="Times New Roman Cyr" w:cs="Times New Roman Cyr" w:ascii="Times New Roman Cyr" w:hAnsi="Times New Roman Cyr"/>
        </w:rPr>
        <w:t>евробанкнот.</w:t>
      </w:r>
      <w:bookmarkEnd w:id="32"/>
    </w:p>
    <w:p>
      <w:pPr>
        <w:pStyle w:val="Normal"/>
        <w:widowControl w:val="false"/>
        <w:spacing w:lineRule="atLeast" w:line="360"/>
        <w:ind w:firstLine="3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7.</w:t>
      </w:r>
      <w:r>
        <w:rPr>
          <w:rFonts w:eastAsia="Times New Roman Cyr" w:cs="Times New Roman Cyr" w:ascii="Times New Roman Cyr" w:hAnsi="Times New Roman Cyr"/>
        </w:rPr>
        <w:t xml:space="preserve"> Необходимо провести срочные консультации Центробанка и Минфина РФ с компетент</w:t>
        <w:softHyphen/>
        <w:t>ными органами ЕС об ограждении на</w:t>
        <w:softHyphen/>
        <w:t>циональных интересов России при переходе на новую валюту.</w:t>
      </w:r>
    </w:p>
    <w:p>
      <w:pPr>
        <w:pStyle w:val="Normal"/>
        <w:widowControl w:val="false"/>
        <w:spacing w:lineRule="atLeast" w:line="360"/>
        <w:ind w:firstLine="320"/>
        <w:rPr/>
      </w:pPr>
      <w:r>
        <w:rPr>
          <w:rFonts w:eastAsia="Times New Roman Cyr" w:cs="Times New Roman Cyr" w:ascii="Times New Roman Cyr" w:hAnsi="Times New Roman Cyr"/>
          <w:i/>
          <w:iCs/>
        </w:rPr>
        <w:t>В целом евро, при квалифицированном подходе, может по</w:t>
        <w:softHyphen/>
        <w:t>мочь сбить доллар с его позиций всеобщего эквивалента в отече</w:t>
        <w:softHyphen/>
        <w:t xml:space="preserve">ственном хозяйственном обороте в пользу российского рубля, при понимании что </w:t>
      </w:r>
      <w:bookmarkStart w:id="33" w:name="OCRUncertain124"/>
      <w:r>
        <w:rPr>
          <w:rFonts w:eastAsia="Times New Roman Cyr" w:cs="Times New Roman Cyr" w:ascii="Times New Roman Cyr" w:hAnsi="Times New Roman Cyr"/>
          <w:i/>
          <w:iCs/>
        </w:rPr>
        <w:t>«дедолларизация»</w:t>
      </w:r>
      <w:bookmarkEnd w:id="33"/>
      <w:r>
        <w:rPr>
          <w:rFonts w:eastAsia="Times New Roman Cyr" w:cs="Times New Roman Cyr" w:ascii="Times New Roman Cyr" w:hAnsi="Times New Roman Cyr"/>
          <w:i/>
          <w:iCs/>
        </w:rPr>
        <w:t xml:space="preserve"> экономики при этом не должна подменяться ее </w:t>
      </w:r>
      <w:bookmarkStart w:id="34" w:name="OCRUncertain125"/>
      <w:r>
        <w:rPr>
          <w:rFonts w:eastAsia="Times New Roman Cyr" w:cs="Times New Roman Cyr" w:ascii="Times New Roman Cyr" w:hAnsi="Times New Roman Cyr"/>
          <w:i/>
          <w:iCs/>
        </w:rPr>
        <w:t>«евроизацией».</w:t>
      </w:r>
      <w:bookmarkEnd w:id="34"/>
    </w:p>
    <w:p>
      <w:pPr>
        <w:pStyle w:val="Norma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pPr>
      <w:r>
        <w:rPr>
          <w:rFonts w:eastAsia="Times New Roman Cyr" w:cs="Times New Roman Cyr" w:ascii="Times New Roman Cyr" w:hAnsi="Times New Roman Cyr"/>
          <w:b/>
          <w:bCs/>
          <w:i/>
          <w:iCs/>
          <w:sz w:val="28"/>
          <w:szCs w:val="28"/>
        </w:rPr>
        <w:t>Аналитический вестник открыт для публикации любых точек зрения по проблемам, связанным с законотворческой деятельностью Совета Федераци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риглашаем к сотрудничеству всех желающих.</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lef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Ответственные за выпуск: </w:t>
      </w:r>
    </w:p>
    <w:p>
      <w:pPr>
        <w:pStyle w:val="Normal"/>
        <w:spacing w:lineRule="auto" w:line="360"/>
        <w:jc w:val="lef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tabs>
          <w:tab w:val="clear" w:pos="709"/>
          <w:tab w:val="left" w:pos="2694" w:leader="none"/>
        </w:tabs>
        <w:spacing w:lineRule="auto" w:line="360"/>
        <w:rPr/>
      </w:pPr>
      <w:r>
        <w:rPr>
          <w:rFonts w:eastAsia="Times New Roman Cyr" w:cs="Times New Roman Cyr" w:ascii="Times New Roman Cyr" w:hAnsi="Times New Roman Cyr"/>
          <w:b/>
          <w:bCs/>
          <w:i/>
          <w:iCs/>
          <w:sz w:val="28"/>
          <w:szCs w:val="28"/>
        </w:rPr>
        <w:t>С.Ю.Глазьев,</w:t>
      </w:r>
      <w:r>
        <w:rPr>
          <w:rFonts w:eastAsia="Times New Roman Cyr" w:cs="Times New Roman Cyr" w:ascii="Times New Roman Cyr" w:hAnsi="Times New Roman Cyr"/>
          <w:sz w:val="28"/>
          <w:szCs w:val="28"/>
        </w:rPr>
        <w:t xml:space="preserve"> </w:t>
        <w:tab/>
      </w:r>
      <w:r>
        <w:rPr>
          <w:rFonts w:eastAsia="Times New Roman Cyr" w:cs="Times New Roman Cyr" w:ascii="Times New Roman Cyr" w:hAnsi="Times New Roman Cyr"/>
          <w:i/>
          <w:iCs/>
        </w:rPr>
        <w:t>начальник Информационно-аналитического управления</w:t>
      </w:r>
    </w:p>
    <w:p>
      <w:pPr>
        <w:pStyle w:val="Normal"/>
        <w:spacing w:lineRule="auto" w:line="360"/>
        <w:jc w:val="lef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И.И.Харланов</w:t>
      </w:r>
      <w:r>
        <w:rPr>
          <w:rFonts w:eastAsia="Times New Roman Cyr" w:cs="Times New Roman Cyr" w:ascii="Times New Roman Cyr" w:hAnsi="Times New Roman Cyr"/>
          <w:sz w:val="28"/>
          <w:szCs w:val="28"/>
        </w:rPr>
        <w:t>,</w:t>
        <w:tab/>
      </w:r>
      <w:r>
        <w:rPr>
          <w:rFonts w:eastAsia="Times New Roman Cyr" w:cs="Times New Roman Cyr" w:ascii="Times New Roman Cyr" w:hAnsi="Times New Roman Cyr"/>
          <w:i/>
          <w:iCs/>
        </w:rPr>
        <w:t xml:space="preserve">начальник отдела экономического анализа </w:t>
        <w:tab/>
        <w:tab/>
        <w:tab/>
        <w:tab/>
        <w:tab/>
        <w:tab/>
        <w:tab/>
        <w:t>Информационно-аналитического управления</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здание подготовлено Информационно-аналитическим управлением</w:t>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ппарата Совета Федерации</w:t>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03426, Москва, Б.Дмитровка, 24, Совет Федерации,</w:t>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нформационно-аналитическое управление</w:t>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елефон: 203-78-58, 203-49-34</w:t>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Факс: 203-96-23, 203-45-43</w:t>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писано в печать 22.01.99</w:t>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4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 перепечатке и цитировании материалов</w:t>
      </w:r>
    </w:p>
    <w:p>
      <w:pPr>
        <w:pStyle w:val="Normal"/>
        <w:spacing w:lineRule="auto" w:line="360"/>
        <w:ind w:right="708" w:firstLine="851"/>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сылка на настоящее издание обязательна</w:t>
      </w:r>
    </w:p>
    <w:sectPr>
      <w:headerReference w:type="default" r:id="rId10"/>
      <w:footnotePr>
        <w:numFmt w:val="decimal"/>
      </w:footnotePr>
      <w:type w:val="nextPage"/>
      <w:pgSz w:w="11906" w:h="16838"/>
      <w:pgMar w:left="1134"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Antiqua">
    <w:charset w:val="01"/>
    <w:family w:val="auto"/>
    <w:pitch w:val="variable"/>
  </w:font>
  <w:font w:name="Times New Roman Cyr">
    <w:charset w:val="cc"/>
    <w:family w:val="roman"/>
    <w:pitch w:val="variable"/>
  </w:font>
  <w:font w:name="NTTierce">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астности предполагается сокращение расходов по разделу "Международная деятельность" - на 4,3 млрд. руб., на госуправление - на 1,8 млрд. руб., прочие расходы - на 1,4 млрд. ру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851"/>
      <w:jc w:val="both"/>
    </w:pPr>
    <w:rPr>
      <w:rFonts w:ascii="TimesDL" w:hAnsi="TimesDL" w:eastAsia="TimesDL" w:cs="TimesDL"/>
      <w:color w:val="auto"/>
      <w:sz w:val="26"/>
      <w:szCs w:val="26"/>
      <w:lang w:val="ru-RU" w:eastAsia="zh-CN" w:bidi="hi-IN"/>
    </w:rPr>
  </w:style>
  <w:style w:type="paragraph" w:styleId="Heading1">
    <w:name w:val="Heading 1"/>
    <w:basedOn w:val="Normal"/>
    <w:next w:val="TextBody"/>
    <w:qFormat/>
    <w:pPr>
      <w:numPr>
        <w:ilvl w:val="0"/>
        <w:numId w:val="1"/>
      </w:numPr>
      <w:ind w:hanging="0"/>
      <w:jc w:val="center"/>
      <w:outlineLvl w:val="0"/>
    </w:pPr>
    <w:rPr>
      <w:b/>
      <w:bCs/>
    </w:rPr>
  </w:style>
  <w:style w:type="paragraph" w:styleId="Heading2">
    <w:name w:val="Heading 2"/>
    <w:basedOn w:val="Normal"/>
    <w:next w:val="TextBody"/>
    <w:qFormat/>
    <w:pPr>
      <w:numPr>
        <w:ilvl w:val="1"/>
        <w:numId w:val="1"/>
      </w:numPr>
      <w:ind w:hanging="0"/>
      <w:jc w:val="center"/>
      <w:outlineLvl w:val="1"/>
    </w:pPr>
    <w:rPr>
      <w:b/>
      <w:bCs/>
      <w:caps/>
      <w:spacing w:val="60"/>
    </w:rPr>
  </w:style>
  <w:style w:type="paragraph" w:styleId="Heading3">
    <w:name w:val="Heading 3"/>
    <w:basedOn w:val="Normal"/>
    <w:next w:val="TextBody"/>
    <w:qFormat/>
    <w:pPr>
      <w:numPr>
        <w:ilvl w:val="2"/>
        <w:numId w:val="1"/>
      </w:numPr>
      <w:ind w:hanging="0"/>
      <w:jc w:val="center"/>
      <w:outlineLvl w:val="2"/>
    </w:pPr>
    <w:rPr>
      <w:b/>
      <w:bCs/>
      <w:caps/>
    </w:rPr>
  </w:style>
  <w:style w:type="paragraph" w:styleId="Heading5">
    <w:name w:val="Heading 5"/>
    <w:basedOn w:val="Normal"/>
    <w:next w:val="Normal"/>
    <w:qFormat/>
    <w:pPr>
      <w:widowControl w:val="false"/>
      <w:numPr>
        <w:ilvl w:val="4"/>
        <w:numId w:val="1"/>
      </w:numPr>
      <w:spacing w:lineRule="auto" w:line="240" w:before="240" w:after="60"/>
      <w:ind w:hanging="0"/>
      <w:jc w:val="left"/>
      <w:outlineLvl w:val="4"/>
    </w:pPr>
    <w:rPr>
      <w:rFonts w:ascii="Arial" w:hAnsi="Arial" w:eastAsia="Arial" w:cs="Arial"/>
      <w:sz w:val="22"/>
      <w:szCs w:val="22"/>
      <w:lang w:val="en-US"/>
    </w:rPr>
  </w:style>
  <w:style w:type="paragraph" w:styleId="Heading6">
    <w:name w:val="Heading 6"/>
    <w:basedOn w:val="Normal"/>
    <w:next w:val="Normal"/>
    <w:qFormat/>
    <w:pPr>
      <w:widowControl w:val="false"/>
      <w:numPr>
        <w:ilvl w:val="5"/>
        <w:numId w:val="1"/>
      </w:numPr>
      <w:spacing w:lineRule="auto" w:line="240" w:before="240" w:after="60"/>
      <w:ind w:hanging="0"/>
      <w:jc w:val="left"/>
      <w:outlineLvl w:val="5"/>
    </w:pPr>
    <w:rPr>
      <w:rFonts w:ascii="Arial" w:hAnsi="Arial" w:eastAsia="Arial" w:cs="Arial"/>
      <w:i/>
      <w:iCs/>
      <w:sz w:val="22"/>
      <w:szCs w:val="22"/>
      <w:lang w:val="en-US"/>
    </w:rPr>
  </w:style>
  <w:style w:type="paragraph" w:styleId="Heading7">
    <w:name w:val="Heading 7"/>
    <w:basedOn w:val="Normal"/>
    <w:next w:val="Normal"/>
    <w:qFormat/>
    <w:pPr>
      <w:widowControl w:val="false"/>
      <w:numPr>
        <w:ilvl w:val="6"/>
        <w:numId w:val="1"/>
      </w:numPr>
      <w:spacing w:lineRule="auto" w:line="240" w:before="240" w:after="60"/>
      <w:ind w:hanging="0"/>
      <w:jc w:val="left"/>
      <w:outlineLvl w:val="6"/>
    </w:pPr>
    <w:rPr>
      <w:rFonts w:ascii="Arial" w:hAnsi="Arial" w:eastAsia="Arial" w:cs="Arial"/>
      <w:sz w:val="20"/>
      <w:szCs w:val="20"/>
      <w:lang w:val="en-US"/>
    </w:rPr>
  </w:style>
  <w:style w:type="character" w:styleId="Style8">
    <w:name w:val="Øðèôò àáçàöà ïî óìîë÷àíèþ"/>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240"/>
      <w:ind w:firstLine="113"/>
      <w:jc w:val="left"/>
    </w:pPr>
    <w:rPr>
      <w:rFonts w:ascii="Times New Roman" w:hAnsi="Times New Roman" w:eastAsia="Times New Roman" w:cs="Times New Roman"/>
      <w:color w:val="000000"/>
      <w:sz w:val="24"/>
      <w:szCs w:val="24"/>
      <w:lang w:val="en-US"/>
    </w:rPr>
  </w:style>
  <w:style w:type="paragraph" w:styleId="List">
    <w:name w:val="List"/>
    <w:basedOn w:val="Normal"/>
    <w:pPr>
      <w:widowControl w:val="false"/>
      <w:spacing w:lineRule="auto" w:line="240"/>
      <w:ind w:left="283" w:hanging="283"/>
      <w:jc w:val="left"/>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tLeast" w:line="240"/>
      <w:ind w:right="0" w:hanging="0"/>
      <w:jc w:val="right"/>
    </w:pPr>
    <w:rPr>
      <w:sz w:val="10"/>
      <w:szCs w:val="10"/>
    </w:rPr>
  </w:style>
  <w:style w:type="paragraph" w:styleId="Style9">
    <w:name w:val="àäðåñ"/>
    <w:basedOn w:val="Normal"/>
    <w:qFormat/>
    <w:pPr>
      <w:spacing w:lineRule="atLeast" w:line="240"/>
      <w:ind w:left="5103" w:hanging="0"/>
      <w:jc w:val="left"/>
    </w:pPr>
    <w:rPr/>
  </w:style>
  <w:style w:type="paragraph" w:styleId="Style10">
    <w:name w:val="ïîäïèñü"/>
    <w:basedOn w:val="Normal"/>
    <w:qFormat/>
    <w:pPr>
      <w:tabs>
        <w:tab w:val="clear" w:pos="709"/>
        <w:tab w:val="left" w:pos="6237" w:leader="none"/>
      </w:tabs>
      <w:spacing w:lineRule="atLeast" w:line="240"/>
      <w:ind w:right="5670" w:hanging="0"/>
      <w:jc w:val="left"/>
    </w:pPr>
    <w:rPr/>
  </w:style>
  <w:style w:type="paragraph" w:styleId="2">
    <w:name w:val="çàãîëîâîê 2"/>
    <w:basedOn w:val="Normal"/>
    <w:next w:val="Normal"/>
    <w:qFormat/>
    <w:pPr>
      <w:keepNext w:val="true"/>
      <w:spacing w:lineRule="auto" w:line="240" w:before="240" w:after="60"/>
      <w:ind w:hanging="0"/>
      <w:jc w:val="left"/>
    </w:pPr>
    <w:rPr>
      <w:rFonts w:ascii="Arial" w:hAnsi="Arial" w:eastAsia="Arial" w:cs="Arial"/>
      <w:b/>
      <w:bCs/>
      <w:i/>
      <w:iCs/>
      <w:sz w:val="24"/>
      <w:szCs w:val="24"/>
    </w:rPr>
  </w:style>
  <w:style w:type="paragraph" w:styleId="Style11">
    <w:name w:val="Òåêñò"/>
    <w:basedOn w:val="Normal"/>
    <w:qFormat/>
    <w:pPr>
      <w:spacing w:lineRule="auto" w:line="240"/>
      <w:ind w:hanging="0"/>
      <w:jc w:val="left"/>
    </w:pPr>
    <w:rPr>
      <w:rFonts w:ascii="Courier New" w:hAnsi="Courier New" w:eastAsia="Courier New" w:cs="Courier New"/>
      <w:sz w:val="20"/>
      <w:szCs w:val="20"/>
    </w:rPr>
  </w:style>
  <w:style w:type="paragraph" w:styleId="21">
    <w:name w:val="Ñïèñîê 2"/>
    <w:basedOn w:val="Normal"/>
    <w:qFormat/>
    <w:pPr>
      <w:widowControl w:val="false"/>
      <w:spacing w:lineRule="auto" w:line="240"/>
      <w:ind w:left="566" w:hanging="283"/>
      <w:jc w:val="left"/>
    </w:pPr>
    <w:rPr>
      <w:rFonts w:ascii="Times New Roman" w:hAnsi="Times New Roman" w:eastAsia="Times New Roman" w:cs="Times New Roman"/>
      <w:sz w:val="20"/>
      <w:szCs w:val="20"/>
      <w:lang w:val="en-US"/>
    </w:rPr>
  </w:style>
  <w:style w:type="paragraph" w:styleId="22">
    <w:name w:val="Ñïèñîê áþë. 2"/>
    <w:basedOn w:val="Normal"/>
    <w:qFormat/>
    <w:pPr>
      <w:widowControl w:val="false"/>
      <w:numPr>
        <w:ilvl w:val="0"/>
        <w:numId w:val="2"/>
      </w:numPr>
      <w:spacing w:lineRule="auto" w:line="240"/>
      <w:ind w:left="566" w:hanging="283"/>
      <w:jc w:val="left"/>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pacing w:lineRule="auto" w:line="240" w:before="0" w:after="120"/>
      <w:ind w:left="283" w:hanging="0"/>
      <w:jc w:val="left"/>
    </w:pPr>
    <w:rPr>
      <w:rFonts w:ascii="Times New Roman" w:hAnsi="Times New Roman" w:eastAsia="Times New Roman" w:cs="Times New Roman"/>
      <w:sz w:val="20"/>
      <w:szCs w:val="20"/>
      <w:lang w:val="en-US"/>
    </w:rPr>
  </w:style>
  <w:style w:type="paragraph" w:styleId="Style12">
    <w:name w:val="ßÂ"/>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240"/>
      <w:jc w:val="both"/>
    </w:pPr>
    <w:rPr>
      <w:rFonts w:ascii="Times New Roman" w:hAnsi="Times New Roman" w:eastAsia="Times New Roman" w:cs="Times New Roman"/>
      <w:i/>
      <w:iCs/>
      <w:color w:val="000000"/>
      <w:sz w:val="24"/>
      <w:szCs w:val="24"/>
      <w:lang w:val="en-US" w:eastAsia="zh-CN" w:bidi="hi-IN"/>
    </w:rPr>
  </w:style>
  <w:style w:type="paragraph" w:styleId="23">
    <w:name w:val="Ñïèñîê ïðîäîëæ. 2"/>
    <w:basedOn w:val="Normal"/>
    <w:qFormat/>
    <w:pPr>
      <w:widowControl w:val="false"/>
      <w:spacing w:lineRule="auto" w:line="240" w:before="0" w:after="120"/>
      <w:ind w:left="566" w:hanging="0"/>
      <w:jc w:val="left"/>
    </w:pPr>
    <w:rPr>
      <w:rFonts w:ascii="Times New Roman" w:hAnsi="Times New Roman" w:eastAsia="Times New Roman" w:cs="Times New Roman"/>
      <w:sz w:val="20"/>
      <w:szCs w:val="20"/>
      <w:lang w:val="en-US"/>
    </w:rPr>
  </w:style>
  <w:style w:type="paragraph" w:styleId="Style13">
    <w:name w:val="Íàçâàíèå"/>
    <w:basedOn w:val="Normal"/>
    <w:next w:val="Normal"/>
    <w:qFormat/>
    <w:pPr>
      <w:widowControl w:val="false"/>
      <w:spacing w:lineRule="auto" w:line="240" w:before="120" w:after="120"/>
      <w:ind w:hanging="0"/>
      <w:jc w:val="left"/>
    </w:pPr>
    <w:rPr>
      <w:rFonts w:ascii="Times New Roman" w:hAnsi="Times New Roman" w:eastAsia="Times New Roman" w:cs="Times New Roman"/>
      <w:b/>
      <w:bCs/>
      <w:sz w:val="20"/>
      <w:szCs w:val="20"/>
      <w:lang w:val="en-US"/>
    </w:rPr>
  </w:style>
  <w:style w:type="paragraph" w:styleId="4">
    <w:name w:val="Ñïèñîê 4"/>
    <w:basedOn w:val="Normal"/>
    <w:qFormat/>
    <w:pPr>
      <w:widowControl w:val="false"/>
      <w:spacing w:lineRule="auto" w:line="240"/>
      <w:ind w:left="1132" w:hanging="283"/>
      <w:jc w:val="left"/>
    </w:pPr>
    <w:rPr>
      <w:rFonts w:ascii="Times New Roman" w:hAnsi="Times New Roman" w:eastAsia="Times New Roman" w:cs="Times New Roman"/>
      <w:sz w:val="20"/>
      <w:szCs w:val="20"/>
      <w:lang w:val="en-US"/>
    </w:rPr>
  </w:style>
  <w:style w:type="paragraph" w:styleId="211">
    <w:name w:val="Îñíîâíîé òåêñò 21"/>
    <w:basedOn w:val="Normal"/>
    <w:qFormat/>
    <w:pPr>
      <w:widowControl w:val="false"/>
      <w:spacing w:lineRule="auto" w:line="240"/>
      <w:ind w:firstLine="567"/>
    </w:pPr>
    <w:rPr>
      <w:rFonts w:ascii="Times New Roman" w:hAnsi="Times New Roman" w:eastAsia="Times New Roman" w:cs="Times New Roman"/>
      <w:sz w:val="24"/>
      <w:szCs w:val="24"/>
    </w:rPr>
  </w:style>
  <w:style w:type="paragraph" w:styleId="Style14">
    <w:name w:val="ßÀ"/>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240"/>
      <w:jc w:val="center"/>
    </w:pPr>
    <w:rPr>
      <w:rFonts w:ascii="Times New Roman" w:hAnsi="Times New Roman" w:eastAsia="Times New Roman" w:cs="Times New Roman"/>
      <w:i/>
      <w:iCs/>
      <w:color w:val="000000"/>
      <w:sz w:val="24"/>
      <w:szCs w:val="24"/>
      <w:lang w:val="en-US" w:eastAsia="zh-CN" w:bidi="hi-IN"/>
    </w:rPr>
  </w:style>
  <w:style w:type="paragraph" w:styleId="Style15">
    <w:name w:val="ßÁ"/>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240"/>
      <w:jc w:val="both"/>
    </w:pPr>
    <w:rPr>
      <w:rFonts w:ascii="Times New Roman" w:hAnsi="Times New Roman" w:eastAsia="Times New Roman" w:cs="Times New Roman"/>
      <w:color w:val="000000"/>
      <w:sz w:val="24"/>
      <w:szCs w:val="24"/>
      <w:lang w:val="en-US" w:eastAsia="zh-CN" w:bidi="hi-IN"/>
    </w:rPr>
  </w:style>
  <w:style w:type="paragraph" w:styleId="Z9c99e22">
    <w:name w:val="ÎñíîZ9c99e2íîé òåêñò 2"/>
    <w:basedOn w:val="Normal"/>
    <w:qFormat/>
    <w:pPr>
      <w:widowControl w:val="false"/>
      <w:spacing w:lineRule="auto" w:line="240" w:before="0" w:after="120"/>
      <w:ind w:left="283" w:hanging="0"/>
      <w:jc w:val="left"/>
    </w:pPr>
    <w:rPr>
      <w:rFonts w:ascii="Times New Roman" w:hAnsi="Times New Roman" w:eastAsia="Times New Roman" w:cs="Times New Roman"/>
      <w:sz w:val="20"/>
      <w:szCs w:val="20"/>
    </w:rPr>
  </w:style>
  <w:style w:type="paragraph" w:styleId="Style16">
    <w:name w:val="Ñïèñ_òî÷"/>
    <w:basedOn w:val="Normal"/>
    <w:qFormat/>
    <w:pPr>
      <w:widowControl w:val="false"/>
      <w:numPr>
        <w:ilvl w:val="0"/>
        <w:numId w:val="3"/>
      </w:numPr>
      <w:spacing w:lineRule="auto" w:line="360"/>
      <w:ind w:left="993" w:right="-142" w:hanging="284"/>
    </w:pPr>
    <w:rPr>
      <w:rFonts w:ascii="Times New Roman" w:hAnsi="Times New Roman" w:eastAsia="Times New Roman" w:cs="Times New Roman"/>
      <w:sz w:val="24"/>
      <w:szCs w:val="24"/>
    </w:rPr>
  </w:style>
  <w:style w:type="paragraph" w:styleId="Style17">
    <w:name w:val="Çàã_áåç íîì"/>
    <w:basedOn w:val="Normal"/>
    <w:qFormat/>
    <w:pPr>
      <w:widowControl w:val="false"/>
      <w:spacing w:lineRule="auto" w:line="360" w:before="120" w:after="120"/>
      <w:ind w:firstLine="709"/>
      <w:jc w:val="center"/>
    </w:pPr>
    <w:rPr>
      <w:rFonts w:ascii="Times New Roman" w:hAnsi="Times New Roman" w:eastAsia="Times New Roman" w:cs="Times New Roman"/>
      <w:b/>
      <w:bCs/>
      <w:sz w:val="24"/>
      <w:szCs w:val="24"/>
    </w:rPr>
  </w:style>
  <w:style w:type="paragraph" w:styleId="Style18">
    <w:name w:val="Çàã._íîì"/>
    <w:basedOn w:val="Normal"/>
    <w:qFormat/>
    <w:pPr>
      <w:widowControl w:val="false"/>
      <w:spacing w:lineRule="auto" w:line="360" w:before="120" w:after="120"/>
      <w:ind w:firstLine="709"/>
      <w:jc w:val="center"/>
    </w:pPr>
    <w:rPr>
      <w:rFonts w:ascii="Times New Roman" w:hAnsi="Times New Roman" w:eastAsia="Times New Roman" w:cs="Times New Roman"/>
      <w:b/>
      <w:bCs/>
      <w:caps/>
      <w:sz w:val="22"/>
      <w:szCs w:val="22"/>
    </w:rPr>
  </w:style>
  <w:style w:type="paragraph" w:styleId="441">
    <w:name w:val="Ñòèëü 4.4.1."/>
    <w:basedOn w:val="Normal"/>
    <w:qFormat/>
    <w:pPr>
      <w:widowControl w:val="false"/>
      <w:spacing w:lineRule="auto" w:line="360" w:before="0" w:after="240"/>
      <w:ind w:firstLine="709"/>
      <w:jc w:val="center"/>
    </w:pPr>
    <w:rPr>
      <w:rFonts w:ascii="Antiqua" w:hAnsi="Antiqua" w:eastAsia="Antiqua" w:cs="Antiqua"/>
      <w:b/>
      <w:bCs/>
      <w:sz w:val="22"/>
      <w:szCs w:val="22"/>
    </w:rPr>
  </w:style>
  <w:style w:type="paragraph" w:styleId="Style19">
    <w:name w:val="Îñíîâíîé"/>
    <w:basedOn w:val="Normal"/>
    <w:qFormat/>
    <w:pPr>
      <w:widowControl w:val="false"/>
      <w:spacing w:lineRule="auto" w:line="360" w:before="0" w:after="240"/>
      <w:ind w:firstLine="709"/>
    </w:pPr>
    <w:rPr>
      <w:rFonts w:ascii="Times New Roman" w:hAnsi="Times New Roman" w:eastAsia="Times New Roman" w:cs="Times New Roman"/>
      <w:sz w:val="22"/>
      <w:szCs w:val="22"/>
    </w:rPr>
  </w:style>
  <w:style w:type="paragraph" w:styleId="Style20">
    <w:name w:val="Ñïèñ_íîì"/>
    <w:basedOn w:val="Style16"/>
    <w:qFormat/>
    <w:pPr>
      <w:numPr>
        <w:ilvl w:val="0"/>
        <w:numId w:val="4"/>
      </w:numPr>
    </w:pPr>
    <w:rPr/>
  </w:style>
  <w:style w:type="paragraph" w:styleId="Style21">
    <w:name w:val="Ñïèñ_÷åðòû"/>
    <w:basedOn w:val="Style16"/>
    <w:qFormat/>
    <w:pPr>
      <w:numPr>
        <w:ilvl w:val="0"/>
        <w:numId w:val="5"/>
      </w:numPr>
      <w:ind w:left="1560" w:right="-142" w:hanging="284"/>
    </w:pPr>
    <w:rPr/>
  </w:style>
  <w:style w:type="paragraph" w:styleId="BlockQuotation">
    <w:name w:val="Block Quotation"/>
    <w:basedOn w:val="Normal"/>
    <w:qFormat/>
    <w:pPr>
      <w:widowControl w:val="false"/>
      <w:spacing w:lineRule="auto" w:line="240"/>
      <w:ind w:left="3402" w:right="-760" w:firstLine="709"/>
    </w:pPr>
    <w:rPr>
      <w:rFonts w:ascii="Times New Roman" w:hAnsi="Times New Roman" w:eastAsia="Times New Roman" w:cs="Times New Roman"/>
      <w:i/>
      <w:iCs/>
      <w:sz w:val="24"/>
      <w:szCs w:val="24"/>
    </w:rPr>
  </w:style>
  <w:style w:type="paragraph" w:styleId="Footnote">
    <w:name w:val="Footnote Text"/>
    <w:basedOn w:val="Normal"/>
    <w:pPr/>
    <w:rPr>
      <w:sz w:val="20"/>
      <w:szCs w:val="20"/>
    </w:rPr>
  </w:style>
  <w:style w:type="paragraph" w:styleId="Style22">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
    <w:name w:val="Header"/>
    <w:basedOn w:val="Normal"/>
    <w:pPr>
      <w:tabs>
        <w:tab w:val="clear" w:pos="709"/>
        <w:tab w:val="center" w:pos="4153" w:leader="none"/>
        <w:tab w:val="right" w:pos="8306" w:leader="none"/>
      </w:tabs>
      <w:spacing w:lineRule="auto" w:line="240"/>
      <w:ind w:hanging="0"/>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8:20:00Z</dcterms:created>
  <dc:creator>Аппарат</dc:creator>
  <dc:description>IN23.01.98 </dc:description>
  <dc:language>en-US</dc:language>
  <cp:lastModifiedBy>Olga Sundatova</cp:lastModifiedBy>
  <cp:lastPrinted>1999-01-23T18:08:00Z</cp:lastPrinted>
  <dcterms:modified xsi:type="dcterms:W3CDTF">1999-01-27T05:38:00Z</dcterms:modified>
  <cp:revision>46</cp:revision>
  <dc:subject>Информационно-аналитическое управление</dc:subject>
  <dc:title>Анализ</dc:title>
</cp:coreProperties>
</file>