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left w:val="single" w:sz="18" w:space="1" w:color="000000"/>
          <w:bottom w:val="single" w:sz="18" w:space="1" w:color="000000"/>
          <w:right w:val="single" w:sz="18" w:space="1" w:color="000000"/>
        </w:pBdr>
        <w:jc w:val="center"/>
        <w:rPr>
          <w:rFonts w:ascii="Arial" w:hAnsi="Arial" w:cs="Arial"/>
          <w:b/>
          <w:b/>
          <w:sz w:val="19"/>
        </w:rPr>
      </w:pPr>
      <w:r>
        <w:rPr>
          <w:rFonts w:cs="Arial" w:ascii="Arial" w:hAnsi="Arial"/>
          <w:b/>
          <w:sz w:val="19"/>
        </w:rPr>
      </w:r>
      <w:bookmarkStart w:id="0" w:name="BITSoft"/>
      <w:bookmarkStart w:id="1" w:name="BITSoft"/>
      <w:bookmarkEnd w:id="1"/>
    </w:p>
    <w:p>
      <w:pPr>
        <w:pStyle w:val="Normal"/>
        <w:pBdr>
          <w:top w:val="single" w:sz="18" w:space="1" w:color="000000"/>
          <w:left w:val="single" w:sz="18" w:space="1" w:color="000000"/>
          <w:bottom w:val="single" w:sz="18" w:space="1" w:color="000000"/>
          <w:right w:val="single" w:sz="18" w:space="1" w:color="000000"/>
        </w:pBdr>
        <w:jc w:val="center"/>
        <w:rPr>
          <w:b/>
          <w:b/>
          <w:sz w:val="26"/>
        </w:rPr>
      </w:pPr>
      <w:r>
        <w:rPr>
          <w:b/>
          <w:sz w:val="26"/>
        </w:rPr>
        <w:t>СОВЕТ ФЕДЕРАЦИИ</w:t>
      </w:r>
    </w:p>
    <w:p>
      <w:pPr>
        <w:pStyle w:val="Normal"/>
        <w:pBdr>
          <w:top w:val="single" w:sz="18" w:space="1" w:color="000000"/>
          <w:left w:val="single" w:sz="18" w:space="1" w:color="000000"/>
          <w:bottom w:val="single" w:sz="18" w:space="1" w:color="000000"/>
          <w:right w:val="single" w:sz="18" w:space="1" w:color="000000"/>
        </w:pBdr>
        <w:jc w:val="center"/>
        <w:rPr>
          <w:b/>
          <w:b/>
          <w:sz w:val="26"/>
        </w:rPr>
      </w:pPr>
      <w:r>
        <w:rPr>
          <w:b/>
          <w:sz w:val="26"/>
        </w:rPr>
        <w:t>ФЕДЕРАЛЬНОГО СОБРАНИЯ РОССИЙСКОЙ ФЕДЕРАЦИИ</w:t>
      </w:r>
    </w:p>
    <w:p>
      <w:pPr>
        <w:pStyle w:val="Normal"/>
        <w:pBdr>
          <w:top w:val="single" w:sz="18" w:space="1" w:color="000000"/>
          <w:left w:val="single" w:sz="18" w:space="1" w:color="000000"/>
          <w:bottom w:val="single" w:sz="18" w:space="1" w:color="000000"/>
          <w:right w:val="single" w:sz="18" w:space="1" w:color="000000"/>
        </w:pBdr>
        <w:jc w:val="center"/>
        <w:rPr>
          <w:b/>
          <w:b/>
          <w:sz w:val="26"/>
        </w:rPr>
      </w:pPr>
      <w:r>
        <w:rPr>
          <w:b/>
          <w:sz w:val="26"/>
        </w:rPr>
      </w:r>
    </w:p>
    <w:p>
      <w:pPr>
        <w:pStyle w:val="Normal"/>
        <w:pBdr>
          <w:top w:val="single" w:sz="18" w:space="1" w:color="000000"/>
          <w:left w:val="single" w:sz="18" w:space="1" w:color="000000"/>
          <w:bottom w:val="single" w:sz="18" w:space="1" w:color="000000"/>
          <w:right w:val="single" w:sz="18" w:space="1" w:color="000000"/>
        </w:pBdr>
        <w:jc w:val="center"/>
        <w:rPr>
          <w:b/>
          <w:b/>
          <w:sz w:val="26"/>
        </w:rPr>
      </w:pPr>
      <w:r>
        <w:rPr>
          <w:b/>
          <w:sz w:val="26"/>
        </w:rPr>
        <w:t>КОМИТЕТ СОВЕТА ФЕДЕРАЦИИ ПО ДЕЛАМ ФЕДЕРАЦИИ, ФЕДЕРАТИВНОМУ ДОГОВОРУ И РЕГИОНАЛЬНОЙ ПОЛИТИКЕ</w:t>
      </w:r>
    </w:p>
    <w:p>
      <w:pPr>
        <w:pStyle w:val="Normal"/>
        <w:pBdr>
          <w:top w:val="single" w:sz="18" w:space="1" w:color="000000"/>
          <w:left w:val="single" w:sz="18" w:space="1" w:color="000000"/>
          <w:bottom w:val="single" w:sz="18" w:space="1" w:color="000000"/>
          <w:right w:val="single" w:sz="18" w:space="1" w:color="000000"/>
        </w:pBdr>
        <w:jc w:val="center"/>
        <w:rPr>
          <w:b/>
          <w:b/>
          <w:sz w:val="26"/>
        </w:rPr>
      </w:pPr>
      <w:r>
        <w:rPr>
          <w:b/>
          <w:sz w:val="26"/>
        </w:rPr>
      </w:r>
    </w:p>
    <w:p>
      <w:pPr>
        <w:pStyle w:val="Normal"/>
        <w:pBdr>
          <w:top w:val="single" w:sz="18" w:space="1" w:color="000000"/>
          <w:left w:val="single" w:sz="18" w:space="1" w:color="000000"/>
          <w:bottom w:val="single" w:sz="18" w:space="1" w:color="000000"/>
          <w:right w:val="single" w:sz="18" w:space="1" w:color="000000"/>
        </w:pBdr>
        <w:jc w:val="center"/>
        <w:rPr/>
      </w:pPr>
      <w:r>
        <w:rPr>
          <w:b/>
          <w:sz w:val="26"/>
        </w:rPr>
        <w:t>ИНФОРМАЦИОННО-АНАЛИТИЧЕСКОЕ УПРАВЛЕНИЕ</w:t>
      </w:r>
      <w:r>
        <w:rPr>
          <w:sz w:val="26"/>
        </w:rPr>
        <w:t xml:space="preserve"> </w:t>
      </w:r>
    </w:p>
    <w:p>
      <w:pPr>
        <w:pStyle w:val="Normal"/>
        <w:pBdr>
          <w:top w:val="single" w:sz="18" w:space="1" w:color="000000"/>
          <w:left w:val="single" w:sz="18" w:space="1" w:color="000000"/>
          <w:bottom w:val="single" w:sz="18" w:space="1" w:color="000000"/>
          <w:right w:val="single" w:sz="18" w:space="1" w:color="000000"/>
        </w:pBdr>
        <w:jc w:val="center"/>
        <w:rPr>
          <w:b/>
          <w:b/>
          <w:sz w:val="23"/>
        </w:rPr>
      </w:pPr>
      <w:r>
        <w:rPr>
          <w:b/>
          <w:sz w:val="26"/>
        </w:rPr>
        <w:t>АППАРАТА СОВЕТА ФЕДЕРАЦИИ</w:t>
      </w:r>
    </w:p>
    <w:p>
      <w:pPr>
        <w:pStyle w:val="Normal"/>
        <w:pBdr>
          <w:top w:val="single" w:sz="18" w:space="1" w:color="000000"/>
          <w:left w:val="single" w:sz="18" w:space="1" w:color="000000"/>
          <w:bottom w:val="single" w:sz="18" w:space="1" w:color="000000"/>
          <w:right w:val="single" w:sz="18" w:space="1" w:color="000000"/>
        </w:pBdr>
        <w:jc w:val="center"/>
        <w:rPr>
          <w:rFonts w:ascii="Arial" w:hAnsi="Arial" w:cs="Arial"/>
          <w:b/>
          <w:b/>
          <w:sz w:val="22"/>
        </w:rPr>
      </w:pPr>
      <w:r>
        <w:rPr>
          <w:rFonts w:cs="Arial" w:ascii="Arial" w:hAnsi="Arial"/>
          <w:b/>
          <w:sz w:val="22"/>
        </w:rPr>
      </w:r>
    </w:p>
    <w:p>
      <w:pPr>
        <w:pStyle w:val="Normal"/>
        <w:pBdr>
          <w:top w:val="single" w:sz="18" w:space="1" w:color="000000"/>
          <w:left w:val="single" w:sz="18" w:space="1" w:color="000000"/>
          <w:bottom w:val="single" w:sz="18" w:space="1" w:color="000000"/>
          <w:right w:val="single" w:sz="18" w:space="1" w:color="000000"/>
        </w:pBdr>
        <w:jc w:val="center"/>
        <w:rPr>
          <w:rFonts w:ascii="Arial" w:hAnsi="Arial" w:cs="Arial"/>
          <w:sz w:val="23"/>
        </w:rPr>
      </w:pPr>
      <w:r>
        <w:rPr>
          <w:rFonts w:cs="Arial" w:ascii="Arial" w:hAnsi="Arial"/>
          <w:sz w:val="23"/>
        </w:rPr>
      </w:r>
    </w:p>
    <w:p>
      <w:pPr>
        <w:pStyle w:val="Normal"/>
        <w:pBdr>
          <w:top w:val="single" w:sz="18" w:space="1" w:color="000000"/>
          <w:left w:val="single" w:sz="18" w:space="1" w:color="000000"/>
          <w:bottom w:val="single" w:sz="18" w:space="1" w:color="000000"/>
          <w:right w:val="single" w:sz="18" w:space="1" w:color="000000"/>
        </w:pBdr>
        <w:jc w:val="center"/>
        <w:rPr>
          <w:rFonts w:ascii="Arial" w:hAnsi="Arial" w:cs="Arial"/>
          <w:sz w:val="19"/>
        </w:rPr>
      </w:pPr>
      <w:r>
        <w:rPr>
          <w:rFonts w:cs="Arial" w:ascii="Arial" w:hAnsi="Arial"/>
          <w:sz w:val="19"/>
        </w:rPr>
        <w:drawing>
          <wp:inline distT="0" distB="0" distL="0" distR="0">
            <wp:extent cx="2310765" cy="1579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3" r="-16" b="-23"/>
                    <a:stretch>
                      <a:fillRect/>
                    </a:stretch>
                  </pic:blipFill>
                  <pic:spPr bwMode="auto">
                    <a:xfrm>
                      <a:off x="0" y="0"/>
                      <a:ext cx="2310765" cy="1579245"/>
                    </a:xfrm>
                    <a:prstGeom prst="rect">
                      <a:avLst/>
                    </a:prstGeom>
                  </pic:spPr>
                </pic:pic>
              </a:graphicData>
            </a:graphic>
          </wp:inline>
        </w:drawing>
      </w:r>
    </w:p>
    <w:p>
      <w:pPr>
        <w:pStyle w:val="Normal"/>
        <w:pBdr>
          <w:top w:val="single" w:sz="18" w:space="1" w:color="000000"/>
          <w:left w:val="single" w:sz="18" w:space="1" w:color="000000"/>
          <w:bottom w:val="single" w:sz="18" w:space="1" w:color="000000"/>
          <w:right w:val="single" w:sz="18" w:space="1" w:color="000000"/>
        </w:pBdr>
        <w:jc w:val="center"/>
        <w:rPr>
          <w:rFonts w:ascii="Arial" w:hAnsi="Arial" w:cs="Arial"/>
          <w:b/>
          <w:b/>
          <w:sz w:val="19"/>
        </w:rPr>
      </w:pPr>
      <w:r>
        <w:rPr>
          <w:rFonts w:cs="Arial" w:ascii="Arial" w:hAnsi="Arial"/>
          <w:b/>
          <w:sz w:val="19"/>
        </w:rPr>
      </w:r>
    </w:p>
    <w:p>
      <w:pPr>
        <w:pStyle w:val="Normal"/>
        <w:pBdr>
          <w:top w:val="single" w:sz="18" w:space="1" w:color="000000"/>
          <w:left w:val="single" w:sz="18" w:space="1" w:color="000000"/>
          <w:bottom w:val="single" w:sz="18" w:space="1" w:color="000000"/>
          <w:right w:val="single" w:sz="18" w:space="1" w:color="000000"/>
        </w:pBdr>
        <w:rPr>
          <w:rFonts w:ascii="Arial" w:hAnsi="Arial" w:cs="Arial"/>
          <w:b/>
          <w:b/>
          <w:sz w:val="19"/>
        </w:rPr>
      </w:pPr>
      <w:r>
        <w:rPr>
          <w:rFonts w:cs="Arial" w:ascii="Arial" w:hAnsi="Arial"/>
          <w:b/>
          <w:sz w:val="19"/>
        </w:rPr>
      </w:r>
    </w:p>
    <w:p>
      <w:pPr>
        <w:pStyle w:val="Normal"/>
        <w:pBdr>
          <w:top w:val="single" w:sz="18" w:space="1" w:color="000000"/>
          <w:left w:val="single" w:sz="18" w:space="1" w:color="000000"/>
          <w:bottom w:val="single" w:sz="18" w:space="1" w:color="000000"/>
          <w:right w:val="single" w:sz="18" w:space="1" w:color="000000"/>
        </w:pBdr>
        <w:rPr>
          <w:rFonts w:ascii="Arial" w:hAnsi="Arial" w:cs="Arial"/>
          <w:b/>
          <w:b/>
          <w:sz w:val="19"/>
        </w:rPr>
      </w:pPr>
      <w:r>
        <w:rPr>
          <w:rFonts w:cs="Arial" w:ascii="Arial" w:hAnsi="Arial"/>
          <w:b/>
          <w:sz w:val="19"/>
        </w:rPr>
      </w:r>
    </w:p>
    <w:p>
      <w:pPr>
        <w:pStyle w:val="Normal"/>
        <w:pBdr>
          <w:top w:val="single" w:sz="18" w:space="1" w:color="000000"/>
          <w:left w:val="single" w:sz="18" w:space="1" w:color="000000"/>
          <w:bottom w:val="single" w:sz="18" w:space="1" w:color="000000"/>
          <w:right w:val="single" w:sz="18" w:space="1" w:color="000000"/>
        </w:pBdr>
        <w:rPr>
          <w:rFonts w:ascii="Arial" w:hAnsi="Arial" w:cs="Arial"/>
          <w:b/>
          <w:b/>
          <w:sz w:val="19"/>
        </w:rPr>
      </w:pPr>
      <w:r>
        <w:rPr>
          <w:rFonts w:cs="Arial" w:ascii="Arial" w:hAnsi="Arial"/>
          <w:b/>
          <w:sz w:val="19"/>
        </w:rPr>
      </w:r>
    </w:p>
    <w:p>
      <w:pPr>
        <w:pStyle w:val="Normal"/>
        <w:pBdr>
          <w:top w:val="single" w:sz="18" w:space="1" w:color="000000"/>
          <w:left w:val="single" w:sz="18" w:space="1" w:color="000000"/>
          <w:bottom w:val="single" w:sz="18" w:space="1" w:color="000000"/>
          <w:right w:val="single" w:sz="18" w:space="1" w:color="000000"/>
        </w:pBdr>
        <w:rPr>
          <w:rFonts w:ascii="Arial" w:hAnsi="Arial" w:cs="Arial"/>
          <w:b/>
          <w:b/>
          <w:sz w:val="19"/>
        </w:rPr>
      </w:pPr>
      <w:r>
        <w:rPr>
          <w:rFonts w:cs="Arial" w:ascii="Arial" w:hAnsi="Arial"/>
          <w:b/>
          <w:sz w:val="19"/>
        </w:rPr>
      </w:r>
    </w:p>
    <w:p>
      <w:pPr>
        <w:pStyle w:val="Normal"/>
        <w:pBdr>
          <w:top w:val="single" w:sz="18" w:space="1" w:color="000000"/>
          <w:left w:val="single" w:sz="18" w:space="1" w:color="000000"/>
          <w:bottom w:val="single" w:sz="18" w:space="1" w:color="000000"/>
          <w:right w:val="single" w:sz="18" w:space="1" w:color="000000"/>
        </w:pBdr>
        <w:rPr>
          <w:rFonts w:ascii="Arial" w:hAnsi="Arial" w:cs="Arial"/>
          <w:b/>
          <w:b/>
          <w:sz w:val="19"/>
        </w:rPr>
      </w:pPr>
      <w:r>
        <w:rPr>
          <w:rFonts w:cs="Arial" w:ascii="Arial" w:hAnsi="Arial"/>
          <w:b/>
          <w:sz w:val="19"/>
        </w:rPr>
      </w:r>
    </w:p>
    <w:p>
      <w:pPr>
        <w:pStyle w:val="Normal"/>
        <w:pBdr>
          <w:top w:val="single" w:sz="18" w:space="1" w:color="000000"/>
          <w:left w:val="single" w:sz="18" w:space="1" w:color="000000"/>
          <w:bottom w:val="single" w:sz="18" w:space="1" w:color="000000"/>
          <w:right w:val="single" w:sz="18" w:space="1" w:color="000000"/>
        </w:pBdr>
        <w:rPr>
          <w:rFonts w:ascii="Arial" w:hAnsi="Arial" w:cs="Arial"/>
          <w:b/>
          <w:b/>
          <w:sz w:val="19"/>
        </w:rPr>
      </w:pPr>
      <w:r>
        <w:rPr>
          <w:rFonts w:cs="Arial" w:ascii="Arial" w:hAnsi="Arial"/>
          <w:b/>
          <w:sz w:val="19"/>
        </w:rPr>
      </w:r>
    </w:p>
    <w:p>
      <w:pPr>
        <w:pStyle w:val="Normal"/>
        <w:pBdr>
          <w:top w:val="single" w:sz="18" w:space="1" w:color="000000"/>
          <w:left w:val="single" w:sz="18" w:space="1" w:color="000000"/>
          <w:bottom w:val="single" w:sz="18" w:space="1" w:color="000000"/>
          <w:right w:val="single" w:sz="18" w:space="1" w:color="000000"/>
        </w:pBdr>
        <w:jc w:val="center"/>
        <w:rPr>
          <w:b/>
          <w:b/>
          <w:sz w:val="35"/>
        </w:rPr>
      </w:pPr>
      <w:r>
        <w:rPr>
          <w:b/>
          <w:sz w:val="35"/>
        </w:rPr>
        <w:t>АНАЛИТИЧЕСКИЙ ВЕСТНИК</w:t>
      </w:r>
    </w:p>
    <w:p>
      <w:pPr>
        <w:pStyle w:val="Normal"/>
        <w:pBdr>
          <w:top w:val="single" w:sz="18" w:space="1" w:color="000000"/>
          <w:left w:val="single" w:sz="18" w:space="1" w:color="000000"/>
          <w:bottom w:val="single" w:sz="18" w:space="1" w:color="000000"/>
          <w:right w:val="single" w:sz="18" w:space="1" w:color="000000"/>
        </w:pBdr>
        <w:jc w:val="center"/>
        <w:rPr>
          <w:b/>
          <w:b/>
          <w:sz w:val="19"/>
        </w:rPr>
      </w:pPr>
      <w:r>
        <w:rPr>
          <w:b/>
          <w:sz w:val="31"/>
        </w:rPr>
        <w:t>№</w:t>
      </w:r>
      <w:r>
        <w:rPr>
          <w:b/>
          <w:sz w:val="31"/>
        </w:rPr>
        <w:t>17 (148)</w:t>
      </w:r>
    </w:p>
    <w:p>
      <w:pPr>
        <w:pStyle w:val="Normal"/>
        <w:pBdr>
          <w:top w:val="single" w:sz="18" w:space="1" w:color="000000"/>
          <w:left w:val="single" w:sz="18" w:space="1" w:color="000000"/>
          <w:bottom w:val="single" w:sz="18" w:space="1" w:color="000000"/>
          <w:right w:val="single" w:sz="18" w:space="1" w:color="000000"/>
        </w:pBdr>
        <w:jc w:val="center"/>
        <w:rPr>
          <w:b/>
          <w:b/>
          <w:sz w:val="27"/>
        </w:rPr>
      </w:pPr>
      <w:r>
        <w:rPr>
          <w:b/>
          <w:sz w:val="27"/>
        </w:rPr>
      </w:r>
    </w:p>
    <w:p>
      <w:pPr>
        <w:pStyle w:val="Normal"/>
        <w:pBdr>
          <w:top w:val="single" w:sz="18" w:space="1" w:color="000000"/>
          <w:left w:val="single" w:sz="18" w:space="1" w:color="000000"/>
          <w:bottom w:val="single" w:sz="18" w:space="1" w:color="000000"/>
          <w:right w:val="single" w:sz="18" w:space="1" w:color="000000"/>
        </w:pBdr>
        <w:jc w:val="center"/>
        <w:rPr>
          <w:b/>
          <w:b/>
          <w:sz w:val="27"/>
        </w:rPr>
      </w:pPr>
      <w:r>
        <w:rPr>
          <w:b/>
          <w:sz w:val="27"/>
        </w:rPr>
      </w:r>
    </w:p>
    <w:p>
      <w:pPr>
        <w:pStyle w:val="Normal"/>
        <w:pBdr>
          <w:top w:val="single" w:sz="18" w:space="1" w:color="000000"/>
          <w:left w:val="single" w:sz="18" w:space="1" w:color="000000"/>
          <w:bottom w:val="single" w:sz="18" w:space="1" w:color="000000"/>
          <w:right w:val="single" w:sz="18" w:space="1" w:color="000000"/>
        </w:pBdr>
        <w:jc w:val="center"/>
        <w:rPr>
          <w:b/>
          <w:b/>
          <w:sz w:val="36"/>
        </w:rPr>
      </w:pPr>
      <w:r>
        <w:rPr>
          <w:b/>
          <w:sz w:val="36"/>
        </w:rPr>
        <w:t>Актуальные проблемы совершенствования федеративного устройства России</w:t>
      </w:r>
    </w:p>
    <w:p>
      <w:pPr>
        <w:pStyle w:val="Normal"/>
        <w:pBdr>
          <w:top w:val="single" w:sz="18" w:space="1" w:color="000000"/>
          <w:left w:val="single" w:sz="18" w:space="1" w:color="000000"/>
          <w:bottom w:val="single" w:sz="18" w:space="1" w:color="000000"/>
          <w:right w:val="single" w:sz="18" w:space="1" w:color="000000"/>
        </w:pBdr>
        <w:jc w:val="center"/>
        <w:rPr>
          <w:b/>
          <w:b/>
          <w:sz w:val="36"/>
        </w:rPr>
      </w:pPr>
      <w:r>
        <w:rPr>
          <w:b/>
          <w:sz w:val="36"/>
        </w:rPr>
      </w:r>
    </w:p>
    <w:p>
      <w:pPr>
        <w:pStyle w:val="Normal"/>
        <w:pBdr>
          <w:top w:val="single" w:sz="18" w:space="1" w:color="000000"/>
          <w:left w:val="single" w:sz="18" w:space="1" w:color="000000"/>
          <w:bottom w:val="single" w:sz="18" w:space="1" w:color="000000"/>
          <w:right w:val="single" w:sz="18" w:space="1" w:color="000000"/>
        </w:pBdr>
        <w:jc w:val="center"/>
        <w:rPr>
          <w:b/>
          <w:b/>
          <w:sz w:val="36"/>
        </w:rPr>
      </w:pPr>
      <w:r>
        <w:rPr>
          <w:b/>
          <w:sz w:val="36"/>
        </w:rPr>
      </w:r>
    </w:p>
    <w:p>
      <w:pPr>
        <w:pStyle w:val="Normal"/>
        <w:pBdr>
          <w:top w:val="single" w:sz="18" w:space="1" w:color="000000"/>
          <w:left w:val="single" w:sz="18" w:space="1" w:color="000000"/>
          <w:bottom w:val="single" w:sz="18" w:space="1" w:color="000000"/>
          <w:right w:val="single" w:sz="18" w:space="1" w:color="000000"/>
        </w:pBdr>
        <w:jc w:val="center"/>
        <w:rPr>
          <w:b/>
          <w:b/>
          <w:i/>
          <w:i/>
          <w:sz w:val="24"/>
        </w:rPr>
      </w:pPr>
      <w:r>
        <w:rPr>
          <w:b/>
          <w:i/>
          <w:sz w:val="24"/>
        </w:rPr>
        <w:t>По итогам работы «круглого стола»</w:t>
      </w:r>
    </w:p>
    <w:p>
      <w:pPr>
        <w:pStyle w:val="Normal"/>
        <w:pBdr>
          <w:top w:val="single" w:sz="18" w:space="1" w:color="000000"/>
          <w:left w:val="single" w:sz="18" w:space="1" w:color="000000"/>
          <w:bottom w:val="single" w:sz="18" w:space="1" w:color="000000"/>
          <w:right w:val="single" w:sz="18" w:space="1" w:color="000000"/>
        </w:pBdr>
        <w:jc w:val="center"/>
        <w:rPr>
          <w:b/>
          <w:b/>
          <w:i/>
          <w:i/>
          <w:sz w:val="24"/>
        </w:rPr>
      </w:pPr>
      <w:r>
        <w:rPr>
          <w:b/>
          <w:i/>
          <w:sz w:val="24"/>
        </w:rPr>
        <w:t>«Российский федерализм: проблемы модернизации»</w:t>
      </w:r>
    </w:p>
    <w:p>
      <w:pPr>
        <w:pStyle w:val="Normal"/>
        <w:pBdr>
          <w:top w:val="single" w:sz="18" w:space="1" w:color="000000"/>
          <w:left w:val="single" w:sz="18" w:space="1" w:color="000000"/>
          <w:bottom w:val="single" w:sz="18" w:space="1" w:color="000000"/>
          <w:right w:val="single" w:sz="18" w:space="1" w:color="000000"/>
        </w:pBdr>
        <w:jc w:val="center"/>
        <w:rPr>
          <w:b/>
          <w:b/>
          <w:i/>
          <w:i/>
          <w:sz w:val="24"/>
        </w:rPr>
      </w:pPr>
      <w:r>
        <w:rPr>
          <w:b/>
          <w:i/>
          <w:sz w:val="24"/>
        </w:rPr>
        <w:t>27 марта 2001 г.</w:t>
      </w:r>
    </w:p>
    <w:p>
      <w:pPr>
        <w:pStyle w:val="Normal"/>
        <w:pBdr>
          <w:top w:val="single" w:sz="18" w:space="1" w:color="000000"/>
          <w:left w:val="single" w:sz="18" w:space="1" w:color="000000"/>
          <w:bottom w:val="single" w:sz="18" w:space="1" w:color="000000"/>
          <w:right w:val="single" w:sz="18" w:space="1" w:color="000000"/>
        </w:pBdr>
        <w:jc w:val="center"/>
        <w:rPr>
          <w:b/>
          <w:b/>
          <w:i/>
          <w:i/>
          <w:sz w:val="27"/>
        </w:rPr>
      </w:pPr>
      <w:r>
        <w:rPr>
          <w:b/>
          <w:i/>
          <w:sz w:val="27"/>
        </w:rPr>
      </w:r>
    </w:p>
    <w:p>
      <w:pPr>
        <w:pStyle w:val="Normal"/>
        <w:pBdr>
          <w:top w:val="single" w:sz="18" w:space="1" w:color="000000"/>
          <w:left w:val="single" w:sz="18" w:space="1" w:color="000000"/>
          <w:bottom w:val="single" w:sz="18" w:space="1" w:color="000000"/>
          <w:right w:val="single" w:sz="18" w:space="1" w:color="000000"/>
        </w:pBdr>
        <w:jc w:val="center"/>
        <w:rPr>
          <w:b/>
          <w:b/>
          <w:sz w:val="27"/>
        </w:rPr>
      </w:pPr>
      <w:r>
        <w:rPr>
          <w:b/>
          <w:sz w:val="27"/>
        </w:rPr>
      </w:r>
    </w:p>
    <w:p>
      <w:pPr>
        <w:pStyle w:val="Normal"/>
        <w:pBdr>
          <w:top w:val="single" w:sz="18" w:space="1" w:color="000000"/>
          <w:left w:val="single" w:sz="18" w:space="1" w:color="000000"/>
          <w:bottom w:val="single" w:sz="18" w:space="1" w:color="000000"/>
          <w:right w:val="single" w:sz="18" w:space="1" w:color="000000"/>
        </w:pBdr>
        <w:jc w:val="center"/>
        <w:rPr>
          <w:b/>
          <w:b/>
          <w:sz w:val="27"/>
        </w:rPr>
      </w:pPr>
      <w:r>
        <w:rPr>
          <w:b/>
          <w:sz w:val="27"/>
        </w:rPr>
      </w:r>
    </w:p>
    <w:p>
      <w:pPr>
        <w:pStyle w:val="Normal"/>
        <w:pBdr>
          <w:top w:val="single" w:sz="18" w:space="1" w:color="000000"/>
          <w:left w:val="single" w:sz="18" w:space="1" w:color="000000"/>
          <w:bottom w:val="single" w:sz="18" w:space="1" w:color="000000"/>
          <w:right w:val="single" w:sz="18" w:space="1" w:color="000000"/>
        </w:pBdr>
        <w:jc w:val="center"/>
        <w:rPr>
          <w:b/>
          <w:b/>
          <w:sz w:val="22"/>
        </w:rPr>
      </w:pPr>
      <w:r>
        <w:rPr>
          <w:b/>
          <w:sz w:val="22"/>
        </w:rPr>
      </w:r>
    </w:p>
    <w:p>
      <w:pPr>
        <w:pStyle w:val="Heading6"/>
        <w:rPr/>
      </w:pPr>
      <w:r>
        <w:rPr/>
        <w:t>Москва</w:t>
      </w:r>
    </w:p>
    <w:p>
      <w:pPr>
        <w:pStyle w:val="Normal"/>
        <w:pBdr>
          <w:top w:val="single" w:sz="18" w:space="1" w:color="000000"/>
          <w:left w:val="single" w:sz="18" w:space="1" w:color="000000"/>
          <w:bottom w:val="single" w:sz="18" w:space="1" w:color="000000"/>
          <w:right w:val="single" w:sz="18" w:space="1" w:color="000000"/>
        </w:pBdr>
        <w:jc w:val="center"/>
        <w:rPr/>
      </w:pPr>
      <w:r>
        <w:rPr/>
      </w:r>
    </w:p>
    <w:p>
      <w:pPr>
        <w:pStyle w:val="Normal"/>
        <w:pBdr>
          <w:top w:val="single" w:sz="18" w:space="1" w:color="000000"/>
          <w:left w:val="single" w:sz="18" w:space="1" w:color="000000"/>
          <w:bottom w:val="single" w:sz="18" w:space="1" w:color="000000"/>
          <w:right w:val="single" w:sz="18" w:space="1" w:color="000000"/>
        </w:pBdr>
        <w:tabs>
          <w:tab w:val="clear" w:pos="720"/>
          <w:tab w:val="left" w:pos="426" w:leader="none"/>
        </w:tabs>
        <w:jc w:val="center"/>
        <w:rPr>
          <w:b/>
          <w:b/>
          <w:sz w:val="22"/>
        </w:rPr>
      </w:pPr>
      <w:r>
        <w:rPr>
          <w:b/>
          <w:sz w:val="22"/>
        </w:rPr>
        <w:t>2001</w:t>
      </w:r>
    </w:p>
    <w:p>
      <w:pPr>
        <w:pStyle w:val="Normal"/>
        <w:pBdr>
          <w:top w:val="single" w:sz="18" w:space="1" w:color="000000"/>
          <w:left w:val="single" w:sz="18" w:space="1" w:color="000000"/>
          <w:bottom w:val="single" w:sz="18" w:space="1" w:color="000000"/>
          <w:right w:val="single" w:sz="18" w:space="1" w:color="000000"/>
        </w:pBdr>
        <w:jc w:val="center"/>
        <w:rPr>
          <w:b/>
          <w:b/>
          <w:sz w:val="22"/>
        </w:rPr>
      </w:pPr>
      <w:r>
        <w:rPr>
          <w:b/>
          <w:sz w:val="22"/>
        </w:rPr>
      </w:r>
      <w:r>
        <w:br w:type="page"/>
      </w:r>
    </w:p>
    <w:p>
      <w:pPr>
        <w:pStyle w:val="Normal"/>
        <w:spacing w:lineRule="auto" w:line="360"/>
        <w:rPr>
          <w:i/>
          <w:i/>
          <w:sz w:val="28"/>
        </w:rPr>
      </w:pPr>
      <w:r>
        <w:rPr>
          <w:i/>
          <w:sz w:val="28"/>
        </w:rPr>
        <w:t>Над выпуском работали:</w:t>
      </w:r>
    </w:p>
    <w:p>
      <w:pPr>
        <w:pStyle w:val="Normal"/>
        <w:spacing w:lineRule="auto" w:line="360"/>
        <w:rPr>
          <w:i/>
          <w:i/>
          <w:sz w:val="28"/>
        </w:rPr>
      </w:pPr>
      <w:r>
        <w:rPr>
          <w:i/>
          <w:sz w:val="28"/>
        </w:rPr>
      </w:r>
    </w:p>
    <w:p>
      <w:pPr>
        <w:pStyle w:val="Normal"/>
        <w:rPr/>
      </w:pPr>
      <w:r>
        <w:rPr>
          <w:b/>
          <w:i/>
          <w:sz w:val="28"/>
        </w:rPr>
        <w:t xml:space="preserve">М.В. Глигич-Золотарева – </w:t>
      </w:r>
      <w:r>
        <w:rPr>
          <w:i/>
          <w:sz w:val="28"/>
        </w:rPr>
        <w:t>консультант отдела государственного строительства Информационно-аналитического управления Аппарата Совета Федерации.</w:t>
      </w:r>
    </w:p>
    <w:p>
      <w:pPr>
        <w:pStyle w:val="Normal"/>
        <w:rPr>
          <w:b/>
          <w:b/>
          <w:i/>
          <w:i/>
          <w:sz w:val="28"/>
        </w:rPr>
      </w:pPr>
      <w:r>
        <w:rPr>
          <w:b/>
          <w:i/>
          <w:sz w:val="28"/>
        </w:rPr>
      </w:r>
    </w:p>
    <w:p>
      <w:pPr>
        <w:pStyle w:val="Normal"/>
        <w:rPr/>
      </w:pPr>
      <w:r>
        <w:rPr>
          <w:b/>
          <w:i/>
          <w:sz w:val="28"/>
        </w:rPr>
        <w:t xml:space="preserve">Е.В. Першин </w:t>
      </w:r>
      <w:r>
        <w:rPr>
          <w:i/>
          <w:sz w:val="28"/>
        </w:rPr>
        <w:t>– заместитель начальника отдела государственного строительства Информационно-аналитического управления Аппарата Совета Федерации;</w:t>
      </w:r>
    </w:p>
    <w:p>
      <w:pPr>
        <w:pStyle w:val="Normal"/>
        <w:rPr>
          <w:i/>
          <w:i/>
          <w:sz w:val="28"/>
        </w:rPr>
      </w:pPr>
      <w:r>
        <w:rPr>
          <w:i/>
          <w:sz w:val="28"/>
        </w:rPr>
      </w:r>
    </w:p>
    <w:p>
      <w:pPr>
        <w:pStyle w:val="2"/>
        <w:widowControl w:val="false"/>
        <w:rPr>
          <w:i/>
          <w:i/>
          <w:sz w:val="28"/>
        </w:rPr>
      </w:pPr>
      <w:r>
        <w:rPr>
          <w:i/>
          <w:sz w:val="28"/>
        </w:rPr>
      </w:r>
    </w:p>
    <w:p>
      <w:pPr>
        <w:pStyle w:val="2"/>
        <w:widowControl w:val="false"/>
        <w:ind w:hanging="0"/>
        <w:jc w:val="left"/>
        <w:rPr>
          <w:sz w:val="26"/>
        </w:rPr>
      </w:pPr>
      <w:r>
        <w:rPr>
          <w:sz w:val="26"/>
        </w:rPr>
        <w:t>Издание подготовлено Информационно-аналитическим управлением Аппарата Совета Федерации Федерального Собрания Российской Федерации</w:t>
      </w:r>
    </w:p>
    <w:p>
      <w:pPr>
        <w:pStyle w:val="2"/>
        <w:widowControl w:val="false"/>
        <w:ind w:hanging="0"/>
        <w:jc w:val="left"/>
        <w:rPr>
          <w:sz w:val="26"/>
        </w:rPr>
      </w:pPr>
      <w:r>
        <w:rPr>
          <w:sz w:val="26"/>
        </w:rPr>
        <w:t>103426, Москва, Б. Дмитровка, 26, Совет Федерации, Информационно-аналитическое управление.</w:t>
      </w:r>
    </w:p>
    <w:p>
      <w:pPr>
        <w:pStyle w:val="2"/>
        <w:widowControl w:val="false"/>
        <w:ind w:hanging="0"/>
        <w:jc w:val="left"/>
        <w:rPr>
          <w:sz w:val="26"/>
        </w:rPr>
      </w:pPr>
      <w:r>
        <w:rPr>
          <w:sz w:val="26"/>
        </w:rPr>
        <w:t>Тел. 203-85-52, 203-44-52</w:t>
      </w:r>
    </w:p>
    <w:p>
      <w:pPr>
        <w:pStyle w:val="2"/>
        <w:widowControl w:val="false"/>
        <w:ind w:hanging="0"/>
        <w:jc w:val="left"/>
        <w:rPr>
          <w:sz w:val="26"/>
          <w:lang w:val="en-US"/>
        </w:rPr>
      </w:pPr>
      <w:r>
        <w:rPr>
          <w:sz w:val="26"/>
          <w:lang w:val="en-US"/>
        </w:rPr>
        <w:t xml:space="preserve">http: // </w:t>
      </w:r>
      <w:hyperlink r:id="rId3">
        <w:r>
          <w:rPr>
            <w:rStyle w:val="InternetLink"/>
            <w:sz w:val="26"/>
          </w:rPr>
          <w:t>www.council.gov.ru</w:t>
        </w:r>
      </w:hyperlink>
    </w:p>
    <w:p>
      <w:pPr>
        <w:pStyle w:val="2"/>
        <w:widowControl w:val="false"/>
        <w:ind w:hanging="0"/>
        <w:jc w:val="left"/>
        <w:rPr>
          <w:sz w:val="26"/>
          <w:lang w:val="en-US"/>
        </w:rPr>
      </w:pPr>
      <w:r>
        <w:rPr>
          <w:sz w:val="26"/>
          <w:lang w:val="en-US"/>
        </w:rPr>
      </w:r>
    </w:p>
    <w:p>
      <w:pPr>
        <w:pStyle w:val="2"/>
        <w:widowControl w:val="false"/>
        <w:ind w:hanging="0"/>
        <w:jc w:val="left"/>
        <w:rPr>
          <w:sz w:val="26"/>
          <w:lang w:val="en-US"/>
        </w:rPr>
      </w:pPr>
      <w:r>
        <w:rPr>
          <w:sz w:val="26"/>
          <w:lang w:val="en-US"/>
        </w:rPr>
      </w:r>
    </w:p>
    <w:p>
      <w:pPr>
        <w:pStyle w:val="2"/>
        <w:widowControl w:val="false"/>
        <w:ind w:hanging="0"/>
        <w:jc w:val="left"/>
        <w:rPr>
          <w:sz w:val="26"/>
        </w:rPr>
      </w:pPr>
      <w:r>
        <w:rPr>
          <w:sz w:val="26"/>
        </w:rPr>
        <w:t>При перепечатке и цитировании материалов ссылка на настоящее издание обязательна</w:t>
      </w:r>
    </w:p>
    <w:p>
      <w:pPr>
        <w:pStyle w:val="2"/>
        <w:widowControl w:val="false"/>
        <w:ind w:hanging="0"/>
        <w:jc w:val="left"/>
        <w:rPr>
          <w:sz w:val="26"/>
        </w:rPr>
      </w:pPr>
      <w:r>
        <w:rPr>
          <w:sz w:val="26"/>
        </w:rPr>
      </w:r>
    </w:p>
    <w:p>
      <w:pPr>
        <w:pStyle w:val="2"/>
        <w:widowControl w:val="false"/>
        <w:rPr>
          <w:i/>
          <w:i/>
          <w:sz w:val="26"/>
        </w:rPr>
      </w:pPr>
      <w:r>
        <w:rPr>
          <w:i/>
          <w:sz w:val="26"/>
        </w:rPr>
        <w:t xml:space="preserve">27 марта 2001 года в Совете Федерации состоялся «круглый стол» на тему «Российский федерализм: проблемы модернизации», организованный Комитетом Совета Федерации по делам Федерации, Федеративному договору и региональной политике, а также Информационно-аналитическим управлением Аппарата Совета Федерации. В работе «круглого стола» приняли участие члены Совета Федерации, депутаты Государственной Думы, руководящие работники Министерства по делам Федерации, национальностей и миграционной политики, ученые – представители ведущих научных организаций (Института государства и права РАН, МГУ им. М.В. Ломоносова, Института законодательства и сравнительного правоведения при Правительстве РФ, Института экономики РАН, Института Европы РАН), а также представители регионов. </w:t>
      </w:r>
    </w:p>
    <w:p>
      <w:pPr>
        <w:pStyle w:val="Normal"/>
        <w:widowControl w:val="false"/>
        <w:ind w:firstLine="709"/>
        <w:jc w:val="both"/>
        <w:rPr/>
      </w:pPr>
      <w:r>
        <w:rPr>
          <w:i/>
          <w:sz w:val="26"/>
        </w:rPr>
        <w:t>Несмотря на то, что Совет Федерации переживает переходный период, связанный с новым порядком его формирования, работа по выработке научно-политической доктрины российского федерализма в его стенах не прекращается. В сфере федеративных отношений происходят кардинальные изменения, осмысление которых и стало основной задачей устроителей «круглого стола», участники которого обсудили ряд конкретных тем, в числе которых: задачи института полномочных представителей Президента РФ в федеральных округах; соотношение законодательных и договорных форм разграничения компетенции между центром и регионами; процесс приведения в соответствие с Конституцией</w:t>
      </w:r>
      <w:r>
        <w:rPr>
          <w:i/>
          <w:color w:val="000000"/>
          <w:sz w:val="26"/>
        </w:rPr>
        <w:t xml:space="preserve"> РФ и федеральным законодательством нормативных правовых актов субъектов РФ и др.</w:t>
      </w:r>
    </w:p>
    <w:p>
      <w:pPr>
        <w:pStyle w:val="2"/>
        <w:rPr>
          <w:i/>
          <w:i/>
          <w:sz w:val="26"/>
        </w:rPr>
      </w:pPr>
      <w:r>
        <w:rPr>
          <w:i/>
          <w:sz w:val="26"/>
        </w:rPr>
        <w:t>Выступавшими отмечалось, что сегодня вопрос не стоит таким образом: нужен или не нужен федерализм России? Федеративное устройство закреплено Конституцией РФ и, кроме того, на практике показало свою стратегическую значимость именно для российской государственности. Дискуссия развернулась в основном между сторонниками централизованной и децентрализованной моделей федерализма. Многие выступающие высказали озабоченность наметившимся, на их взгляд, креном в сторону унитаристских парадигм дальнейшего развития. Другие, напротив, ратовали за более последовательное проведение линии на централизованную модель государственного управления.</w:t>
      </w:r>
    </w:p>
    <w:p>
      <w:pPr>
        <w:pStyle w:val="TextBodyIndent"/>
        <w:rPr/>
      </w:pPr>
      <w:r>
        <w:rPr>
          <w:i/>
          <w:sz w:val="26"/>
        </w:rPr>
        <w:t xml:space="preserve">Совершенствование федерализма - это достаточно длительный процесс, и Россия находится в его начальной фазе, обусловленной необходимостью развития и углубления экономических аспектов федеративных отношений, основанных на особенностях субъектов Федерации и  развитии межрегиональных хозяйственных связей. Актуальной  проблемой, создающей угрозу экономической безопасности и  территориальной  целостности  страны,  становится усиливающаяся  неравномерность социально–экономического развития субъектов Федерации. Выступающими подчеркивалось, что от хода и результатов  совершенствования федеративных отношений сегодня в значительной мере зависит  будущее России как демократической и процветающей державы.   </w:t>
      </w:r>
    </w:p>
    <w:p>
      <w:pPr>
        <w:pStyle w:val="Normal"/>
        <w:ind w:firstLine="709"/>
        <w:jc w:val="both"/>
        <w:rPr>
          <w:i/>
          <w:i/>
          <w:sz w:val="26"/>
        </w:rPr>
      </w:pPr>
      <w:r>
        <w:rPr>
          <w:i/>
          <w:sz w:val="26"/>
        </w:rPr>
        <w:t>Настоящий  «круглый стол» - это, по замыслу его организаторов, лишь один из этапов дискуссий по проблемам федерализма в стенах Совета Федерации.</w:t>
      </w:r>
    </w:p>
    <w:p>
      <w:pPr>
        <w:pStyle w:val="2"/>
        <w:widowControl w:val="false"/>
        <w:spacing w:lineRule="auto" w:line="360"/>
        <w:rPr>
          <w:i/>
          <w:i/>
          <w:sz w:val="28"/>
        </w:rPr>
      </w:pPr>
      <w:r>
        <w:rPr>
          <w:i/>
          <w:sz w:val="28"/>
        </w:rPr>
      </w:r>
      <w:r>
        <w:br w:type="page"/>
      </w:r>
    </w:p>
    <w:p>
      <w:pPr>
        <w:pStyle w:val="Heading1"/>
        <w:rPr>
          <w:sz w:val="26"/>
        </w:rPr>
      </w:pPr>
      <w:r>
        <w:rPr>
          <w:sz w:val="26"/>
        </w:rPr>
        <w:t xml:space="preserve">С О Д Е Р Ж А Н И Е </w:t>
      </w:r>
    </w:p>
    <w:p>
      <w:pPr>
        <w:pStyle w:val="Normal"/>
        <w:jc w:val="center"/>
        <w:rPr>
          <w:b/>
          <w:b/>
          <w:sz w:val="26"/>
        </w:rPr>
      </w:pPr>
      <w:r>
        <w:rPr>
          <w:b/>
          <w:sz w:val="26"/>
        </w:rPr>
      </w:r>
    </w:p>
    <w:tbl>
      <w:tblPr>
        <w:tblW w:w="9002" w:type="dxa"/>
        <w:jc w:val="left"/>
        <w:tblInd w:w="-108" w:type="dxa"/>
        <w:tblLayout w:type="fixed"/>
        <w:tblCellMar>
          <w:top w:w="0" w:type="dxa"/>
          <w:left w:w="108" w:type="dxa"/>
          <w:bottom w:w="0" w:type="dxa"/>
          <w:right w:w="108" w:type="dxa"/>
        </w:tblCellMar>
      </w:tblPr>
      <w:tblGrid>
        <w:gridCol w:w="7479"/>
        <w:gridCol w:w="1523"/>
      </w:tblGrid>
      <w:tr>
        <w:trPr/>
        <w:tc>
          <w:tcPr>
            <w:tcW w:w="7479" w:type="dxa"/>
            <w:tcBorders/>
          </w:tcPr>
          <w:p>
            <w:pPr>
              <w:pStyle w:val="Normal"/>
              <w:jc w:val="both"/>
              <w:rPr/>
            </w:pPr>
            <w:r>
              <w:rPr>
                <w:b/>
                <w:sz w:val="26"/>
              </w:rPr>
              <w:t xml:space="preserve">В.Е. Вишняков, </w:t>
            </w:r>
            <w:r>
              <w:rPr>
                <w:sz w:val="26"/>
              </w:rPr>
              <w:t>Заместитель председателя Комитета Совета Федерации по делам Федерации, Федеративному договору и региональной политике…………………………...</w:t>
            </w:r>
          </w:p>
          <w:p>
            <w:pPr>
              <w:pStyle w:val="Normal"/>
              <w:jc w:val="both"/>
              <w:rPr>
                <w:sz w:val="26"/>
              </w:rPr>
            </w:pPr>
            <w:r>
              <w:rPr>
                <w:sz w:val="26"/>
              </w:rPr>
            </w:r>
          </w:p>
        </w:tc>
        <w:tc>
          <w:tcPr>
            <w:tcW w:w="1523" w:type="dxa"/>
            <w:tcBorders/>
          </w:tcPr>
          <w:p>
            <w:pPr>
              <w:pStyle w:val="Normal"/>
              <w:snapToGrid w:val="false"/>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t>6</w:t>
            </w:r>
          </w:p>
          <w:p>
            <w:pPr>
              <w:pStyle w:val="Normal"/>
              <w:jc w:val="center"/>
              <w:rPr>
                <w:b/>
                <w:b/>
                <w:sz w:val="26"/>
              </w:rPr>
            </w:pPr>
            <w:r>
              <w:rPr>
                <w:b/>
                <w:sz w:val="26"/>
              </w:rPr>
            </w:r>
          </w:p>
        </w:tc>
      </w:tr>
      <w:tr>
        <w:trPr/>
        <w:tc>
          <w:tcPr>
            <w:tcW w:w="7479" w:type="dxa"/>
            <w:tcBorders/>
          </w:tcPr>
          <w:p>
            <w:pPr>
              <w:pStyle w:val="Normal"/>
              <w:jc w:val="both"/>
              <w:rPr/>
            </w:pPr>
            <w:r>
              <w:rPr>
                <w:b/>
                <w:sz w:val="26"/>
              </w:rPr>
              <w:t xml:space="preserve">Л.С. Вартазарова, </w:t>
            </w:r>
            <w:r>
              <w:rPr>
                <w:sz w:val="26"/>
              </w:rPr>
              <w:t>Начальник Информационно-аналитического управления Аппарата Совета Федерации…..</w:t>
            </w:r>
          </w:p>
          <w:p>
            <w:pPr>
              <w:pStyle w:val="Normal"/>
              <w:jc w:val="both"/>
              <w:rPr>
                <w:sz w:val="26"/>
              </w:rPr>
            </w:pPr>
            <w:r>
              <w:rPr>
                <w:sz w:val="26"/>
              </w:rPr>
            </w:r>
          </w:p>
        </w:tc>
        <w:tc>
          <w:tcPr>
            <w:tcW w:w="1523" w:type="dxa"/>
            <w:tcBorders/>
          </w:tcPr>
          <w:p>
            <w:pPr>
              <w:pStyle w:val="Normal"/>
              <w:snapToGrid w:val="false"/>
              <w:jc w:val="center"/>
              <w:rPr>
                <w:b/>
                <w:b/>
                <w:sz w:val="26"/>
              </w:rPr>
            </w:pPr>
            <w:r>
              <w:rPr>
                <w:b/>
                <w:sz w:val="26"/>
              </w:rPr>
            </w:r>
          </w:p>
          <w:p>
            <w:pPr>
              <w:pStyle w:val="Normal"/>
              <w:jc w:val="center"/>
              <w:rPr>
                <w:b/>
                <w:b/>
                <w:sz w:val="26"/>
              </w:rPr>
            </w:pPr>
            <w:r>
              <w:rPr>
                <w:b/>
                <w:sz w:val="26"/>
              </w:rPr>
              <w:t>8</w:t>
            </w:r>
          </w:p>
        </w:tc>
      </w:tr>
      <w:tr>
        <w:trPr/>
        <w:tc>
          <w:tcPr>
            <w:tcW w:w="7479" w:type="dxa"/>
            <w:tcBorders/>
          </w:tcPr>
          <w:p>
            <w:pPr>
              <w:pStyle w:val="Normal"/>
              <w:jc w:val="both"/>
              <w:rPr/>
            </w:pPr>
            <w:r>
              <w:rPr>
                <w:b/>
                <w:sz w:val="26"/>
              </w:rPr>
              <w:t xml:space="preserve">С.Д. Валентей, </w:t>
            </w:r>
            <w:r>
              <w:rPr>
                <w:sz w:val="26"/>
              </w:rPr>
              <w:t>Руководитель Центра социально-экономических проблем федерализма Института экономики РАН……………………………………………………………...</w:t>
            </w:r>
          </w:p>
          <w:p>
            <w:pPr>
              <w:pStyle w:val="Normal"/>
              <w:jc w:val="both"/>
              <w:rPr>
                <w:sz w:val="26"/>
              </w:rPr>
            </w:pPr>
            <w:r>
              <w:rPr>
                <w:sz w:val="26"/>
              </w:rPr>
            </w:r>
          </w:p>
        </w:tc>
        <w:tc>
          <w:tcPr>
            <w:tcW w:w="1523" w:type="dxa"/>
            <w:tcBorders/>
          </w:tcPr>
          <w:p>
            <w:pPr>
              <w:pStyle w:val="Normal"/>
              <w:snapToGrid w:val="false"/>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t>10</w:t>
            </w:r>
          </w:p>
        </w:tc>
      </w:tr>
      <w:tr>
        <w:trPr/>
        <w:tc>
          <w:tcPr>
            <w:tcW w:w="7479" w:type="dxa"/>
            <w:tcBorders/>
          </w:tcPr>
          <w:p>
            <w:pPr>
              <w:pStyle w:val="Normal"/>
              <w:jc w:val="both"/>
              <w:rPr/>
            </w:pPr>
            <w:r>
              <w:rPr>
                <w:b/>
                <w:sz w:val="26"/>
              </w:rPr>
              <w:t xml:space="preserve">В.Н. Лысенко, </w:t>
            </w:r>
            <w:r>
              <w:rPr>
                <w:sz w:val="26"/>
              </w:rPr>
              <w:t>Заместитель председателя Комитета Государственной Думы по делам Федерации и региональной политике………………………………………...</w:t>
            </w:r>
          </w:p>
          <w:p>
            <w:pPr>
              <w:pStyle w:val="Normal"/>
              <w:jc w:val="both"/>
              <w:rPr>
                <w:sz w:val="26"/>
              </w:rPr>
            </w:pPr>
            <w:r>
              <w:rPr>
                <w:sz w:val="26"/>
              </w:rPr>
            </w:r>
          </w:p>
        </w:tc>
        <w:tc>
          <w:tcPr>
            <w:tcW w:w="1523" w:type="dxa"/>
            <w:tcBorders/>
          </w:tcPr>
          <w:p>
            <w:pPr>
              <w:pStyle w:val="Normal"/>
              <w:snapToGrid w:val="false"/>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t>13</w:t>
            </w:r>
          </w:p>
        </w:tc>
      </w:tr>
      <w:tr>
        <w:trPr/>
        <w:tc>
          <w:tcPr>
            <w:tcW w:w="7479" w:type="dxa"/>
            <w:tcBorders/>
          </w:tcPr>
          <w:p>
            <w:pPr>
              <w:pStyle w:val="Normal"/>
              <w:jc w:val="both"/>
              <w:rPr/>
            </w:pPr>
            <w:r>
              <w:rPr>
                <w:b/>
                <w:sz w:val="26"/>
              </w:rPr>
              <w:t xml:space="preserve">В.А. Кирпичников, </w:t>
            </w:r>
            <w:r>
              <w:rPr>
                <w:sz w:val="26"/>
              </w:rPr>
              <w:t>Первый заместитель Министра по делам Федерации, национальностей и миграционной политике………………………………………………………...</w:t>
            </w:r>
          </w:p>
          <w:p>
            <w:pPr>
              <w:pStyle w:val="Normal"/>
              <w:jc w:val="both"/>
              <w:rPr>
                <w:sz w:val="26"/>
              </w:rPr>
            </w:pPr>
            <w:r>
              <w:rPr>
                <w:sz w:val="26"/>
              </w:rPr>
            </w:r>
          </w:p>
        </w:tc>
        <w:tc>
          <w:tcPr>
            <w:tcW w:w="1523" w:type="dxa"/>
            <w:tcBorders/>
          </w:tcPr>
          <w:p>
            <w:pPr>
              <w:pStyle w:val="Normal"/>
              <w:snapToGrid w:val="false"/>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t>16</w:t>
            </w:r>
          </w:p>
        </w:tc>
      </w:tr>
      <w:tr>
        <w:trPr/>
        <w:tc>
          <w:tcPr>
            <w:tcW w:w="7479" w:type="dxa"/>
            <w:tcBorders/>
          </w:tcPr>
          <w:p>
            <w:pPr>
              <w:pStyle w:val="Normal"/>
              <w:jc w:val="both"/>
              <w:rPr/>
            </w:pPr>
            <w:r>
              <w:rPr>
                <w:b/>
                <w:sz w:val="26"/>
              </w:rPr>
              <w:t xml:space="preserve">С.А. Авакьян, </w:t>
            </w:r>
            <w:r>
              <w:rPr>
                <w:sz w:val="26"/>
              </w:rPr>
              <w:t>заведующий кафедрой конституционного права МГУ им. М.В. Ломоносова……………………………..</w:t>
            </w:r>
          </w:p>
          <w:p>
            <w:pPr>
              <w:pStyle w:val="Normal"/>
              <w:jc w:val="both"/>
              <w:rPr>
                <w:sz w:val="26"/>
              </w:rPr>
            </w:pPr>
            <w:r>
              <w:rPr>
                <w:sz w:val="26"/>
              </w:rPr>
            </w:r>
          </w:p>
        </w:tc>
        <w:tc>
          <w:tcPr>
            <w:tcW w:w="1523" w:type="dxa"/>
            <w:tcBorders/>
          </w:tcPr>
          <w:p>
            <w:pPr>
              <w:pStyle w:val="Normal"/>
              <w:snapToGrid w:val="false"/>
              <w:jc w:val="center"/>
              <w:rPr>
                <w:b/>
                <w:b/>
                <w:sz w:val="26"/>
              </w:rPr>
            </w:pPr>
            <w:r>
              <w:rPr>
                <w:b/>
                <w:sz w:val="26"/>
              </w:rPr>
            </w:r>
          </w:p>
          <w:p>
            <w:pPr>
              <w:pStyle w:val="Normal"/>
              <w:jc w:val="center"/>
              <w:rPr>
                <w:b/>
                <w:b/>
                <w:sz w:val="26"/>
              </w:rPr>
            </w:pPr>
            <w:r>
              <w:rPr>
                <w:b/>
                <w:sz w:val="26"/>
              </w:rPr>
              <w:t>21</w:t>
            </w:r>
          </w:p>
        </w:tc>
      </w:tr>
      <w:tr>
        <w:trPr/>
        <w:tc>
          <w:tcPr>
            <w:tcW w:w="7479" w:type="dxa"/>
            <w:tcBorders/>
          </w:tcPr>
          <w:p>
            <w:pPr>
              <w:pStyle w:val="Normal"/>
              <w:jc w:val="both"/>
              <w:rPr/>
            </w:pPr>
            <w:r>
              <w:rPr>
                <w:b/>
                <w:sz w:val="26"/>
              </w:rPr>
              <w:t xml:space="preserve">В.П. Федоров, </w:t>
            </w:r>
            <w:r>
              <w:rPr>
                <w:sz w:val="26"/>
              </w:rPr>
              <w:t>Заместитель директора Института Европы РАН……………………………………………………………...</w:t>
            </w:r>
          </w:p>
          <w:p>
            <w:pPr>
              <w:pStyle w:val="Normal"/>
              <w:jc w:val="both"/>
              <w:rPr>
                <w:sz w:val="26"/>
              </w:rPr>
            </w:pPr>
            <w:r>
              <w:rPr>
                <w:sz w:val="26"/>
              </w:rPr>
            </w:r>
          </w:p>
        </w:tc>
        <w:tc>
          <w:tcPr>
            <w:tcW w:w="1523" w:type="dxa"/>
            <w:tcBorders/>
          </w:tcPr>
          <w:p>
            <w:pPr>
              <w:pStyle w:val="Normal"/>
              <w:snapToGrid w:val="false"/>
              <w:jc w:val="center"/>
              <w:rPr>
                <w:b/>
                <w:b/>
                <w:sz w:val="26"/>
              </w:rPr>
            </w:pPr>
            <w:r>
              <w:rPr>
                <w:b/>
                <w:sz w:val="26"/>
              </w:rPr>
            </w:r>
          </w:p>
          <w:p>
            <w:pPr>
              <w:pStyle w:val="Normal"/>
              <w:jc w:val="center"/>
              <w:rPr>
                <w:b/>
                <w:b/>
                <w:sz w:val="26"/>
              </w:rPr>
            </w:pPr>
            <w:r>
              <w:rPr>
                <w:b/>
                <w:sz w:val="26"/>
              </w:rPr>
              <w:t>27</w:t>
            </w:r>
          </w:p>
        </w:tc>
      </w:tr>
      <w:tr>
        <w:trPr/>
        <w:tc>
          <w:tcPr>
            <w:tcW w:w="7479" w:type="dxa"/>
            <w:tcBorders/>
          </w:tcPr>
          <w:p>
            <w:pPr>
              <w:pStyle w:val="Normal"/>
              <w:jc w:val="both"/>
              <w:rPr/>
            </w:pPr>
            <w:r>
              <w:rPr>
                <w:b/>
                <w:sz w:val="26"/>
              </w:rPr>
              <w:t xml:space="preserve">Ю.А. Тихомиров, </w:t>
            </w:r>
            <w:r>
              <w:rPr>
                <w:sz w:val="26"/>
              </w:rPr>
              <w:t>Заместитель директора Института законодательства и сравнительного правоведения при Правительстве РФ………………………………………………</w:t>
            </w:r>
          </w:p>
          <w:p>
            <w:pPr>
              <w:pStyle w:val="Normal"/>
              <w:jc w:val="both"/>
              <w:rPr>
                <w:sz w:val="26"/>
              </w:rPr>
            </w:pPr>
            <w:r>
              <w:rPr>
                <w:sz w:val="26"/>
              </w:rPr>
            </w:r>
          </w:p>
        </w:tc>
        <w:tc>
          <w:tcPr>
            <w:tcW w:w="1523" w:type="dxa"/>
            <w:tcBorders/>
          </w:tcPr>
          <w:p>
            <w:pPr>
              <w:pStyle w:val="Normal"/>
              <w:snapToGrid w:val="false"/>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t>32</w:t>
            </w:r>
          </w:p>
        </w:tc>
      </w:tr>
      <w:tr>
        <w:trPr/>
        <w:tc>
          <w:tcPr>
            <w:tcW w:w="7479" w:type="dxa"/>
            <w:tcBorders/>
          </w:tcPr>
          <w:p>
            <w:pPr>
              <w:pStyle w:val="Normal"/>
              <w:jc w:val="both"/>
              <w:rPr/>
            </w:pPr>
            <w:r>
              <w:rPr>
                <w:b/>
                <w:sz w:val="26"/>
              </w:rPr>
              <w:t xml:space="preserve">С.С. Митрохин, </w:t>
            </w:r>
            <w:r>
              <w:rPr>
                <w:sz w:val="26"/>
              </w:rPr>
              <w:t>Заместитель председателя Комитета Государственной Думы по вопросам местного самоуправления………………………………………………...</w:t>
            </w:r>
          </w:p>
          <w:p>
            <w:pPr>
              <w:pStyle w:val="Normal"/>
              <w:jc w:val="both"/>
              <w:rPr>
                <w:sz w:val="26"/>
              </w:rPr>
            </w:pPr>
            <w:r>
              <w:rPr>
                <w:sz w:val="26"/>
              </w:rPr>
            </w:r>
          </w:p>
        </w:tc>
        <w:tc>
          <w:tcPr>
            <w:tcW w:w="1523" w:type="dxa"/>
            <w:tcBorders/>
          </w:tcPr>
          <w:p>
            <w:pPr>
              <w:pStyle w:val="Normal"/>
              <w:snapToGrid w:val="false"/>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t>34</w:t>
            </w:r>
          </w:p>
        </w:tc>
      </w:tr>
      <w:tr>
        <w:trPr/>
        <w:tc>
          <w:tcPr>
            <w:tcW w:w="7479" w:type="dxa"/>
            <w:tcBorders/>
          </w:tcPr>
          <w:p>
            <w:pPr>
              <w:pStyle w:val="Normal"/>
              <w:jc w:val="both"/>
              <w:rPr/>
            </w:pPr>
            <w:r>
              <w:rPr>
                <w:b/>
                <w:sz w:val="26"/>
              </w:rPr>
              <w:t xml:space="preserve">Б.С. Крылов, </w:t>
            </w:r>
            <w:r>
              <w:rPr>
                <w:sz w:val="26"/>
              </w:rPr>
              <w:t>заведующий отделом Института законодательства и сравнительного правоведения при Правительстве РФ………………………………………………</w:t>
            </w:r>
          </w:p>
          <w:p>
            <w:pPr>
              <w:pStyle w:val="Normal"/>
              <w:jc w:val="both"/>
              <w:rPr>
                <w:sz w:val="26"/>
              </w:rPr>
            </w:pPr>
            <w:r>
              <w:rPr>
                <w:sz w:val="26"/>
              </w:rPr>
            </w:r>
          </w:p>
        </w:tc>
        <w:tc>
          <w:tcPr>
            <w:tcW w:w="1523" w:type="dxa"/>
            <w:tcBorders/>
          </w:tcPr>
          <w:p>
            <w:pPr>
              <w:pStyle w:val="Normal"/>
              <w:snapToGrid w:val="false"/>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t>39</w:t>
            </w:r>
          </w:p>
        </w:tc>
      </w:tr>
      <w:tr>
        <w:trPr/>
        <w:tc>
          <w:tcPr>
            <w:tcW w:w="7479" w:type="dxa"/>
            <w:tcBorders/>
          </w:tcPr>
          <w:p>
            <w:pPr>
              <w:pStyle w:val="Normal"/>
              <w:jc w:val="both"/>
              <w:rPr/>
            </w:pPr>
            <w:r>
              <w:rPr>
                <w:b/>
                <w:sz w:val="26"/>
              </w:rPr>
              <w:t xml:space="preserve">С.А. Попов, </w:t>
            </w:r>
            <w:r>
              <w:rPr>
                <w:sz w:val="26"/>
              </w:rPr>
              <w:t>член Совета Федерации…………………………</w:t>
            </w:r>
          </w:p>
          <w:p>
            <w:pPr>
              <w:pStyle w:val="Normal"/>
              <w:jc w:val="both"/>
              <w:rPr>
                <w:sz w:val="26"/>
              </w:rPr>
            </w:pPr>
            <w:r>
              <w:rPr>
                <w:sz w:val="26"/>
              </w:rPr>
            </w:r>
          </w:p>
        </w:tc>
        <w:tc>
          <w:tcPr>
            <w:tcW w:w="1523" w:type="dxa"/>
            <w:tcBorders/>
          </w:tcPr>
          <w:p>
            <w:pPr>
              <w:pStyle w:val="Normal"/>
              <w:jc w:val="center"/>
              <w:rPr>
                <w:b/>
                <w:b/>
                <w:sz w:val="26"/>
              </w:rPr>
            </w:pPr>
            <w:r>
              <w:rPr>
                <w:b/>
                <w:sz w:val="26"/>
              </w:rPr>
              <w:t>41</w:t>
            </w:r>
          </w:p>
        </w:tc>
      </w:tr>
      <w:tr>
        <w:trPr/>
        <w:tc>
          <w:tcPr>
            <w:tcW w:w="7479" w:type="dxa"/>
            <w:tcBorders/>
          </w:tcPr>
          <w:p>
            <w:pPr>
              <w:pStyle w:val="Normal"/>
              <w:jc w:val="both"/>
              <w:rPr/>
            </w:pPr>
            <w:r>
              <w:rPr>
                <w:b/>
                <w:sz w:val="26"/>
              </w:rPr>
              <w:t xml:space="preserve">Р.Г. Абдулатипов, </w:t>
            </w:r>
            <w:r>
              <w:rPr>
                <w:sz w:val="26"/>
              </w:rPr>
              <w:t>член Совета Федерации………………….</w:t>
            </w:r>
          </w:p>
          <w:p>
            <w:pPr>
              <w:pStyle w:val="Normal"/>
              <w:jc w:val="both"/>
              <w:rPr>
                <w:sz w:val="26"/>
              </w:rPr>
            </w:pPr>
            <w:r>
              <w:rPr>
                <w:sz w:val="26"/>
              </w:rPr>
            </w:r>
          </w:p>
        </w:tc>
        <w:tc>
          <w:tcPr>
            <w:tcW w:w="1523" w:type="dxa"/>
            <w:tcBorders/>
          </w:tcPr>
          <w:p>
            <w:pPr>
              <w:pStyle w:val="Normal"/>
              <w:jc w:val="center"/>
              <w:rPr>
                <w:b/>
                <w:b/>
                <w:sz w:val="26"/>
              </w:rPr>
            </w:pPr>
            <w:r>
              <w:rPr>
                <w:b/>
                <w:sz w:val="26"/>
              </w:rPr>
              <w:t>45</w:t>
            </w:r>
          </w:p>
        </w:tc>
      </w:tr>
      <w:tr>
        <w:trPr/>
        <w:tc>
          <w:tcPr>
            <w:tcW w:w="7479" w:type="dxa"/>
            <w:tcBorders/>
          </w:tcPr>
          <w:p>
            <w:pPr>
              <w:pStyle w:val="Normal"/>
              <w:jc w:val="both"/>
              <w:rPr/>
            </w:pPr>
            <w:r>
              <w:rPr>
                <w:b/>
                <w:sz w:val="26"/>
              </w:rPr>
              <w:t xml:space="preserve">М.В. Столяров, </w:t>
            </w:r>
            <w:r>
              <w:rPr>
                <w:sz w:val="26"/>
              </w:rPr>
              <w:t>Первый заместитель Полномочного представителя Республики Татарстан при Президенте РФ….</w:t>
            </w:r>
          </w:p>
          <w:p>
            <w:pPr>
              <w:pStyle w:val="Normal"/>
              <w:jc w:val="both"/>
              <w:rPr>
                <w:sz w:val="26"/>
              </w:rPr>
            </w:pPr>
            <w:r>
              <w:rPr>
                <w:sz w:val="26"/>
              </w:rPr>
            </w:r>
          </w:p>
        </w:tc>
        <w:tc>
          <w:tcPr>
            <w:tcW w:w="1523" w:type="dxa"/>
            <w:tcBorders/>
          </w:tcPr>
          <w:p>
            <w:pPr>
              <w:pStyle w:val="Normal"/>
              <w:snapToGrid w:val="false"/>
              <w:jc w:val="center"/>
              <w:rPr>
                <w:b/>
                <w:b/>
                <w:sz w:val="26"/>
              </w:rPr>
            </w:pPr>
            <w:r>
              <w:rPr>
                <w:b/>
                <w:sz w:val="26"/>
              </w:rPr>
            </w:r>
          </w:p>
          <w:p>
            <w:pPr>
              <w:pStyle w:val="Normal"/>
              <w:jc w:val="center"/>
              <w:rPr>
                <w:b/>
                <w:b/>
                <w:sz w:val="26"/>
              </w:rPr>
            </w:pPr>
            <w:r>
              <w:rPr>
                <w:b/>
                <w:sz w:val="26"/>
              </w:rPr>
              <w:t>47</w:t>
            </w:r>
          </w:p>
        </w:tc>
      </w:tr>
      <w:tr>
        <w:trPr/>
        <w:tc>
          <w:tcPr>
            <w:tcW w:w="7479" w:type="dxa"/>
            <w:tcBorders/>
          </w:tcPr>
          <w:p>
            <w:pPr>
              <w:pStyle w:val="Normal"/>
              <w:jc w:val="both"/>
              <w:rPr/>
            </w:pPr>
            <w:r>
              <w:rPr>
                <w:b/>
                <w:sz w:val="26"/>
              </w:rPr>
              <w:t xml:space="preserve">Г.А. Ковалева, </w:t>
            </w:r>
            <w:r>
              <w:rPr>
                <w:sz w:val="26"/>
              </w:rPr>
              <w:t>Первый заместитель Председателя Правительства Свердловской области, Министр экономики и труда…………………………………………………………...</w:t>
            </w:r>
          </w:p>
          <w:p>
            <w:pPr>
              <w:pStyle w:val="Normal"/>
              <w:jc w:val="both"/>
              <w:rPr>
                <w:sz w:val="26"/>
              </w:rPr>
            </w:pPr>
            <w:r>
              <w:rPr>
                <w:sz w:val="26"/>
              </w:rPr>
            </w:r>
          </w:p>
        </w:tc>
        <w:tc>
          <w:tcPr>
            <w:tcW w:w="1523" w:type="dxa"/>
            <w:tcBorders/>
          </w:tcPr>
          <w:p>
            <w:pPr>
              <w:pStyle w:val="Normal"/>
              <w:snapToGrid w:val="false"/>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t>54</w:t>
            </w:r>
          </w:p>
        </w:tc>
      </w:tr>
      <w:tr>
        <w:trPr/>
        <w:tc>
          <w:tcPr>
            <w:tcW w:w="7479" w:type="dxa"/>
            <w:tcBorders/>
          </w:tcPr>
          <w:p>
            <w:pPr>
              <w:pStyle w:val="TextBody"/>
              <w:spacing w:lineRule="auto" w:line="240"/>
              <w:rPr/>
            </w:pPr>
            <w:r>
              <w:rPr>
                <w:b/>
                <w:sz w:val="26"/>
              </w:rPr>
              <w:t xml:space="preserve">А.С. Автономов, </w:t>
            </w:r>
            <w:r>
              <w:rPr>
                <w:sz w:val="26"/>
              </w:rPr>
              <w:t>заведующий сектором Института государства и права РАН………………………………………</w:t>
            </w:r>
          </w:p>
          <w:p>
            <w:pPr>
              <w:pStyle w:val="TextBody"/>
              <w:spacing w:lineRule="auto" w:line="240"/>
              <w:rPr>
                <w:sz w:val="26"/>
              </w:rPr>
            </w:pPr>
            <w:r>
              <w:rPr>
                <w:sz w:val="26"/>
              </w:rPr>
            </w:r>
          </w:p>
        </w:tc>
        <w:tc>
          <w:tcPr>
            <w:tcW w:w="1523" w:type="dxa"/>
            <w:tcBorders/>
          </w:tcPr>
          <w:p>
            <w:pPr>
              <w:pStyle w:val="Normal"/>
              <w:snapToGrid w:val="false"/>
              <w:jc w:val="center"/>
              <w:rPr>
                <w:b/>
                <w:b/>
                <w:sz w:val="26"/>
              </w:rPr>
            </w:pPr>
            <w:r>
              <w:rPr>
                <w:b/>
                <w:sz w:val="26"/>
              </w:rPr>
            </w:r>
          </w:p>
          <w:p>
            <w:pPr>
              <w:pStyle w:val="Normal"/>
              <w:jc w:val="center"/>
              <w:rPr>
                <w:b/>
                <w:b/>
                <w:sz w:val="26"/>
              </w:rPr>
            </w:pPr>
            <w:r>
              <w:rPr>
                <w:b/>
                <w:sz w:val="26"/>
              </w:rPr>
              <w:t>58</w:t>
            </w:r>
          </w:p>
        </w:tc>
      </w:tr>
      <w:tr>
        <w:trPr/>
        <w:tc>
          <w:tcPr>
            <w:tcW w:w="7479" w:type="dxa"/>
            <w:tcBorders/>
          </w:tcPr>
          <w:p>
            <w:pPr>
              <w:pStyle w:val="TextBody"/>
              <w:spacing w:lineRule="auto" w:line="240"/>
              <w:rPr/>
            </w:pPr>
            <w:r>
              <w:rPr>
                <w:b/>
                <w:sz w:val="26"/>
              </w:rPr>
              <w:t xml:space="preserve">Е.М. Бухвальд, </w:t>
            </w:r>
            <w:r>
              <w:rPr>
                <w:sz w:val="26"/>
              </w:rPr>
              <w:t>Заместитель руководителя Центра социально-экономических проблем федерализма Института экономики РАН…………………………………………………</w:t>
            </w:r>
          </w:p>
          <w:p>
            <w:pPr>
              <w:pStyle w:val="TextBody"/>
              <w:spacing w:lineRule="auto" w:line="240"/>
              <w:rPr>
                <w:sz w:val="26"/>
              </w:rPr>
            </w:pPr>
            <w:r>
              <w:rPr>
                <w:sz w:val="26"/>
              </w:rPr>
            </w:r>
          </w:p>
        </w:tc>
        <w:tc>
          <w:tcPr>
            <w:tcW w:w="1523" w:type="dxa"/>
            <w:tcBorders/>
          </w:tcPr>
          <w:p>
            <w:pPr>
              <w:pStyle w:val="Normal"/>
              <w:snapToGrid w:val="false"/>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t>61</w:t>
            </w:r>
          </w:p>
        </w:tc>
      </w:tr>
      <w:tr>
        <w:trPr/>
        <w:tc>
          <w:tcPr>
            <w:tcW w:w="7479" w:type="dxa"/>
            <w:tcBorders/>
          </w:tcPr>
          <w:p>
            <w:pPr>
              <w:pStyle w:val="TextBody"/>
              <w:spacing w:lineRule="auto" w:line="240"/>
              <w:rPr/>
            </w:pPr>
            <w:r>
              <w:rPr>
                <w:b/>
                <w:sz w:val="26"/>
              </w:rPr>
              <w:t xml:space="preserve">В.Т. Кадохов, </w:t>
            </w:r>
            <w:r>
              <w:rPr>
                <w:sz w:val="26"/>
              </w:rPr>
              <w:t>член Совета Федерации……………………….</w:t>
            </w:r>
          </w:p>
          <w:p>
            <w:pPr>
              <w:pStyle w:val="TextBody"/>
              <w:spacing w:lineRule="auto" w:line="240"/>
              <w:rPr>
                <w:sz w:val="26"/>
              </w:rPr>
            </w:pPr>
            <w:r>
              <w:rPr>
                <w:sz w:val="26"/>
              </w:rPr>
            </w:r>
          </w:p>
        </w:tc>
        <w:tc>
          <w:tcPr>
            <w:tcW w:w="1523" w:type="dxa"/>
            <w:tcBorders/>
          </w:tcPr>
          <w:p>
            <w:pPr>
              <w:pStyle w:val="Normal"/>
              <w:jc w:val="center"/>
              <w:rPr>
                <w:b/>
                <w:b/>
                <w:sz w:val="26"/>
              </w:rPr>
            </w:pPr>
            <w:r>
              <w:rPr>
                <w:b/>
                <w:sz w:val="26"/>
              </w:rPr>
              <w:t>65</w:t>
            </w:r>
          </w:p>
        </w:tc>
      </w:tr>
      <w:tr>
        <w:trPr/>
        <w:tc>
          <w:tcPr>
            <w:tcW w:w="7479" w:type="dxa"/>
            <w:tcBorders/>
          </w:tcPr>
          <w:p>
            <w:pPr>
              <w:pStyle w:val="Normal"/>
              <w:jc w:val="both"/>
              <w:rPr/>
            </w:pPr>
            <w:r>
              <w:rPr>
                <w:b/>
                <w:sz w:val="26"/>
              </w:rPr>
              <w:t xml:space="preserve">А.А. Шиянов, </w:t>
            </w:r>
            <w:r>
              <w:rPr>
                <w:sz w:val="26"/>
              </w:rPr>
              <w:t>член Совета Федерации………………………</w:t>
            </w:r>
          </w:p>
          <w:p>
            <w:pPr>
              <w:pStyle w:val="Normal"/>
              <w:jc w:val="both"/>
              <w:rPr>
                <w:sz w:val="26"/>
              </w:rPr>
            </w:pPr>
            <w:r>
              <w:rPr>
                <w:sz w:val="26"/>
              </w:rPr>
            </w:r>
          </w:p>
        </w:tc>
        <w:tc>
          <w:tcPr>
            <w:tcW w:w="1523" w:type="dxa"/>
            <w:tcBorders/>
          </w:tcPr>
          <w:p>
            <w:pPr>
              <w:pStyle w:val="Normal"/>
              <w:jc w:val="center"/>
              <w:rPr>
                <w:b/>
                <w:b/>
                <w:sz w:val="26"/>
              </w:rPr>
            </w:pPr>
            <w:r>
              <w:rPr>
                <w:b/>
                <w:sz w:val="26"/>
              </w:rPr>
              <w:t>67</w:t>
            </w:r>
          </w:p>
        </w:tc>
      </w:tr>
      <w:tr>
        <w:trPr/>
        <w:tc>
          <w:tcPr>
            <w:tcW w:w="7479" w:type="dxa"/>
            <w:tcBorders/>
          </w:tcPr>
          <w:p>
            <w:pPr>
              <w:pStyle w:val="Normal"/>
              <w:jc w:val="both"/>
              <w:rPr/>
            </w:pPr>
            <w:r>
              <w:rPr>
                <w:b/>
                <w:sz w:val="26"/>
              </w:rPr>
              <w:t xml:space="preserve">В.С. Рыкин, </w:t>
            </w:r>
            <w:r>
              <w:rPr>
                <w:sz w:val="26"/>
              </w:rPr>
              <w:t>Заместитель руководителя Центра германских исследований Института Европы РАН………………………..</w:t>
            </w:r>
          </w:p>
          <w:p>
            <w:pPr>
              <w:pStyle w:val="Normal"/>
              <w:jc w:val="both"/>
              <w:rPr>
                <w:sz w:val="26"/>
              </w:rPr>
            </w:pPr>
            <w:r>
              <w:rPr>
                <w:sz w:val="26"/>
              </w:rPr>
            </w:r>
          </w:p>
        </w:tc>
        <w:tc>
          <w:tcPr>
            <w:tcW w:w="1523" w:type="dxa"/>
            <w:tcBorders/>
          </w:tcPr>
          <w:p>
            <w:pPr>
              <w:pStyle w:val="Normal"/>
              <w:snapToGrid w:val="false"/>
              <w:jc w:val="center"/>
              <w:rPr>
                <w:b/>
                <w:b/>
                <w:sz w:val="26"/>
              </w:rPr>
            </w:pPr>
            <w:r>
              <w:rPr>
                <w:b/>
                <w:sz w:val="26"/>
              </w:rPr>
            </w:r>
          </w:p>
          <w:p>
            <w:pPr>
              <w:pStyle w:val="Normal"/>
              <w:jc w:val="center"/>
              <w:rPr>
                <w:b/>
                <w:b/>
                <w:sz w:val="26"/>
              </w:rPr>
            </w:pPr>
            <w:r>
              <w:rPr>
                <w:b/>
                <w:sz w:val="26"/>
              </w:rPr>
              <w:t>69</w:t>
            </w:r>
          </w:p>
        </w:tc>
      </w:tr>
      <w:tr>
        <w:trPr/>
        <w:tc>
          <w:tcPr>
            <w:tcW w:w="7479" w:type="dxa"/>
            <w:tcBorders/>
          </w:tcPr>
          <w:p>
            <w:pPr>
              <w:pStyle w:val="Normal"/>
              <w:jc w:val="both"/>
              <w:rPr/>
            </w:pPr>
            <w:r>
              <w:rPr>
                <w:b/>
                <w:sz w:val="26"/>
              </w:rPr>
              <w:t xml:space="preserve">М.В. Глигич-Золотарева, </w:t>
            </w:r>
            <w:r>
              <w:rPr>
                <w:sz w:val="26"/>
              </w:rPr>
              <w:t>консультант отдела государственного строительства Информационно-аналитического управления Аппарата Совета Федерации…..</w:t>
            </w:r>
          </w:p>
          <w:p>
            <w:pPr>
              <w:pStyle w:val="Normal"/>
              <w:jc w:val="both"/>
              <w:rPr>
                <w:sz w:val="26"/>
              </w:rPr>
            </w:pPr>
            <w:r>
              <w:rPr>
                <w:sz w:val="26"/>
              </w:rPr>
            </w:r>
          </w:p>
        </w:tc>
        <w:tc>
          <w:tcPr>
            <w:tcW w:w="1523" w:type="dxa"/>
            <w:tcBorders/>
          </w:tcPr>
          <w:p>
            <w:pPr>
              <w:pStyle w:val="Normal"/>
              <w:snapToGrid w:val="false"/>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t>71</w:t>
            </w:r>
          </w:p>
        </w:tc>
      </w:tr>
      <w:tr>
        <w:trPr/>
        <w:tc>
          <w:tcPr>
            <w:tcW w:w="7479" w:type="dxa"/>
            <w:tcBorders/>
          </w:tcPr>
          <w:p>
            <w:pPr>
              <w:pStyle w:val="Normal"/>
              <w:jc w:val="both"/>
              <w:rPr/>
            </w:pPr>
            <w:r>
              <w:rPr>
                <w:b/>
                <w:sz w:val="26"/>
              </w:rPr>
              <w:t xml:space="preserve">И.Г. Лавриненко, </w:t>
            </w:r>
            <w:r>
              <w:rPr>
                <w:sz w:val="26"/>
              </w:rPr>
              <w:t>советник отдела стратегического анализа и прогнозирования Информационно-аналитического управления Аппарата Совета Федерации……………………..</w:t>
            </w:r>
          </w:p>
          <w:p>
            <w:pPr>
              <w:pStyle w:val="Normal"/>
              <w:jc w:val="both"/>
              <w:rPr>
                <w:sz w:val="26"/>
              </w:rPr>
            </w:pPr>
            <w:r>
              <w:rPr>
                <w:sz w:val="26"/>
              </w:rPr>
            </w:r>
          </w:p>
        </w:tc>
        <w:tc>
          <w:tcPr>
            <w:tcW w:w="1523" w:type="dxa"/>
            <w:tcBorders/>
          </w:tcPr>
          <w:p>
            <w:pPr>
              <w:pStyle w:val="Normal"/>
              <w:snapToGrid w:val="false"/>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t>76</w:t>
            </w:r>
          </w:p>
        </w:tc>
      </w:tr>
      <w:tr>
        <w:trPr/>
        <w:tc>
          <w:tcPr>
            <w:tcW w:w="7479" w:type="dxa"/>
            <w:tcBorders/>
          </w:tcPr>
          <w:p>
            <w:pPr>
              <w:pStyle w:val="Normal"/>
              <w:jc w:val="both"/>
              <w:rPr/>
            </w:pPr>
            <w:r>
              <w:rPr>
                <w:b/>
                <w:sz w:val="26"/>
              </w:rPr>
              <w:t xml:space="preserve">А.Н. Лебедев, </w:t>
            </w:r>
            <w:r>
              <w:rPr>
                <w:sz w:val="26"/>
              </w:rPr>
              <w:t>старший научный сотрудник Института государства и права РАН………………………………………</w:t>
            </w:r>
          </w:p>
          <w:p>
            <w:pPr>
              <w:pStyle w:val="Normal"/>
              <w:jc w:val="both"/>
              <w:rPr>
                <w:sz w:val="26"/>
              </w:rPr>
            </w:pPr>
            <w:r>
              <w:rPr>
                <w:sz w:val="26"/>
              </w:rPr>
            </w:r>
          </w:p>
        </w:tc>
        <w:tc>
          <w:tcPr>
            <w:tcW w:w="1523" w:type="dxa"/>
            <w:tcBorders/>
          </w:tcPr>
          <w:p>
            <w:pPr>
              <w:pStyle w:val="Normal"/>
              <w:snapToGrid w:val="false"/>
              <w:jc w:val="center"/>
              <w:rPr>
                <w:b/>
                <w:b/>
                <w:sz w:val="26"/>
              </w:rPr>
            </w:pPr>
            <w:r>
              <w:rPr>
                <w:b/>
                <w:sz w:val="26"/>
              </w:rPr>
            </w:r>
          </w:p>
          <w:p>
            <w:pPr>
              <w:pStyle w:val="Normal"/>
              <w:jc w:val="center"/>
              <w:rPr>
                <w:b/>
                <w:b/>
                <w:sz w:val="26"/>
              </w:rPr>
            </w:pPr>
            <w:r>
              <w:rPr>
                <w:b/>
                <w:sz w:val="26"/>
              </w:rPr>
              <w:t>80</w:t>
            </w:r>
          </w:p>
        </w:tc>
      </w:tr>
      <w:tr>
        <w:trPr/>
        <w:tc>
          <w:tcPr>
            <w:tcW w:w="7479" w:type="dxa"/>
            <w:tcBorders/>
          </w:tcPr>
          <w:p>
            <w:pPr>
              <w:pStyle w:val="Normal"/>
              <w:jc w:val="both"/>
              <w:rPr/>
            </w:pPr>
            <w:r>
              <w:rPr>
                <w:b/>
                <w:sz w:val="26"/>
              </w:rPr>
              <w:t xml:space="preserve">Л.Я. Полуян, </w:t>
            </w:r>
            <w:r>
              <w:rPr>
                <w:sz w:val="26"/>
              </w:rPr>
              <w:t>советник отдела государственного строительства Информационно-аналитического управления Аппарата Совета Федерации…………………………………..</w:t>
            </w:r>
          </w:p>
        </w:tc>
        <w:tc>
          <w:tcPr>
            <w:tcW w:w="1523" w:type="dxa"/>
            <w:tcBorders/>
          </w:tcPr>
          <w:p>
            <w:pPr>
              <w:pStyle w:val="Normal"/>
              <w:snapToGrid w:val="false"/>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t>85</w:t>
            </w:r>
          </w:p>
        </w:tc>
      </w:tr>
    </w:tbl>
    <w:p>
      <w:pPr>
        <w:pStyle w:val="Normal"/>
        <w:spacing w:lineRule="auto" w:line="360"/>
        <w:ind w:firstLine="709"/>
        <w:rPr>
          <w:sz w:val="28"/>
        </w:rPr>
      </w:pPr>
      <w:r>
        <w:rPr>
          <w:sz w:val="28"/>
        </w:rPr>
      </w:r>
      <w:r>
        <w:br w:type="page"/>
      </w:r>
    </w:p>
    <w:p>
      <w:pPr>
        <w:pStyle w:val="Heading4"/>
        <w:jc w:val="center"/>
        <w:rPr>
          <w:i/>
          <w:i/>
        </w:rPr>
      </w:pPr>
      <w:r>
        <w:rPr>
          <w:i/>
        </w:rPr>
        <w:t xml:space="preserve">В.Е. Вишняков, Заместитель председателя Комитета Совета </w:t>
      </w:r>
    </w:p>
    <w:p>
      <w:pPr>
        <w:pStyle w:val="Heading4"/>
        <w:jc w:val="center"/>
        <w:rPr>
          <w:i/>
          <w:i/>
        </w:rPr>
      </w:pPr>
      <w:r>
        <w:rPr>
          <w:i/>
        </w:rPr>
        <w:t xml:space="preserve">Федерации по делам Федерации, Федеративному </w:t>
      </w:r>
    </w:p>
    <w:p>
      <w:pPr>
        <w:pStyle w:val="Heading4"/>
        <w:jc w:val="center"/>
        <w:rPr>
          <w:i/>
          <w:i/>
        </w:rPr>
      </w:pPr>
      <w:r>
        <w:rPr>
          <w:i/>
        </w:rPr>
        <w:t>договору и региональной политике</w:t>
      </w:r>
    </w:p>
    <w:p>
      <w:pPr>
        <w:pStyle w:val="Normal"/>
        <w:jc w:val="both"/>
        <w:rPr>
          <w:i/>
          <w:i/>
          <w:sz w:val="28"/>
        </w:rPr>
      </w:pPr>
      <w:r>
        <w:rPr>
          <w:i/>
          <w:sz w:val="28"/>
        </w:rPr>
      </w:r>
    </w:p>
    <w:p>
      <w:pPr>
        <w:pStyle w:val="Normal"/>
        <w:jc w:val="both"/>
        <w:rPr>
          <w:sz w:val="28"/>
        </w:rPr>
      </w:pPr>
      <w:r>
        <w:rPr>
          <w:sz w:val="28"/>
        </w:rPr>
      </w:r>
    </w:p>
    <w:p>
      <w:pPr>
        <w:pStyle w:val="Normal"/>
        <w:spacing w:lineRule="auto" w:line="360"/>
        <w:ind w:firstLine="709"/>
        <w:jc w:val="both"/>
        <w:rPr>
          <w:sz w:val="28"/>
        </w:rPr>
      </w:pPr>
      <w:r>
        <w:rPr>
          <w:sz w:val="28"/>
        </w:rPr>
        <w:t xml:space="preserve">Проблемы российского федерализма всегда были в центре внимания Совета Федерации. Большое значение в этом смысле имела первая Всероссийская научно-практическая конференция «Проблемы и перспективы развития федерализма», прошедшая в январе 1998 года. В Рекомендациях конференции отмечалось, что развитие федерализма тормозится многими негативными факторами: отсутствует обоснованная государственная концепция развития федеративных отношений в России, непротиворечивая законодательная база для регулирования системы федеративных отношений; не обеспечены экономические основы федерализма; не созданы реальные условия для активного участия и учета мнения субъектов Федерации в законотворческой деятельности на федеральном уровне, необходимые социально-экономические условия для функционирования и развития эффективного местного самоуправления. </w:t>
      </w:r>
    </w:p>
    <w:p>
      <w:pPr>
        <w:pStyle w:val="Normal"/>
        <w:spacing w:lineRule="auto" w:line="360"/>
        <w:ind w:firstLine="709"/>
        <w:jc w:val="both"/>
        <w:rPr>
          <w:sz w:val="28"/>
        </w:rPr>
      </w:pPr>
      <w:r>
        <w:rPr>
          <w:sz w:val="28"/>
        </w:rPr>
        <w:t>Проблемы, которые довлели над Федерацией три года назад, в значительной мере присутствуют и сегодня, однако, за время, прошедшее с момента первой научно-практической конференции, ситуация изменилась. Было бы неправильно говорить о том, что за прошедшие три года ничего в этой сфере не сделано; напротив, приняты федеральные законы об общих принципах организации государственной власти субъектов Федерации, о принципах и порядке разграничения предметов ведения и полномочий между органами государственной власти Российской Федерации и органами государственной власти субъектов Федерации; федеральные конституционные законы о государственной символике. Началась реализация концепции бюджетного федерализма в России; программа, которая была рассчитана на 1999-2001 год, в основном выполнена, что в пределах возможностей федерального бюджета позволило несколько сгладить напряженность в субъектах Российской Федерации, особенно в регионах с отсталой экономикой. Достаточно активно, не без вмешательства Президента и правоохранительных органов, регионы стали приводить свои правовые акты в соответствие с федеральными Конституцией и  законодательством. Ломаются межрегиональные экономические барьеры, заметно уменьшилась роль олигархов в хозяйственной деятельности и политической жизни России, что также позитивно сказывается на тенденциях развития федерализма.</w:t>
      </w:r>
    </w:p>
    <w:p>
      <w:pPr>
        <w:pStyle w:val="TextBodyIndent"/>
        <w:spacing w:lineRule="auto" w:line="360"/>
        <w:rPr/>
      </w:pPr>
      <w:r>
        <w:rPr/>
        <w:t xml:space="preserve">Вместе с тем, принято много неоднозначных решений: изменение принципа формирования «верхней» палаты федерального парламента особых позитивных сдвигов в ее работе пока не принесло; то же самое можно сказать и о поправках к федеральным законам о местном самоуправлении, об общих принципах организации органов власти в субъектах Федерации; созданы, но законодательно не закреплены семь федеральных округов, которые не слишком вписываются в существующую модель федеративного устройства, их создание породило целый ряд вопросов и проблем; активно функционирует еще один не предусмотренный Конституцией орган – Государственный совет; усиливаются сомнения относительно возможности реализации функций местного самоуправления в условиях недостаточной обеспеченности подавляющего большинства муниципальных образований собственной финансовой базой. </w:t>
      </w:r>
    </w:p>
    <w:p>
      <w:pPr>
        <w:pStyle w:val="TextBodyIndent"/>
        <w:spacing w:lineRule="auto" w:line="360"/>
        <w:rPr/>
      </w:pPr>
      <w:r>
        <w:rPr/>
        <w:t xml:space="preserve">Много говорится о необходимости укрепления властной вертикали, однако, никто даже не пытается дать ее определение, выяснить параметры ее соотношения с нормами Конституции. На этом фоне активизировались факторы, ведущие к усилению влияния Президента, президентской власти, ее контроля за политической, экономической жизнью страны. Насколько они оправданы, верно ли выбран вектор перемен, как это скажется на развитии федерализма, какова при этом должна быть позиция органов власти, в том числе Федерального Собрания, какую роль могут и должны играть субъекты Федерации - все это основные вопросы сегодняшнего дня, обсуждение которых должно быть продолжено в рамках второй Всероссийской конференции по проблемам  федерализма, которую Совет Федерации надеется провести в недалеком будущем. </w:t>
      </w:r>
    </w:p>
    <w:p>
      <w:pPr>
        <w:pStyle w:val="TextBodyIndent"/>
        <w:spacing w:lineRule="auto" w:line="360"/>
        <w:rPr/>
      </w:pPr>
      <w:r>
        <w:rPr/>
      </w:r>
    </w:p>
    <w:p>
      <w:pPr>
        <w:pStyle w:val="Normal"/>
        <w:jc w:val="center"/>
        <w:rPr>
          <w:b/>
          <w:b/>
          <w:i/>
          <w:i/>
          <w:sz w:val="28"/>
        </w:rPr>
      </w:pPr>
      <w:r>
        <w:rPr>
          <w:b/>
          <w:i/>
          <w:sz w:val="28"/>
        </w:rPr>
        <w:t>Л.С. Вартазарова, начальник Информационно-аналитического управления Аппарата Совета Федерации</w:t>
      </w:r>
    </w:p>
    <w:p>
      <w:pPr>
        <w:pStyle w:val="Normal"/>
        <w:spacing w:lineRule="auto" w:line="360"/>
        <w:ind w:firstLine="709"/>
        <w:jc w:val="both"/>
        <w:rPr>
          <w:b/>
          <w:b/>
          <w:i/>
          <w:i/>
          <w:sz w:val="28"/>
        </w:rPr>
      </w:pPr>
      <w:r>
        <w:rPr>
          <w:b/>
          <w:i/>
          <w:sz w:val="28"/>
        </w:rPr>
      </w:r>
    </w:p>
    <w:p>
      <w:pPr>
        <w:pStyle w:val="Normal"/>
        <w:spacing w:lineRule="auto" w:line="360"/>
        <w:ind w:firstLine="709"/>
        <w:jc w:val="both"/>
        <w:rPr>
          <w:sz w:val="28"/>
        </w:rPr>
      </w:pPr>
      <w:r>
        <w:rPr>
          <w:sz w:val="28"/>
        </w:rPr>
        <w:t xml:space="preserve">Несмотря на «переходный период» своего существования, Совет Федерации считает необходимым продолжить рассмотрение вопроса о федерализме в самых разных его аспектах. </w:t>
      </w:r>
    </w:p>
    <w:p>
      <w:pPr>
        <w:pStyle w:val="Normal"/>
        <w:spacing w:lineRule="auto" w:line="360"/>
        <w:ind w:firstLine="709"/>
        <w:jc w:val="both"/>
        <w:rPr/>
      </w:pPr>
      <w:r>
        <w:rPr>
          <w:b/>
          <w:i/>
          <w:sz w:val="28"/>
        </w:rPr>
        <w:t>Первое.</w:t>
      </w:r>
      <w:r>
        <w:rPr>
          <w:sz w:val="28"/>
        </w:rPr>
        <w:t xml:space="preserve"> Федерация как разновидность государственного устройства отнюдь не имманентна России. Если посмотреть в исторические глубины или оглянуться на прошедшие десятилетия, то станет очевидной неустойчивость государственного устройства страны: Россия то рассыпается на локальные территории, то собирается в жесткую конструкцию унитарного государства. То есть, вряд ли федеративную модель государственного устройства можно считать окончательно воспринятой и заведомо оптимальной как в теории, так и в практике государственного строительства.</w:t>
      </w:r>
    </w:p>
    <w:p>
      <w:pPr>
        <w:pStyle w:val="Normal"/>
        <w:spacing w:lineRule="auto" w:line="360"/>
        <w:ind w:firstLine="709"/>
        <w:jc w:val="both"/>
        <w:rPr/>
      </w:pPr>
      <w:r>
        <w:rPr>
          <w:b/>
          <w:i/>
          <w:sz w:val="28"/>
        </w:rPr>
        <w:t xml:space="preserve">Второе. </w:t>
      </w:r>
      <w:r>
        <w:rPr>
          <w:sz w:val="28"/>
        </w:rPr>
        <w:t>Не определены «правила игры» как в самой Федерации, так и в органе, который представляет совокупные интересы ее субъектов – в «верхней» палате парламента. Правовые взаимоотношения Федерации и ее субъектов можно уподобить дороге с двусторонним  движением. Но пока внимание обращено исключительно на движение в одну сторону, то есть на приведение законов субъектов в соответствие с федеральными Конституцией и законами. Вместе с тем, совершенно справедливо отмечается, что, пока Центр долго «раскачивался», сама жизнь заставила регионы принять собственные законы, вследствие чего и федеральные законы также необходимо синхронизировать с некоторыми наиболее прогрессивными  законотворческими находками на местах.</w:t>
      </w:r>
    </w:p>
    <w:p>
      <w:pPr>
        <w:pStyle w:val="Normal"/>
        <w:spacing w:lineRule="auto" w:line="360"/>
        <w:ind w:firstLine="709"/>
        <w:jc w:val="both"/>
        <w:rPr/>
      </w:pPr>
      <w:r>
        <w:rPr>
          <w:b/>
          <w:i/>
          <w:sz w:val="28"/>
        </w:rPr>
        <w:t xml:space="preserve">Третье. </w:t>
      </w:r>
      <w:r>
        <w:rPr>
          <w:sz w:val="28"/>
        </w:rPr>
        <w:t>В такой стране, как Россия, безусловно, необходимо укреплять «вертикаль» власти; сама история подчеркивает эту необходимость. Но, вместе с тем, необходимо и оптимальное сочетание сильной «вертикали» власти с «горизонталью» интересов субъектов Федерации – нельзя предпринимать шаги в направлении наведения порядка только в одной половинке этой сложной системы без нарушения баланса.</w:t>
      </w:r>
    </w:p>
    <w:p>
      <w:pPr>
        <w:pStyle w:val="Normal"/>
        <w:spacing w:lineRule="auto" w:line="360"/>
        <w:ind w:firstLine="709"/>
        <w:jc w:val="both"/>
        <w:rPr/>
      </w:pPr>
      <w:r>
        <w:rPr>
          <w:b/>
          <w:i/>
          <w:sz w:val="28"/>
        </w:rPr>
        <w:t xml:space="preserve">Четвертое. </w:t>
      </w:r>
      <w:r>
        <w:rPr>
          <w:sz w:val="28"/>
        </w:rPr>
        <w:t>Институт федерального вмешательства, хотя и предусмотренный законом, фактически не действует. Ситуация с Приморским краем свидетельствует о том, что реальные отношения определяют не столько нормы соответствующего закона, сколько некие личные договоренности, как это было до учреждения федерального вмешательства. В этой связи, перспективы столь необходимого стране правового института достаточно неопределенны.</w:t>
      </w:r>
    </w:p>
    <w:p>
      <w:pPr>
        <w:pStyle w:val="Normal"/>
        <w:spacing w:lineRule="auto" w:line="360"/>
        <w:ind w:firstLine="709"/>
        <w:jc w:val="both"/>
        <w:rPr/>
      </w:pPr>
      <w:r>
        <w:rPr>
          <w:b/>
          <w:i/>
          <w:sz w:val="28"/>
        </w:rPr>
        <w:t xml:space="preserve">Пятое. </w:t>
      </w:r>
      <w:r>
        <w:rPr>
          <w:sz w:val="28"/>
        </w:rPr>
        <w:t xml:space="preserve">Еще одна болевая проблема – это структура Федерации. Существующий вариант асимметричной Федерации, мягко говоря, не слишком оптимален. А это значит, что рано или поздно придется решать эту проблему, но без спешки и революционных перетрясок – упорядочение субъектного состава Федерации должно стать эволюционным процессом переосмысления сущности и предназначения Федерации в России. </w:t>
      </w:r>
    </w:p>
    <w:p>
      <w:pPr>
        <w:pStyle w:val="Normal"/>
        <w:spacing w:lineRule="auto" w:line="360"/>
        <w:ind w:firstLine="709"/>
        <w:jc w:val="both"/>
        <w:rPr/>
      </w:pPr>
      <w:r>
        <w:rPr>
          <w:b/>
          <w:i/>
          <w:sz w:val="28"/>
        </w:rPr>
        <w:t>Шестое.</w:t>
      </w:r>
      <w:r>
        <w:rPr>
          <w:sz w:val="28"/>
        </w:rPr>
        <w:t xml:space="preserve"> В стране сегодня существуют два органа власти, которые выражают интересы субъектов Федерации: один – конституционный – это Совет Федерации, а второй – неконституционный – это Государственный Совет. Подобное дробление функций вряд ли позитивно сказывается на процессах выражения всей совокупности региональных интересов. Неясно, каким образом эти два органа, в той или иной степени выражающие интересы субъектов Федерации, могут соучаствовать в принятии стратегических решений. То есть, опять вопрос заключается в том, насколько реальная политика в стране соответствует ее федеративному устройству. Сегодня «верхняя» палата включается в процесс принятия властных решений или законов в «хвосте», все более превращаясь в орган, аналогичный ОТК, и не имеет фактически возможности продуктивно работать на начальной стадии, когда идет определение концепции закона. Поэтому роль регионов в законотворчестве чрезвычайно мала, что особенно сказывается на таких проблемах, как бюджет.</w:t>
      </w:r>
    </w:p>
    <w:p>
      <w:pPr>
        <w:pStyle w:val="Normal"/>
        <w:spacing w:lineRule="auto" w:line="360"/>
        <w:ind w:firstLine="709"/>
        <w:jc w:val="both"/>
        <w:rPr>
          <w:sz w:val="28"/>
        </w:rPr>
      </w:pPr>
      <w:r>
        <w:rPr>
          <w:sz w:val="28"/>
        </w:rPr>
        <w:t>Не лучше обстоит ситуация и с Госсоветом. Были созданы рабочие группы под руководством членов Президиума Госсовета, но ни одна из разработок этих рабочих групп не претворилась в реальную политику. То есть, опять на уровне принятия стратегических решений мнение субъектов Федерации выслушивается, но практически не учитывается. Существующее положение дел может быть исправлено только путем нормативного закрепления прав и обязанностей всех субъектов законотворческого процесса и всех властных субъектов.</w:t>
      </w:r>
    </w:p>
    <w:p>
      <w:pPr>
        <w:pStyle w:val="TextBodyIndent"/>
        <w:spacing w:lineRule="auto" w:line="360"/>
        <w:rPr>
          <w:sz w:val="28"/>
        </w:rPr>
      </w:pPr>
      <w:r>
        <w:rPr>
          <w:sz w:val="28"/>
        </w:rPr>
      </w:r>
    </w:p>
    <w:p>
      <w:pPr>
        <w:pStyle w:val="Heading4"/>
        <w:jc w:val="center"/>
        <w:rPr>
          <w:i/>
          <w:i/>
        </w:rPr>
      </w:pPr>
      <w:r>
        <w:rPr>
          <w:i/>
        </w:rPr>
        <w:t xml:space="preserve">С.Д. Валентей, Руководитель Центра социально-экономических </w:t>
      </w:r>
    </w:p>
    <w:p>
      <w:pPr>
        <w:pStyle w:val="Heading4"/>
        <w:jc w:val="center"/>
        <w:rPr>
          <w:i/>
          <w:i/>
        </w:rPr>
      </w:pPr>
      <w:r>
        <w:rPr>
          <w:i/>
        </w:rPr>
        <w:t>проблем федерализма института экономики РАН</w:t>
      </w:r>
    </w:p>
    <w:p>
      <w:pPr>
        <w:pStyle w:val="Normal"/>
        <w:ind w:firstLine="709"/>
        <w:jc w:val="both"/>
        <w:rPr>
          <w:i/>
          <w:i/>
          <w:sz w:val="28"/>
        </w:rPr>
      </w:pPr>
      <w:r>
        <w:rPr>
          <w:i/>
          <w:sz w:val="28"/>
        </w:rPr>
      </w:r>
    </w:p>
    <w:p>
      <w:pPr>
        <w:pStyle w:val="Normal"/>
        <w:ind w:firstLine="709"/>
        <w:jc w:val="both"/>
        <w:rPr>
          <w:sz w:val="28"/>
        </w:rPr>
      </w:pPr>
      <w:r>
        <w:rPr>
          <w:sz w:val="28"/>
        </w:rPr>
      </w:r>
    </w:p>
    <w:p>
      <w:pPr>
        <w:pStyle w:val="Normal"/>
        <w:spacing w:lineRule="auto" w:line="360"/>
        <w:ind w:firstLine="709"/>
        <w:jc w:val="both"/>
        <w:rPr>
          <w:sz w:val="28"/>
        </w:rPr>
      </w:pPr>
      <w:r>
        <w:rPr>
          <w:sz w:val="28"/>
        </w:rPr>
        <w:t>Многое свидетельствует о том, что принимаемые сегодня решения направлены на формирование унитарной, а не федеративной модели отечественной государственности. Об этом свидетельствуют следующие факты: первый – это публикация несколько месяцев назад некоего проекта Конституции, в котором совершенно четко прописывается унитарная модель отечественной государственности; второй - это уменьшение доходов бюджетов субъектов Федерации в бюджете текущего года; третий - попытка некоторых депутатов Государственной Думы провести закон о назначении губернаторов; наконец, четвертый – в программах Грефа и Ишаева понятие «федерализм» кроме нескольких упоминаний вообще отсутствует.</w:t>
      </w:r>
    </w:p>
    <w:p>
      <w:pPr>
        <w:pStyle w:val="Normal"/>
        <w:spacing w:lineRule="auto" w:line="360"/>
        <w:ind w:firstLine="709"/>
        <w:jc w:val="both"/>
        <w:rPr>
          <w:sz w:val="28"/>
        </w:rPr>
      </w:pPr>
      <w:r>
        <w:rPr>
          <w:sz w:val="28"/>
        </w:rPr>
        <w:t>Таким образом, с четырех различных направлений осуществляется попытка сформировать в общественном мнении мысль о необходимости отказа от федерализации России и доказать необходимость ее дальнейшего развития в рамках унитарной модели национальной государственности, возможно, с широкими полномочиями ее субъектов. Такая позиция не является случайной, ибо отсутствует четкое представление о том, что должна представлять из себя российская модель федеративных отношений. В итоге, межбюджетные отношения как строились в рамках унитарной модели бюджетного федерализма, так и продолжают строиться до сих пор; как осуществлялся раздел собственности вне учета интересов регионов, так и продолжает осуществляться, причем и регионы приняли данный подход на вооружение. То же самое можно проследить на практике построения отношений субъектов Федерации с местным самоуправлением.</w:t>
      </w:r>
    </w:p>
    <w:p>
      <w:pPr>
        <w:pStyle w:val="Normal"/>
        <w:spacing w:lineRule="auto" w:line="360"/>
        <w:ind w:firstLine="709"/>
        <w:jc w:val="both"/>
        <w:rPr>
          <w:sz w:val="28"/>
        </w:rPr>
      </w:pPr>
      <w:r>
        <w:rPr>
          <w:sz w:val="28"/>
        </w:rPr>
        <w:t xml:space="preserve">Неверно представление о том, что сегодня в России происходит кризис федеративных отношений - этого кризиса нет, поскольку на сегодняшний день федеративные отношения не сформированы, есть только некие их основы, приближающиеся к федеративным отношениям. Опасность же состоит в том, что те неудачи, те негативные результаты, которые возникли вследствие реализации псевдофедералистской модели, выдаются за негативные результаты реализации модели федеративной. </w:t>
      </w:r>
    </w:p>
    <w:p>
      <w:pPr>
        <w:pStyle w:val="Normal"/>
        <w:spacing w:lineRule="auto" w:line="360"/>
        <w:ind w:firstLine="709"/>
        <w:jc w:val="both"/>
        <w:rPr>
          <w:sz w:val="28"/>
        </w:rPr>
      </w:pPr>
      <w:r>
        <w:rPr>
          <w:sz w:val="28"/>
        </w:rPr>
        <w:t>В России сформировался олигархический капитализм, на фоне которого ориентация на унитарную модель национальной государственности может, как представляется, иметь только один результат: формирование государственного капитализма. Не капитализма «с человеческим лицом», не социально ориентированной экономики, а именно государственного капитализма, основу которого составит сговор центральной власти с олигархами и элитами субъектов Федерации. Президент предпринял попытку «равноудалиться» от олигархов и от руководителей регионов, но в рамках унитарной модели государственности попытка эта обречена на провал прежде всего потому, что в условиях характерных для России административно-командных традиций организации вертикали власти унитарная государственность является синонимом госкапитализма. А потому, рано или поздно Центру придется поделиться властью с олигархами. Доказательством существования такой опасности является тот факт, что унитарную модель самым активным образом поддерживает ряд крупных предпринимателей, некоторые из которых даже пропагандируют необходимость реализации чилийского варианта.</w:t>
      </w:r>
    </w:p>
    <w:p>
      <w:pPr>
        <w:pStyle w:val="3"/>
        <w:rPr/>
      </w:pPr>
      <w:r>
        <w:rPr/>
        <w:t>В вопросе о местном самоуправлении Россия осталась на том же уровне, что и три года назад, в частности, так и не решена проблема формирования экономических основ местного самоуправления; вопрос о его многоуровневой системе лишь поставлен; нет ясности в том, какой регион может быть признан субъектом Федерации, какой отнесен к автономии, а какой быть признан местным самоуправлением. Поскольку ответы на эти вопросы не получены, формирование единой исполнительной вертикали начинает медленно, но верно тяготеть к административно-командной модели управления (правда, следует оговорится, что за тысячелетнюю историю Россия иной модели так и не узнала). Движение в сторону государственного капитализма для России – это возврат к старому; движение же к федерализму – это путь медленного, последовательного, постепенного преодоления опасных противоречий.</w:t>
      </w:r>
    </w:p>
    <w:p>
      <w:pPr>
        <w:pStyle w:val="Normal"/>
        <w:spacing w:lineRule="auto" w:line="360"/>
        <w:ind w:firstLine="709"/>
        <w:jc w:val="both"/>
        <w:rPr>
          <w:sz w:val="28"/>
        </w:rPr>
      </w:pPr>
      <w:r>
        <w:rPr>
          <w:sz w:val="28"/>
        </w:rPr>
        <w:t>Укрепление единой исполнительной вертикали по отношению к субъектам Федерации можно охарактеризовать словами «с водой выплескивают и ребенка». Уровень сегодняшнего понимания проблем руководителями регионов не сравним с прежним: раньше это были люди, которые часто не понимали, чем они руководят и что нужно делать; сегодня это в полном смысле слова государственные деятели. Но опасность состоит в том, что при слабом Центре эти государственные деятели объективно вынуждены были «тянуть одеяло на себя», что вело к разрушению и экономического, и правового пространства. Сейчас наметилась другая тенденция - Центр усиливается, борется с региональным сепаратизмом, что можно оценить только положительно. Но одновременно существует опасность того, что федеральный Центр попытается полностью подчинить себе регионы, лишив их самостоятельности в решении местных вопросов - такой результат можно оценить однозначно отрицательно. Нужна золотая середина, ибо то, что сегодня осуществляется в социально-экономической сфере, в первую очередь, в области межбюджетных отношений, ничего общего с формированием экономических основ федеративных отношений не имеет. Рассчитывать на то, что, сконцентрировав ресурсы в центре и потом «справедливо» распределив их между регионами, можно выровнять экономический потенциал субъектов Федерации, может только непрофессионал.</w:t>
      </w:r>
    </w:p>
    <w:p>
      <w:pPr>
        <w:pStyle w:val="Normal"/>
        <w:spacing w:lineRule="auto" w:line="360"/>
        <w:ind w:firstLine="709"/>
        <w:jc w:val="both"/>
        <w:rPr>
          <w:sz w:val="28"/>
        </w:rPr>
      </w:pPr>
      <w:r>
        <w:rPr>
          <w:sz w:val="28"/>
        </w:rPr>
        <w:t>Еще один вопрос – это формирование федеральных округов. До сих пор не определены функции этих органов власти; неясно также, являются ли они органами территориального управления. Представляется, что будущее федеральных округов связано в большей мере с реализацией общефедеральных межрегиональных государственных программ.</w:t>
      </w:r>
    </w:p>
    <w:p>
      <w:pPr>
        <w:pStyle w:val="Normal"/>
        <w:spacing w:lineRule="auto" w:line="360"/>
        <w:ind w:firstLine="709"/>
        <w:jc w:val="both"/>
        <w:rPr>
          <w:sz w:val="28"/>
        </w:rPr>
      </w:pPr>
      <w:r>
        <w:rPr>
          <w:sz w:val="28"/>
        </w:rPr>
      </w:r>
    </w:p>
    <w:p>
      <w:pPr>
        <w:pStyle w:val="Heading4"/>
        <w:jc w:val="center"/>
        <w:rPr>
          <w:i/>
          <w:i/>
        </w:rPr>
      </w:pPr>
      <w:r>
        <w:rPr>
          <w:i/>
        </w:rPr>
        <w:t>В.Н. Лысенко, Заместитель председателя Комитета Государственной Думы по делам Федерации и региональной политике</w:t>
      </w:r>
    </w:p>
    <w:p>
      <w:pPr>
        <w:pStyle w:val="Normal"/>
        <w:rPr>
          <w:i/>
          <w:i/>
        </w:rPr>
      </w:pPr>
      <w:r>
        <w:rPr>
          <w:i/>
        </w:rPr>
      </w:r>
    </w:p>
    <w:p>
      <w:pPr>
        <w:pStyle w:val="Normal"/>
        <w:spacing w:lineRule="auto" w:line="360"/>
        <w:rPr/>
      </w:pPr>
      <w:r>
        <w:rPr/>
      </w:r>
    </w:p>
    <w:p>
      <w:pPr>
        <w:pStyle w:val="Normal"/>
        <w:spacing w:lineRule="auto" w:line="360"/>
        <w:ind w:firstLine="709"/>
        <w:jc w:val="both"/>
        <w:rPr>
          <w:sz w:val="28"/>
        </w:rPr>
      </w:pPr>
      <w:r>
        <w:rPr>
          <w:sz w:val="28"/>
        </w:rPr>
        <w:t>Для России главный вопрос всегда упирался в политический режим, который существовал то в виде монархии, то Генерального секретаря ЦК КПСС. Сейчас это президентская республика, эволюционирующая то ли к «управляемой» (бюрократией) демократии, то ли к авторитарному режиму. Поэтому, если исходить из того, что для России установление авторитарного режима - это благо, то все процессы, которые сейчас происходят, вполне оправданы. Если же взглянуть на ситуацию глазами сторонников демократического развития, тогда то, что сегодня происходит, является отступлением от демократической модели развития.</w:t>
      </w:r>
    </w:p>
    <w:p>
      <w:pPr>
        <w:pStyle w:val="Normal"/>
        <w:spacing w:lineRule="auto" w:line="360"/>
        <w:ind w:firstLine="709"/>
        <w:jc w:val="both"/>
        <w:rPr>
          <w:sz w:val="28"/>
        </w:rPr>
      </w:pPr>
      <w:r>
        <w:rPr>
          <w:sz w:val="28"/>
        </w:rPr>
        <w:t xml:space="preserve">Нельзя согласиться с тем, что в России не было федерализма; просто он был однобоким, очень слабым, где-то конфедеративным. Сейчас тенденция направлена уже в другую сторону - к унитарному государству. В то же время нельзя перечеркивать эти десять лет, нельзя «мазать чёрным цветом» и то, что произошло за последний год: учреждение федеральных округов имело серьезное положительное значение; восстановлена единая федеральная система государственной власти, которая работает на интересы государства, а не отдельных губернаторов; восстановлено единое правовое пространство, и сейчас есть предпосылки для восстановления единого экономического пространства России. </w:t>
      </w:r>
    </w:p>
    <w:p>
      <w:pPr>
        <w:pStyle w:val="Normal"/>
        <w:spacing w:lineRule="auto" w:line="360"/>
        <w:ind w:firstLine="709"/>
        <w:jc w:val="both"/>
        <w:rPr/>
      </w:pPr>
      <w:r>
        <w:rPr>
          <w:sz w:val="28"/>
        </w:rPr>
        <w:t>Кроме екатерининской реформы конца Х</w:t>
      </w:r>
      <w:r>
        <w:rPr>
          <w:sz w:val="28"/>
          <w:lang w:val="en-US"/>
        </w:rPr>
        <w:t>V</w:t>
      </w:r>
      <w:r>
        <w:rPr>
          <w:sz w:val="28"/>
        </w:rPr>
        <w:t>Ш века, почти все реформы в России проваливались из-за губернаторов, которые всегда были намного более консервативны, чем пришедшие к власти лидеры страны, и поэтому, в большинстве не были заинтересованы в осуществлении реформ. Поэтому создание единой вертикали федеральной власти - это реальный шанс на проведение необходимых реформ (экономической, судебной, военной и др.) для того, чтобы, наконец, сделать людей сытыми и благополучными, поскольку никакой демократии в обществе не может быть, пока общество экономически не создало какого-то необходимого минимума для своих граждан. При этом следует отметить, что институт полпредов – это временный институт; его задача создать эту вертикаль федеральной власти, наладить межрегиональные связи между субъектами Федерации, запустить механизмы реформ и уйти, потому что дальше Федерация должна развиваться в конституционном ключе (срок, в течение которого полпреды могли бы это сделать - четыре года, срок полномочий Президента). Вот если этот институт останется дальше, тогда действительно страна начнет активно сползать к унитарному государству.</w:t>
      </w:r>
    </w:p>
    <w:p>
      <w:pPr>
        <w:pStyle w:val="Normal"/>
        <w:spacing w:lineRule="auto" w:line="360"/>
        <w:ind w:firstLine="709"/>
        <w:jc w:val="both"/>
        <w:rPr>
          <w:sz w:val="28"/>
        </w:rPr>
      </w:pPr>
      <w:r>
        <w:rPr>
          <w:sz w:val="28"/>
        </w:rPr>
        <w:t xml:space="preserve">Вторая реформа, которая была проведена, это реформа Совета Федерации. Вызывает большие сожаления тот факт, что из авторитетного, влиятельного государственного органа он превратился в придаток исполнительной власти. «Верхняя» палата была важнейшим противовесом усиления других ветвей власти и ее концентрации в одном центре. Более того, вслед за этим практически ставится вопрос и о перевыборах существующей Государственной Думы с тем, чтобы и там получить более 50% голосов «партии власти». Сегодня в России складывается «полуторопартийная» система, которая фактически будет означать переход к «управляемой демократии», т.е. мягкому авторитарному режиму. </w:t>
      </w:r>
    </w:p>
    <w:p>
      <w:pPr>
        <w:pStyle w:val="3"/>
        <w:rPr/>
      </w:pPr>
      <w:r>
        <w:rPr/>
        <w:t>Разными политическими деятелями систематически муссируются идеи, которые явно не согласуются с федеративным развитием государства и мешают нормально заниматься экономическими проблемами, постоянно будоража общество грандиозными геополитическими проектами, реализовывать которые нет ни сил, ни средств, ни желаний, ни возможностей. Существует законопроект о конституционно-правовом статусе субъекта Федерации и порядке его изменения. Но нужно ли сегодня его принимать, тем более, что по этому закону можно будет не только объединять субъекты, но и разъединять их, а начав это делать, например, на Северном Кавказе, можно получить еще две или три Чечни?</w:t>
      </w:r>
    </w:p>
    <w:p>
      <w:pPr>
        <w:pStyle w:val="3"/>
        <w:rPr/>
      </w:pPr>
      <w:r>
        <w:rPr/>
        <w:t>Закон об общих принципах организации законодательных и исполнительных органов власти субъектов Российской Федерации оказался одним из самых работающих, хотя с его принятием опоздали почти на семь лет. В результате, на сегодняшний день в половине субъектов Федерации уже сформировались патерналистские, фактически авторитарные режимы. Когда в конце 1999 года Президент России Б.Н. Ельцин подписал после преодоления Государственной Думой вето Совета Федерации этот закон, Совет Федерации тут же внес поправку о том, что нельзя ограничивать срок пребывания региональных лидеров у власти двумя сроками, надо отдать решение этого вопроса на откуп субъектам. Дума не поддержала этот почин, однако, после встречи российского Президента с Президентом Татарстана появляется поправка депутатов от Татарстана и Башкортостана с предложением четырем губернаторам и президентам разрешить переизбираться на третий срок. Дважды Государственная Дума отклоняла эту поправку, и только в третий раз (хотя по Регламенту это не положено) проголосовала «за». При подготовке закона ко второму чтению появляется новая поправка, касающаяся переизбрания на третий срок уже 74 губернаторов. В результате сегодня закон принят в редакции, которая позволяет большинству губернаторов избираться и на третий, и на четвертый срок. Но этим эпопея с третьим сроком не закончилась. Сейчас, под патронажем Администрации Президента, депутаты Думы внесли новую поправку к этому закону, которая восстанавливает статус-кво и оставляет право избираться на третий и последующие сроки только четырем губернаторам. В такой обстановке весьма сложно рассуждать о нюансах федеративного устройства России.</w:t>
      </w:r>
    </w:p>
    <w:p>
      <w:pPr>
        <w:pStyle w:val="Normal1"/>
        <w:spacing w:lineRule="auto" w:line="240"/>
        <w:ind w:left="0" w:hanging="0"/>
        <w:jc w:val="center"/>
        <w:rPr>
          <w:b/>
          <w:b/>
          <w:lang w:val="en-US"/>
        </w:rPr>
      </w:pPr>
      <w:r>
        <w:rPr>
          <w:b/>
          <w:lang w:val="en-US"/>
        </w:rPr>
      </w:r>
    </w:p>
    <w:p>
      <w:pPr>
        <w:pStyle w:val="Normal1"/>
        <w:spacing w:lineRule="auto" w:line="240"/>
        <w:ind w:left="0" w:hanging="0"/>
        <w:jc w:val="center"/>
        <w:rPr>
          <w:b/>
          <w:b/>
          <w:i/>
          <w:i/>
          <w:lang w:val="en-US"/>
        </w:rPr>
      </w:pPr>
      <w:r>
        <w:rPr>
          <w:b/>
          <w:i/>
          <w:lang w:val="en-US"/>
        </w:rPr>
        <w:t xml:space="preserve">В.А. Кирпичников, Первый заместитель Министра Российской Федерации по делам Федерации, национальностей и </w:t>
      </w:r>
    </w:p>
    <w:p>
      <w:pPr>
        <w:pStyle w:val="Normal1"/>
        <w:spacing w:lineRule="auto" w:line="240"/>
        <w:ind w:left="0" w:hanging="0"/>
        <w:jc w:val="center"/>
        <w:rPr>
          <w:i/>
          <w:i/>
        </w:rPr>
      </w:pPr>
      <w:r>
        <w:rPr>
          <w:b/>
          <w:i/>
          <w:lang w:val="en-US"/>
        </w:rPr>
        <w:t>миграционной политике</w:t>
      </w:r>
    </w:p>
    <w:p>
      <w:pPr>
        <w:pStyle w:val="Normal1"/>
        <w:spacing w:lineRule="auto" w:line="360"/>
        <w:ind w:left="0" w:firstLine="851"/>
        <w:rPr>
          <w:i/>
          <w:i/>
        </w:rPr>
      </w:pPr>
      <w:r>
        <w:rPr>
          <w:i/>
        </w:rPr>
      </w:r>
    </w:p>
    <w:p>
      <w:pPr>
        <w:pStyle w:val="Normal1"/>
        <w:spacing w:lineRule="auto" w:line="360"/>
        <w:ind w:left="0" w:firstLine="851"/>
        <w:rPr/>
      </w:pPr>
      <w:r>
        <w:rPr/>
        <w:t xml:space="preserve">Генеральный секретарь КПСС Л. Брежнев сказал однажды, что наивысшая научная организация </w:t>
      </w:r>
      <w:r>
        <w:rPr>
          <w:lang w:val="en-US"/>
        </w:rPr>
        <w:t xml:space="preserve">труда заключается в том, чтобы каждый занимался своим делом. Прошло </w:t>
      </w:r>
      <w:r>
        <w:rPr/>
        <w:t xml:space="preserve">немало лет, а власть никак не может добраться до этой простой истины. Это в полной мере относится и к системе  </w:t>
      </w:r>
      <w:r>
        <w:rPr>
          <w:lang w:val="en-US"/>
        </w:rPr>
        <w:t>управления, которая для России всегда была критической проблемой</w:t>
      </w:r>
      <w:r>
        <w:rPr/>
        <w:t>. Специальные исследования подтвердили, что в Российской Федерации три четверти проблем заключается в системе управления, и только одна четверть</w:t>
      </w:r>
      <w:r>
        <w:rPr>
          <w:lang w:val="en-US"/>
        </w:rPr>
        <w:t xml:space="preserve"> —</w:t>
      </w:r>
      <w:r>
        <w:rPr/>
        <w:t xml:space="preserve"> в экономике. При этом неважно, какая она - либеральная, централизованная, плановая или рыночная. </w:t>
      </w:r>
    </w:p>
    <w:p>
      <w:pPr>
        <w:pStyle w:val="Normal1"/>
        <w:spacing w:lineRule="auto" w:line="360"/>
        <w:ind w:left="0" w:firstLine="851"/>
        <w:rPr/>
      </w:pPr>
      <w:r>
        <w:rPr/>
        <w:t>Несмотря на это, проблема власти в основном обсуждается в кулуарном ключе, как правило, без выхода на какие-то системные и последовательные решения: укоренилась привычка действовать радикальным и непоследовательным образом</w:t>
      </w:r>
      <w:r>
        <w:rPr>
          <w:lang w:val="en-US"/>
        </w:rPr>
        <w:t xml:space="preserve">. Не решив </w:t>
      </w:r>
      <w:r>
        <w:rPr/>
        <w:t xml:space="preserve">проблему власти и управления, нельзя достичь приличного уровня развития. А чтобы использовать на практике слова Л. Брежнева, придется </w:t>
      </w:r>
      <w:r>
        <w:rPr>
          <w:lang w:val="en-US"/>
        </w:rPr>
        <w:t>ответить на серию простых вопросов: кто, за что и как отвечает в государстве, какую функцию выполняет каждый уровень власти, которых</w:t>
      </w:r>
      <w:r>
        <w:rPr/>
        <w:t xml:space="preserve"> в Конституции три (два государственных и один муниципальный). </w:t>
      </w:r>
    </w:p>
    <w:p>
      <w:pPr>
        <w:pStyle w:val="Normal1"/>
        <w:spacing w:lineRule="auto" w:line="360"/>
        <w:ind w:left="0" w:firstLine="851"/>
        <w:rPr/>
      </w:pPr>
      <w:r>
        <w:rPr/>
        <w:t>Федеральный центр нужен, в частности, для того, чтобы регулировать вопросы, связанные с зашитой прав и свобод человека и гражданина. Субъекты Федерации в основном выполняют функцию реализации, обеспечения прав и свобод, нормативно установленных на федеральном уровне</w:t>
      </w:r>
      <w:r>
        <w:rPr>
          <w:b/>
          <w:lang w:val="en-US"/>
        </w:rPr>
        <w:t xml:space="preserve"> </w:t>
      </w:r>
      <w:r>
        <w:rPr>
          <w:lang w:val="en-US"/>
        </w:rPr>
        <w:t>(при</w:t>
      </w:r>
      <w:r>
        <w:rPr/>
        <w:t xml:space="preserve"> этом, учитывая гигантское разнообразие и особенности регионов, в рамках компетенции, установленной федеральным  центром, субъекты РФ также осуществляют регулирование в пределах своих полномочий). Муниципальный уровень нужен для того, чтобы предоставить населению услуги, которые являются производными от</w:t>
      </w:r>
      <w:r>
        <w:rPr>
          <w:b/>
          <w:lang w:val="en-US"/>
        </w:rPr>
        <w:t xml:space="preserve"> </w:t>
      </w:r>
      <w:r>
        <w:rPr/>
        <w:t>закрепленных на федеральном и региональном законодательных уровнях прав и свобод гражданина и человека</w:t>
      </w:r>
      <w:r>
        <w:rPr>
          <w:b/>
          <w:lang w:val="en-US"/>
        </w:rPr>
        <w:t xml:space="preserve"> </w:t>
      </w:r>
      <w:r>
        <w:rPr>
          <w:lang w:val="en-US"/>
        </w:rPr>
        <w:t>(при</w:t>
      </w:r>
      <w:r>
        <w:rPr/>
        <w:t xml:space="preserve"> этом у муниципальной власти есть своя особенность - она решает вопросы населения, объединенного совместными условиями проживания на той или иной территории). </w:t>
      </w:r>
    </w:p>
    <w:p>
      <w:pPr>
        <w:pStyle w:val="Normal1"/>
        <w:spacing w:lineRule="auto" w:line="360"/>
        <w:ind w:left="0" w:firstLine="851"/>
        <w:rPr/>
      </w:pPr>
      <w:r>
        <w:rPr/>
        <w:t xml:space="preserve">Конституцией заложено понимание вертикали власти не как административной соподчиненности, а как четкого разведения функций и компетенции по уровням власти, ибо соподчиненная безответственность нисколько не лучше несоподчиненной. А когда все занимаются всем, когда все уровни отвечают за решение какой-то частной проблемы - это и есть самая большая безответственность. Вертикаль власти заключается в четком распределении функций и компетенции по ее уровням; единство власти обеспечивается нормами Конституции, где всем трем уровням присвоен статус публичной власти - они производные, прежде всего, от воли населения. </w:t>
      </w:r>
    </w:p>
    <w:p>
      <w:pPr>
        <w:pStyle w:val="Normal1"/>
        <w:spacing w:lineRule="auto" w:line="360"/>
        <w:ind w:left="0" w:firstLine="851"/>
        <w:rPr/>
      </w:pPr>
      <w:r>
        <w:rPr/>
        <w:t>В конце 90-х годов, когда федеральный центр практически ничем не управлял и был чрезвычайно слаб, субъекты Федерации вынуждены были  брать на себя несвойственные им функции, в том числе вмешиваться в вопросы государственного управления Федерации в целом, и это было благо. В сентябре</w:t>
      </w:r>
      <w:r>
        <w:rPr>
          <w:lang w:val="en-US"/>
        </w:rPr>
        <w:t xml:space="preserve"> 1998</w:t>
      </w:r>
      <w:r>
        <w:rPr/>
        <w:t xml:space="preserve"> года, во время очередного правительственного кризиса, когда Федерация стала «трещать по швам», регионы проявили гигантскую политическую волю, собирая остатки управления -</w:t>
      </w:r>
      <w:r>
        <w:rPr>
          <w:b/>
          <w:lang w:val="en-US"/>
        </w:rPr>
        <w:t xml:space="preserve"> </w:t>
      </w:r>
      <w:r>
        <w:rPr>
          <w:lang w:val="en-US"/>
        </w:rPr>
        <w:t>и это тоже</w:t>
      </w:r>
      <w:r>
        <w:rPr/>
        <w:t xml:space="preserve"> было благо. Но с приходом нового Президента, который стремится восстановить систему управления, безусловно, этот неправильно «скроенный» на сегодня «пирог власти» нужно исправлять; его нужно поделить пропорционально тем задачам, которые перед каждым уровнем стоят, что Президент и начал делать.</w:t>
      </w:r>
      <w:r>
        <w:rPr>
          <w:b/>
          <w:lang w:val="en-US"/>
        </w:rPr>
        <w:t xml:space="preserve"> </w:t>
      </w:r>
      <w:r>
        <w:rPr>
          <w:lang w:val="en-US"/>
        </w:rPr>
        <w:t>Можно</w:t>
      </w:r>
      <w:r>
        <w:rPr/>
        <w:t xml:space="preserve"> критиковать способы и темпы преобразований, но их цель сама по себе верна.</w:t>
      </w:r>
    </w:p>
    <w:p>
      <w:pPr>
        <w:pStyle w:val="FR2"/>
        <w:spacing w:lineRule="auto" w:line="360"/>
        <w:ind w:left="0" w:right="0" w:firstLine="851"/>
        <w:rPr/>
      </w:pPr>
      <w:r>
        <w:rPr>
          <w:rFonts w:cs="Times New Roman" w:ascii="Times New Roman" w:hAnsi="Times New Roman"/>
          <w:sz w:val="28"/>
        </w:rPr>
        <w:t>Сегодня многие отождествляют Президента с исполнительной властью; и во всем, что не доделало Правительство, обвиняют Президента. Необходимо же, напротив, дистанцировать Президента от исполнительной власти с тем, чтобы он смог реально выполнять свои конституционные функции арбитра. Для этого нужно поднять статус Совета Безопасности и сделать Правительство ответственным. Кто такой сегодня министр? Средней руки чиновник, которому явно недостает политического ресурса.</w:t>
      </w:r>
      <w:r>
        <w:rPr>
          <w:rFonts w:cs="Times New Roman" w:ascii="Times New Roman" w:hAnsi="Times New Roman"/>
          <w:b/>
          <w:sz w:val="28"/>
          <w:lang w:val="en-US"/>
        </w:rPr>
        <w:t xml:space="preserve"> </w:t>
      </w:r>
      <w:r>
        <w:rPr>
          <w:rFonts w:cs="Times New Roman" w:ascii="Times New Roman" w:hAnsi="Times New Roman"/>
          <w:sz w:val="28"/>
          <w:lang w:val="en-US"/>
        </w:rPr>
        <w:t>Поэтому так необходим</w:t>
      </w:r>
      <w:r>
        <w:rPr>
          <w:rFonts w:cs="Times New Roman" w:ascii="Times New Roman" w:hAnsi="Times New Roman"/>
          <w:sz w:val="28"/>
        </w:rPr>
        <w:t xml:space="preserve"> ответственный кабинет министров. Министр должен превратиться в реальную, сильную политическую фигуру, должен стать центром ответственности за ту или иную федеральную функцию - не может быть федеральная функция размазана по целому ряду ведомств. </w:t>
      </w:r>
    </w:p>
    <w:p>
      <w:pPr>
        <w:pStyle w:val="Normal1"/>
        <w:spacing w:lineRule="auto" w:line="360"/>
        <w:ind w:left="0" w:firstLine="851"/>
        <w:rPr/>
      </w:pPr>
      <w:r>
        <w:rPr/>
        <w:t>В Правительстве должны быть четко разведены регулирующие и хозяйственные функции - не могут быть сконцентрированы в одном органе принятие решений, их исполнение и контроль за ним. Сегодня качество работы министра оценивается политически, а можно его оценивать по итогам работы, по конкретным результатам. В качестве примера можно привести сегодняшнюю ситуацию с Минфином: по некоторым подсчетам Министерство финансов через себя пропускает порядка</w:t>
      </w:r>
      <w:r>
        <w:rPr>
          <w:lang w:val="en-US"/>
        </w:rPr>
        <w:t xml:space="preserve"> 60%</w:t>
      </w:r>
      <w:r>
        <w:rPr/>
        <w:t xml:space="preserve"> всех расходных полномочий федерального бюджета; это монополия, правительство в правительстве. Очевидно, что </w:t>
      </w:r>
      <w:r>
        <w:rPr>
          <w:lang w:val="en-US"/>
        </w:rPr>
        <w:t>Минфин</w:t>
      </w:r>
      <w:r>
        <w:rPr/>
        <w:t xml:space="preserve"> объективно не может выполнять эффективно функцию совершенствования межбюджетных отношений, потому что он отвечает (даже уголовно по Бюджетному кодексу) только за федеральный бюджет. Поэтому традиционно, каждый год федеральный бюджет залезает в карман региональных бюджетов, то есть соотношение по доходным и расходным полномочиям в пользу федерального бюджета ежегодно от</w:t>
      </w:r>
      <w:r>
        <w:rPr>
          <w:lang w:val="en-US"/>
        </w:rPr>
        <w:t xml:space="preserve"> 2</w:t>
      </w:r>
      <w:r>
        <w:rPr/>
        <w:t xml:space="preserve"> до</w:t>
      </w:r>
      <w:r>
        <w:rPr>
          <w:lang w:val="en-US"/>
        </w:rPr>
        <w:t xml:space="preserve"> 4%;</w:t>
      </w:r>
      <w:r>
        <w:rPr/>
        <w:t xml:space="preserve"> то же самое делается на региональном уровне, но только там запас прочности за эти</w:t>
      </w:r>
      <w:r>
        <w:rPr>
          <w:lang w:val="en-US"/>
        </w:rPr>
        <w:t xml:space="preserve"> 8</w:t>
      </w:r>
      <w:r>
        <w:rPr/>
        <w:t xml:space="preserve"> лет уже от</w:t>
      </w:r>
      <w:r>
        <w:rPr>
          <w:lang w:val="en-US"/>
        </w:rPr>
        <w:t xml:space="preserve"> 7</w:t>
      </w:r>
      <w:r>
        <w:rPr/>
        <w:t xml:space="preserve"> до</w:t>
      </w:r>
      <w:r>
        <w:rPr>
          <w:lang w:val="en-US"/>
        </w:rPr>
        <w:t xml:space="preserve"> 9%</w:t>
      </w:r>
      <w:r>
        <w:rPr/>
        <w:t>. Отсюда это бесконечное количество накопленных долгов. Надо уточнить функции Минфина, Минэкономики, Минюста, подстроив их под реальную федеративную конституционную модель государства (Минюст, например, должен заниматься исправлением, выравниванием федерального законодательного поля), но должно быть специальное ведомство или специальные функции в разных органах, которые бы</w:t>
      </w:r>
      <w:r>
        <w:rPr>
          <w:i/>
          <w:lang w:val="en-US"/>
        </w:rPr>
        <w:t xml:space="preserve"> </w:t>
      </w:r>
      <w:r>
        <w:rPr/>
        <w:t>занимались внедрением передового законодательного регионального опыта в федеральном законодательстве.</w:t>
      </w:r>
    </w:p>
    <w:p>
      <w:pPr>
        <w:pStyle w:val="Normal1"/>
        <w:spacing w:lineRule="auto" w:line="360"/>
        <w:ind w:left="0" w:firstLine="851"/>
        <w:rPr/>
      </w:pPr>
      <w:r>
        <w:rPr/>
        <w:t>Следующий вопрос - это совершенствование государственного управления в субъектах Российской Федерации. Практика показала, что вполне возможно создание в субъекте РФ органов государственного управления по зональному, территориальному принципу для исполнения государственных функций, которые, прежде всего, направлены на социальную защиту и социальную поддержку граждан. Уже более пяти лет действует закон об общих принципах организации местного самоуправления, который предоставил очень широкий диапазон возможностей как для муниципалов, так и для субъектов Федерации; накоплен гигантский опыт в этой сфере. Поэтому сейчас вполне обоснованно можно на федеральном уровне внедрять особенности организации местного самоуправления на уровне сельских поселений, сельских районов, малых городов,</w:t>
      </w:r>
      <w:r>
        <w:rPr>
          <w:i/>
          <w:lang w:val="en-US"/>
        </w:rPr>
        <w:t xml:space="preserve"> </w:t>
      </w:r>
      <w:r>
        <w:rPr/>
        <w:t>крупных городов, городов-столиц, ввести специальные категории муниципальных образований (например, ЗАТО, наукограды). Не ломая Конституцию и базовый закон, частными законами вполне можно достаточно эффективно  отрегулировать организацию местного самоуправления и по территориальному принципу, и по организационной модели.</w:t>
      </w:r>
      <w:r>
        <w:rPr>
          <w:b/>
          <w:lang w:val="en-US"/>
        </w:rPr>
        <w:t xml:space="preserve"> </w:t>
      </w:r>
      <w:r>
        <w:rPr>
          <w:lang w:val="en-US"/>
        </w:rPr>
        <w:t xml:space="preserve">Сегодня же наблюдается от </w:t>
      </w:r>
      <w:r>
        <w:rPr/>
        <w:t>семисот муниципальных образований в крупном субъекте РФ до двадцати пяти в мелком; двадцать пять не позволяют населению выполнять свою функцию</w:t>
      </w:r>
      <w:r>
        <w:rPr>
          <w:lang w:val="en-US"/>
        </w:rPr>
        <w:t xml:space="preserve"> —</w:t>
      </w:r>
      <w:r>
        <w:rPr/>
        <w:t xml:space="preserve"> самоуправляться, а дробление на большое количество не позволяет развить их социально-экономическую основу. </w:t>
      </w:r>
    </w:p>
    <w:p>
      <w:pPr>
        <w:pStyle w:val="Normal1"/>
        <w:spacing w:lineRule="auto" w:line="360"/>
        <w:ind w:left="0" w:firstLine="851"/>
        <w:rPr/>
      </w:pPr>
      <w:r>
        <w:rPr/>
        <w:t>В бюджетной сфере возобладали сегодня сплошные расщепляющиеся налоги, которые расходятся по разным уровням власти и при этом ежегодно меняются. Ни у региональных, ни у муниципальных властей нет интереса заниматься развитием своей бюджетной базы. Реформа жилищно-коммунального хозяйства будет бесперспективна до тех пор, пока собственники не будут заинтересованы в этой реформе, а собственники</w:t>
      </w:r>
      <w:r>
        <w:rPr>
          <w:lang w:val="en-US"/>
        </w:rPr>
        <w:t xml:space="preserve"> -</w:t>
      </w:r>
      <w:r>
        <w:rPr/>
        <w:t xml:space="preserve"> это муниципалы. Поэтому вносятся предложения выхода на цивилизованные межбюджетные отношения, еще более жесткие, радикальные, чем в стратегии до 2010 года, которую одобрило Правительство, и в которой каждый уровень власти</w:t>
      </w:r>
      <w:r>
        <w:rPr>
          <w:lang w:val="en-US"/>
        </w:rPr>
        <w:t xml:space="preserve"> –</w:t>
      </w:r>
      <w:r>
        <w:rPr/>
        <w:t xml:space="preserve"> это один налог. Представляется, что система должна быть более мягкой, но, тем не менее, у каждого должна появится своя закрепленная доходная база, так как отсутствие заинтересованности региональных и муниципальных органов в развитии своей доходной базы привело к тому, что консолидированный бюджет сжимается по спирали (за исключением последних полутора лет, когда конъюнктура внешнего рынка    позволила получить дополнительные доходы и заметно двинуться вперед). </w:t>
      </w:r>
    </w:p>
    <w:p>
      <w:pPr>
        <w:pStyle w:val="Normal1"/>
        <w:spacing w:lineRule="auto" w:line="360"/>
        <w:ind w:left="0" w:firstLine="851"/>
        <w:rPr/>
      </w:pPr>
      <w:r>
        <w:rPr/>
        <w:t>Много в последнее время говорится об унитаризме, и действительно - даже более, чем в половине субъектов Федерации фактически восстановлены унитарные модели управления. Муниципальная власть подавлена не столько политически, сколько социально-экономически. И поэтому какие-то элементы унитаризма на федеральном уровне для восстановления конституционной модели внутри регионов, безусловно, надо применять, естественно, не чрезмерно, чтобы не скатиться обратно. Нужно помнить историю: если царь правил десять лет и более, то всегда начинал заниматься вопросами децентрализации власти; но по приходе нового царя авторитарная система сразу же восстанавливалась. Ученые и практики должны передать новому Президенту опыт в демократизации системы  власти и  управления.</w:t>
      </w:r>
    </w:p>
    <w:p>
      <w:pPr>
        <w:pStyle w:val="Normal1"/>
        <w:spacing w:lineRule="auto" w:line="360"/>
        <w:ind w:left="0" w:firstLine="851"/>
        <w:rPr/>
      </w:pPr>
      <w:r>
        <w:rPr/>
        <w:t xml:space="preserve">К вопросу о естественных монополиях: противовесом монополии может быть только орган власти; у нее нет иного противовеса. В России сложилась ситуация, когда монопольные структуры вертикально интегрированных компаний формируют удобную себе власть на муниципальном и региональном уровнях. Это очень плохая перспектива: если монополии регулируют и создают удобную себе власть, то они какое-то время развиваются, а потом начинается всеобщая деградация, в том числе и самих монополий. </w:t>
      </w:r>
    </w:p>
    <w:p>
      <w:pPr>
        <w:pStyle w:val="Normal1"/>
        <w:spacing w:lineRule="auto" w:line="360"/>
        <w:ind w:left="0" w:firstLine="851"/>
        <w:rPr/>
      </w:pPr>
      <w:r>
        <w:rPr/>
      </w:r>
    </w:p>
    <w:p>
      <w:pPr>
        <w:pStyle w:val="21"/>
        <w:rPr>
          <w:i/>
          <w:i/>
        </w:rPr>
      </w:pPr>
      <w:r>
        <w:rPr>
          <w:i/>
        </w:rPr>
        <w:t>С.А. Авакьян, заведующий кафедрой конституционного права юридического факультета МГУ им. М.В. Ломоносова</w:t>
      </w:r>
    </w:p>
    <w:p>
      <w:pPr>
        <w:pStyle w:val="Normal"/>
        <w:spacing w:lineRule="auto" w:line="360"/>
        <w:ind w:firstLine="709"/>
        <w:rPr>
          <w:i/>
          <w:i/>
          <w:sz w:val="28"/>
        </w:rPr>
      </w:pPr>
      <w:r>
        <w:rPr>
          <w:i/>
          <w:sz w:val="28"/>
        </w:rPr>
      </w:r>
    </w:p>
    <w:p>
      <w:pPr>
        <w:pStyle w:val="Normal"/>
        <w:spacing w:lineRule="auto" w:line="360"/>
        <w:ind w:firstLine="709"/>
        <w:jc w:val="both"/>
        <w:rPr>
          <w:sz w:val="28"/>
        </w:rPr>
      </w:pPr>
      <w:r>
        <w:rPr>
          <w:sz w:val="28"/>
        </w:rPr>
        <w:t>Многие проблемы, которые существуют в сфере федеративных отношений, достаточно известны, и пути их решения зависят от выбранной модели государственного развития. Сторонники федеративных отношений находятся в глубоком кризисе и не могут выйти из него по той причине, что в таком государстве, как Россия, прежде всего возникает проблема жизнеспособности самих федеративных отношений. Есть все основания утверждать, что ХХ век прошёл в трагедийном плане для России, и модель федеративных отношений, рождённая определёнными политическими соображениями в 1918 году, ничего России не дала. И в этом веке вряд ли что даст, поскольку то понимание федеративных отношений, которое существует в России, воспринимается достаточно просто: есть Федерация, есть субъекты, значит, каждый что-то должен себе “захапать” - а это не федеративные отношения, это чистая политика. Официальное провозглашение территориальных образований – субъектами Федерации и неизбежное наделение их рядом автономных (т.е. свидетельствующих о значительной самостоятельности) прав приводит к тенденции возникновения ещё больших желаний, реализуемых за счёт “отщипывания” части  федерального “пирога”, причём без учёта интересов как самой Федерации, так и других ее субъектов. Именно это и является одной из самых злободневных проблем Российской Федерации - конкуренция интересов, попытка ряда субъектов обеспечить свои права за счёт других субъектов, а то и самой Федерации.</w:t>
      </w:r>
    </w:p>
    <w:p>
      <w:pPr>
        <w:pStyle w:val="Normal"/>
        <w:spacing w:lineRule="auto" w:line="360"/>
        <w:ind w:firstLine="709"/>
        <w:jc w:val="both"/>
        <w:rPr>
          <w:sz w:val="28"/>
        </w:rPr>
      </w:pPr>
      <w:r>
        <w:rPr>
          <w:sz w:val="28"/>
        </w:rPr>
        <w:t xml:space="preserve">Поэтому не кажется чем-то неестественным жизненность идей унитаризма и унитарного государства. Причём речь идёт не о бюрократическом сверхцентрализованном государстве, а о модели унитарного государства с широкой самостоятельностью и автономией территориальных и национально-территориальных единиц. Это достаточно рациональная модель, которая предполагает, что каждый уровень занимается своими возможностями управления, обладает для этого необходимыми полномочиями и не мешает другому уровню заниматься своими делами. Но при этом существует на 90% единое законодательство, территориальные единицы не творят зачастую абсолютно ненужного регионального права, усложняющего проблему обеспечения одинакового статуса индивида на всей территории государства. Возьмём, к примеру, Италию - официально не федеративное, а унитарное государство; там обеспечена самостоятельность каждого уровня; областная “автономия” предполагает, что местные власти осуществляют свои полномочия, но с учётом интересов всего государства и без регионального сепаратизма. </w:t>
      </w:r>
    </w:p>
    <w:p>
      <w:pPr>
        <w:pStyle w:val="Normal"/>
        <w:spacing w:lineRule="auto" w:line="360"/>
        <w:ind w:firstLine="709"/>
        <w:jc w:val="both"/>
        <w:rPr>
          <w:sz w:val="28"/>
        </w:rPr>
      </w:pPr>
      <w:r>
        <w:rPr>
          <w:sz w:val="28"/>
        </w:rPr>
        <w:t>Поэтому, думается, не следует сгущать краски в отношении России. Скорее всего, развитие должно прийти к чему-то единому, где не будет ни преувеличенной любви к федерализму, ни боязливого и болезненного восприятия унитаризма. Будет нормальное централизованное государство с обеспечением каждому уровню его возможностей и уважением сторон к полномочиям друг друга. Вместе с тем в условиях России есть ряд моментов, требующих к себе повышенного внимания.</w:t>
      </w:r>
    </w:p>
    <w:p>
      <w:pPr>
        <w:pStyle w:val="3"/>
        <w:rPr/>
      </w:pPr>
      <w:r>
        <w:rPr/>
        <w:t>Во-первых, Россия - специфическая федерация, в которой нельзя отвлечься от национального фактора. Но дело не только в том, что он так или иначе заложен в природе и наименовании многих субъектов РФ; речь идёт о более важном обстоятельстве - учёте интересов русского народа. Даже с учётом того, что федерация предполагает союз наций, проживающих в государстве, их правовое и фактическое равенство, всё равно есть исторические основания для того, чтобы считать русских народообразующей основой российской государственности, более того – основой, цементирующей данное государство. Россия олицетворяет государственное единство русского народа и других народов России - эта формула отражает союз всех народов, населяющих нашу страну; она подчёркивает государственную основу этого союза в виде Российского государства, но вместе с тем она чётко показывает, что русский народ является первым в этом союзе. Это снимает достаточно болезненный вопрос о том, что Конституция не фиксирует наличия у русских своей государственности.</w:t>
      </w:r>
    </w:p>
    <w:p>
      <w:pPr>
        <w:pStyle w:val="Normal"/>
        <w:spacing w:lineRule="auto" w:line="360"/>
        <w:ind w:firstLine="709"/>
        <w:jc w:val="both"/>
        <w:rPr>
          <w:sz w:val="28"/>
        </w:rPr>
      </w:pPr>
      <w:r>
        <w:rPr>
          <w:sz w:val="28"/>
        </w:rPr>
        <w:t>Во-вторых, отсутствие достаточной силы у Федерации привело к тому, что в регионах усилилась тенденция к сепаратному построению своих режимов, политических «ландшафтов», даже образа жизни населения. В результате на территории России в тех или иных её частях стали появляться то автократические (авторитарные), то олигархические, то националистические (или с сильным душком шовинизма) режимы.</w:t>
      </w:r>
    </w:p>
    <w:p>
      <w:pPr>
        <w:pStyle w:val="Normal"/>
        <w:spacing w:lineRule="auto" w:line="360"/>
        <w:ind w:firstLine="709"/>
        <w:jc w:val="both"/>
        <w:rPr>
          <w:sz w:val="28"/>
        </w:rPr>
      </w:pPr>
      <w:r>
        <w:rPr>
          <w:sz w:val="28"/>
        </w:rPr>
        <w:t>Исходя, как будто бы, из местной необходимости и желания поднять уровень жизни своего населения, некоторые субъекты стали принимать законы, ограничивающие право на поселение на их территориях, приобретения прав собственности на недвижимость, устанавливать собственные правила пользования землёй и т.д. Конституционный Суд РФ дал негативную оценку ряда таких местных законов, но он не в состоянии, да и не обязан был устранять подобные местные режимы, вводить всех в лоно единых для страны политических обычаев и правил. Данную задачу призвана решать Федерация. И не случайно Президент Путин начал свою деятельность с заявления о том, что надо не только уважать федеральные законы, но и в целом жить по одинаковым правилам.</w:t>
      </w:r>
    </w:p>
    <w:p>
      <w:pPr>
        <w:pStyle w:val="Normal"/>
        <w:spacing w:lineRule="auto" w:line="360"/>
        <w:ind w:firstLine="709"/>
        <w:jc w:val="both"/>
        <w:rPr>
          <w:sz w:val="28"/>
        </w:rPr>
      </w:pPr>
      <w:r>
        <w:rPr>
          <w:sz w:val="28"/>
        </w:rPr>
        <w:t>В-третьих, обозначенная выше задача решается не только политическими шагами федерального руководства. Конституция предусматривает большую сферу вопросов совместного ведения Российской Федерации и субъектов РФ. Субъекты Федерации зачастую вырываются вперёд и осуществляют первые шаги в регулировании предметов совместного ведения (это не запрещено, они лишь обязаны после появления федеральных актов привести в соответствие с ними свои законы). Но разнобой при этом всё равно остаётся. Каковы же выходы? Прежде всего, надо принципиально определиться с объёмом нормативной правовой базы субъектов РФ, ведь многие общественные отношения отличаются принципиальным, а то и «технологическим» единством (например, образовательный процесс в средней школе в общем и целом одинаков по стране). Да, есть некоторые местные условия, но именно некоторые и не более того. В таких ситуациях есть возможность и необходимость на 80-85% осуществлять единое федеральное регулирование общественных отношений, и лишь на 20-15% (а то и меньше) использовать регулирование субъекта Федерации. Надо учитывать простую практическую целесообразность: если наряду с федеральным законодательством есть ещё и законодательство субъектов, а к этому следует добавить и правотворчество органов местного самоуправления, то спрашивается - в состоянии ли простой гражданин освоить весь этот громадный массив нормативных правовых актов?</w:t>
      </w:r>
    </w:p>
    <w:p>
      <w:pPr>
        <w:pStyle w:val="Normal"/>
        <w:spacing w:lineRule="auto" w:line="360"/>
        <w:ind w:firstLine="709"/>
        <w:jc w:val="both"/>
        <w:rPr>
          <w:sz w:val="28"/>
        </w:rPr>
      </w:pPr>
      <w:r>
        <w:rPr>
          <w:sz w:val="28"/>
        </w:rPr>
        <w:t>Каков должен быть характер федерального регулирования? Некоторые учёные и практики полагают, что это должно быть всего лишь рамочное регулирование в виде основ законодательства. Думается, от рамочного регулирования в определённых ситуациях нельзя отказываться, но в большинстве случаев Федерация должна осуществлять прямое регулирование, с тем чтобы её нормы имели прямое действие. Ведь если это будут основы законодательства, тогда субъект примет свой акт, и хотя он на 80-90% повторит федеральные основы, для правоприменителей всё равно первичным будет акт субъекта, а это отодвигает федеральное регулирование на второй план, в чем нет никакой необходимости и целесообразности. Сейчас многие субъекты РФ поступают весьма «оригинально» - они регулируют своими нормативными правовыми актами общественные отношения в разрез с федеральными актами, а когда им говорят, что они фактически нарушили конституционный принцип субординации законодательства, начинают проводить такую мысль: давайте, мол, не заостряться на формальных моментах, а смотреть по существу: если вы убедитесь, что наш акт лучше, давайте сохраним его и приведём в соответствие с ним (!) федеральный акт. На деле же должен быть иной подход: если субъект подготовил хороший закон и если федеральный акт действительно требует замены, надо сначала (или одновременно) осуществить право законодательной инициативы и внести в Государственную Думу проект федерального закона по данному поводу - именно так и следовало бы поступать, а не заниматься «выкручиванием рук» федеральному законодателю. По всей вероятности, надо жёстко провести в жизнь и ещё одно требование: закон (да и любой иной нормативный правовой акт) субъекта не может быть вообще принят без предварительной правовой экспертизы на федеральном уровне; и уж тем более такой акт субъекта не имеет права на существование, если экспертным заключением на федеральном уровне он признан противоречащим федеральному законодательству или общим конституционным принципам Федерации.</w:t>
      </w:r>
    </w:p>
    <w:p>
      <w:pPr>
        <w:pStyle w:val="Normal"/>
        <w:spacing w:lineRule="auto" w:line="360"/>
        <w:ind w:firstLine="709"/>
        <w:jc w:val="both"/>
        <w:rPr>
          <w:sz w:val="28"/>
        </w:rPr>
      </w:pPr>
      <w:r>
        <w:rPr>
          <w:sz w:val="28"/>
        </w:rPr>
        <w:t xml:space="preserve">Хочется затронуть вопрос о роли местного самоуправления в федеральном строительстве. Хотя прямой связи развития Федерации и местного самоуправления нет, но вопрос о разграничении полномочий между уровнями власти существует, а поэтому и проблема местного самоуправления в какой-то мере является актуальной для Федерации. Думается, модель местного самоуправления в целом и тот её вариант, который отражён в российской Конституции, себя не оправдывают и не имеют перспективы. Несколько странно предполагать, что до какого-то уровня вниз идёт государственная власть, а далее начинается власть местного самоуправления, причём отделённая от государственной власти. Вошедшую в Федеральный закон «Об общих принципах организации местного самоуправления в Российской Федерации» в 1995 году категорию «вопросов местного значения» трудно назвать иначе, как мифической. Любой вопрос т.н. местного значения на самом деле есть продолжение вопроса государственного значения, но только применительно к соответствующей территории. Поэтому выход должен быть прежде всего концептуальным – на местном уровне осуществляется единая государственная власть, а местные органы есть органы государственной власти и народного самоуправления. При таком подходе укрепляется авторитет местных органов, укрепляется их связь с вышестоящими органами власти – естественно, с обеспечением самостоятельности местного уровня власти, а также используется потенциал народного самоуправления для усиления власти и её связи с населением. </w:t>
      </w:r>
    </w:p>
    <w:p>
      <w:pPr>
        <w:pStyle w:val="Normal"/>
        <w:spacing w:lineRule="auto" w:line="360"/>
        <w:ind w:firstLine="709"/>
        <w:jc w:val="both"/>
        <w:rPr>
          <w:sz w:val="28"/>
        </w:rPr>
      </w:pPr>
      <w:r>
        <w:rPr>
          <w:sz w:val="28"/>
        </w:rPr>
        <w:t>Всё сказанное так или иначе упирается в несовершенство конституционной основы современного политического развития России - рано или поздно эту проблему придется решать. Поправками в действующую Конституцию вряд ли удастся обойтись; общество вполне заслуживает новой Конституции – с более чёткими и оправданными конструкциями, очищенной от «налета» борьбы за власть.</w:t>
      </w:r>
    </w:p>
    <w:p>
      <w:pPr>
        <w:pStyle w:val="Normal1"/>
        <w:spacing w:lineRule="auto" w:line="360"/>
        <w:ind w:left="0" w:firstLine="851"/>
        <w:rPr>
          <w:b/>
          <w:b/>
          <w:sz w:val="28"/>
          <w:lang w:val="en-US"/>
        </w:rPr>
      </w:pPr>
      <w:r>
        <w:rPr>
          <w:b/>
          <w:sz w:val="28"/>
          <w:lang w:val="en-US"/>
        </w:rPr>
      </w:r>
    </w:p>
    <w:p>
      <w:pPr>
        <w:pStyle w:val="Heading1"/>
        <w:spacing w:lineRule="auto" w:line="360"/>
        <w:jc w:val="center"/>
        <w:rPr>
          <w:i/>
          <w:i/>
        </w:rPr>
      </w:pPr>
      <w:r>
        <w:rPr>
          <w:i/>
        </w:rPr>
        <w:t>В.П. Федоров, Заместитель директора Института Европы РАН</w:t>
      </w:r>
    </w:p>
    <w:p>
      <w:pPr>
        <w:pStyle w:val="Normal"/>
        <w:spacing w:lineRule="auto" w:line="360"/>
        <w:jc w:val="both"/>
        <w:rPr>
          <w:i/>
          <w:i/>
          <w:sz w:val="28"/>
        </w:rPr>
      </w:pPr>
      <w:r>
        <w:rPr>
          <w:i/>
          <w:sz w:val="28"/>
        </w:rPr>
      </w:r>
    </w:p>
    <w:p>
      <w:pPr>
        <w:pStyle w:val="3"/>
        <w:rPr/>
      </w:pPr>
      <w:r>
        <w:rPr/>
        <w:t xml:space="preserve">Россия находится сегодня на таком рубеже, когда необходимо: решительное пресечение всякого сепаратизма, в какой бы форме он ни проявлялся: приведение в соответствие с Конституцией РФ республиканских конституций и всего законодательства; ставка на абсолютное равноправие всех субъектов Федерации, независимо от того, как они себя называют. Наблюдаемые послабления в этой части провоцируют местные власти на совершение новых аналогичных нарушений (еще недавно расходились с Конституцией РФ и федеральным законодательством 25% нормативных правовых актов субъектов Федерации). Запаздывание с принятием мер чревато здесь тяжелыми последствиями, как это произошло с Чечней; между тем, осуществленное под нажимом Центра в 2000-2001 гг. «приведение в соответствие» носило косметический характер и не затронуло основной направленности республиканских конституций. </w:t>
      </w:r>
    </w:p>
    <w:p>
      <w:pPr>
        <w:pStyle w:val="TextBodyIndent"/>
        <w:spacing w:lineRule="auto" w:line="360"/>
        <w:rPr/>
      </w:pPr>
      <w:r>
        <w:rPr/>
        <w:t>Серьезной проверкой приоритета федеральной воли над местным сепаратизмом явился вопрос о выборах руководителей субъектов Федерации на третий срок, что однозначно не допускается законом, вступившим в действие в октябре 1999 г. Внесение в него в ноябре 2000 г. Госдумой с подачи администрации президента поправки стало мерой поощрения тех, кто убирает со своего пути конкурентов, создает региональные авторитарные режимы и разламывает страну на отдельные комплектующие. Регионы в большинстве своем не стали оплотом демократии - она насаждается в основном из центра при сильном сопротивлении глав субъектов Федерации, превративших или желающих превратить последние в свои вотчины, часто семейные и криминализованные. Средства массовой информации подчинены местному руководству, всякая критика воспринимается как оппозиционность и преследуется. Понятно, что построение гражданского общества предполагает гарантирование прав его членов, в частности, по месту их проживания, для чего не должно требоваться вмешательство федерального центра. Следует обратить внимание также на то, что некоторые нарушения прав граждан на местах, несмотря на их очевидность, труднодоказуемы (например, предпочтение титульной национальности, коррупционность местной элиты). Еще одним примером уступок Центра регионам является налог с продаж, который был инициирован главами субъектов Федерации и по сути является вторым налогом на добавленную стоимость. Вместо того чтобы договориться о компромиссном разделе НДС на федеральную и региональную части, оба уровня власти постарались обеспечить себя собственными источниками доходов, еще более запутав общую налоговую систему.</w:t>
      </w:r>
    </w:p>
    <w:p>
      <w:pPr>
        <w:pStyle w:val="2"/>
        <w:spacing w:lineRule="auto" w:line="360"/>
        <w:rPr>
          <w:sz w:val="28"/>
        </w:rPr>
      </w:pPr>
      <w:r>
        <w:rPr>
          <w:sz w:val="28"/>
        </w:rPr>
        <w:t>Недопустимо возвышение глав субъектов Федерации до уровня самодостаточных деятелей и попадание федерального руководства, в т.ч. президента страны, в зависимость от них: заигрывание М. Горбачева с руководителями союзных республик закончилось для него плохо; при Б. Ельцине существовала порочная практика разделения глав субъектов Федерации на первый и второй эшелон (к первому относились президенты республик, а ко второму – губернаторы). Следует приветствовать тот факт, что сейчас между Президентом страны и главами субъектов есть такой институт, как полномочный представитель Президента - проявления сепаратизма будут обращать на себя внимание уже на ранней стадии своего появления.</w:t>
      </w:r>
    </w:p>
    <w:p>
      <w:pPr>
        <w:pStyle w:val="2"/>
        <w:spacing w:lineRule="auto" w:line="360"/>
        <w:rPr>
          <w:sz w:val="28"/>
        </w:rPr>
      </w:pPr>
      <w:r>
        <w:rPr>
          <w:sz w:val="28"/>
        </w:rPr>
        <w:t>Позитивны меры по воссозданию единого экономического пространства. Следует поощрять создание крупномасштабных хозяйственных объектов, участниками которых являются два и более субъекта Федерации, с учетом того, что транстерриториальное развитие производительных сил связывает воедино все субъекты, суживая поле деятельности для раскольнической политики. Вместе с тем, необходимо и разгосударствление производительных сил на уровне субъектов Федерации, и создание негосударственного капитала, т.е. изъятие у местной верхушки возможности манипулировать закрепленной официальной собственностью в своих политических целях. Акционирование и приватизация создают атмосферу, благоприятную для реального федерализма.</w:t>
      </w:r>
    </w:p>
    <w:p>
      <w:pPr>
        <w:pStyle w:val="Normal"/>
        <w:spacing w:lineRule="auto" w:line="360"/>
        <w:ind w:firstLine="851"/>
        <w:jc w:val="both"/>
        <w:rPr>
          <w:sz w:val="28"/>
        </w:rPr>
      </w:pPr>
      <w:r>
        <w:rPr>
          <w:sz w:val="28"/>
        </w:rPr>
        <w:t xml:space="preserve">Могучей объединительной силой на фоне направленных на разрыв импульсов, исходящих от сепаратистского самосознания, является православие. Республики связаны между собой этническими корнями, но эта общность не столь монолитна вследствие разного влияния в них русской православной церкви (например, коренное население Якутии, имея тюркскую генеалогию, тяготеет более к православию). Оставаясь светским государством, Россия в то же время находит в своей вновь востребованной первоначальной вере, как это не раз бывало в прошлом, мощный источник единства и самосохранения. Жалобы на наблюдаемые подчас случаи перехлеста православной клерикальности, возможно, справедливы, однако в общем и целом не отражают существа дела - в силу присущей ей консервативности православная церковь во многом уступила в последнем десятилетии свою территорию другим конфессиям. </w:t>
      </w:r>
    </w:p>
    <w:p>
      <w:pPr>
        <w:pStyle w:val="Normal"/>
        <w:spacing w:lineRule="auto" w:line="360"/>
        <w:ind w:firstLine="851"/>
        <w:jc w:val="both"/>
        <w:rPr>
          <w:sz w:val="28"/>
        </w:rPr>
      </w:pPr>
      <w:r>
        <w:rPr>
          <w:sz w:val="28"/>
        </w:rPr>
        <w:t>Необходимо более продуманное применение принципа выборности. Выборность должна присутствовать на первоначальном этапе власти, т.е. на уровне поселков, сел, деревень - здесь люди хорошо друг друга знают, вероятность личностной ошибки невелика; подотчетность старосты такого населенного пункта будет носить содержательный характер (в помощь ему следует также избирать членов местного совета, возглавлять который во избежание ненужного раздвоения локальной власти и неизбежного соперничества должен тот же староста). В этом, наряду с финансовой дееспособностью первичных территориальных звеньев, следует видеть сущность местного самоуправления. В условиях же всеобщей выборности теряется специфика местного самоуправления. Одновременно следует признать ошибочным положение ст. 12 Конституции РФ о том, что органы местного самоуправления не входят в систему органов государственной власти.</w:t>
      </w:r>
    </w:p>
    <w:p>
      <w:pPr>
        <w:pStyle w:val="Normal"/>
        <w:spacing w:lineRule="auto" w:line="360"/>
        <w:ind w:firstLine="851"/>
        <w:jc w:val="both"/>
        <w:rPr>
          <w:sz w:val="28"/>
        </w:rPr>
      </w:pPr>
      <w:r>
        <w:rPr>
          <w:sz w:val="28"/>
        </w:rPr>
        <w:t>На всех последующих уровнях выборной должна быть только представительная ветвь, а руководители исполнительной власти должны назначаться, причем главы субъектов Федерации и мэры столиц этих субъектов должны назначаться всенародно избранным Президентом страны. Такая практика уже существовала, когда Б. Ельцин после провала выступления ГКЧП стал назначать своими указами глав субъектов Федерации и глав столиц субъектов Федерации, одновременно устранив должность председателей соответствующих исполкомов. Совет Федерации, подобно Государственной Думе, также должен избираться, чтобы быть независимым выразителем интересов регионов страны. Сохранение двухпалатного парламента целесообразно, помимо прочего, также по той причине, что в случае разногласий исполнительной власти с одной из палат другая палата может способствовать их преодолению и таким образом преодолению их силового разрешения.</w:t>
      </w:r>
    </w:p>
    <w:p>
      <w:pPr>
        <w:pStyle w:val="Normal"/>
        <w:spacing w:lineRule="auto" w:line="360"/>
        <w:ind w:firstLine="851"/>
        <w:jc w:val="both"/>
        <w:rPr>
          <w:sz w:val="28"/>
        </w:rPr>
      </w:pPr>
      <w:r>
        <w:rPr>
          <w:sz w:val="28"/>
        </w:rPr>
        <w:t>Необходим частичный пересмотр Конституции РФ путем внесения поправок. Основной Закон был принят всенародным голосованием в декабре 1993 г. и содержит перекос в сторону регионализма в ущерб федерализму. Как показало время, соответствующие положения документа носят деструктивный характер и во имя сплочения государства и общества должны быть изменены ради установления баланса между важнейшими составляющими конституционного устройства страны. Необходимы поправки в отношении субъектов Федерации: об устранении у части из них статуса государства и об укрупнении их за счет национальных автономных округов.</w:t>
      </w:r>
    </w:p>
    <w:p>
      <w:pPr>
        <w:pStyle w:val="Normal"/>
        <w:spacing w:lineRule="auto" w:line="360"/>
        <w:ind w:firstLine="851"/>
        <w:jc w:val="both"/>
        <w:rPr>
          <w:sz w:val="28"/>
        </w:rPr>
      </w:pPr>
      <w:r>
        <w:rPr>
          <w:sz w:val="28"/>
        </w:rPr>
        <w:t>Настоятельно требуется внесение в Конституцию РФ статьи об объединительном для России статусе русского народа. Из нынешнего положения разделенной нации русские должны получить признание своей государствообразующей роли. Этот существующий в Основном законе пробел осложняет национальный вопрос в России и способствует усилению сепаратистских тенденций в стране. Хочется поддержать тезис о том, что Российская Федерация олицетворяет государственное единство русского народа и других народов России – он заключает в себе квинтэссенцию российской государственности.</w:t>
      </w:r>
    </w:p>
    <w:p>
      <w:pPr>
        <w:pStyle w:val="Normal"/>
        <w:spacing w:lineRule="auto" w:line="360"/>
        <w:ind w:firstLine="851"/>
        <w:jc w:val="both"/>
        <w:rPr>
          <w:sz w:val="28"/>
        </w:rPr>
      </w:pPr>
      <w:r>
        <w:rPr>
          <w:sz w:val="28"/>
        </w:rPr>
        <w:t>Принятие конституционных поправок типично для мировой практики. Например, с 1949 г. до воссоединения Германии в октябре 1990 г. в Основной закон страны были внесены 36 поправок, некоторые из которых принимались при сильных разногласиях (о бундесвере, о чрезвычайных ситуациях, о финансовых вопросах). Можно напомнить и другой, не подлежащий повторению процесс массовых исправлений и добавлений в Конституцию РСФСР, когда за три года (1990-1993 гг.) было одобрено несколько сотен поправок, которые вносились на рассмотрение Съезда народных депутатов РСФСР в составе тысячи человек без какой-либо проработки и тут же принимались (часто с голоса) большинством присутствовавших. Нетрудно представить себе, какой лоскутный и внутренне несбалансированный документ являл собой Основной закон РСФСР в конце его существования.</w:t>
      </w:r>
    </w:p>
    <w:p>
      <w:pPr>
        <w:pStyle w:val="Normal"/>
        <w:spacing w:lineRule="auto" w:line="360"/>
        <w:ind w:firstLine="851"/>
        <w:jc w:val="both"/>
        <w:rPr>
          <w:sz w:val="28"/>
        </w:rPr>
      </w:pPr>
      <w:r>
        <w:rPr>
          <w:sz w:val="28"/>
        </w:rPr>
        <w:t>Необходимо создать облегченные условия для переселения в Россию соотечественников из стран СНГ и Балтии. Уменьшение численности населения России, особенно русских, представляет собой большую опасность для страны как с точки зрения ослабления ее внутренней консолидации, так и ввиду возможных территориальных притязаний к ней со стороны соседей. Общая численность русскоязычного населения в упомянутых странах достигает 25 млн. человек, однако, высшими российскими властями еще не осознано значение их репатриации; вместо облегчения переезда в Россию с 1 января 2000 г. были установлены дополнительные барьеры на пути получения российского гражданства. В результате очередь за российским гражданством увеличилась, в то время как продолжается обезлюдение огромных, особенно восточных, пространств страны.</w:t>
      </w:r>
    </w:p>
    <w:p>
      <w:pPr>
        <w:pStyle w:val="Normal"/>
        <w:spacing w:lineRule="auto" w:line="360"/>
        <w:ind w:firstLine="851"/>
        <w:jc w:val="both"/>
        <w:rPr>
          <w:sz w:val="28"/>
        </w:rPr>
      </w:pPr>
      <w:r>
        <w:rPr>
          <w:sz w:val="28"/>
        </w:rPr>
      </w:r>
    </w:p>
    <w:p>
      <w:pPr>
        <w:pStyle w:val="Heading1"/>
        <w:jc w:val="center"/>
        <w:rPr>
          <w:i/>
          <w:i/>
        </w:rPr>
      </w:pPr>
      <w:r>
        <w:rPr>
          <w:i/>
        </w:rPr>
        <w:t xml:space="preserve">Ю.А. Тихомиров, Заместитель директора Института </w:t>
      </w:r>
    </w:p>
    <w:p>
      <w:pPr>
        <w:pStyle w:val="Heading1"/>
        <w:jc w:val="center"/>
        <w:rPr>
          <w:i/>
          <w:i/>
        </w:rPr>
      </w:pPr>
      <w:r>
        <w:rPr>
          <w:i/>
        </w:rPr>
        <w:t xml:space="preserve">законодательства и сравнительного правоведения </w:t>
      </w:r>
    </w:p>
    <w:p>
      <w:pPr>
        <w:pStyle w:val="Heading1"/>
        <w:jc w:val="center"/>
        <w:rPr>
          <w:i/>
          <w:i/>
        </w:rPr>
      </w:pPr>
      <w:r>
        <w:rPr>
          <w:i/>
        </w:rPr>
        <w:t>при Правительстве РФ</w:t>
      </w:r>
    </w:p>
    <w:p>
      <w:pPr>
        <w:pStyle w:val="Normal"/>
        <w:spacing w:lineRule="auto" w:line="360"/>
        <w:ind w:firstLine="720"/>
        <w:jc w:val="both"/>
        <w:rPr>
          <w:b/>
          <w:b/>
          <w:i/>
          <w:i/>
          <w:sz w:val="28"/>
        </w:rPr>
      </w:pPr>
      <w:r>
        <w:rPr>
          <w:b/>
          <w:i/>
          <w:sz w:val="28"/>
        </w:rPr>
      </w:r>
    </w:p>
    <w:p>
      <w:pPr>
        <w:pStyle w:val="TextBodyIndent"/>
        <w:spacing w:lineRule="auto" w:line="360"/>
        <w:rPr/>
      </w:pPr>
      <w:r>
        <w:rPr/>
        <w:t xml:space="preserve">Представление о федерации сегодня меняется, и не лучшим образом. В советское время существовала декоративная федерация - теперь принято считать, что она была нехорошей: актёры были плохие, декорации не на той политической сцене. Сегодня федерация страдает оттого, что её рассматривают всё время в стороне от реальных процессов. Другая причина пробуксовки российского федерализма заключается в обыкновении разрывать все элементы федеративной структуры: говорят о законах, о перестройке системы органов государственной власти, об экономическом пространстве, о дружбе народов - но ведь речь идет о государстве, поэтому связь элементов федерации должна быть очень строгой. Перестраиваются институты без учета их задач и функций. Есть блестящая фраза: «Наука управлять есть наука побеждать». Наука управления, по правилам которой весь мир живёт давно, оказалась в России забытой; ее принципы - простота и эффективность - игнорируются; вместо них сложилась сложная структура принятия решений. </w:t>
      </w:r>
    </w:p>
    <w:p>
      <w:pPr>
        <w:pStyle w:val="2"/>
        <w:spacing w:lineRule="auto" w:line="360"/>
        <w:rPr>
          <w:sz w:val="28"/>
        </w:rPr>
      </w:pPr>
      <w:r>
        <w:rPr>
          <w:sz w:val="28"/>
        </w:rPr>
        <w:t xml:space="preserve">Совет Федерации оказался сейчас в непростом положении, но он должен воспрять, ибо призван стать балансом между субъектами Федерации и центром. Для Совета Федерации эта балансировка сейчас была бы очень кстати - нужно брать инициативу на себя, больше помогать, советовать, готовить модельные акты. Функции Госсовета в этой связи не совсем понятны: если это попытка компенсировать личные амбиции, то данный ход явно непригоден; если это попытка создать центр, похожий на Совет Федерации, то смысла в этом еще меньше. </w:t>
      </w:r>
    </w:p>
    <w:p>
      <w:pPr>
        <w:pStyle w:val="Normal"/>
        <w:spacing w:lineRule="auto" w:line="360"/>
        <w:ind w:firstLine="720"/>
        <w:jc w:val="both"/>
        <w:rPr>
          <w:sz w:val="28"/>
        </w:rPr>
      </w:pPr>
      <w:r>
        <w:rPr>
          <w:sz w:val="28"/>
        </w:rPr>
        <w:t>Конституционные функции Правительства всегда были предельно сжаты; и сейчас, в частности, Совет Безопасности становится как бы над ним. Есть предложение создавать конституционные суды в округах, где уже действуют управления прокуратуры, Минюста. Даже Минздрав создал территориальное управление, и это при том, что у него ещё есть 89 своих структур. Реальная картина поразительна, ибо нормативно установленные функции федеральных и региональных органов исполнительной власти смешиваются на 50%, и ни в одном положении о министерствах до последнего дня эти функции чётко не разграничивались. Сейчас у Минэкономики 156 функций, но как эти функции «расписаны»! Например, невозможно понять, что департамент экономики Нижегородской области как партнёр Минэкономики может делать, а что не может.</w:t>
      </w:r>
    </w:p>
    <w:p>
      <w:pPr>
        <w:pStyle w:val="Normal"/>
        <w:spacing w:lineRule="auto" w:line="360"/>
        <w:ind w:firstLine="720"/>
        <w:jc w:val="both"/>
        <w:rPr>
          <w:sz w:val="28"/>
        </w:rPr>
      </w:pPr>
      <w:r>
        <w:rPr>
          <w:sz w:val="28"/>
        </w:rPr>
        <w:t xml:space="preserve">К проблеме органов примыкает проблема полезности системы представительства регионов в федеральных органах - она была в советские годы, кстати, в коллегиях министерств. Пока же вокруг Правительства, вокруг Президента масса комиссий, но вряд ли подобные структурные обрастания рациональны. Почему «поблекли» сейчас ассоциации экономического взаимодействия? Федеральные округа должны по меньшей мере сближаться с ассоциациями, это хорошая самоорганизация субъектов Федерации, но происходит обратное – государство все время давит сверху вниз, в России сильная крыша, но слабый фундамент. Нижегородская область, к примеру, по потенциалу третья в стране, приняла в последние годы пять довольно сильных экономических законов (о дополнительных гарантиях частным инвесторам, о промышленной политике и т.д.), но по сути все это относится к 71-й статье Конституции РФ. </w:t>
      </w:r>
    </w:p>
    <w:p>
      <w:pPr>
        <w:pStyle w:val="Normal"/>
        <w:spacing w:lineRule="auto" w:line="360"/>
        <w:ind w:firstLine="720"/>
        <w:jc w:val="both"/>
        <w:rPr>
          <w:sz w:val="28"/>
        </w:rPr>
      </w:pPr>
      <w:r>
        <w:rPr>
          <w:sz w:val="28"/>
        </w:rPr>
        <w:t xml:space="preserve">Проблема реализации законов сегодня наиважнейшая. Не в том суть, какая пропорция законов будет завтра, если эти законы не реализуются в должной мере (КПД реализации сегодня составляет не более 10%). Проводятся парламентские слушания по любому спектру вопросов, но процедур преодоления разногласий и споров в России нет, поэтому проблемы коллизий очень остры. Проблемы собственности, бюджета, налогов – это проблемы очень существенные, но министерства, региональные органы не ориентированы на взаимодействие с коммерческими организациями. Предстоит перестройка федеральных структур, но если она будет продолжаться в том же духе, то опять получится двенадцать министерств, на которых, как на стволах, будут висеть остальные структуры, имеющие к реальной экономике очень отдаленное отношение. Необходимо, чтобы базовые целевые программы Федерации могли получать поддержку региональных законов. Например, по программе «Жилище» необходимо сделать в регионах такую законодательную регуляцию, которая дала бы  эффективную поддержку этой программы. Или закон о финансово-промышленных группах, принятый на уровне Федерации – таких групп реально практически не существует. </w:t>
      </w:r>
    </w:p>
    <w:p>
      <w:pPr>
        <w:pStyle w:val="Normal"/>
        <w:spacing w:lineRule="auto" w:line="360"/>
        <w:ind w:firstLine="720"/>
        <w:jc w:val="both"/>
        <w:rPr>
          <w:sz w:val="28"/>
        </w:rPr>
      </w:pPr>
      <w:r>
        <w:rPr>
          <w:sz w:val="28"/>
        </w:rPr>
        <w:t>Плохо учитывается международный аспект перестройки Федерации: страна, по существу, остаётся в одиночестве. И если мы не создадим такую Федерацию, которая будет обороноспособной, экономически притягательной и стабильной, то эффект внутренних преобразований будет намного меньшим.</w:t>
      </w:r>
    </w:p>
    <w:p>
      <w:pPr>
        <w:pStyle w:val="Normal"/>
        <w:spacing w:lineRule="auto" w:line="360"/>
        <w:ind w:firstLine="720"/>
        <w:jc w:val="both"/>
        <w:rPr>
          <w:sz w:val="28"/>
        </w:rPr>
      </w:pPr>
      <w:r>
        <w:rPr>
          <w:sz w:val="28"/>
        </w:rPr>
      </w:r>
    </w:p>
    <w:p>
      <w:pPr>
        <w:pStyle w:val="21"/>
        <w:rPr>
          <w:i/>
          <w:i/>
        </w:rPr>
      </w:pPr>
      <w:r>
        <w:rPr>
          <w:i/>
        </w:rPr>
        <w:t xml:space="preserve">С.С. Митрохин, Заместитель председателя Комитета </w:t>
      </w:r>
    </w:p>
    <w:p>
      <w:pPr>
        <w:pStyle w:val="21"/>
        <w:rPr>
          <w:i/>
          <w:i/>
        </w:rPr>
      </w:pPr>
      <w:r>
        <w:rPr>
          <w:i/>
        </w:rPr>
        <w:t>Государственной Думы по вопросам местного самоуправления</w:t>
      </w:r>
    </w:p>
    <w:p>
      <w:pPr>
        <w:pStyle w:val="Normal"/>
        <w:spacing w:lineRule="auto" w:line="360"/>
        <w:ind w:firstLine="720"/>
        <w:jc w:val="both"/>
        <w:rPr>
          <w:b/>
          <w:b/>
          <w:i/>
          <w:i/>
          <w:sz w:val="28"/>
        </w:rPr>
      </w:pPr>
      <w:r>
        <w:rPr>
          <w:b/>
          <w:i/>
          <w:sz w:val="28"/>
        </w:rPr>
      </w:r>
    </w:p>
    <w:p>
      <w:pPr>
        <w:pStyle w:val="TextBodyIndent"/>
        <w:spacing w:lineRule="auto" w:line="360"/>
        <w:rPr/>
      </w:pPr>
      <w:r>
        <w:rPr/>
        <w:t xml:space="preserve">Сегодня перед обществом в очередной раз встал философский вопрос: нужен ли России федерализм? Федеративное устройство стало реальностью российской жизни, его нельзя сводить к случайному выбору большевиков: накануне революции федерализм присутствовал в программах буквально всех партий, кроме кадетов. То есть учреждение федерализма именно в его этническом оформлении должно было оказаться судьбой России как многонациональной страны. Поэтому спор о том, нужен федерализм или нет, не имеет смысла - вопрос этот обращён к нашим предкам. Нам же сегодня надо понять, как жить при федерализме. </w:t>
      </w:r>
    </w:p>
    <w:p>
      <w:pPr>
        <w:pStyle w:val="TextBodyIndent"/>
        <w:spacing w:lineRule="auto" w:line="360"/>
        <w:rPr/>
      </w:pPr>
      <w:r>
        <w:rPr/>
        <w:t xml:space="preserve">Есть ли практический смысл в том, чтобы отказаться от федерализма в пользу унитарного государства? Представляется, что это было бы исключительно вредно, ибо федерализм – это один из видов системы  сдержек и противовесов, а в России одной из самых больших опасностей была концентрация власти, которая всегда приводила к злоупотреблениям этой властью, причём в массовых масштабах, не имеющих аналога в большинстве других стран. Поэтому отказываться от федерализма и переходить к унитарной системе нельзя. Кроме того, унитарная система имеет массу недостатков, которые мы сегодня наблюдаем в работе федеральных структур. В качестве примера можно привести прокуратуру: многие прокуроры в регионах засиживаются по 7-8 лет, а это приводит к ситуациям, подобным ситуации в Приморье - власти довели край до крайнего состояния. Федеральный центр тоже несёт прямую ответственность за это, так как совершенно очевидно, что, хотя краевой прокурор был «карманным», но никаких действий из центра по отзыву этого прокурора не предпринималось. Любая вертикаль имеет свою инерцию, поэтому очень опасно создавать прямую административную вертикаль от президента через губернаторов к мэрам. Это путь к бюрократическому загниванию государства. </w:t>
      </w:r>
    </w:p>
    <w:p>
      <w:pPr>
        <w:pStyle w:val="Normal"/>
        <w:spacing w:lineRule="auto" w:line="360"/>
        <w:ind w:firstLine="720"/>
        <w:jc w:val="both"/>
        <w:rPr/>
      </w:pPr>
      <w:r>
        <w:rPr>
          <w:sz w:val="28"/>
        </w:rPr>
        <w:t>Будучи сторонником прагматического подхода к проблеме федерализма и местного самоуправления, я считаю, что оба этих института являются инструментами решения важнейших государственных проблем. Другое дело, что они могут использоваться разными группами в разных целях, что приводит к разнообразию моделей федерализма. Эффективный федерализм - это институт, который работает на реализацию интересов общества в целом. Такой федерализм в России пока действительно отсутствует. Феодальный федерализм, который имел место при Б. Ельцине, это федерализм, использовавшийся преимущественно в интересах региональных элит, которые сумели поставить себе на службу этот институт и достаточно эффективно реализовали его с точки зрения своих групповых интересов. Сегодня институт федерализма опять используется в интересах определённой группы, и опять-таки этой группой не является население страны - это политическая элита страны в целом, представляющая собой симбиоз федеральной и региональной элит. Сегодня эти элиты заключают между собой новый федеративный договор, разумеется, неформальный. Ельцинский договор явно носил перекос в сторону региональных элит. Нынешний договор как бы заново переформулирует старый ельцинский договор, и баланс опять возвращается в сторону федеральной элиты. В результате этого нового договора появляется бюрократический федерализм - такой федерализм, который соответствует интересам государства в целом, но опять-таки в не очень значительной степени отвечает интересам населения. Бюрократический федерализм позволяет восстановить определённое государственное единство, ослабляет угрозу дезинтеграции и распада страны; в то же время конкретно для граждан, для их интересов ничего нового и более полезного не появляется. Для губернаторов сохраняется возможность допускать произвол в тех областях, которые меньше волнуют федеральный центр, например, в области прав человека. Приведение регионального законодательства в соответствие с федеральным соответствует интересам федерального центра. Но в то же время на местах повсеместно растёт бюрократический произвол, от которого страдают различные группы населения, в первую очередь, предприниматели. Это мало кого интересует, поскольку не затрагивает жизненных интересов политической элиты.</w:t>
      </w:r>
    </w:p>
    <w:p>
      <w:pPr>
        <w:pStyle w:val="Normal"/>
        <w:spacing w:lineRule="auto" w:line="360"/>
        <w:ind w:firstLine="720"/>
        <w:jc w:val="both"/>
        <w:rPr/>
      </w:pPr>
      <w:r>
        <w:rPr>
          <w:sz w:val="28"/>
        </w:rPr>
        <w:t xml:space="preserve">Прежними остаются и подходы к выстраиванию федеративной системы, которые господствовали и продолжают господствовать в высших политических кругах. В России всегда превалировал идеологический подход, просто содержание идеологии поменялось: раньше считалось, что есть такие «священные коровы», как рынок, федерализм, местное самоуправление, приватизация и т.д. - панацеи от всех бед.  Чем этот подход опасен? Тем, что он не предполагает работу государства по созданию действующих институтов, по выстраиванию регулирующей базы, по созданию такой институциональной среды, в которой эти общественные явления могут работать цивилизованно. Они получились нецивилизованными не потому, что они плохие сами по себе, и не потому, что страна не готова к их принятию, а потому, что государство не работало над созданием плотной институциональной среды, в которой эти институты действительно могли бы принести пользу и государству, и обществу. Этот тезис можно проиллюстрировать очень ярко: в России вводили рынок в отсутствие института гарантированной частной собственности, федерализм – в отсутствие института федерального вмешательства и местное самоуправление без института государственного надзора, выборы в органы власти субъектов РФ проводились в отсутствие рамочного закона об этих органах власти. Идеологический подход продолжает господствовать, просто на смену идеологии сакрализованного федерализма пришла мифология обожествляемой «вертикали власти». </w:t>
      </w:r>
    </w:p>
    <w:p>
      <w:pPr>
        <w:pStyle w:val="Normal"/>
        <w:spacing w:lineRule="auto" w:line="360"/>
        <w:ind w:firstLine="720"/>
        <w:jc w:val="both"/>
        <w:rPr/>
      </w:pPr>
      <w:r>
        <w:rPr>
          <w:sz w:val="28"/>
        </w:rPr>
        <w:t xml:space="preserve">Если проанализировать выражение «вертикаль власти», то становится очевидно, что все в него вкладывают что-то своё. Представляется, что понятие неточно в том виде, как оно сейчас сформулировано, если имеются в виду федеральные округа и полпреды: у полпредов в строго юридическом, да и в политологическом смысле власти нет. У них есть влияние. Власть – это способность принимать решения, имеющие принудительную силу. Этой способности нет у полпредов. Но у них есть влияние – способность воздействовать на поведение людей. То есть в лучшем случае мы имеем дело с политической вертикалью, а не с административной. Культ вертикали возник как контр-идеология, как реакция на негативные стороны «дефективного» федерализма, унаследованного от ельцинской эпохи. Необходимо сбавить накал эмоций, остыть и заняться конкретной реальной работой по выстраиванию эффективно работающих институтов. </w:t>
      </w:r>
    </w:p>
    <w:p>
      <w:pPr>
        <w:pStyle w:val="Normal"/>
        <w:spacing w:lineRule="auto" w:line="360"/>
        <w:ind w:firstLine="720"/>
        <w:jc w:val="both"/>
        <w:rPr/>
      </w:pPr>
      <w:r>
        <w:rPr>
          <w:sz w:val="28"/>
        </w:rPr>
        <w:t>Во-первых, это нормальная эффективная судебная система. Не может быть при нынешней судебной системе эффективного федерализма: нужны соответствующие этим задачам механизмы в рамках судебной системы. Эффективный федерализм не может существовать также без системы административных судов; не может он существовать и при нынешнем устройстве прокуратуры: с одной стороны прокуратура – это дубина, которая занесена над губернаторами, а с другой - это дубина, которая вручена им, и уже занесена над мэрами.</w:t>
      </w:r>
    </w:p>
    <w:p>
      <w:pPr>
        <w:pStyle w:val="Normal"/>
        <w:spacing w:lineRule="auto" w:line="360"/>
        <w:ind w:firstLine="720"/>
        <w:jc w:val="both"/>
        <w:rPr/>
      </w:pPr>
      <w:r>
        <w:rPr>
          <w:sz w:val="28"/>
        </w:rPr>
        <w:t>Институт федерального вмешательства должен быть более гибким и многосторонним, чем это имеет место сейчас. Невозможно выстроить нормальную систему федеративных отношений без укрепления местного самоуправления, с одной стороны, и без введения эффективной системы контроля и надзора за местным самоуправлением, с другой. Потому что, если этого не сделать, то появится перекос, при котором власть будет опять сконцентрирована на региональном уровне, а это крайне неустойчивая модель Федерации. До сих пор не выстроены многие финансовые и экономические институты, необходимые для создания эффективного федерализма; не существует сколько-нибудь внятной, прозрачной, чёткой модели финансового выравнивания как на федеральном уровне между центром и регионами, так и между регионами и местным самоуправлением.</w:t>
      </w:r>
    </w:p>
    <w:p>
      <w:pPr>
        <w:pStyle w:val="Normal"/>
        <w:spacing w:lineRule="auto" w:line="360"/>
        <w:ind w:firstLine="720"/>
        <w:jc w:val="both"/>
        <w:rPr/>
      </w:pPr>
      <w:r>
        <w:rPr>
          <w:sz w:val="28"/>
        </w:rPr>
        <w:t>Сегодня Россия имеет дело с явлениями, многократно апробированными мировым опытом (федерализм, местное самоуправление, децентрализация, разделение властей и т.д.) Они могут прекрасно работать в нашей стране, если, конечно же, государство не будет относиться к ним так, как оно относится сейчас, видя в них просто какие-то ненужные игрушки. Государство должно приложить максимум усилий для того, чтобы создать  реально работающие механизмы, которые будут соответствовать элементарным цивилизованным нормам. Если же Россия опять пойдёт по какому-то доморощенному пути, откажется от этих институтов или установит их у себя в таком усечённо-уродливом, неслыханном и невиданном виде, то, во-первых, она просто выставит себя на всеобщее посмешище, а, во-вторых, загонит себя уже окончательно в третий мир, откуда после этого никогда не выберется.</w:t>
      </w:r>
    </w:p>
    <w:p>
      <w:pPr>
        <w:pStyle w:val="Normal"/>
        <w:spacing w:lineRule="auto" w:line="360"/>
        <w:ind w:firstLine="851"/>
        <w:jc w:val="both"/>
        <w:rPr>
          <w:sz w:val="28"/>
        </w:rPr>
      </w:pPr>
      <w:r>
        <w:rPr>
          <w:sz w:val="28"/>
        </w:rPr>
      </w:r>
    </w:p>
    <w:p>
      <w:pPr>
        <w:pStyle w:val="Heading3"/>
        <w:jc w:val="center"/>
        <w:rPr>
          <w:i/>
          <w:i/>
        </w:rPr>
      </w:pPr>
      <w:r>
        <w:rPr>
          <w:i/>
        </w:rPr>
        <w:t>Б.С. Крылов, Заведующий отделом Института законодательства</w:t>
      </w:r>
    </w:p>
    <w:p>
      <w:pPr>
        <w:pStyle w:val="Heading3"/>
        <w:jc w:val="center"/>
        <w:rPr>
          <w:i/>
          <w:i/>
        </w:rPr>
      </w:pPr>
      <w:r>
        <w:rPr>
          <w:i/>
        </w:rPr>
        <w:t xml:space="preserve"> </w:t>
      </w:r>
      <w:r>
        <w:rPr>
          <w:i/>
        </w:rPr>
        <w:t>и сравнительного правоведения при Правительстве РФ</w:t>
      </w:r>
    </w:p>
    <w:p>
      <w:pPr>
        <w:pStyle w:val="Normal"/>
        <w:rPr>
          <w:i/>
          <w:i/>
        </w:rPr>
      </w:pPr>
      <w:r>
        <w:rPr>
          <w:i/>
        </w:rPr>
      </w:r>
    </w:p>
    <w:p>
      <w:pPr>
        <w:pStyle w:val="Normal"/>
        <w:jc w:val="both"/>
        <w:rPr>
          <w:b/>
          <w:b/>
          <w:sz w:val="28"/>
        </w:rPr>
      </w:pPr>
      <w:r>
        <w:rPr>
          <w:b/>
          <w:sz w:val="28"/>
        </w:rPr>
      </w:r>
    </w:p>
    <w:p>
      <w:pPr>
        <w:pStyle w:val="TextBodyIndent"/>
        <w:spacing w:lineRule="auto" w:line="360"/>
        <w:rPr/>
      </w:pPr>
      <w:r>
        <w:rPr/>
        <w:t>Развитие федерализма является условием развития демократии в России, поэтому особое внимание следует обратить сегодня на урегулирование внутрифедеральных отношений. Практически во всех федерациях мира отношения между федерацией и её субъектами с достаточной чёткостью регулируются в конституциях и федеральных законах, а также, что особенно существенно, в сложившейся практике отношений между федерацией и её составными частями.</w:t>
      </w:r>
    </w:p>
    <w:p>
      <w:pPr>
        <w:pStyle w:val="Normal"/>
        <w:spacing w:lineRule="auto" w:line="360"/>
        <w:ind w:firstLine="720"/>
        <w:jc w:val="both"/>
        <w:rPr/>
      </w:pPr>
      <w:r>
        <w:rPr>
          <w:sz w:val="28"/>
        </w:rPr>
        <w:t xml:space="preserve">Для нормального функционирования федеральной системы совершенно необходимо чётко определить, что относится к правам субъектов федерации, а что относится к правам федеральной власти. Приходится констатировать, что в России такого чёткого распределения не существует, и если не создать его, то не будут решены многие проблемы, возникающие в сфере национальных отношений и выражающиеся в постоянном «перетягивании каната» субъектами Федерации. Если же чётко определить полномочия Федерации и её субъектов, то можно избегнуть как вторжения субъектов в дела Федерации, так и наоборот. Однако состояние федерального законодательства пока таково, что оно не выходит за пределы выражения общих пожеланий и определения принципов, чего явно недостаточно, ведь законы федераций должны быть конкретными, охватывать все сферы государственной деятельности, которые относятся к совместному ведению федерации и её субъектов. </w:t>
      </w:r>
    </w:p>
    <w:p>
      <w:pPr>
        <w:pStyle w:val="Normal"/>
        <w:spacing w:lineRule="auto" w:line="360"/>
        <w:ind w:firstLine="720"/>
        <w:jc w:val="both"/>
        <w:rPr/>
      </w:pPr>
      <w:r>
        <w:rPr>
          <w:sz w:val="28"/>
        </w:rPr>
        <w:t>Что конкретно должна сделать федеральная власть? Она может потребовать, чтобы все федеральные министерства рассмотрели свои отношения с органами исполнительной власти субъектов Федерации и внесли свои предложения о разграничении полномочий. Эти предложения следует обсудить и по возможности согласовать с соответствующими органами исполнительной власти субъектов - большая, трудоёмкая, но нужная работа. Данный этап работы должен завершиться подготовкой и принятием ряда федеральных законов, каждый из которых должен будет разграничивать полномочия в конкретной сфере. Проанализировав правовые отношения, например, в сфере здравоохранения, можно убедится, что основная деятельность по лечению населения осуществляется на местах, в субъектах Федерации; за Федерацией, как представляется, можно оставить только решение вопросов, которые никто, кроме неё решить не может и решать не должен: принципы построения системы здравоохранения, стандарты, которым должна соответствовать врачебная помощь, научные исследования по фундаментальным проблемам.</w:t>
      </w:r>
    </w:p>
    <w:p>
      <w:pPr>
        <w:pStyle w:val="Normal"/>
        <w:spacing w:lineRule="auto" w:line="360"/>
        <w:ind w:firstLine="720"/>
        <w:jc w:val="both"/>
        <w:rPr/>
      </w:pPr>
      <w:r>
        <w:rPr>
          <w:sz w:val="28"/>
        </w:rPr>
        <w:t>Вторая проблема – это проблема правовых методов, которые следует использовать при разграничении полномочий. Некоторые считают, что разграничение может проводиться не только законами, но и договорами между органами государственной власти Федерации и ее субъектов. Этот способ малопродуктивен. Во-первых, договорами едва ли можно охватить все субъекты Федерации, а во-вторых, при использовании системы договоров возникает опасность нарушить принцип равноправия субъектов. В качестве примера нужно привести договоры Российской Федерации с Татарстаном и Башкортостаном - эти договоры способствовали установлению особых отношений с этими двумя субъектами Федерации, которые отличаются от отношений со всеми другими субъектами прежде всего тем, что они заключены с нарушением норм Конституции РФ. Принятые недавно федеральные законы обязывают стороны привести договоры в соответствие с Конституцией, однако, федеральная власть медлит и тем самым создаёт новые трудности: Башкортостан не только не принял мер к изменению договора, но даже сделал его составной частью своей новой конституции. Очевидно, что федеральная власть должна более настойчиво защищать свои права.</w:t>
      </w:r>
    </w:p>
    <w:p>
      <w:pPr>
        <w:pStyle w:val="Normal"/>
        <w:spacing w:lineRule="auto" w:line="360"/>
        <w:ind w:firstLine="720"/>
        <w:jc w:val="both"/>
        <w:rPr>
          <w:sz w:val="28"/>
        </w:rPr>
      </w:pPr>
      <w:r>
        <w:rPr>
          <w:sz w:val="28"/>
        </w:rPr>
      </w:r>
    </w:p>
    <w:p>
      <w:pPr>
        <w:pStyle w:val="Heading1"/>
        <w:spacing w:lineRule="auto" w:line="360"/>
        <w:jc w:val="center"/>
        <w:rPr>
          <w:i/>
          <w:i/>
        </w:rPr>
      </w:pPr>
      <w:r>
        <w:rPr>
          <w:i/>
        </w:rPr>
        <w:t>С.А. Попов, член Совета Федерации</w:t>
      </w:r>
    </w:p>
    <w:p>
      <w:pPr>
        <w:pStyle w:val="Normal"/>
        <w:spacing w:lineRule="auto" w:line="360"/>
        <w:ind w:firstLine="720"/>
        <w:jc w:val="both"/>
        <w:rPr>
          <w:i/>
          <w:i/>
          <w:sz w:val="28"/>
        </w:rPr>
      </w:pPr>
      <w:r>
        <w:rPr>
          <w:i/>
          <w:sz w:val="28"/>
        </w:rPr>
      </w:r>
    </w:p>
    <w:p>
      <w:pPr>
        <w:pStyle w:val="Normal"/>
        <w:spacing w:lineRule="auto" w:line="360"/>
        <w:ind w:firstLine="720"/>
        <w:jc w:val="both"/>
        <w:rPr/>
      </w:pPr>
      <w:r>
        <w:rPr>
          <w:sz w:val="28"/>
        </w:rPr>
        <w:t xml:space="preserve">Новые члены Совета Федерации пока не представляют большинства в «верхней» палате, но позитивные изменения в её работе уже ощущаются. По закону перехода количества в качество при 25% обновлении состава Совета вряд ли можно ожидать одномоментных результатов, но подспудно процесс качественных изменений начался. Преобразования в системе работы «верхней» палаты Федерального Собрания давно назрели, и в новых политических реалиях крайне необходимо повысить уровень и статус Совета Федерации, все предыдущие годы работы которого, сопряженные с отсутствием в должной степени с его стороны законодательной инициативы, объективно привели к тому, что Совет Федерации играл политическую роль регулятора законотворческой деятельности и в гораздо меньшей степени влиял на собственно законотворческий процесс. Целесообразность качественного обновления подходов к работе данного органа власти вызвала необходимость у политического руководства страны принять определённые решения для того, чтобы изменить сложившуюся ситуацию. Можно дискутировать на тему правильности решения о переводе Совета Федерации на постоянную основу, но гораздо хуже было заморозить ситуацию на неопределённый срок. Вполне возможно, что опыт будущей работы приведёт к необходимости избрания членов Совета Федерации. Сегодня, однако, налицо некий переходный период, в течение которого сенаторы должны активно включатся в законотворческий процесс. </w:t>
      </w:r>
    </w:p>
    <w:p>
      <w:pPr>
        <w:pStyle w:val="Normal"/>
        <w:spacing w:lineRule="auto" w:line="360"/>
        <w:ind w:firstLine="720"/>
        <w:jc w:val="both"/>
        <w:rPr/>
      </w:pPr>
      <w:r>
        <w:rPr>
          <w:sz w:val="28"/>
        </w:rPr>
        <w:t xml:space="preserve">Практика показывает необходимость согласования законопроектов, в том числе по проблемам федерализма, с Государственной Думой и Правительством РФ как на этапе разработки законопроектов, так и в период их обсуждения в Думе. С другой стороны, система, которая на сегодняшний день имеется в работе Государственной Думы, показывает, что авторитет Совета Федерации пока недостаточно высок именно потому, что с точки зрения законодательных инициатив Совет Федерации пока выступает очень робко. Даже встречи на уровне Президента идут в основном с руководством фракций Государственной Думы; и в меньшей степени актуальные политические вопросы решаются с Советом Федерации - сложившуюся практику надо в корне менять реальными делами. Мало того, Совет Федерации большую часть своего времени рассматривает множество законопроектов, подготовленных инициативными группами депутатов Государственной Думы, которые, по большому счёту, не связаны со стратегией развития страны в целом; соответственно, если брать пропорции, то Совет Федерации вынужден на 60% обсуждать эти проекты и отклонять их по причинам, главным образом, популистского характера. </w:t>
      </w:r>
    </w:p>
    <w:p>
      <w:pPr>
        <w:pStyle w:val="Normal"/>
        <w:spacing w:lineRule="auto" w:line="360"/>
        <w:ind w:firstLine="720"/>
        <w:jc w:val="both"/>
        <w:rPr/>
      </w:pPr>
      <w:r>
        <w:rPr>
          <w:sz w:val="28"/>
        </w:rPr>
        <w:t xml:space="preserve">Неоднократно отмечалось некое усиление центральной власти, подчеркивалась опасность скатывания к унитарному, авторитарному стилю руководства. Между тем, полтора года назад многими озвучивалась мысль о слабости, рыхлости федеральной власти. Однако как только центральная власть начинает проявлять некую решимость в достижении целей, сразу появляются противники такого политического курса. Наверное, это особенность психологии: наблюдать за происходящим со стороны, не участвуя в практической политике и не неся своей доли ответственности; проще комментировать шаги Центра, нежели выстраивать стратегическую линию и затем её реализовывать. </w:t>
      </w:r>
    </w:p>
    <w:p>
      <w:pPr>
        <w:pStyle w:val="Normal"/>
        <w:spacing w:lineRule="auto" w:line="360"/>
        <w:ind w:firstLine="720"/>
        <w:jc w:val="both"/>
        <w:rPr/>
      </w:pPr>
      <w:r>
        <w:rPr>
          <w:sz w:val="28"/>
        </w:rPr>
        <w:t>Федеральная власть вынуждена в определённых политических ситуациях усиливать своё влияние. Самый показательный пример прошедшей зимы – это ситуация в Приморье, где за коммунальное хозяйство, помимо местного самоуправления и при отсутствии желания им заниматься со стороны региональных властей, пришлось браться Центру. Однако нельзя назвать нормальной ситуацию, при которой региональная власть самоустраняется от решения своей основной конституционной задачи – защиты прав избирателей, жителей региона. Администрация региона не выполнила данной задачи, и в этих условиях Центр был вынужден взять инициативу на себя, включиться в решение вопросов, связанных с жизнью людей, их, в полном смысле слова, спасением. И если таким же образом посмотреть на роль федеральных округов и системы полномочных представителей Президента, то выяснится, что лишь благодаря своевременному введению не совсем конституционной формы организации власти, удалось выйти из острейшего энергетического кризиса.</w:t>
      </w:r>
    </w:p>
    <w:p>
      <w:pPr>
        <w:pStyle w:val="Normal"/>
        <w:spacing w:lineRule="auto" w:line="360"/>
        <w:ind w:firstLine="720"/>
        <w:jc w:val="both"/>
        <w:rPr/>
      </w:pPr>
      <w:r>
        <w:rPr>
          <w:sz w:val="28"/>
        </w:rPr>
        <w:t>Сегодня одна из очень важных проблем, связанных с дальнейшим совершенствованием системы государственной власти, заключается в согласованности действий всех её ветвей, в выстраивании и отработке системы согласования на уровне, прежде всего, законодательной власти, т.е. «верхней» и «нижней» палат Федерального Собрания, а также налаживании контактов исполнительной и законодательной ветвей власти. По целому ряду законопроектов, представленных президентской стороной, имеются, в основном, заключения правоведов, составленные лишь с точки зрения их соответствия букве уже ранее принятых законов; в них, как правило, отсутствует необходимое понимание того, что образовавшиеся в российском правовом пространстве дыры надо своевременно закрывать, не бояться идти на правовые эксперименты и проявлять творчество в законодательном процессе. Если закон не до конца регламентирует какую-либо сторону жизни, то необходимо смелее вносить в него поправки - это во много раз лучше, нежели топтаться на месте или возвращаться к законопроектам, которые уже морально устарели.</w:t>
      </w:r>
    </w:p>
    <w:p>
      <w:pPr>
        <w:pStyle w:val="Normal"/>
        <w:spacing w:lineRule="auto" w:line="360"/>
        <w:ind w:firstLine="720"/>
        <w:jc w:val="both"/>
        <w:rPr/>
      </w:pPr>
      <w:r>
        <w:rPr>
          <w:sz w:val="28"/>
        </w:rPr>
        <w:t>Рассогласованность ветвей власти очень сильно настораживает, поэтому главная задача сегодня – это обеспечение эффективного процесса согласования общих позиций по актуальным политическим проблемам. С приходом в Совет Федерации новых «сенаторов», работающих на постоянной основе, появляется реальная возможность работать с профильными комитетами Государственной Думы уже начиная со стадии разработки законопроектов. С этих позиций, потребуются изменения не только в законодательстве, но и в регламентах работы обеих палат.</w:t>
      </w:r>
    </w:p>
    <w:p>
      <w:pPr>
        <w:pStyle w:val="Normal"/>
        <w:spacing w:lineRule="auto" w:line="360"/>
        <w:ind w:firstLine="720"/>
        <w:jc w:val="both"/>
        <w:rPr/>
      </w:pPr>
      <w:r>
        <w:rPr>
          <w:sz w:val="28"/>
        </w:rPr>
        <w:t xml:space="preserve">Если власть намерена решить принципиальные задачи, связанные, в первую очередь, с обеспечением прав избирателей, с действием Конституции РФ на всей территории страны, она обязана привести региональные законодательные базы в соответствие с федеральным законодательством. До сих пор многие главы администраций регионов под благовидными предлогами, в том числе ссылаясь на собственное «передовое» по сравнению с федеральным законотворчество, не желают вносить необходимые изменения в свою законодательную базу и приводить её в соответствие с федеральными законами. Именно Совет Федерации в этой ситуации призван найти необходимые формы взаимодействия с субъектами Федерации, сопряженные, к примеру, с созданием специальной комиссии, которая позволила бы вместе с законодательными собраниями регионов, экспертно оценив наиболее интересные предложения, вносить изменения в ныне существующее федеральное законодательство. Однако, приоритет при этом должен всегда оставаться за федеральными законами. </w:t>
      </w:r>
    </w:p>
    <w:p>
      <w:pPr>
        <w:pStyle w:val="Normal"/>
        <w:spacing w:lineRule="auto" w:line="360"/>
        <w:ind w:firstLine="720"/>
        <w:jc w:val="both"/>
        <w:rPr/>
      </w:pPr>
      <w:r>
        <w:rPr>
          <w:sz w:val="28"/>
        </w:rPr>
        <w:t>Необходимо более тесное взаимодействие Совета Федерации с Администрацией Президента, потому что позиция «верхней» палаты как стороннего наблюдателя, манипулирующего правом вето – это малопродуктивная позиция, поскольку должно быть единство целей и задач у органов и ветвей власти. Доверие Президенту, его политической воле обязывает проводить согласованную с ним линию, тем более, что Президент никогда не возражал против конструктивного диалога со всеми ветвями государственной власти. Позитивная позиция заключается именно в совместном выборе вектора целенаправленного продвижения вперёд.</w:t>
      </w:r>
    </w:p>
    <w:p>
      <w:pPr>
        <w:pStyle w:val="Normal"/>
        <w:spacing w:lineRule="auto" w:line="360"/>
        <w:ind w:firstLine="851"/>
        <w:jc w:val="both"/>
        <w:rPr>
          <w:sz w:val="28"/>
        </w:rPr>
      </w:pPr>
      <w:r>
        <w:rPr>
          <w:sz w:val="28"/>
        </w:rPr>
      </w:r>
    </w:p>
    <w:p>
      <w:pPr>
        <w:pStyle w:val="Heading4"/>
        <w:jc w:val="center"/>
        <w:rPr>
          <w:i/>
          <w:i/>
        </w:rPr>
      </w:pPr>
      <w:r>
        <w:rPr>
          <w:i/>
        </w:rPr>
        <w:t>Р.Г. Абдулатипов, член Совета Федерации</w:t>
      </w:r>
    </w:p>
    <w:p>
      <w:pPr>
        <w:pStyle w:val="BodyText2"/>
        <w:rPr>
          <w:rFonts w:ascii="Times New Roman" w:hAnsi="Times New Roman" w:cs="Times New Roman"/>
          <w:i/>
          <w:i/>
        </w:rPr>
      </w:pPr>
      <w:r>
        <w:rPr>
          <w:rFonts w:cs="Times New Roman" w:ascii="Times New Roman" w:hAnsi="Times New Roman"/>
          <w:i/>
        </w:rPr>
      </w:r>
    </w:p>
    <w:p>
      <w:pPr>
        <w:pStyle w:val="Normal"/>
        <w:spacing w:lineRule="auto" w:line="360"/>
        <w:ind w:firstLine="709"/>
        <w:jc w:val="both"/>
        <w:rPr/>
      </w:pPr>
      <w:r>
        <w:rPr>
          <w:sz w:val="28"/>
        </w:rPr>
        <w:t>Федеративная природа России зафиксирована в Конституции, но очень мало удалось сделать для того, чтобы Федерация стала бы не только декларативной, но и реально функционирующей. Новый Президент застал Федерацию в тяжелейшем состоянии, когда фактически было разрушено единое правовое и экономическое пространство, и закономерно то, что он сразу занялся совершенствованием федеративных отношений.</w:t>
      </w:r>
      <w:r>
        <w:rPr>
          <w:sz w:val="28"/>
          <w:lang w:val="en-US"/>
        </w:rPr>
        <w:t xml:space="preserve"> </w:t>
      </w:r>
      <w:r>
        <w:rPr>
          <w:sz w:val="28"/>
        </w:rPr>
        <w:t>Закономерно и то, что Совет Федерации будет работать по новой модели – вряд ли можно считать нормальной ситуацию, при которой губернаторам и главам законодательных органов власти была отдана «верхняя» палата федерального парламента, которая в течение пяти лет фактически не создала ни одного закона, развивавшего бы федеративные отношения. Поэтому говорить, что Президент потворствует авторитарным тенденциям не совсем корректно; напротив, Президент возвращается к Конституции.</w:t>
      </w:r>
    </w:p>
    <w:p>
      <w:pPr>
        <w:pStyle w:val="3"/>
        <w:rPr/>
      </w:pPr>
      <w:r>
        <w:rPr/>
        <w:t>Можно выделить три тенденции развития федерации. Первая тенденция – это национал-унитаризм или национал-шовинизм, исторически наиболее понятная и близкая нашему патриотическому сознанию тенденция «единого и неделимого». И как только в стране возникают какие-то трудности, эта химера общественного сознания автоматически срабатывает. В действительности, эта тенденция, которая дважды в ХХ веке едва не разрушила Россию. Вторая тенденция – это национальный и региональный сепаратизм, тенденция к конфедерализму, вообще неприемлемая для России, одна из самых опасных тенденций. Унитаризм может сохранить государственность достаточно долго, в отличие от конфедерализма, разрушающего ее сразу и до основания. И третья тенденция, которая обозначена Конституцией, но не проявившаяся пока на практике, это тенденция федерализма. Демократическое государство в России может быть только федеративным. Федерализм есть территориальная форма проявления этой демократии.</w:t>
      </w:r>
    </w:p>
    <w:p>
      <w:pPr>
        <w:pStyle w:val="3"/>
        <w:rPr/>
      </w:pPr>
      <w:r>
        <w:rPr/>
        <w:t xml:space="preserve">Главный тормоз на пути развития Федерации - это существующая система межбюджетных отношений. Сегодня быть реципиентом в сотни раз выгоднее и с политической, и с других точек зрения, чем донором: если ты - реципиент, твоя работа заключается в работе с Министерством финансов; если донор, твоя работа заключается в развитии экономической структуры своего субъекта Федерации. И сегодня, как ни странно, центр поощряет тех, кто работает по линии реципиентов. Даже главные противоречия в рамках федеральных округов происходят не с реципиентами, потому что реципиент сразу найдет общий язык с полномочным представителем, а, главным образом, с донорами. Таким образом, уничтожаются последние ячейки донорства в России - если менее 50% субъектов Федерации являются донорами, то такая федерация не может развиваться устойчиво. </w:t>
      </w:r>
    </w:p>
    <w:p>
      <w:pPr>
        <w:pStyle w:val="3"/>
        <w:rPr/>
      </w:pPr>
      <w:r>
        <w:rPr/>
        <w:t xml:space="preserve">Поэтому так необходимо сегодня использовать потенциал и возможности нового Совета Федерации, работающего на постоянной основе. Если не изменить полностью работу Совета Федерации, в том числе и работу его аппарата, то сенаторы как и прежде будут один раз в месяц заседать два часа, а остальное время заниматься своими делами. </w:t>
      </w:r>
    </w:p>
    <w:p>
      <w:pPr>
        <w:pStyle w:val="Normal"/>
        <w:spacing w:lineRule="auto" w:line="360"/>
        <w:ind w:firstLine="851"/>
        <w:jc w:val="both"/>
        <w:rPr>
          <w:sz w:val="28"/>
        </w:rPr>
      </w:pPr>
      <w:r>
        <w:rPr>
          <w:sz w:val="28"/>
        </w:rPr>
      </w:r>
    </w:p>
    <w:p>
      <w:pPr>
        <w:pStyle w:val="21"/>
        <w:rPr>
          <w:i/>
          <w:i/>
        </w:rPr>
      </w:pPr>
      <w:r>
        <w:rPr>
          <w:i/>
        </w:rPr>
        <w:t xml:space="preserve">М.В. Столяров, Первый заместитель Полномочного </w:t>
      </w:r>
    </w:p>
    <w:p>
      <w:pPr>
        <w:pStyle w:val="21"/>
        <w:rPr/>
      </w:pPr>
      <w:r>
        <w:rPr>
          <w:i/>
        </w:rPr>
        <w:t>представителя Республики Татарстан в Российской Федерации</w:t>
      </w:r>
    </w:p>
    <w:p>
      <w:pPr>
        <w:pStyle w:val="21"/>
        <w:spacing w:lineRule="auto" w:line="360"/>
        <w:jc w:val="both"/>
        <w:rPr>
          <w:i/>
          <w:i/>
          <w:lang w:val="en-US"/>
        </w:rPr>
      </w:pPr>
      <w:r>
        <w:rPr>
          <w:i/>
          <w:lang w:val="en-US"/>
        </w:rPr>
      </w:r>
    </w:p>
    <w:p>
      <w:pPr>
        <w:pStyle w:val="Normal"/>
        <w:spacing w:lineRule="auto" w:line="360"/>
        <w:jc w:val="both"/>
        <w:rPr/>
      </w:pPr>
      <w:r>
        <w:rPr>
          <w:sz w:val="28"/>
        </w:rPr>
        <w:tab/>
        <w:t>Все больше сомнений появляется у политиков, общественных и государственных деятелей в отношении теперь уже не риторического вопроса «Камо грядеши, Россия?»</w:t>
      </w:r>
      <w:r>
        <w:rPr>
          <w:i/>
          <w:sz w:val="28"/>
          <w:lang w:val="en-US"/>
        </w:rPr>
        <w:t xml:space="preserve"> </w:t>
      </w:r>
      <w:r>
        <w:rPr>
          <w:sz w:val="28"/>
        </w:rPr>
        <w:t>Развитие событий последнего времени все больше и больше уводит от заявленного в российской Конституции курса на создание демократического федеративного правового государства. Это проявляется не только в средствах массовой информации, где все реже встречаются слова о федерализме, о государственной национальной политике, о регионализме и субсидиарности, но и в определенной сдержанности Президента В. Путина в отношении федеративных начал, когда в своих публичных выступлениях он говорит о приоритетах государственного строительства. Приведение регионального законодательства в соответствие с федеральным, без сомнения – важнейшая из задач. Единое правовое и экономическое пространство России – это как город Солнца у Кампанеллы - общая мечта и никто в регионах и в центре не может сомневаться в необходимости великой, единой, целостной, многонациональной и поликонфессиональной России. Вот только пути достижения этой цели и сроки развития видятся всем по-разному: кто-то считает, что Россия будет могучей, когда сильной будет центральная власть; другие уверены, что Россия в будущем произрастать будет регионами; некоторые политики полагают, что объявить о создании единого правового пространства можно уже завтра, ведь не за горами июнь 2001 года, когда истекает срок, отпущенный на приведение в соответствия конституций республик и региональных законов, в стране почти укреплена «властная вертикаль» через создание федеральных округов и объявлено о «диктатуре Закона». Другие, возможно, это скептики, почему-то продолжают верить, что такой громадной стране, как Россия, для урегулирования федеративных отношений необходим достаточно длительный переходный период. Маленькая Бельгия вот уже тридцать лет терпеливо разграничивает полномочия и компетенции, в Швейцарии около 50 лет понадобилось, чтобы демократическим путем выработать решение о создании нового кантона Юра. А Россия все еще живет по революционному принципу «сегодня еще рано, а завтра будет поздно».</w:t>
      </w:r>
    </w:p>
    <w:p>
      <w:pPr>
        <w:pStyle w:val="Normal"/>
        <w:spacing w:lineRule="auto" w:line="360"/>
        <w:jc w:val="both"/>
        <w:rPr/>
      </w:pPr>
      <w:r>
        <w:rPr>
          <w:sz w:val="28"/>
        </w:rPr>
        <w:tab/>
        <w:t>Ученым и практикам, занимающимся проблемами федерализма и национальной политики, никак не удается понять, какова же стратегическая линия центральной власти в отношении федерализма.</w:t>
      </w:r>
      <w:r>
        <w:rPr>
          <w:b/>
          <w:sz w:val="28"/>
        </w:rPr>
        <w:t xml:space="preserve"> </w:t>
      </w:r>
      <w:r>
        <w:rPr>
          <w:sz w:val="28"/>
        </w:rPr>
        <w:t xml:space="preserve">Может и само это слово надо вычеркнуть из памяти, а научные исследования в этой области прекратить: тема становится немодной, точнее неактуальной. Позиции Министерства по делам национальностей, региональной и миграционной политике никому не известны. Конференций и семинаров они не проводят. Главное территориальное управление администрации Президента переформировано, как бы уволено в связи с ошибками, допущенными на пути федеративных реформ; федеральные округа, почти выполнившие свою задачу по приведению в соответствие регионального законодательства, мечутся, выдумывая себе программы и занятие - не случайно столь много общественной критики обрушилось сегодня в прессе на руководителей округов. </w:t>
      </w:r>
    </w:p>
    <w:p>
      <w:pPr>
        <w:pStyle w:val="3"/>
        <w:rPr/>
      </w:pPr>
      <w:r>
        <w:rPr/>
        <w:t>Или возьмем, к примеру, Федеративный договор: все, за исключением ученых, исследующих общественное и государственное развитие периода 1990-х годов,  о нем благополучно забыли. Что делать теперь с договорами и соглашениями, подписанными в 1990-е годы высокими договаривающимися сторонами и в целом с договорной практикой? Сегодня центр по этой проблеме занимает странную позицию: односторонне игнорирует взятые в договорах и соглашениях обязательства, мотивируя в основном тем, что существует закон о порядке и принципах разграничения предметов ведения и полномочий, и что сейчас должна вестись работа по приведению двусторонних документов в соответствие. Но даже если они будут приведены в соответствие, договора все-таки, как об этом свидетельствует сам закон, не отменены. Почему же федеральный центр хранит загадочное молчание, не реагируя на просьбы регионов пролонгировать соглашения? Почему не работает Комиссия при Президенте Российской Федерации по подготовке и мониторингу этих договоров? Известно, что рабочей группой Госсовета Российской Федерации предлагалось создать Специальную межведомственную комиссию Государственного совета по координации этой работы; рабочая группа внесла на заседание Госсовета вполне конкретное предложение - осуществлять постоянное совершенствование договоров и соглашений между органами государственной власти Российской Федерации и субъектов РФ о разграничении предметов ведения и полномочий с целью уточнения последних. Рабочая группа предложила приводить нормы регионального законодательства в соответствие с нормами договоров и соглашений, закреплять в новых федеральных законах наиболее эффективные механизмы взаимодействия федеральных и региональных органов власти по отдельным предметам совместного ведения, появившихся в ходе реализации конкретных соглашений; предлагалось также уточнить ответственность сторон за неисполнение или ненадлежащее исполнение  условий договора.</w:t>
      </w:r>
      <w:r>
        <w:rPr>
          <w:u w:val="single"/>
        </w:rPr>
        <w:t xml:space="preserve"> </w:t>
      </w:r>
    </w:p>
    <w:p>
      <w:pPr>
        <w:pStyle w:val="Normal"/>
        <w:spacing w:lineRule="auto" w:line="360"/>
        <w:ind w:firstLine="720"/>
        <w:jc w:val="both"/>
        <w:rPr/>
      </w:pPr>
      <w:r>
        <w:rPr>
          <w:sz w:val="28"/>
        </w:rPr>
        <w:t>Договоры и соглашения могут быть использованы в решении исключительно важных государственных задач, таких как предотвращение и урегулирование региональных конфликтов (Чечня), урегулирование отношений внутри сложносоставных субъектов (области, края с автономными округами), урегулирование отношений между федеральными и региональными органами исполнительной в рамках федеральных округов и т.д. В этом видится уважительное отношение к взятым сторонами обязательствам и перспектива договорной практики; вполне очевидным фактом является и то, что договорная практика предусматривается ч. 3 ст. 11 Конституции РФ.</w:t>
      </w:r>
      <w:r>
        <w:rPr>
          <w:b/>
          <w:sz w:val="28"/>
        </w:rPr>
        <w:t xml:space="preserve"> </w:t>
      </w:r>
      <w:r>
        <w:rPr>
          <w:sz w:val="28"/>
        </w:rPr>
        <w:t xml:space="preserve">Объединенная рабочая группа при Госсовете по разграничению предметов ведения и полномочий между  федеральным, региональным и муниципальным уровнями власти и по подготовке рекомендательных модельных законов для субъектов РФ провела уже три заседания. Исходя  из предложений членов рабочей группы, было принято решение о разработке Концепции «Основные направления государственной политики по разграничению предметов ведения и полномочий между федеральным, региональным и муниципальным уровнями власти». Актуальность данной концепции вытекает из сегодняшних реалий, когда происходят существенные изменения в экономике, политике, социальной сфере, совершенствуется законодательная база и основы государственного строительства. Проект концепции включает в себя оценку состояния и проблем федерализма в России, анализ основных принципов и процедур существующей практики разграничения полномочий, их концептуальные основы, а также проблемы законодательного регулирования этих вопросов. Концепция – это последняя надежда федералистов: будет она принята, значит будет продолжена базовая работа по ее реализации, будут приниматься законы, касающиеся федеративных отношений; если концепцию «утопят», то обсуждать будет уже нечего. </w:t>
      </w:r>
    </w:p>
    <w:p>
      <w:pPr>
        <w:pStyle w:val="TextBody"/>
        <w:ind w:firstLine="709"/>
        <w:rPr/>
      </w:pPr>
      <w:r>
        <w:rPr/>
        <w:t>Положение Основного Закона, утверждающие, что Россия является демократическим федеративным государством, у многих федеральных чиновников вызывает скептицизм. Ссылки на ст. 73 Конституции, закрепившую, что вне пределов ведения и полномочий Российской Федерации по предметам совместного ведения субъекты РФ обладают всей полнотой государственной власти, не помогают, более того, это воспринимается не иначе, как ярый сепаратизм. Неужели страна вновь вступила в «эру державности» и «высших государственных интересов»? Неужели история ничему не научила Россию! Суверенитет по-прежнему понимается как абсолютная власть центра, но ведь его носителями в равной степени являются все 89 субъектов. Почему-то понятие «суверенитет» воспринимаются многими политиками как священное для России слово «Родина». На этом святом для многих россиян понятии и строится интрига: происходит откровенное шельмование общественного сознания. Ведь надо, в конце концов, объяснить гражданам, что суверенитет – это прежде всего власть, а власть делима, она делится через разграничение предметов ведения и полномочий. Поэтому субъекты Федерации, как это вытекает из вышеупомянутой статьи Конституции, суверенны в предметах ведения и полномочиях, отнесенных к их компетенции.</w:t>
      </w:r>
    </w:p>
    <w:p>
      <w:pPr>
        <w:pStyle w:val="Normal"/>
        <w:spacing w:lineRule="auto" w:line="360"/>
        <w:jc w:val="both"/>
        <w:rPr/>
      </w:pPr>
      <w:r>
        <w:rPr>
          <w:b/>
          <w:sz w:val="28"/>
        </w:rPr>
        <w:tab/>
      </w:r>
      <w:r>
        <w:rPr>
          <w:sz w:val="28"/>
        </w:rPr>
        <w:t>Изучение мировых тенденций развития федерализма показывает, что сокращение объема неурегулированных (неразграниченных) полномочий по предметам совместного ведения - наиболее перспективный и эффективный путь развития федеративных отношений. Нужно стремиться к тому, чтобы по каждому предмету совместного ведения полномочия и ответственность были строго распределены: за что отвечает федеральный центр, за что отвечает субъект Федерации - тогда не будет почвы для конфликтов и разногласий. Юридически эта проблема должна решаться путем издания федеральных законов, а также заключения договоров и соглашений. При этом федеральные законы в сфере совместной компетенции должны идти от жизни, от реалий, использовать положительные наработки, найденные в результате договорной практики. Приниматься они должны только после получения одобрения их субъектами Федерации.</w:t>
      </w:r>
    </w:p>
    <w:p>
      <w:pPr>
        <w:pStyle w:val="TextBody"/>
        <w:rPr/>
      </w:pPr>
      <w:r>
        <w:rPr/>
        <w:tab/>
        <w:t>Назрела необходимость рассмотрения вопросов взаимодействия органов государственной власти Российской Федерации и субъектов Федерации по предметам их исключительного ведения. Следует признать недопустимым издание субъектами законов по предметам исключительного ведения Российской Федерации; точно также и федеральный Центр не вправе издавать законы либо вмешиваться иным способом в сферу исключительного ведения субъектов. Однако Конституция РФ прямо предусматривает передачу права осуществления части своих исключительных полномочий от Центра к субъектам и наоборот; при этом само полномочие остается в «собственности» федерального Центра или субъекта: передается лишь право его осуществления на определенный срок. По предметам совместного ведения субъекты РФ вправе принимать свои законы  в случае отсутствия общего федерального закона - это так называемое «опережающее правовое регулирование»; после издания соответствующего федерального закона нормативные правовые акты субъектов по предметам совместного ведения должны приводиться в соответствие с ним. Вместе с тем необходимо рассмотреть возможность распространения действия наиболее удачных законов субъектов Федерации  в федеральном масштабе.</w:t>
      </w:r>
    </w:p>
    <w:p>
      <w:pPr>
        <w:pStyle w:val="31"/>
        <w:rPr/>
      </w:pPr>
      <w:r>
        <w:rPr>
          <w:sz w:val="28"/>
        </w:rPr>
        <w:tab/>
        <w:t xml:space="preserve">При установлении уровней компетенции органов государственной власти Российской Федерации, ее субъектов и органов местного самоуправления может быть применен принцип субсидиарности, согласно которому все, что может быть лучше и результативнее реализовано на нижестоящем уровне, должно быть туда передано. Практика показывает, что вопросы местного значения гораздо более эффективно решать там, где они возникают, не вынося их на обсуждение вышестоящих уровней власти. Причем принцип субсидарности применим при разграничении полномочий и на более высоких уровнях. </w:t>
      </w:r>
    </w:p>
    <w:p>
      <w:pPr>
        <w:pStyle w:val="Normal"/>
        <w:spacing w:lineRule="auto" w:line="360"/>
        <w:jc w:val="both"/>
        <w:rPr/>
      </w:pPr>
      <w:r>
        <w:rPr>
          <w:sz w:val="28"/>
        </w:rPr>
        <w:tab/>
        <w:t>Реорганизация системы органов государственной власти в Российской Федерации должна проходить в соответствии с основными принципами разграничения  полномочий и осуществляться в течение определенного переходного периода постепенно, с обязательной проверкой на практике. Недопустимо бездумно ломать сложившуюся систему только потому, что кому-то из высокопоставленных чиновников показалось, что она не соответствует «новым веяниям». Здесь важно прислушиваться к мнению субъектов Федерации, особенно если речь идет о реформировании органов исполнительной власти «двойного подчинения», осуществляющих свою деятельность в сфере совместного ведения.</w:t>
      </w:r>
    </w:p>
    <w:p>
      <w:pPr>
        <w:pStyle w:val="TextBody"/>
        <w:rPr/>
      </w:pPr>
      <w:r>
        <w:rPr/>
        <w:tab/>
        <w:t>Федерализм – не только форма государственного устройства и принцип взаимоотношений центра и регионов, но и большой потенциал для саморазвития многонационального народа России и реализации демократических принципов государственного устройства. При обязательном соблюдении принципа равноправия субъектов Федерации необходимо иметь в виду, что нет двух одинаковых регионов, как не бывает двух абсолютно одинаковых людей. Именно в разнообразии регионов – потенциал развития Федерации и ее преимущества перед другими государствами. Разнообразие регионов и положительный опыт социально-экономического развития отдельных субъектов Федерации следует использовать для отработки различных подходов к решению экономических проблем, поиску новых решений, в порядке эксперимента. Развитие федеративных отношений, гармонизация взаимоотношений между  различными уровнями власти, собственно договорный процесс – это важный ресурс в руках Президента РФ, который согласно ст. 80 Конституции РФ, обеспечивает согласованное функционирование и взаимодействие органов государственной власти. Таким образом, не только регионы, но и сам федеральный Центр крайне заинтересован в целенаправленном ходе данного процесса.</w:t>
      </w:r>
    </w:p>
    <w:p>
      <w:pPr>
        <w:pStyle w:val="Normal"/>
        <w:spacing w:lineRule="auto" w:line="360"/>
        <w:jc w:val="both"/>
        <w:rPr/>
      </w:pPr>
      <w:r>
        <w:rPr>
          <w:sz w:val="28"/>
        </w:rPr>
        <w:tab/>
        <w:t>Еще до принятия предлагаемой Концепции возможно и необходимо сделать следующие практические шаги: во-первых, возобновить работу Комиссии при Президенте РФ по подготовке договоров о разграничении предметов ведения и полномочий; во-вторых, внести изменения и дополнения в Федеральный закон «О принципах и порядке разграничения предметов ведения и полномочий между органами государственной власти Российской Федерации и органами государственной власти субъектов Российской Федерации», которые бы позволили скоординировать данный Закон с Конституцией РФ - в действующей редакции данный Закон существенно сужает область договорного процесса.</w:t>
      </w:r>
    </w:p>
    <w:p>
      <w:pPr>
        <w:pStyle w:val="Heading4"/>
        <w:spacing w:lineRule="auto" w:line="360"/>
        <w:jc w:val="center"/>
        <w:rPr>
          <w:sz w:val="28"/>
        </w:rPr>
      </w:pPr>
      <w:r>
        <w:rPr>
          <w:sz w:val="28"/>
        </w:rPr>
      </w:r>
    </w:p>
    <w:p>
      <w:pPr>
        <w:pStyle w:val="Heading5"/>
        <w:jc w:val="center"/>
        <w:rPr/>
      </w:pPr>
      <w:r>
        <w:rPr>
          <w:sz w:val="28"/>
        </w:rPr>
        <w:t>Г.А. Ковалева, Первый заместитель Председателя Правительства</w:t>
      </w:r>
    </w:p>
    <w:p>
      <w:pPr>
        <w:pStyle w:val="Heading2"/>
        <w:spacing w:lineRule="auto" w:line="240"/>
        <w:rPr>
          <w:i/>
          <w:i/>
        </w:rPr>
      </w:pPr>
      <w:r>
        <w:rPr>
          <w:i/>
        </w:rPr>
        <w:t xml:space="preserve">Свердловской области, Министр экономики и труда </w:t>
      </w:r>
    </w:p>
    <w:p>
      <w:pPr>
        <w:pStyle w:val="Normal"/>
        <w:spacing w:lineRule="auto" w:line="360"/>
        <w:jc w:val="center"/>
        <w:rPr>
          <w:i/>
          <w:i/>
          <w:sz w:val="28"/>
        </w:rPr>
      </w:pPr>
      <w:r>
        <w:rPr>
          <w:i/>
          <w:sz w:val="28"/>
        </w:rPr>
      </w:r>
    </w:p>
    <w:p>
      <w:pPr>
        <w:pStyle w:val="TextBodyIndent"/>
        <w:spacing w:lineRule="auto" w:line="360"/>
        <w:rPr/>
      </w:pPr>
      <w:r>
        <w:rPr/>
        <w:t xml:space="preserve">Проблема развития федеративных отношений весьма остро стоит на повестке дня. От того, каким путём пойдёт страна сегодня, зависит  процветание и будущее России как многонационального государства.  Как отечественный, так и мировой опыт свидетельствует: социально-экономическое и культурное своеобразие регионов в таких огромных государствах, как Россия, несовместимо с унитарными методами управления. Процесс федерализации обусловлен объективными предпосылками. Хотя с принятием действующей Конституции в становлении федерализма был сделан гигантский  шаг  вперёд, проблем и трудностей по-прежнему остаётся немало. Наиболее актуальными являются учёт национального и  регионального  факторов, гармонизация федеративных  отношений. Процесс  развития  федерализма  достаточно  длительный,  и Россия находится  в  его  начальной  фазе.  В  первую  очередь необходимо  развивать и углублять экономические федеративные отношения, основываясь при этом на региональных особенностях субъектов Федерации и развитии  межрегиональных хозяйственных связей. </w:t>
      </w:r>
    </w:p>
    <w:p>
      <w:pPr>
        <w:pStyle w:val="TextBodyIndent"/>
        <w:spacing w:lineRule="auto" w:line="360"/>
        <w:rPr/>
      </w:pPr>
      <w:r>
        <w:rPr/>
        <w:t>Актуальной проблемой, создающей угрозу экономической безопасности и территориальной целостности страны, становится  усиливающаяся   неравномерность  социально–экономического  развития  субъектов РФ. Так, из анализа социально–экономического развития  субъектов РФ за 2000 год следует, что диапазон основных макроэкономических показателей весьма велик: по объёму промышленного  производства на душу населения он колеблется от 138 тыс. руб. на человека в Тюменской области до 1 тыс. руб. на человека в Республике Алтай, по  денежным  доходам – от 864 руб. на  человека в Республике  Марий Эл до  9,9 тыс. руб. – в Москве. Сгладить существующие различия и объективную разницу между уровнями экономического развития субъектов РФ призвана разумная государственная экономическая политика, стимулирующая  развитие перспективных отраслей  экономики,  повышающая  финансовую  самодостаточность территорий, и приводящая в конечном итоге к сбережению  народонаселения России.</w:t>
      </w:r>
    </w:p>
    <w:p>
      <w:pPr>
        <w:pStyle w:val="Normal"/>
        <w:spacing w:lineRule="auto" w:line="360"/>
        <w:ind w:firstLine="720"/>
        <w:jc w:val="both"/>
        <w:rPr/>
      </w:pPr>
      <w:r>
        <w:rPr>
          <w:sz w:val="28"/>
        </w:rPr>
        <w:t>Главное условие нормализации федеративных отношений – это обоснованная  и  согласованная  с  регионами  последовательность  шагов.  Особенно это важно в вопросах бюджетного федерализма, который остаётся,  пожалуй, самой неурегулированной сферой федеративных отношений. И хотя начатая федеральным правительством с 1998 года реформа  межбюджетных отношений позволила перейти к единым правилам  распределения  финансовой  помощи,  её  результаты  малоэффективны. Углубляется  экономическая  зависимость  от  федеральных  властей, растёт  количество дотируемых территорий, усиливается концентрация финансовых  ресурсов на федеральном уровне. Реализуется остаточный принцип  формирования нижестоящих бюджетов, регионы испытывают острый  дефицит собственных источников формирования полноценных  самостоятельных    территориальных   бюджетов.</w:t>
      </w:r>
    </w:p>
    <w:p>
      <w:pPr>
        <w:pStyle w:val="Normal"/>
        <w:spacing w:lineRule="auto" w:line="360"/>
        <w:ind w:firstLine="720"/>
        <w:jc w:val="both"/>
        <w:rPr/>
      </w:pPr>
      <w:r>
        <w:rPr>
          <w:sz w:val="28"/>
        </w:rPr>
        <w:t>Новым налоговым законодательством доходные источники   региональных  бюджетов  сведены  к  минимуму,  из них изымаются в  одностороннем порядке значительные суммы, расходные полномочия  регионов превышают бюджетную обеспеченность. Неопределённая  ситуация складывается в вопросах государственных минимальных  социальных  стандартов  и  минимальной  бюджетной  обеспеченности,  которые до сих пор законодательно не установлены - без этого невозможно построить  цивилизованные  межбюджетные  отношения. При формировании законодательных основ бюджетного регулирования на очередной финансовый год постоянно вносятся изменения, происходит регулярная смена «правил игры», что ведёт к невозможности проведения на местах стабильной финансово-бюджетной политики.</w:t>
      </w:r>
    </w:p>
    <w:p>
      <w:pPr>
        <w:pStyle w:val="Normal"/>
        <w:spacing w:lineRule="auto" w:line="360"/>
        <w:ind w:firstLine="720"/>
        <w:jc w:val="both"/>
        <w:rPr/>
      </w:pPr>
      <w:r>
        <w:rPr>
          <w:sz w:val="28"/>
        </w:rPr>
        <w:t>Упорядочить ситуацию могло бы, с одной стороны, жесткое   закрепление расходных полномочий за уровнями власти и, с другой стороны,  распределение доходов на фиксированный промежуток времени. Необходимо чётко определиться – за что отвечает каждый уровень власти, и тогда не будет споров и конфликтов, начнётся более эффективная работа, исчезнет потребность в договорных отношениях. Требуется формирование  новой, стимулирующей  межбюджетной политики, перспективной как для десятка территорий-доноров, так и большей части реципиентов. Следует исключить искусственно создаваемую дотационность территориальных бюджетов,  устранить  встречные финансовые потоки, уменьшить количество  регионов-получателей финансовой поддержки – вот основной круг задач в сфере бюджетного  федерализма.</w:t>
      </w:r>
    </w:p>
    <w:p>
      <w:pPr>
        <w:pStyle w:val="Normal"/>
        <w:spacing w:lineRule="auto" w:line="360"/>
        <w:ind w:firstLine="720"/>
        <w:jc w:val="both"/>
        <w:rPr/>
      </w:pPr>
      <w:r>
        <w:rPr>
          <w:sz w:val="28"/>
        </w:rPr>
        <w:t>Должны быть созданы ясные и прозрачные процедуры  межбюджетных отношений, основанные на нормативных принципах, учитывающих  зонированность территорий России по природным и климатическим  характеристикам. Реформирование межбюджетных отношений должно  привести к необходимой степени автономности каждого уровня власти в пределах своих полномочий, создать условия для саморазвития регионов. Однако развитие экономического и бюджетного федерализма должно  рассматриваться не как конечная цель, а как средство для становления  реального федерализма в России  во  всём  многообразии его составляющих.  Принципиально важно при этом не допускать изменения конституционных  основ существующего устройства Российской Федерации. Следует идти  эволюционным путём, осуществляя точечные, последовательные действия.  Реформа   государственного  устройства  не  может  быть  одномоментной  и  быстрой. Она потребует длительного времени и должна состоять из  нескольких  этапов.  Суть  её  должна  заключаться  в  постепенном  переходе  от  национально-территориального  принципа  строительства  федерализма  к  территориальному.  В  этом  укрепление  единства  и  целостности  России.</w:t>
      </w:r>
    </w:p>
    <w:p>
      <w:pPr>
        <w:pStyle w:val="Normal"/>
        <w:spacing w:lineRule="auto" w:line="360"/>
        <w:ind w:firstLine="720"/>
        <w:jc w:val="both"/>
        <w:rPr/>
      </w:pPr>
      <w:r>
        <w:rPr>
          <w:sz w:val="28"/>
        </w:rPr>
        <w:t>Вертикаль власти должна пониматься как общность целей и  принципов деятельности, которая была нарушена в результате  децентрализации государственной власти и управления в начале 90-х  годов. Регионы многое сделали в этот период для сохранения  территориальной  целостности страны, в том  числе предприняли усилия по горизонтальной интеграции, созданию межрегиональных ассоциаций. Именно эти объединения способствовали воссозданию единого экономического  пространства  на  принципиально  новой  основе – основе федерализма.  Ассоциации  позволили  сформировать  навыки  партнёрских  отношений, сохранить и развить горизонтальные связи, объединить усилия регионов для решения общих задач; при этом интеграция осуществлялась на сочетании принципов добровольности и ответственности.</w:t>
      </w:r>
    </w:p>
    <w:p>
      <w:pPr>
        <w:pStyle w:val="Normal"/>
        <w:spacing w:lineRule="auto" w:line="360"/>
        <w:ind w:firstLine="720"/>
        <w:jc w:val="both"/>
        <w:rPr/>
      </w:pPr>
      <w:r>
        <w:rPr>
          <w:sz w:val="28"/>
        </w:rPr>
        <w:t>Сегодня, когда с созданием федеральных округов, экономико-географическая карта России «перекроена», необходимо найти равновесное решение, учитывающее  заинтересованность субъектов Федерации  в едином экономическом пространстве и административно-политические интересы Центра. Следует строить государственную политику на взаимном признании и уважении конституционных прав каждого уровня власти; необходим переход от конфронтации к конструктивному диалогу. Федеральному Центру нужно смелее брать на вооружение всё лучшее из опыта регионов; к примеру, ряд субъектов Федерации продвинулись дальше других в разработке  законов о занятости, земле; у кого-то были введены в практику нормативы  минимальной  бюджетной  обеспеченности, и это касается не  только  вопросов  законодательства.  Территория  России  многообразна, и уникальное  разнообразие регионов – не  тормоз в развитии, а конкурентное  преимущество России, потенциал  её экономического  роста. Федерализм – это  могучее  государство, сильные  регионы и крепкая  местная  власть.</w:t>
      </w:r>
    </w:p>
    <w:p>
      <w:pPr>
        <w:pStyle w:val="Normal"/>
        <w:spacing w:lineRule="auto" w:line="360"/>
        <w:ind w:firstLine="720"/>
        <w:jc w:val="both"/>
        <w:rPr>
          <w:sz w:val="28"/>
        </w:rPr>
      </w:pPr>
      <w:r>
        <w:rPr>
          <w:sz w:val="28"/>
        </w:rPr>
      </w:r>
    </w:p>
    <w:p>
      <w:pPr>
        <w:pStyle w:val="Heading4"/>
        <w:jc w:val="center"/>
        <w:rPr>
          <w:i/>
          <w:i/>
        </w:rPr>
      </w:pPr>
      <w:r>
        <w:rPr>
          <w:i/>
        </w:rPr>
        <w:t xml:space="preserve">А.С. Автономов, заведующий сектором </w:t>
      </w:r>
    </w:p>
    <w:p>
      <w:pPr>
        <w:pStyle w:val="Heading4"/>
        <w:jc w:val="center"/>
        <w:rPr>
          <w:i/>
          <w:i/>
        </w:rPr>
      </w:pPr>
      <w:r>
        <w:rPr>
          <w:i/>
        </w:rPr>
        <w:t>Института государства и права РАН</w:t>
      </w:r>
    </w:p>
    <w:p>
      <w:pPr>
        <w:pStyle w:val="Normal"/>
        <w:rPr>
          <w:i/>
          <w:i/>
        </w:rPr>
      </w:pPr>
      <w:r>
        <w:rPr>
          <w:i/>
        </w:rPr>
      </w:r>
    </w:p>
    <w:p>
      <w:pPr>
        <w:pStyle w:val="Normal"/>
        <w:rPr/>
      </w:pPr>
      <w:r>
        <w:rPr/>
      </w:r>
    </w:p>
    <w:p>
      <w:pPr>
        <w:pStyle w:val="Normal"/>
        <w:spacing w:lineRule="auto" w:line="360"/>
        <w:ind w:firstLine="709"/>
        <w:jc w:val="both"/>
        <w:rPr>
          <w:sz w:val="28"/>
        </w:rPr>
      </w:pPr>
      <w:r>
        <w:rPr>
          <w:sz w:val="28"/>
        </w:rPr>
        <w:t xml:space="preserve">Сегодня все чаще ставится под сомнение федеративный характер российского государства. Однако, напротив, представляется, что Россия обречена быть федеративным государством: она слишком велика, слишком разнообразна по национальному составу, по экономическим условиям и т.д. И мировые тенденции свидетельствуют о том, что федерализация затронула очень многие государства, даже те, которые, может быть, пятьдесят лет назад и не собирались становиться федерацией. </w:t>
      </w:r>
    </w:p>
    <w:p>
      <w:pPr>
        <w:pStyle w:val="Normal"/>
        <w:spacing w:lineRule="auto" w:line="360"/>
        <w:ind w:firstLine="709"/>
        <w:jc w:val="both"/>
        <w:rPr>
          <w:sz w:val="28"/>
        </w:rPr>
      </w:pPr>
      <w:r>
        <w:rPr>
          <w:sz w:val="28"/>
        </w:rPr>
        <w:t xml:space="preserve">Россия была провозглашена Федерацией отнюдь не в начале 90-х годов, а еще в 1918 году, но Федерацией реально так до сих пор пока и не стала; даже сегодня, по сути дела, закрепляется то, что было в тех или иных формах в советские годы, и что далеко не является федерализмом. То, что удалось получить субъектам Федерации, было отвоевано в условиях, когда федеральный центр просто самоустранился; борьба между Союзом и Россией катализировала центробежные тенденции в самой России. И огромное спасибо субъектам Федерации за то, что они в этот момент не «разбежались» окончательно, а сохранили Россию как единое государство. Вопрос не стоит таким образом: федерация Россия или не федерация; вопрос иной - как отстраивать эту Федерацию? Очень много говорится, но мало что при этом меняется на практике, и то безобразие, которое творится до сих пор, связано с тем, что если федеральный центр может, он отнимает у субъекта все, что только возможно; если же ему это не удается, то уже субъекты пытаются залезть в компетенцию центра, т.е. идет «перетягивание каната». </w:t>
      </w:r>
    </w:p>
    <w:p>
      <w:pPr>
        <w:pStyle w:val="Normal"/>
        <w:spacing w:lineRule="auto" w:line="360"/>
        <w:ind w:firstLine="709"/>
        <w:jc w:val="both"/>
        <w:rPr>
          <w:sz w:val="28"/>
        </w:rPr>
      </w:pPr>
      <w:r>
        <w:rPr>
          <w:sz w:val="28"/>
        </w:rPr>
        <w:t>Сейчас федеральный центр укрепился и, соответственно, возникают вопросы о назначаемости губернаторов. Но эффективно ли переходить к назначаемости, к отказу от федерализма? Ведь с точки зрения демократии, вся власть должна быть выборная снизу доверху; все органы власти, которые на определенном уровне обладают наивысшими полномочиями, должны быть выборными - это нормальные принципы демократии. Более того: назначаемость не только не сохранит Федерацию, но даже в состоянии ее разрушить: назначаемость в СССР была очень высокая, но это, тем не менее, не помогло сохранить Советский Союз - он распался, причем в одночасье; порвались экономические связи. Эффективна ли такая централизация? Опыт СССР показал, что региональные элиты не контролировались избирателями, а исключительно Центром; но как только центральная власть ослабла, возобладали центробежные тенденции. Без учёта этого опыта можно создать такие же условия в нынешней России; можно назначить губернаторов, как это было при Б. Ельцине (кстати в Чечню был назначен Д. Дудаев, с которого и началось её отделение от России). Логика развития может привести к тому, что регион, как и его лидеры, не контролируемые самим населением, могут создать такие условия, которые позволят им сначала снизить эффективность управления, а затем отделиться и развалить государство. Назначаемость губернаторов уже при Б. Ельцине показала, что это отнюдь не самый эффективный путь развития. С точки зрения международного опыта, выборность существует во всех федерациях; тем не менее, за исключением Советского Союза, Чехословакии и Югославии, другие федерации не распадаются, несмотря на все проблемы взаимоотношений центра и регионов. Федерация – это живой организм, у него могут возникнуть болезни; другое дело – как эти болезни лечить.</w:t>
      </w:r>
    </w:p>
    <w:p>
      <w:pPr>
        <w:pStyle w:val="TextBodyIndent"/>
        <w:spacing w:lineRule="auto" w:line="360"/>
        <w:rPr/>
      </w:pPr>
      <w:r>
        <w:rPr/>
        <w:t xml:space="preserve">Вряд ли выходом из сложившейся ситуации является централизованное принятие законодательства по всем вопросам, ибо если федеральное законодательство будет регулировать все, это не значит, что все будет урегулировано - все равно многие законы не работают. И виноваты в этом даже не столько местные лидеры, сколько судебная система, которая не несет ответственности даже в том случае, если судьи не исполняют законы – практика показала, что воздействовать на судей в случае нарушения ими закона невозможно, они независимы, причем не только от административных органов, но и от закона. Попытка из Центра отрегулировать все вопросы приведет к тому, что опять Центр начнет заниматься чем угодно – где и когда сеять, пахать и т.д. Центр только тогда сумеет определить необходимое разграничение полномочий и постараться сгладить любые центробежные тенденции, когда он будет мыслить стратегически; поэтому Центр следует освободить от многих текущих задач, которые можно решать на местах. Более того, надо повысить ответственность региональных и местных властей с тем, чтобы они этими конкретными вопросами занимались, а Центр должен оставить себе прежде всего вопросы безопасности, обороны, внешней политики, экономической стратегии, стратегии строительства государства. </w:t>
      </w:r>
    </w:p>
    <w:p>
      <w:pPr>
        <w:pStyle w:val="TextBodyIndent"/>
        <w:spacing w:lineRule="auto" w:line="360"/>
        <w:rPr/>
      </w:pPr>
      <w:r>
        <w:rPr/>
        <w:t xml:space="preserve">Но сейчас тенденция пошла в обратном направлении: когда на федеральном уровне ликвидировали Министерство экологии, то многим субъектам рекомендовали соответствующие ведомства тоже ликвидировать вслед за Центром. Необходимо отрабатывать функциональное взаимодействие, а не полностью копировать институты. Вопросы построения собственной системы органов власти субъекты Федерации могут решать самостоятельно, но они должны определить, кто будет заниматься этими вопросами на местном уровне. Невозможно прописать все предметы ведения субъектов Федерации, но сейчас страна двигается именно в этом направлении. Большинство федераций остаются на таком пути: есть предметы исключительного ведения, совместного ведения, все остальное относится к субъектам Федерации. </w:t>
      </w:r>
    </w:p>
    <w:p>
      <w:pPr>
        <w:pStyle w:val="Normal"/>
        <w:spacing w:lineRule="auto" w:line="360"/>
        <w:ind w:firstLine="709"/>
        <w:jc w:val="both"/>
        <w:rPr>
          <w:sz w:val="28"/>
        </w:rPr>
      </w:pPr>
      <w:r>
        <w:rPr>
          <w:sz w:val="28"/>
        </w:rPr>
        <w:t xml:space="preserve">Но остаётся еще самый больной вопрос – это вопрос 72 статьи, вопрос совместного ведения. Вопросы совместного ведения попали в разряд тех, которые связанны с принятием законов. Но ведь там есть множество вопросов чисто административного характера, которые надо решать другими средствами (наиболее удачно данную проблему решает австрийская конституция). Что касается договоров, то они заключались следующим образом: есть центр, якобы не зависимый ни от чего (собственно, Федеративный договор в 1992 году именно так заключался) и есть сам по себе субъект. В действительности же федеральный центр выражает интересы всех, в том числе и субъектов Федерации; субъекты  заинтересованы, чтобы он решал общие вопросы. Поэтому не совсем понятно, как можно в этих условиях договариваться в индивидуальном порядке с каждым субъектом в отдельности, за исключением случаев существенной специфики того или иного субъекта (например, по вопросам северного завоза можно договариваться с субъектами по отдельности; то же и по вопросам, связанным с использованием озера Байкал). Договоры в рамках полномочий, законодательно разграниченных между Центром и регионами, нужны, но при этом не следует все полномочия разграничивать договорами. </w:t>
      </w:r>
    </w:p>
    <w:p>
      <w:pPr>
        <w:pStyle w:val="Heading"/>
        <w:jc w:val="right"/>
        <w:rPr>
          <w:b/>
          <w:b/>
          <w:sz w:val="28"/>
        </w:rPr>
      </w:pPr>
      <w:r>
        <w:rPr>
          <w:b/>
          <w:sz w:val="28"/>
        </w:rPr>
      </w:r>
    </w:p>
    <w:p>
      <w:pPr>
        <w:pStyle w:val="Heading"/>
        <w:spacing w:lineRule="auto" w:line="240"/>
        <w:rPr>
          <w:b/>
          <w:b/>
          <w:i/>
          <w:i/>
          <w:sz w:val="28"/>
        </w:rPr>
      </w:pPr>
      <w:r>
        <w:rPr>
          <w:b/>
          <w:i/>
          <w:sz w:val="28"/>
        </w:rPr>
        <w:t>Е.М. Бухвальд, Заместитель руководителя Центра социально-экономических проблем федерализма Института экономики РАН</w:t>
      </w:r>
    </w:p>
    <w:p>
      <w:pPr>
        <w:pStyle w:val="Heading"/>
        <w:rPr>
          <w:b/>
          <w:b/>
          <w:i/>
          <w:i/>
          <w:sz w:val="28"/>
        </w:rPr>
      </w:pPr>
      <w:r>
        <w:rPr>
          <w:b/>
          <w:i/>
          <w:sz w:val="28"/>
        </w:rPr>
      </w:r>
    </w:p>
    <w:p>
      <w:pPr>
        <w:pStyle w:val="Normal"/>
        <w:spacing w:lineRule="auto" w:line="360"/>
        <w:ind w:firstLine="720"/>
        <w:jc w:val="both"/>
        <w:rPr/>
      </w:pPr>
      <w:r>
        <w:rPr>
          <w:sz w:val="28"/>
        </w:rPr>
        <w:t>Развитие принципиальных основ федеративных отношений в России – насущная задача глубоко практического свойства. При этом не следует разделять правовые и экономические слагаемые федеративных отношений – в конце концов, речь идет об одном и том же объекте, где правовые и экономические вопросы соотносятся как неразделяемые форма и содержание. Нынешний этап реформирования федеративных отношений все более определяет необходимость его осуществления как конституционной реформы, однако не скоропалительно, а на основе ее тщательной и разносторонней подготовки. Несколько месяцев назад, например, широко обсуждался один из вариантов новой редакции Конституции РФ, авторами которого являются М. Краснов и М. Федотов. В этом варианте, в частности, была попытка решить многие проблемы, о которых уже неоднократно говорилось (например, включение в текст Основного закона особого списка предметов исключительного ведения субъектов РФ). Однако в целом названный документ смотрелся как более-менее удачное переписывание действующей Конституции, а не как попытка качество нового взгляда на принципы и механизма российской модели федерализма, включая и ее базовые экономические составляющие.</w:t>
      </w:r>
    </w:p>
    <w:p>
      <w:pPr>
        <w:pStyle w:val="Normal"/>
        <w:spacing w:lineRule="auto" w:line="360"/>
        <w:ind w:firstLine="720"/>
        <w:jc w:val="both"/>
        <w:rPr/>
      </w:pPr>
      <w:r>
        <w:rPr>
          <w:sz w:val="28"/>
        </w:rPr>
        <w:t>Сегодня имеются многочисленные свидетельства того, что неопределенность с решением ряда ключевых вопросов реформирования федеративных отношений становятся очевидной преградой к совершенствованию многих важнейших сторон в сфере государственного управления. Примером может служить развитие теории и практики бюджетного федерализма и одной из его важнейших составляющих – сферы межбюджетных отношений. Эта сфера справедливо рассматривается многими как главный тормоз процессов реальной федерализации России. Межбюджетное регулирование как сфера экономических отношений находится в процессе постоянного реформирования и это вполне нормально для государства, где принципы федеративного устройства и соответствующие им экономические механизмы еще не достигли необходимой стадии зрелости. Действующая Концепция реформирования межбюджетных отношений была утверждена Правительством РФ в июле 1998 г.; в настоящее время готовится новая «Программа развития бюджетного федерализма в России на период до 2005 г.» – и это не формальная смена заголовка; речь идет о попытке авторов реально интегрировать в документ свое понимание основных принципов российской модели бюджетного федерализма и практических инструментов ее реализации.</w:t>
      </w:r>
    </w:p>
    <w:p>
      <w:pPr>
        <w:pStyle w:val="Normal"/>
        <w:spacing w:lineRule="auto" w:line="360"/>
        <w:ind w:firstLine="720"/>
        <w:jc w:val="both"/>
        <w:rPr/>
      </w:pPr>
      <w:r>
        <w:rPr>
          <w:sz w:val="28"/>
        </w:rPr>
        <w:t>Минфин проделал огромную работу, хотя есть вопросы и по его трактовке принципов бюджетного федерализма, и по механизмам их практической реализации (в частности, в плане жесткого “продавливания” модели “один налог - один бюджет”, в плане предлагаемого полного “табу” на использование системы разделяемых, особенно, регулирующих налогов и пр.). Существуют и альтернативные предложения, в частности, разработанные в ходе совместного российско-немецкого проекта, осуществляемого в рамках Минфина, операторами по этому проекту являются с немецкой стороны Общество по техническому взаимодействию (</w:t>
      </w:r>
      <w:r>
        <w:rPr>
          <w:sz w:val="28"/>
          <w:lang w:val="en-US"/>
        </w:rPr>
        <w:t>GTZ)</w:t>
      </w:r>
      <w:r>
        <w:rPr>
          <w:sz w:val="28"/>
        </w:rPr>
        <w:t>, а с российской стороны – Министерство финансов, НИФИ, а также Академия бюджета и казначейства. В рамках этих разработок акцент делается не на предзаданный выбор тех или иных налоговых систем, а, прежде всего, на усиление стимулирующей функции межбюджетных отношений; минимизацию встречных потоков бюджетных средств, ликвидацию феномена искусственной дотационности значительного числа субъектов РФ; сбалансированность бюджетов всех уровней или их равнодефицитность; распределение налогов сообразно их природе, возможностям наиболее полного взимания и пр., включая обоснованность и этапность перехода к такой в принципе прогрессивной системе как “один налог – один бюджет”.  В рамках проекта внесены также и предложения о том, чтобы закрепить некоторые основополагающие принципы бюджетного федерализма в Конституции и Бюджетном кодексе. Неплохо, если бы эти предложения были бы полноценно востребованы в ходе заключительной стадии работы над концепцией развития бюджетного федерализма и межбюджетных отношений.</w:t>
      </w:r>
    </w:p>
    <w:p>
      <w:pPr>
        <w:pStyle w:val="Normal"/>
        <w:spacing w:lineRule="auto" w:line="360"/>
        <w:ind w:firstLine="720"/>
        <w:jc w:val="both"/>
        <w:rPr/>
      </w:pPr>
      <w:r>
        <w:rPr>
          <w:sz w:val="28"/>
        </w:rPr>
        <w:t>Однако заметно, что сегодня авторы этих разработок, двигаясь, в общем, в позитивном направлении, не в силах преодолеть тех негативных сторон действующей модели федеративных отношений, которые отражены в Конституции РФ. Так, конкретизация расходных полномочий различных уровней власти и управления как элемент только финансово-бюджетного регулирования не может преодолеть ситуации чрезвычайной раздутости и неопределенности экономико-правового механизма сферы предметов совместного ведения, не говоря уже о последствиях той ситуации, когда в Конституции вообще отсутствует запись об исключительных полномочиях (предметах ведения) субъектов Федерации. Большие сомнения вызывает возможность построения единой (универсальной) и при том эффективно действующей системы финансовой выравнивания для всех субъектов Федерации, столь значительно различающихся по уровню экономического, в том числе, и налогового потенциала. Однако отказ от такой модели, выведение за ее рамки отдельных субъектов Федерации, по сути, сегодня означали бы отказ от реализации ряда конституционных положений о равенстве субъектов Федерации – значит и здесь необходимы существенные уточнения.</w:t>
      </w:r>
    </w:p>
    <w:p>
      <w:pPr>
        <w:pStyle w:val="Normal"/>
        <w:spacing w:lineRule="auto" w:line="360"/>
        <w:ind w:firstLine="720"/>
        <w:jc w:val="both"/>
        <w:rPr/>
      </w:pPr>
      <w:r>
        <w:rPr>
          <w:sz w:val="28"/>
        </w:rPr>
        <w:t>Определенный тупик сложился с пониманием уровней бюджетной системы, которые должны были соответствовать уровням власти и управления в стране. В частности, в плане повышения эффективности бюджетного процесса, да и решения многих других вопросов управления в регионах полагается необходимым малость «опустить» институты местного самоуправления</w:t>
      </w:r>
      <w:r>
        <w:rPr>
          <w:sz w:val="28"/>
          <w:lang w:val="en-US"/>
        </w:rPr>
        <w:t xml:space="preserve">. </w:t>
      </w:r>
      <w:r>
        <w:rPr>
          <w:sz w:val="28"/>
        </w:rPr>
        <w:t>Речь идет том, чтобы опосредовать – с целью повышения эффективности бюджетной политики и процессов управления в целом - уровень (государственной) власти субъекта РФ и уровень институтов местного самоуправления</w:t>
      </w:r>
      <w:r>
        <w:rPr>
          <w:sz w:val="28"/>
          <w:lang w:val="en-US"/>
        </w:rPr>
        <w:t xml:space="preserve"> </w:t>
      </w:r>
      <w:r>
        <w:rPr>
          <w:sz w:val="28"/>
        </w:rPr>
        <w:t xml:space="preserve">еще одним уровнем региональной государственной власти со всеми правовыми и экономическими атрибутами, включая и самостоятельный уровень бюджетной системы. В связи с этим предлагается, например, разделить понятия «местных» и «муниципальных» бюджетов. Хочется отметить, что подобные вопросы не могут решаться как новации исключительно финансово-бюджетного плана, а составлять, прежде всего и исходно, существенные моменты реформирования федеративного устройства государства, включая и их конституционное закрепление. </w:t>
      </w:r>
    </w:p>
    <w:p>
      <w:pPr>
        <w:pStyle w:val="Normal"/>
        <w:spacing w:lineRule="auto" w:line="360"/>
        <w:ind w:firstLine="720"/>
        <w:jc w:val="both"/>
        <w:rPr/>
      </w:pPr>
      <w:r>
        <w:rPr>
          <w:sz w:val="28"/>
        </w:rPr>
        <w:t>Подобные примеры, характеризующие негативные последствия незавершенности в развитии экономико-правовых основ российской модели федерализма из сферы финансово-бюджетных отношений, можно было бы продолжать и продолжать. Активизация работы по реформированию экономико-правовых основ российского федерализма – насущная и практическая задача дня. Оптимальная форма ее решения – подготовка Концепции реформирования федеративных отношений, итоговые рекомендации которой могли бы составить основу для совершенствования  государственного устройства и его закрепления в новой или обновленной Конституции страны и предлагавшемся здесь пакете целевых федеральных законов. В этой связи полезными представляются следующие предложения:</w:t>
      </w:r>
    </w:p>
    <w:p>
      <w:pPr>
        <w:pStyle w:val="3"/>
        <w:rPr/>
      </w:pPr>
      <w:r>
        <w:rPr/>
        <w:t>- провести осенью 2001 очередную Конференцию Совета Федерации по проблемам совершенствования федеративных отношений в России;</w:t>
      </w:r>
    </w:p>
    <w:p>
      <w:pPr>
        <w:pStyle w:val="3"/>
        <w:rPr/>
      </w:pPr>
      <w:r>
        <w:rPr/>
        <w:t>- начать разработку долговременной Концепции реформирования федеративных отношений;</w:t>
      </w:r>
    </w:p>
    <w:p>
      <w:pPr>
        <w:pStyle w:val="Normal"/>
        <w:spacing w:lineRule="auto" w:line="360"/>
        <w:ind w:firstLine="709"/>
        <w:jc w:val="both"/>
        <w:rPr/>
      </w:pPr>
      <w:r>
        <w:rPr>
          <w:sz w:val="28"/>
        </w:rPr>
        <w:t>- разработку предложений и практических концепций по межбюджетным отношениям следует перепоручить от Минфина специальному межведомственному органу для более полного учета в этой работе мнений других федеральных ведомств, а также представителей регионов с осуществлением широкой общественной экспертизы по этим разработкам.</w:t>
      </w:r>
    </w:p>
    <w:p>
      <w:pPr>
        <w:pStyle w:val="Normal"/>
        <w:spacing w:lineRule="auto" w:line="360"/>
        <w:ind w:firstLine="709"/>
        <w:jc w:val="both"/>
        <w:rPr>
          <w:sz w:val="28"/>
        </w:rPr>
      </w:pPr>
      <w:r>
        <w:rPr>
          <w:sz w:val="28"/>
        </w:rPr>
      </w:r>
    </w:p>
    <w:p>
      <w:pPr>
        <w:pStyle w:val="Heading2"/>
        <w:rPr>
          <w:i/>
          <w:i/>
        </w:rPr>
      </w:pPr>
      <w:r>
        <w:rPr>
          <w:i/>
        </w:rPr>
        <w:t>В.Т. Кадохов, член Совета Федерации</w:t>
      </w:r>
    </w:p>
    <w:p>
      <w:pPr>
        <w:pStyle w:val="Normal"/>
        <w:spacing w:lineRule="auto" w:line="360"/>
        <w:jc w:val="center"/>
        <w:rPr>
          <w:b/>
          <w:b/>
          <w:i/>
          <w:i/>
          <w:sz w:val="28"/>
        </w:rPr>
      </w:pPr>
      <w:r>
        <w:rPr>
          <w:b/>
          <w:i/>
          <w:sz w:val="28"/>
        </w:rPr>
      </w:r>
    </w:p>
    <w:p>
      <w:pPr>
        <w:pStyle w:val="Normal"/>
        <w:spacing w:lineRule="auto" w:line="360"/>
        <w:ind w:firstLine="720"/>
        <w:jc w:val="both"/>
        <w:rPr/>
      </w:pPr>
      <w:r>
        <w:rPr>
          <w:sz w:val="28"/>
        </w:rPr>
        <w:t xml:space="preserve">В условиях разорвавшихся экономических связей в стране вряд ли можно говорить о серьёзном развитии федеративных отношений, памятуя о том, что невозможно жить в обществе и быть независимым от его экономических реалий. Концепция межбюджетных отношений связана, прежде всего, с общими принципами федеративного устройства, которые, в свою очередь, связаны с разными возможностями субъектов Федерации и, следовательно, с разными бюджетными подходами; неразвитым производственным отношениям соответствуют неразвитые теории. </w:t>
      </w:r>
    </w:p>
    <w:p>
      <w:pPr>
        <w:pStyle w:val="Normal"/>
        <w:spacing w:lineRule="auto" w:line="360"/>
        <w:ind w:firstLine="720"/>
        <w:jc w:val="both"/>
        <w:rPr/>
      </w:pPr>
      <w:r>
        <w:rPr>
          <w:sz w:val="28"/>
        </w:rPr>
        <w:t xml:space="preserve">В прежние годы большие возможности были сконцентрированы, к примеру, в Татарстане (добывающая промышленность, перерабатывающие мощности). Естественно, наличие таких возможностей мобилизации средств при формировании бюджета всех уровней предопределяет разные стартовые шансы субъектов РФ. Это не значит, что другие регионы не должны иметь подпитку из центра, просто толкование здесь должно быть несколько шире. В этой связи, позиция федерального центра должна быть сконцентрирована именно на разных возможностях субъектов Федерации и разных подходах к ним, включая взаимоотношения регионов-доноров и реципиентов. </w:t>
      </w:r>
    </w:p>
    <w:p>
      <w:pPr>
        <w:pStyle w:val="Normal"/>
        <w:spacing w:lineRule="auto" w:line="360"/>
        <w:ind w:firstLine="720"/>
        <w:jc w:val="both"/>
        <w:rPr/>
      </w:pPr>
      <w:r>
        <w:rPr>
          <w:sz w:val="28"/>
        </w:rPr>
        <w:t>Российский федерализм весьма специфичен даже в сравнении с другими федеративными системами. Каждый субъект Федерации, прежде всего национальные республики, имеет черты государственности; но когда разговор заходит о равноправии, то совершенно очевидно, что возможности его реализации совершенно другие. Однако эту ситуацию не следует драматизировать; в то же время - нельзя допускать использования этой диспропорции как средства давления на центр. Исторически, одни регионы оказались в Федерации в результате войн, другие вошли в неё добровольно, развиваясь на принципах национальной целостности;  республики в своё время демонстрировали не только верность, покорность российскому государству, но и рассчитывали на получение вместе с тем её покровительства. В такой форме осуществляются сегодня принципы федерализма, может быть несколько отстав от базовых ценностей.</w:t>
      </w:r>
    </w:p>
    <w:p>
      <w:pPr>
        <w:pStyle w:val="Normal"/>
        <w:spacing w:lineRule="auto" w:line="360"/>
        <w:ind w:firstLine="720"/>
        <w:jc w:val="both"/>
        <w:rPr/>
      </w:pPr>
      <w:r>
        <w:rPr>
          <w:sz w:val="28"/>
        </w:rPr>
        <w:t>Разные возможности формировались в своё время политикой концентрации и специализации производства, на основе плановой государственной политики, размещения производительных сил. В одном случае, они подгонялись под наличие природных и трудовых  ресурсов, в других – формировались вектором политической целесообразности. В годы расцвета в Северной Осетии горнорудной промышленности и предприятий ВПК был создан огромный потенциал, который кормил республику, хотя и была заложена высокая шкала государственных дотаций. Сегодня этот потенциал никому не нужен. Значит ли это, что надо отказываться от принципа федерализма? Нет, но весь вопрос в том, на какой экономической базе выстраивать правильные федеративные отношения.</w:t>
      </w:r>
    </w:p>
    <w:p>
      <w:pPr>
        <w:pStyle w:val="Normal"/>
        <w:spacing w:lineRule="auto" w:line="360"/>
        <w:ind w:firstLine="720"/>
        <w:jc w:val="both"/>
        <w:rPr/>
      </w:pPr>
      <w:r>
        <w:rPr>
          <w:sz w:val="28"/>
        </w:rPr>
        <w:t>Основной сухопутный грузооборот в Закавказье приходится на две перевальные дороги в Северной Осетии, на них ежегодно собирается до 150 млн. $</w:t>
      </w:r>
      <w:r>
        <w:rPr>
          <w:sz w:val="28"/>
          <w:lang w:val="en-US"/>
        </w:rPr>
        <w:t xml:space="preserve"> </w:t>
      </w:r>
      <w:r>
        <w:rPr>
          <w:sz w:val="28"/>
        </w:rPr>
        <w:t>США, которых было бы достаточно, чтобы республика обходилась без трансфертов. Но для того и централизуются средства, чтобы потом выравнивать возможности. Если сейчас изучить структуру федерального бюджета, то выяснится, что половина его формируется на основе добычи ресурсов, их переработки, одна треть -  за счёт таможенных сборов, а все остальное – это налоговые поступления. Именно здесь и лежит главный вопрос: как же в этом случае быть со статьями 70 и 71 Конституции? Как быть со статей 9, которая гласит, что все ресурсы принадлежат народу России? Каким образом эту статью можно реализовать в пользу граждан, равно как и рекреационные возможности южных регионов? В нечётко сформулированных представлениях о принципах федерализма, декларированных в Конституции, и в еще более неудовлетворительной их реализации заключается слабость экономической основы российского федерализма.</w:t>
      </w:r>
    </w:p>
    <w:p>
      <w:pPr>
        <w:pStyle w:val="Normal"/>
        <w:spacing w:lineRule="auto" w:line="360"/>
        <w:ind w:firstLine="720"/>
        <w:jc w:val="both"/>
        <w:rPr>
          <w:sz w:val="28"/>
        </w:rPr>
      </w:pPr>
      <w:r>
        <w:rPr>
          <w:sz w:val="28"/>
        </w:rPr>
      </w:r>
    </w:p>
    <w:p>
      <w:pPr>
        <w:pStyle w:val="Heading2"/>
        <w:spacing w:lineRule="auto" w:line="240"/>
        <w:rPr>
          <w:i/>
          <w:i/>
        </w:rPr>
      </w:pPr>
      <w:r>
        <w:rPr>
          <w:i/>
        </w:rPr>
        <w:t>А.А. Шиянов, член Совета Федерации</w:t>
      </w:r>
    </w:p>
    <w:p>
      <w:pPr>
        <w:pStyle w:val="Normal"/>
        <w:rPr>
          <w:i/>
          <w:i/>
        </w:rPr>
      </w:pPr>
      <w:r>
        <w:rPr>
          <w:i/>
        </w:rPr>
      </w:r>
    </w:p>
    <w:p>
      <w:pPr>
        <w:pStyle w:val="Normal"/>
        <w:jc w:val="both"/>
        <w:rPr>
          <w:b/>
          <w:b/>
          <w:sz w:val="28"/>
        </w:rPr>
      </w:pPr>
      <w:r>
        <w:rPr>
          <w:b/>
          <w:sz w:val="28"/>
        </w:rPr>
      </w:r>
    </w:p>
    <w:p>
      <w:pPr>
        <w:pStyle w:val="TextBodyIndent"/>
        <w:spacing w:lineRule="auto" w:line="360"/>
        <w:rPr/>
      </w:pPr>
      <w:r>
        <w:rPr/>
        <w:t xml:space="preserve">Непрост вопрос вхождения в единое конституционное поле огромной территории России с её отличающимися друг от друга субъектами, разными культурно-национальными образованиями. Зачастую это многообразие игнорируется при решении проблем федерализма, проявляется консервативный подход. Так, в Дагестане сейчас остро стоит проблема ваххабизма, но создается впечатление, что он мало кого беспокоит в Ивановской, Свердловской и других областях Центральной России. Однако вопрос этот жизненно важен не только для Дагестана, но и для Ставропольского края, всего Северного Кавказа, где взрывы и терракты стали почти нормой повседневной жизни. </w:t>
      </w:r>
    </w:p>
    <w:p>
      <w:pPr>
        <w:pStyle w:val="TextBodyIndent"/>
        <w:spacing w:lineRule="auto" w:line="360"/>
        <w:rPr/>
      </w:pPr>
      <w:r>
        <w:rPr/>
        <w:t>Или вопросы миграции, актуальные для многих регионов (на Ставрополье, например, за счёт миграции население увеличилось на полмиллиона). Власти края пытались самостоятельно проявить законодательную инициативу по укреплению безопасности Ставропольского края, однако вопрос был отложен, а потом и совсем снят, т.к. якобы будет решаться в рамках общего закона «О чрезвычайном положении». Разумеется, все законы надо приводить к единому правовому знаменателю, но делать это необходимо при чётком разграничении полномочий между центром и регионами, учитывая их особенности и проблемы. Рамочные федеральные законы должны оставлять возможность для отдельных корректировок в субъектах РФ, иначе, к примеру, трудно понять, в каком же пространстве сегодня живет Ставропольский край – в приграничной полосе или зоне боевых действий?</w:t>
      </w:r>
    </w:p>
    <w:p>
      <w:pPr>
        <w:pStyle w:val="Normal"/>
        <w:spacing w:lineRule="auto" w:line="360"/>
        <w:ind w:firstLine="720"/>
        <w:jc w:val="both"/>
        <w:rPr/>
      </w:pPr>
      <w:r>
        <w:rPr>
          <w:sz w:val="28"/>
        </w:rPr>
        <w:t xml:space="preserve">По вопросам местного самоуправления продвижение вперёд минимально. Основные проблемы, требующие законодательного оформления в данной сфере, это, прежде всего: проблема территориальной организации местного самоуправления с учётом различной финансово-экономической обеспеченности муниципальных образований, проблема несоответствия норм субъектов РФ федеральной Конституции и законодательству, неурегулированность межбюджетных отношений с учётом фактических объёмов финансовых ресурсов местных властей, а также несовершенство судебной защиты права граждан на осуществление местного самоуправления. Главный источник этих проблем сосредоточен в незаконченности разграничения компетенции между федеральным центром и субъектами Федерации. Дума Ставропольского края приняла около 40 законов по местному самоуправлению, но обеспечить их эффективное применение не всегда удаётся, в том числе благодаря не всегда взвешенной позиции в этом вопросе Центра. </w:t>
      </w:r>
    </w:p>
    <w:p>
      <w:pPr>
        <w:pStyle w:val="Normal"/>
        <w:spacing w:lineRule="auto" w:line="360"/>
        <w:ind w:firstLine="720"/>
        <w:jc w:val="both"/>
        <w:rPr>
          <w:sz w:val="28"/>
        </w:rPr>
      </w:pPr>
      <w:r>
        <w:rPr>
          <w:sz w:val="28"/>
        </w:rPr>
      </w:r>
    </w:p>
    <w:p>
      <w:pPr>
        <w:pStyle w:val="21"/>
        <w:rPr>
          <w:i/>
          <w:i/>
        </w:rPr>
      </w:pPr>
      <w:r>
        <w:rPr>
          <w:i/>
        </w:rPr>
        <w:t xml:space="preserve">В.С. Рыкин, Заместитель руководителя Центра </w:t>
      </w:r>
    </w:p>
    <w:p>
      <w:pPr>
        <w:pStyle w:val="21"/>
        <w:rPr>
          <w:i/>
          <w:i/>
        </w:rPr>
      </w:pPr>
      <w:r>
        <w:rPr>
          <w:i/>
        </w:rPr>
        <w:t>германских исследований Института Европы РАН</w:t>
      </w:r>
    </w:p>
    <w:p>
      <w:pPr>
        <w:pStyle w:val="Normal"/>
        <w:spacing w:lineRule="auto" w:line="360"/>
        <w:ind w:firstLine="720"/>
        <w:jc w:val="both"/>
        <w:rPr>
          <w:i/>
          <w:i/>
          <w:sz w:val="28"/>
        </w:rPr>
      </w:pPr>
      <w:r>
        <w:rPr>
          <w:i/>
          <w:sz w:val="28"/>
        </w:rPr>
      </w:r>
    </w:p>
    <w:p>
      <w:pPr>
        <w:pStyle w:val="TextBodyIndent"/>
        <w:spacing w:lineRule="auto" w:line="360"/>
        <w:rPr/>
      </w:pPr>
      <w:r>
        <w:rPr/>
        <w:t xml:space="preserve">При обсуждении проблем модернизации российского федерализма нельзя не коснуться международного опыта. Институт Европы РАН занимается изучением этого опыта с момента своего основания в конце 1987 года, но с особой интенсивностью в последние шесть-семь лет. И дело не только в том, что Европа – это родина федерализма; эта тема стала актуальной и в России, где происходит становление и развитие современного федерализма. </w:t>
      </w:r>
    </w:p>
    <w:p>
      <w:pPr>
        <w:pStyle w:val="Normal"/>
        <w:spacing w:lineRule="auto" w:line="360"/>
        <w:ind w:firstLine="720"/>
        <w:jc w:val="both"/>
        <w:rPr/>
      </w:pPr>
      <w:r>
        <w:rPr>
          <w:sz w:val="28"/>
        </w:rPr>
        <w:t>Разумеется, нельзя зарубежный опыт автоматически переносить на российскую почву, но не учитывать его тоже нельзя - зачем заново «изобретать велосипед»? Такие страны, как Германия, Австрия, Швейцария, а в последнее время Бельгия, внесли значительный теоретический и практический вклад в разработку федерализма.</w:t>
      </w:r>
      <w:r>
        <w:rPr/>
        <w:t xml:space="preserve"> </w:t>
      </w:r>
      <w:r>
        <w:rPr>
          <w:sz w:val="28"/>
        </w:rPr>
        <w:t>Богат опыт построения федеративного государства в Германии: на протяжении десятилетий оно складывалось по схеме «снизу вверх», поэтому в Центре ведётся работа над проектом «Коммуна и федерация». Весьма интересны вехи развития федеративного государства в Австрии, исторически тесно связанной с Германией (достаточно вспомнить о том, что Вена в средние века была столицей Священной Римской империи германской нации, тоже, как полагают некоторые исследователи, одной из разновидностей федерации). Было бы неразумным проходить мимо этого. В Европе есть, правда, не только положительные примеры федеративного устройства, достаточно вспомнить о распаде Чехословакии и Югославской Федерации, но распад федеративных государств – это особая тема.</w:t>
      </w:r>
    </w:p>
    <w:p>
      <w:pPr>
        <w:pStyle w:val="Normal"/>
        <w:spacing w:lineRule="auto" w:line="360"/>
        <w:ind w:firstLine="720"/>
        <w:jc w:val="both"/>
        <w:rPr/>
      </w:pPr>
      <w:r>
        <w:rPr>
          <w:sz w:val="28"/>
        </w:rPr>
        <w:t>Сегодня активно обсуждается проблема субъектов федерации, являющихся донорами или вынужденных находиться на дотации. Вопрос о так называемом финансовом выравнивании стоит и в такой богатой стране, как Германия: из 16 германских земель лишь 5 являются самодостаточными и выступают в роли доноров; так, например, среди богатых провинций город-земля Гамбург, который не хочет соединяться ни с одной из провинций; Бремен же, который также является субъектом федерации, живёт на дотации, но тоже не хочет отказываться от своего земельного статуса.</w:t>
      </w:r>
    </w:p>
    <w:p>
      <w:pPr>
        <w:pStyle w:val="Normal"/>
        <w:spacing w:lineRule="auto" w:line="360"/>
        <w:ind w:firstLine="720"/>
        <w:jc w:val="both"/>
        <w:rPr/>
      </w:pPr>
      <w:r>
        <w:rPr>
          <w:sz w:val="28"/>
        </w:rPr>
        <w:t xml:space="preserve">В Институте Европы проблемы федерализма рассматриваются в его естественном триединстве – «федерация – субъект федерации – коммуна (орган местного самоуправления)». Большую роль в аккумулировании европейского опыта федерализации оказали представительства германских фондов, аккредитованные в Москве (Фонд им. Ф. Эберта и Фонд им. Х. Зайделя). Заметным событием в деле изучения проблем федерализма стала международная конференция «Европейский федерализм и Россия: опыт прошлого и настоящего (Российское государство в контексте европейского федерализма)», состоявшаяся в Институте Европы 30-31октября 2000 г. В ней наряду с российскими учёными и политическими деятелями участвовали представители Германии, Австрии, Бельгии, занимающиеся вопросами федерализма как в научном плане, так и в практическом (см.: журнал «Современная Европа», 2001, № 1). </w:t>
      </w:r>
    </w:p>
    <w:p>
      <w:pPr>
        <w:pStyle w:val="Normal"/>
        <w:spacing w:lineRule="auto" w:line="360"/>
        <w:ind w:firstLine="720"/>
        <w:jc w:val="both"/>
        <w:rPr/>
      </w:pPr>
      <w:r>
        <w:rPr>
          <w:sz w:val="28"/>
        </w:rPr>
        <w:t>Хочется подчеркнуть, что заимствование зарубежного опыта может носить весьма позитивный характер. Один из наглядных примеров подобного заимствования – американский и бельгийский опыт федерализации: американцы, создавая своё государство – США, изучили опыт Швейцарии и в основу своего федеративного устройства положили систему швейцарских кантонов, а самое молодое федеративное государство Европы Бельгия внимательно следит за развитием  федеративного государства в России и перенимает его опыт.</w:t>
      </w:r>
      <w:r>
        <w:rPr>
          <w:sz w:val="28"/>
          <w:lang w:val="en-US"/>
        </w:rPr>
        <w:t xml:space="preserve"> </w:t>
      </w:r>
      <w:r>
        <w:rPr>
          <w:sz w:val="28"/>
        </w:rPr>
        <w:t>Сегодня необходимо объединить усилия всех специалистов, занимающихся проблемами федерализма за рубежом. Этот опыт может пригодиться при всех исторических и современных особенностях России.</w:t>
      </w:r>
    </w:p>
    <w:p>
      <w:pPr>
        <w:pStyle w:val="Normal"/>
        <w:spacing w:lineRule="auto" w:line="360"/>
        <w:ind w:firstLine="720"/>
        <w:jc w:val="both"/>
        <w:rPr>
          <w:sz w:val="28"/>
        </w:rPr>
      </w:pPr>
      <w:r>
        <w:rPr>
          <w:sz w:val="28"/>
        </w:rPr>
      </w:r>
    </w:p>
    <w:p>
      <w:pPr>
        <w:pStyle w:val="Normal"/>
        <w:jc w:val="center"/>
        <w:rPr>
          <w:b/>
          <w:b/>
          <w:i/>
          <w:i/>
          <w:sz w:val="28"/>
        </w:rPr>
      </w:pPr>
      <w:r>
        <w:rPr>
          <w:b/>
          <w:i/>
          <w:sz w:val="28"/>
        </w:rPr>
        <w:t xml:space="preserve">М.В. Глигич-Золотарева, консультант отдела </w:t>
      </w:r>
    </w:p>
    <w:p>
      <w:pPr>
        <w:pStyle w:val="Normal"/>
        <w:jc w:val="center"/>
        <w:rPr>
          <w:b/>
          <w:b/>
          <w:i/>
          <w:i/>
          <w:sz w:val="28"/>
        </w:rPr>
      </w:pPr>
      <w:r>
        <w:rPr>
          <w:b/>
          <w:i/>
          <w:sz w:val="28"/>
        </w:rPr>
        <w:t>государственного строительства Информационно-</w:t>
      </w:r>
    </w:p>
    <w:p>
      <w:pPr>
        <w:pStyle w:val="Normal"/>
        <w:jc w:val="center"/>
        <w:rPr>
          <w:b/>
          <w:b/>
          <w:i/>
          <w:i/>
          <w:sz w:val="28"/>
        </w:rPr>
      </w:pPr>
      <w:r>
        <w:rPr>
          <w:b/>
          <w:i/>
          <w:sz w:val="28"/>
        </w:rPr>
        <w:t>аналитического управления Аппарата Совета Федерации</w:t>
      </w:r>
    </w:p>
    <w:p>
      <w:pPr>
        <w:pStyle w:val="Normal"/>
        <w:spacing w:lineRule="auto" w:line="360"/>
        <w:jc w:val="both"/>
        <w:rPr>
          <w:b/>
          <w:b/>
          <w:i/>
          <w:i/>
          <w:sz w:val="28"/>
        </w:rPr>
      </w:pPr>
      <w:r>
        <w:rPr>
          <w:b/>
          <w:i/>
          <w:sz w:val="28"/>
        </w:rPr>
      </w:r>
    </w:p>
    <w:p>
      <w:pPr>
        <w:pStyle w:val="TextBodyIndent"/>
        <w:spacing w:lineRule="auto" w:line="360"/>
        <w:rPr/>
      </w:pPr>
      <w:r>
        <w:rPr/>
        <w:t xml:space="preserve">Последнее десятилетие ХХ века продемонстрировало различные формы государственного устройства: к 1990 году Россия подошла в составе Союза ССР - фактически унитарного государства; в течение десятилетия неоднократно предпринимались попытки построения в России реального федерализма, подчас сопряженные с риском распада страны; к концу 90-х вновь активизировались централистские тенденции. Это в очередной раз продемонстрировало, что федерализм в России существует в виде абстрактной теоретической конструкции, закрепленной нормами Конституции; реальное же государственное устройство едва ли вписывается в конституционные рамки. Безусловно, нельзя не принимать во внимание всех достоинств действующей Конституции, ее основополагающей роли в закреплении основ российского федерализма, однако, результатом реализации конституционных норм не стало создание действительно федеративного государства. И дело здесь не столько в противоречивости, пробельности и несовершенстве норм Конституции, содержащей подчас декларативные положения, расходящиеся с действительностью, сколько в практике применения конституционных норм, зачастую выходящей за рамки «правового поля». </w:t>
      </w:r>
    </w:p>
    <w:p>
      <w:pPr>
        <w:pStyle w:val="Normal1"/>
        <w:spacing w:lineRule="auto" w:line="360"/>
        <w:ind w:left="120" w:firstLine="709"/>
        <w:rPr/>
      </w:pPr>
      <w:r>
        <w:rPr/>
        <w:t>Перед обществом вновь встала проблема выбора одной из двух возможных парадигм российской государственности: федерализма или унитаризма. История ХХ века показала, что строительство обширных централизованных государств полностью исчерпало себя, ибо его издержки были несоизмеримо значительнее его выгод. Ратовать за воссоздание в России такого государства - это выступать за возвращение к уже неоднократно пройденному, полностью проигнорировав преподнесенные им уроки; это снова затрачивать огромные ресурсы на поддержание жизнедеятельности столь крупного государственного «организма» при отсутствии в России на сегодняшний момент таких ресурсов.</w:t>
      </w:r>
      <w:r>
        <w:rPr>
          <w:lang w:val="en-US"/>
        </w:rPr>
        <w:t xml:space="preserve"> </w:t>
      </w:r>
      <w:r>
        <w:rPr/>
        <w:t xml:space="preserve">Унитарная государственность подразумевает осуществление государственного суверенитета единым центром власти, эффективность чего в России весьма проблематична с точки зрения обеспечения реального народовластия. </w:t>
      </w:r>
    </w:p>
    <w:p>
      <w:pPr>
        <w:pStyle w:val="Normal1"/>
        <w:spacing w:lineRule="auto" w:line="360"/>
        <w:ind w:left="120" w:firstLine="709"/>
        <w:rPr/>
      </w:pPr>
      <w:r>
        <w:rPr/>
        <w:t>Путь воссоздания в России унитарного централизованного государства в перспективе неприемлем, ибо он означает возврат к старым, изжившим себя, неэффективным методам управления, хотя на ограниченный срок усиление централизации может оказаться весьма полезным. Принимая во внимание назревшую необходимость укрепления российской государственности в условиях продолжающегося структурного кризиса отечественной экономики, основы конституционного строя Российской Федерации могут быть гарантированы государством только в условиях централизации власти и ресурсов. При этом, однако, не должны подвергаться сомнению демократический путь развития России и соблюдение прав и свобод ее граждан - игнорирование этих фундаментальных ценностей не может быть оправдано никакой заботой о единстве и целостности государства.</w:t>
      </w:r>
    </w:p>
    <w:p>
      <w:pPr>
        <w:pStyle w:val="Normal1"/>
        <w:numPr>
          <w:ilvl w:val="0"/>
          <w:numId w:val="0"/>
        </w:numPr>
        <w:spacing w:lineRule="auto" w:line="360"/>
        <w:ind w:left="0" w:firstLine="709"/>
        <w:rPr/>
      </w:pPr>
      <w:r>
        <w:rPr/>
        <w:t xml:space="preserve">Начиная с лета 2000 года Президент России выступил с инициативами, включающими пакет законопроектов и указов, комплексно регулирующих ключевые проблемы федеративного устройства. В этой связи можно вести разговор о начале крупномасштабной реформы государственного устройства, некоторые видят в ней даже откат от федералистских ценностей. И хотя эта опасность для России никогда не будет надуманной, все же представляется, что такие опасения преждевременны. Перспективы федерализма формально-юридически предопределены рамками правовой реформы, ибо федеративный характер российской государственности, предусмотренный ст. 1 Конституции РФ, не может быть проигнорирован или изменен произвольным образом. Федерация – это наиболее целесообразная модель государственного устройства для России с точки зрения перспектив ее дальнейшего демократического развития, и просто так сбрасывать со счетов закрепленный на конституционном уровне федеративный характер российской государственности недопустимо. </w:t>
      </w:r>
    </w:p>
    <w:p>
      <w:pPr>
        <w:pStyle w:val="Normal1"/>
        <w:spacing w:lineRule="auto" w:line="360"/>
        <w:ind w:left="120" w:firstLine="709"/>
        <w:rPr/>
      </w:pPr>
      <w:r>
        <w:rPr/>
        <w:t>В настоящее время идет активная работа по приведению законодательства субъектов РФ в соответствие с федеральными Конституцией и законодательством, однако это отнюдь не является признаком унитаризации государственного устройства; напротив – это элемент оздоровления федерации. Упорядочение законодательства субъектов РФ – процесс крайне сложный, поэтому он должен происходить в русле постепенного и глубокого переосмысления и федеральным центром, и субъектами Федерации своего места в модернизирующемся федеративном государстве. Также не являются свидетельством «наступления» унитаризма процессы приведения договорных отношений Федерации и ее субъектов в конституционное русло. Вред может нанести не само их упорядочение, а широко распространившееся мнение о вредности договорных отношений как таковых даже на фоне отсутствия четкого законодательного разграничения сфер компетенции. Договор – это нормальная форма взаимодействия федерального центра и регионов во всем мире, другое дело, что при этом средство достижения консенсуса и учета региональной специфики не должно служить инструментом разрушения Федерации.</w:t>
      </w:r>
    </w:p>
    <w:p>
      <w:pPr>
        <w:pStyle w:val="Normal1"/>
        <w:numPr>
          <w:ilvl w:val="0"/>
          <w:numId w:val="0"/>
        </w:numPr>
        <w:spacing w:lineRule="auto" w:line="360"/>
        <w:ind w:left="0" w:firstLine="709"/>
        <w:rPr/>
      </w:pPr>
      <w:r>
        <w:rPr/>
        <w:t>«Слабым местом» российского федерализма по-прежнему остаются сложность, многоуровневость и запутанность субъектного состава Федерации. Поэтому его упорядочение – это, опять таки, не фактор унитаризации. Однако, учитывая тот факт, что любые попытки пересмотра субъектного состава неизбежно будут наталкиваться на необходимость пересмотра норм ст. 5 Конституции РФ, в деле упорядочения субъектного состава следует ограничиться (что, собственно, и происходит сегодня) развитием и дальнейшим углублением института федеральных округов, а также совершенствованием деятельности ассоциаций экономического взаимодействия регионов, что сопряжено с необходимостью корректировки закона, регулирующего их деятельность, в сторону существенного расширения полномочий ассоциаций и тем самым придания им принципиально иного статуса в системе взаимоотношений Центр – регионы.</w:t>
      </w:r>
    </w:p>
    <w:p>
      <w:pPr>
        <w:pStyle w:val="Normal1"/>
        <w:numPr>
          <w:ilvl w:val="0"/>
          <w:numId w:val="0"/>
        </w:numPr>
        <w:spacing w:lineRule="auto" w:line="360"/>
        <w:ind w:left="0" w:firstLine="709"/>
        <w:rPr/>
      </w:pPr>
      <w:r>
        <w:rPr/>
        <w:t>Более сложная ситуация сложилась в сфере реформирования парламентских институтов, непосредственно связанных с федеративным устройством. Новый порядок формирования Совета Федерации уже привел к существенной коррекции модели представительства субъектов Федерации в «верхней» палате российского парламента - оно стало менее авторитетным и представительным. Но это не было бы столь уж принципиально, если бы обновленный Совет Федерации был наделен некими дополнительными полномочиями, позволившими ему более активно включиться в процесс реформ. Однако реальные процессы характеризуются обратной направленностью: идут разговоры либо об упразднении Совета Федерации (что по меньшей мере безответственно, ибо существование Совета Федерации предусмотрено ч. 1 ст. 11 Конституции РФ, т.е. для его упразднения понадобится пересмотр действующей Конституции, последствия которого могут губительно сказаться на перспективах российской государственности), либо о перераспределении (посредством внесения изменений в главу 5 Конституции) полномочий Совета Федерации таким образом, чтобы часть их отдать Государственной Думе, а часть – например, Государственному совету. В результате государство действительно может получить «верхнюю» палату, дистанцированную от принятия властных решений, членам которой практически нечем будет заняться. Такой вариант развития событий недопустим не столько в силу нарушения общепринятых принципов федерализма и попрания прав субъектов Федерации, представительство которых на федеральном уровне потеряет таким образом политическую и правовую значимость, сколько вследствие пренебрежения ценностями парламентаризма и, следовательно, демократии в целом. Посредством фактической ликвидации верхней палаты российского парламента (при формальном ее сохранении) и передаче ее функций псевдопарламентским органам, произойдет резкое ослабление парламента в целом, ибо он будет лишен того потенциала, который в течение реформ позволял российскому парламенту проводить разумную и взвешенную политику; который играл стабилизирующую роль для всей российской демократической государственности. С ослаблением же парламентских механизмов, под вопросом окажется дальнейшая реализация закрепленных Конституцией основ конституционного строя.</w:t>
      </w:r>
    </w:p>
    <w:p>
      <w:pPr>
        <w:pStyle w:val="Normal1"/>
        <w:numPr>
          <w:ilvl w:val="0"/>
          <w:numId w:val="0"/>
        </w:numPr>
        <w:spacing w:lineRule="auto" w:line="360"/>
        <w:ind w:left="0" w:firstLine="709"/>
        <w:rPr/>
      </w:pPr>
      <w:r>
        <w:rPr/>
        <w:t>Укрепление вертикали власти необходимо рассматривать не в русле воссоздания административной подчиненности сверху донизу (показавшей уже свою бесперспективность), а под углом необходимости создания симметричных механизмов ответственности. Установление ответственности органов государственной власти субъектов РФ и местного самоуправления за нарушение Конституции и законодательства РФ - это только один из элементов данной системы, который вряд ли будет эффективен без установления аналогичной ответственности на федеральном уровне. Без установления симметричной системы ответственности на федеральном, региональном и местном уровнях меры по укреплению вертикали власти не будут работать на превращение России в правовое государство</w:t>
      </w:r>
      <w:r>
        <w:rPr>
          <w:i/>
        </w:rPr>
        <w:t xml:space="preserve">. </w:t>
      </w:r>
      <w:r>
        <w:rPr/>
        <w:t xml:space="preserve">О реальной опасности именно такого развития событий говорит и плачевное состояние судебной системы: материально-техническое оснащение и финансирование судов оставляет желать лучшего; по некоторым данным 60-80% кадров судейского корпуса до сих пор не получило президентского назначения и имеет статус «исполняющего обязанности», что напрямую ставит его в зависимость от президентских структур. Очевидно, что судебным органам в их нынешнем виде будет сложно гарантировать конституционность и законность процедур ответственности, а заодно и политическое равновесие в складывающейся модели разделения властей. </w:t>
      </w:r>
    </w:p>
    <w:p>
      <w:pPr>
        <w:pStyle w:val="Normal1"/>
        <w:numPr>
          <w:ilvl w:val="0"/>
          <w:numId w:val="0"/>
        </w:numPr>
        <w:spacing w:lineRule="auto" w:line="360"/>
        <w:ind w:left="0" w:firstLine="709"/>
        <w:rPr/>
      </w:pPr>
      <w:r>
        <w:rPr/>
        <w:t xml:space="preserve">Резкие, непродуманные шаги в рамках «укрепления вертикали власти» не прибавляют шансов на выживание российской демократии, одновременно с кризисом которой можно будет ставить вопрос об отказе и от ее федеративного характера. И какие бы при этом не делались ссылки на перманентную приверженность России к авторитарным и централистским ценностям, и история, и современность показывают, что будущее России неразрывно связано именно с федерализмом - этим хрупким, но наиболее жизнеспособным балансом центробежных и центростремительных тенденций. </w:t>
      </w:r>
    </w:p>
    <w:p>
      <w:pPr>
        <w:pStyle w:val="TextBodyIndent"/>
        <w:spacing w:lineRule="auto" w:line="360"/>
        <w:rPr/>
      </w:pPr>
      <w:r>
        <w:rPr/>
      </w:r>
    </w:p>
    <w:p>
      <w:pPr>
        <w:pStyle w:val="Normal"/>
        <w:ind w:right="-1" w:hanging="0"/>
        <w:jc w:val="center"/>
        <w:rPr>
          <w:b/>
          <w:b/>
          <w:i/>
          <w:i/>
          <w:sz w:val="28"/>
        </w:rPr>
      </w:pPr>
      <w:r>
        <w:rPr>
          <w:b/>
          <w:i/>
          <w:sz w:val="28"/>
        </w:rPr>
        <w:t xml:space="preserve">И.Г. Лавриненко, советник отдела государственного </w:t>
      </w:r>
    </w:p>
    <w:p>
      <w:pPr>
        <w:pStyle w:val="Normal"/>
        <w:ind w:right="-1" w:hanging="0"/>
        <w:jc w:val="center"/>
        <w:rPr>
          <w:b/>
          <w:b/>
          <w:i/>
          <w:i/>
          <w:sz w:val="28"/>
        </w:rPr>
      </w:pPr>
      <w:r>
        <w:rPr>
          <w:b/>
          <w:i/>
          <w:sz w:val="28"/>
        </w:rPr>
        <w:t>строительства Информационно-аналитического</w:t>
      </w:r>
    </w:p>
    <w:p>
      <w:pPr>
        <w:pStyle w:val="Normal"/>
        <w:ind w:right="-1" w:hanging="0"/>
        <w:jc w:val="center"/>
        <w:rPr>
          <w:b/>
          <w:b/>
          <w:i/>
          <w:i/>
          <w:sz w:val="28"/>
        </w:rPr>
      </w:pPr>
      <w:r>
        <w:rPr>
          <w:b/>
          <w:i/>
          <w:sz w:val="28"/>
        </w:rPr>
        <w:t xml:space="preserve"> </w:t>
      </w:r>
      <w:r>
        <w:rPr>
          <w:b/>
          <w:i/>
          <w:sz w:val="28"/>
        </w:rPr>
        <w:t>управления Аппарата Совета Федерации</w:t>
      </w:r>
    </w:p>
    <w:p>
      <w:pPr>
        <w:pStyle w:val="Normal"/>
        <w:ind w:right="-1" w:firstLine="709"/>
        <w:jc w:val="both"/>
        <w:rPr>
          <w:b/>
          <w:b/>
          <w:i/>
          <w:i/>
          <w:sz w:val="26"/>
        </w:rPr>
      </w:pPr>
      <w:r>
        <w:rPr>
          <w:b/>
          <w:i/>
          <w:sz w:val="26"/>
        </w:rPr>
      </w:r>
    </w:p>
    <w:p>
      <w:pPr>
        <w:pStyle w:val="Normal"/>
        <w:ind w:right="-1" w:firstLine="709"/>
        <w:jc w:val="both"/>
        <w:rPr>
          <w:sz w:val="26"/>
        </w:rPr>
      </w:pPr>
      <w:r>
        <w:rPr>
          <w:sz w:val="26"/>
        </w:rPr>
      </w:r>
    </w:p>
    <w:p>
      <w:pPr>
        <w:pStyle w:val="Normal"/>
        <w:spacing w:lineRule="auto" w:line="360"/>
        <w:ind w:firstLine="709"/>
        <w:jc w:val="both"/>
        <w:rPr>
          <w:sz w:val="28"/>
        </w:rPr>
      </w:pPr>
      <w:r>
        <w:rPr>
          <w:sz w:val="28"/>
        </w:rPr>
        <w:t>Сегодня много говорят о необходимости изменения политики, проводимой Центром по отношению к субъектам РФ, и субъектов по отношению к Центру. Однако изменять ничего не требуется, потому что никакой политики просто нет, ее еще только предстоит выработать: субъекты Федерации оставлены Центром на произвол судьбы; политика Центра сводится к выбиванию налогов и требовании заверений в политической лояльности Президенту и Правительству РФ; взаимоотношения с Центром сведены к минимуму - в основном они затрагивают бюджетную сферу, а точнее, возможности ее использования для улучшения социально-экономического состояния региона. Почему произошло именно так?</w:t>
      </w:r>
    </w:p>
    <w:p>
      <w:pPr>
        <w:pStyle w:val="3"/>
        <w:rPr/>
      </w:pPr>
      <w:r>
        <w:rPr/>
        <w:t>Развитие федеративных отношений в России с самого начала было сумбурным и перекошенным, одной из основных причин чего являлось стремление слабого Центра, во-первых, не допустить распада Российского государства, а во-вторых, сохранить, а впоследствии и усилить свою власть над регионами. Ради этого шли даже на подписание противоречащих федеральной Конституции договоров с субъектами РФ, с одной стороны, и на издание нормативных актов, противоречащих самим принципам федерализма, с другой. В результате и федеральный Центр, и субъекты Федерации оказались почти полностью дезориентированы в целях федерализма, к развитию которого и те и другие по инерции продолжают призывать. Здесь не случайно сказано о целях федерализма: сам по себе федерализм есть не цель, а средство, которое всего лишь может способствовать улучшению жизни российских граждан. Но может и не способствовать, особенно, если он развивается в том искаженном виде, как сегодня. Поэтому российский федерализм нуждается не в развитии, а в реформировании, модернизации - то есть, сначала его нужно очистить от всего того, что федерализмом не является, а затем уже приниматься за его развитие, иначе все несуразицы, присущие ему сейчас, приобретут такие гипертрофированные формы, что они станут угрозой для существования российской государственности вообще.</w:t>
      </w:r>
    </w:p>
    <w:p>
      <w:pPr>
        <w:pStyle w:val="3"/>
        <w:rPr/>
      </w:pPr>
      <w:r>
        <w:rPr/>
        <w:t xml:space="preserve">Не следует также забывать о проблемах национальных отношений. Решать проблемы национальных отношений следует не через “этнизацию” республик, предоставление льгот и привилегий отдельным этносам, а через учет самобытности каждого народа, бережное сохранение его традиций и обрядов, в том числе традиционного ведения хозяйства. Различие между гражданами, имеющими различную национальность, должно быть только на культурном уровне, так как предоставление льгот и привилегий отдельным этносам не решает проблемы, а загоняет их вглубь и создает новые. </w:t>
      </w:r>
    </w:p>
    <w:p>
      <w:pPr>
        <w:pStyle w:val="Normal"/>
        <w:spacing w:lineRule="auto" w:line="360"/>
        <w:ind w:firstLine="709"/>
        <w:jc w:val="both"/>
        <w:rPr>
          <w:sz w:val="28"/>
        </w:rPr>
      </w:pPr>
      <w:r>
        <w:rPr>
          <w:sz w:val="28"/>
        </w:rPr>
        <w:t>Таким образом, под федерализмом не надо понимать способ реализации национальных амбиций. Федерация - это просто удобная форма организации крупных государств. Впрочем, и многие небольшие государства, такие как Швейцария или Австрия, находят в ней привлекательные для себя стороны. И хотя федерация как таковая не призвана решать национальные проблемы, иногда федеративное устройство может помочь и в этом.</w:t>
      </w:r>
    </w:p>
    <w:p>
      <w:pPr>
        <w:pStyle w:val="3"/>
        <w:rPr/>
      </w:pPr>
      <w:r>
        <w:rPr/>
        <w:t>Вопрос о дальнейшем развитии федерализма в России возникает на уровне федеральных органов государственной власти каждые полгода, словно все то, что предлагалось ранее, уже выполнено. Это говорит о хаотичности и непоследовательности в решении этого сложного вопроса. Очевидно, что необходима единая комплексная федеральная программа по развитию Российской Федерации, для принятия которой необходим трезвый взгляд на природу Федерации. Демократия, федерализм, республиканская форма правления, принцип разделения властей, права человека - все это идеи, содержащие лишь долю истины, являющиеся средством, но не целью; они оказались привлекательными и удобными для части людей на данном этапе развития человеческого общества, причем, далеко не во всех странах.</w:t>
      </w:r>
    </w:p>
    <w:p>
      <w:pPr>
        <w:pStyle w:val="Normal"/>
        <w:spacing w:lineRule="auto" w:line="360"/>
        <w:ind w:firstLine="709"/>
        <w:jc w:val="both"/>
        <w:rPr>
          <w:sz w:val="28"/>
        </w:rPr>
      </w:pPr>
      <w:r>
        <w:rPr>
          <w:sz w:val="28"/>
        </w:rPr>
        <w:t>Нельзя также забывать, что процесс федерализации России еще не завершен; проблемы, частично решенные при помощи федерализма, могут возникнуть вновь. С учетом этого можно сформулировать еще один вывод: хотя идея федерализма появилась в России неслучайно и, возможно, имеет право на дальнейшее развитие, не следует требовать от нее больше, чем она может дать. Идея федерализма должна работать вкупе с другими идеями, способствующими развитию России, не отставая и не забегая вперед, и одной из таких идей является духовное возрождение России. Рассматривая те или иные способы государственного строительства, нужно помнить, что форма устройства государства не может гарантировать России обновления и возрождения вне зависимости от того, что, по словам И.А. Ильина, будет созерцать воображение человека и «каков будет внутренний уклад его мысли и настроений, и каковы будут дела его жизни... Никакой государственный строй не сообщит человеку ни любви, ни доброты, ни чувства ответственности, ни честности, ни благородства... Русскому народу необходимо духовное возрождение и обновление”. Высокая юридическая техника и экономическая обоснованность еще не панацея от неверных шагов; нужно знать, чувствовать, что требуется России в целом и каждому ее гражданину в отдельности. А понять это непросто - в этом не поможет ни всероссийский референдум, ни общественный плебисцит. Для этого требуется духовное видение. В.С. Соловьев правильно отмечал, что “идея нации есть не то, что она сама думает о себе во времени, но то, что Бог думает о ней в вечности”.</w:t>
      </w:r>
    </w:p>
    <w:p>
      <w:pPr>
        <w:pStyle w:val="3"/>
        <w:rPr/>
      </w:pPr>
      <w:r>
        <w:rPr/>
        <w:t>Нельзя не сказать, что многое в государственном устройстве нынешней России есть нечто небывалое, несвойственное для ее исторического прошлого: республика, федерация, демократия - Россия этого никогда не знала, являясь по большей части монархическим, унитарным государством. Это утверждение лежит в основе ультрарадикального варианта государственного устройства России: отказ от федерализма, как государствообразующего принципа и переход к унитарному государству с элементами автономии для отдельных регионов по примеру Испании. В современной ситуации оптимальным представляется умереннорадикальный вариант, а именно - отказ от практики подписания договоров о разграничении предметов ведения и полномочий между органами государственной власти Федерации и ее субъектов, четкое конституционное разграничение предметов совместного ведения Федерации и ее субъектов; упорядочение федерального и регионального законодательства; решение проблемы статуса автономных округов. Все это поставит Российскую Федерацию в один ряд с другими федеративными государствами, развивающимся без отступлений от основного принципа федерализма - равноправия субъектов федерации.</w:t>
      </w:r>
    </w:p>
    <w:p>
      <w:pPr>
        <w:pStyle w:val="Normal"/>
        <w:spacing w:lineRule="auto" w:line="360"/>
        <w:ind w:firstLine="709"/>
        <w:jc w:val="both"/>
        <w:rPr>
          <w:sz w:val="28"/>
        </w:rPr>
      </w:pPr>
      <w:r>
        <w:rPr>
          <w:sz w:val="28"/>
        </w:rPr>
        <w:t>Есть и иной, консервативный вариант развития ситуации, предполагающий отказ от создания «симметричной» федерации, а также заполнение имеющихся в законодательстве пробелов по вопросам, связанным с федеративным устройством. В частности, речь идет о принятии федеральных конституционных законов о принятии в Российскую Федерацию и образовании в ее составе нового субъекта РФ, об изменении конституционно-правового статуса субъекта РФ, федеральных законов о процедурах преодоления разногласий и разрешения споров между федеральными органами государственной власти и органами государственной власти субъектов РФ, об основах бюджетного устройства и бюджетного процесса в Российской Федерации, о бюджетных правах Федерации и ее субъектов, об экономических, политических и правовых началах разграничения собственности между Федерацией и ее субъектами, об экономической и правовой основе федеральной помощи регионам и механизме ее реализации. Параллельно необходимо продолжать кампанию по приведению конституций, уставов и всего законодательства субъектов РФ в соответствие с Конституцией РФ и федеральным законодательством. Данный вариант позволит довести до логического завершения закрепленный Конституцией РФ путь федерализации России - возможно, тогда все ее положительные и отрицательные стороны проявятся в полной мере.</w:t>
      </w:r>
    </w:p>
    <w:p>
      <w:pPr>
        <w:pStyle w:val="Normal"/>
        <w:spacing w:lineRule="auto" w:line="360"/>
        <w:ind w:firstLine="709"/>
        <w:jc w:val="both"/>
        <w:rPr>
          <w:sz w:val="28"/>
        </w:rPr>
      </w:pPr>
      <w:r>
        <w:rPr>
          <w:sz w:val="28"/>
        </w:rPr>
      </w:r>
    </w:p>
    <w:p>
      <w:pPr>
        <w:pStyle w:val="TextBody"/>
        <w:spacing w:lineRule="auto" w:line="240"/>
        <w:jc w:val="center"/>
        <w:rPr>
          <w:b/>
          <w:b/>
          <w:i/>
          <w:i/>
        </w:rPr>
      </w:pPr>
      <w:r>
        <w:rPr>
          <w:b/>
          <w:i/>
        </w:rPr>
        <w:t xml:space="preserve">А.Н. Лебедев, старший научный сотрудник </w:t>
      </w:r>
    </w:p>
    <w:p>
      <w:pPr>
        <w:pStyle w:val="TextBody"/>
        <w:spacing w:lineRule="auto" w:line="240"/>
        <w:jc w:val="center"/>
        <w:rPr>
          <w:b/>
          <w:b/>
          <w:i/>
          <w:i/>
        </w:rPr>
      </w:pPr>
      <w:r>
        <w:rPr>
          <w:b/>
          <w:i/>
        </w:rPr>
        <w:t>Института государства и права РАН</w:t>
      </w:r>
    </w:p>
    <w:p>
      <w:pPr>
        <w:pStyle w:val="TextBody"/>
        <w:ind w:firstLine="720"/>
        <w:rPr>
          <w:b/>
          <w:b/>
          <w:i/>
          <w:i/>
        </w:rPr>
      </w:pPr>
      <w:r>
        <w:rPr>
          <w:b/>
          <w:i/>
        </w:rPr>
      </w:r>
    </w:p>
    <w:p>
      <w:pPr>
        <w:pStyle w:val="TextBody"/>
        <w:ind w:firstLine="720"/>
        <w:rPr/>
      </w:pPr>
      <w:r>
        <w:rPr/>
        <w:t>Современная российская федерация, в отличие от советской федерации, может быть классифицирована исходя из общепризнанных критериев:</w:t>
      </w:r>
    </w:p>
    <w:p>
      <w:pPr>
        <w:pStyle w:val="TextBody"/>
        <w:ind w:firstLine="709"/>
        <w:rPr/>
      </w:pPr>
      <w:r>
        <w:rPr/>
        <w:t>- по основному документу, учредившему Федерацию, Россия является конституционной федерацией;</w:t>
      </w:r>
    </w:p>
    <w:p>
      <w:pPr>
        <w:pStyle w:val="TextBody"/>
        <w:ind w:firstLine="709"/>
        <w:rPr/>
      </w:pPr>
      <w:r>
        <w:rPr/>
        <w:t>- по статусу субъектов – симметричной (если исходить из ч.1 ст.5) и одновременно асимметричной (ч.2 ст.5, ст.66, ч.1 ст.68 и др.);</w:t>
      </w:r>
    </w:p>
    <w:p>
      <w:pPr>
        <w:pStyle w:val="TextBody"/>
        <w:ind w:firstLine="709"/>
        <w:rPr/>
      </w:pPr>
      <w:r>
        <w:rPr/>
        <w:t>- по способу разграничения предметов совместного ведения – законодательно-договорной (ч.3 ст.11, ч.2,3 ст.78, п.1 раздел 2);</w:t>
      </w:r>
    </w:p>
    <w:p>
      <w:pPr>
        <w:pStyle w:val="TextBody"/>
        <w:ind w:firstLine="709"/>
        <w:rPr/>
      </w:pPr>
      <w:r>
        <w:rPr/>
        <w:t>- по базовому принципу, положенному в основу образования субъектов – территориальной;</w:t>
      </w:r>
    </w:p>
    <w:p>
      <w:pPr>
        <w:pStyle w:val="TextBody"/>
        <w:ind w:firstLine="709"/>
        <w:rPr/>
      </w:pPr>
      <w:r>
        <w:rPr/>
        <w:t>- по возможности применения мер федерального принуждения – децентрализованной.</w:t>
      </w:r>
    </w:p>
    <w:p>
      <w:pPr>
        <w:pStyle w:val="TextBody"/>
        <w:tabs>
          <w:tab w:val="clear" w:pos="720"/>
          <w:tab w:val="left" w:pos="0" w:leader="none"/>
        </w:tabs>
        <w:ind w:firstLine="709"/>
        <w:rPr/>
      </w:pPr>
      <w:r>
        <w:rPr/>
        <w:t>В целом, можно констатировать, что российская конституционная модель по внешним признакам выгодно отличается не только от советской, но и от ряда иностранных федераций. Конституционная модель федерализма в России устойчива, «жестка» по причине сложного порядка внесения поправок и пересмотра Конституции РФ, она в основных чертах соседствует с федеративными моделями США, ФРГ, Австрии. Вместе с тем, конституционная модель российского федерализма является несовершенной по причинам внутренней противоречивости, неопределённости и пробельности, а также технико-юридических ошибок.</w:t>
      </w:r>
    </w:p>
    <w:p>
      <w:pPr>
        <w:pStyle w:val="TextBody"/>
        <w:ind w:firstLine="720"/>
        <w:rPr/>
      </w:pPr>
      <w:r>
        <w:rPr/>
        <w:t xml:space="preserve">Противоречивость заключается в установлении взаимоисключающих норм, в первую очередь при определении прав и обязанностей субъектов РФ. С одной стороны, Конституция РФ провозглашает равноправие всех субъектов РФ, в том числе между собой во взаимоотношениях с федеральными органами государственной власти (ч.1 и 4 ст.5 Конституции РФ).  Это означает, что ни один из субъектов РФ не должен иметь отличные от других права и обязанности. С другой, Конституция РФ наделяет отдельные субъекты особыми правами: республики называются государствами, имеют конституции, «вторые» государственные языки; все другие субъекты РФ должны иметь только уставы; статус республики и статус других субъектов устанавливаются по-разному; автономные округа входят в состав краёв (областей), вправе заключать с ними «политические» по своей природе договора о разграничении компетенции; исключительно по инициативе автономных округов и автономной области может быть принят специальный федеральный закон об этих субъектах и т.д. Юридическим нонсенсом является вхождение равноправных автономных округов в состав равноправных краёв, областей. </w:t>
      </w:r>
    </w:p>
    <w:p>
      <w:pPr>
        <w:pStyle w:val="TextBody"/>
        <w:ind w:firstLine="720"/>
        <w:rPr/>
      </w:pPr>
      <w:r>
        <w:rPr/>
        <w:t>Конституционные различия в правах и обязанностях равноправных субъектов РФ создают их определённую иерархию, состоящую из следующих групп: а) республики (государства); б) края и области, в состав которых входят автономные округа (автономный округ); в) «чистые» края и области; г) автономные округа, входящие в состав краёв (областей); д) Чукотский автономный округ и Еврейская автономная область, не входящие в состав края (области).</w:t>
      </w:r>
    </w:p>
    <w:p>
      <w:pPr>
        <w:pStyle w:val="TextBody"/>
        <w:ind w:firstLine="720"/>
        <w:rPr/>
      </w:pPr>
      <w:r>
        <w:rPr/>
        <w:t xml:space="preserve">Неопределённость конституционных норм, регулирующих федеративные правоотношения, заключается в том, что отдельные права и обязанности субъектов РФ и Федерации сформулированы  неконкретно, что порождает проблемы в их толковании и применении. Вследствие этого как Федерация, так и субъекты РФ по-разному реализуют одни и те же конституционные предписания. Так, по-прежнему до конца не выяснен вопрос о действительности норм Федеративного Договора 1992 г. в отношении субъектов, его подписавших. Республики, как правило, рассматривают Договор не только действующим, но и являющимся основанием их вхождения в состав РФ. Вследствие этого отношения с РФ понимаются как договорно-конституционные со всеми вытекающими отсюда правовыми последствиями. </w:t>
      </w:r>
    </w:p>
    <w:p>
      <w:pPr>
        <w:pStyle w:val="TextBody"/>
        <w:ind w:firstLine="720"/>
        <w:rPr/>
      </w:pPr>
      <w:r>
        <w:rPr/>
        <w:t>Анализ содержания ст.72 Конституции РФ показывает, что в её тексте  отсутствует единый подход в определении предметов совместного ведения, что объективно создаёт проблемы при принятии федеральных и региональных нормативных актов. Так, к предметам совместного ведения отнесены и отдельные правовые институты, и отдельные отрасли законодательства (например, жилищное, административное, трудовое и др.) и конкретные полномочия государственных органов.</w:t>
      </w:r>
    </w:p>
    <w:p>
      <w:pPr>
        <w:pStyle w:val="TextBody"/>
        <w:ind w:firstLine="720"/>
        <w:rPr/>
      </w:pPr>
      <w:r>
        <w:rPr/>
        <w:t>Конституционная модель федеративных правоотношений имеет значительное количество пробелов:</w:t>
      </w:r>
    </w:p>
    <w:p>
      <w:pPr>
        <w:pStyle w:val="TextBody"/>
        <w:ind w:firstLine="720"/>
        <w:rPr/>
      </w:pPr>
      <w:r>
        <w:rPr/>
        <w:t>а) отсутствие процессуальных норм, регулирующих договорные отношения Федерации и субъектов РФ;</w:t>
      </w:r>
    </w:p>
    <w:p>
      <w:pPr>
        <w:pStyle w:val="TextBody"/>
        <w:ind w:firstLine="720"/>
        <w:rPr/>
      </w:pPr>
      <w:r>
        <w:rPr/>
        <w:t>б) отсутствие, как правило, «прямых» обязанностей органов государственной власти Федерации и субъектов РФ в сфере федеративных отношений (в частности, признание Конституционным Судом РФ нормативно-правового акта Федерации или субъекта РФ не соответствующим Конституции РФ не порождает «прямой» обязанности издавшего этот акт соответствующего органа государственной власти незамедлительно отменить неконституционный акт по причине того, что такая обязанность в Основном законе РФ не установлена);</w:t>
      </w:r>
    </w:p>
    <w:p>
      <w:pPr>
        <w:pStyle w:val="TextBody"/>
        <w:ind w:firstLine="720"/>
        <w:rPr/>
      </w:pPr>
      <w:r>
        <w:rPr/>
        <w:t xml:space="preserve">в) отсутствие норм, устанавливающих ответственность как федеральных, так и региональных органов государственной власти за нарушение Конституции РФ, основных законов субъектов РФ, принятых в пределах исключительной компетенции, неисполнение (несоблюдение) своих конституционных обязанностей, неправомерное вмешательство в компетенцию друг друга и т.д. </w:t>
      </w:r>
    </w:p>
    <w:p>
      <w:pPr>
        <w:pStyle w:val="TextBody"/>
        <w:ind w:firstLine="720"/>
        <w:rPr/>
      </w:pPr>
      <w:r>
        <w:rPr/>
        <w:t>Современная практика федеративных правоотношений одновременно развивается по двум направлениям. С одной стороны,  в рамках действующей Конституции РФ. За последние годы принят (со значительным опозданием) ряд федеральных законов, конкретизировавших конституционные нормы, что позволило разрешить некоторые проблемы федеративных отношений. Речь идёт о ФКЗ «О судебной системе Российской Федерации» (1997 г.), ФЗ «О принципах и порядке разграничения предметов ведения и полномочий между органами государственной власти субъектов Российской Федерации» (1999 г.), «Об общих принципах организации законодательных (представительных) и исполнительных органов государственной власти субъектов Российской Федерации» (1999 г.), «О мировых судьях» (1998 г.), «О координации международных и внешнеэкономических связей субъектов РФ» (1999 г.) и ряде других.</w:t>
      </w:r>
    </w:p>
    <w:p>
      <w:pPr>
        <w:pStyle w:val="TextBody"/>
        <w:ind w:firstLine="720"/>
        <w:rPr/>
      </w:pPr>
      <w:r>
        <w:rPr/>
        <w:t xml:space="preserve">С другой стороны, практика федеративных отношений развивается вне конституционного поля. Со стороны субъектов РФ нарушения, как правило, заключаются в установлении в своих основных законах прав и обязанностей, отличных от конституционных, что в свою очередь порождает противоречащую Конституции РФ, федеральным законам нормотворческую практику. Из-за «запаздывания» федерального законодателя по принятию федеральных законов по предметам совместного ведения (в основном из-за неопределённости ст.71,72 Конституции РФ) субъекты РФ осуществляют «опережающее» нормотворчество, чем нарушают установленную в Конституции РФ последовательность принятия федеральных законов и законов и иных нормативно-правовых актов субъектов РФ. В результате этого действующие в настоящее время в субъектах РФ отдельные нормативно-правовые акты противоречат принятым позднее федеральным законам. </w:t>
      </w:r>
    </w:p>
    <w:p>
      <w:pPr>
        <w:pStyle w:val="TextBody"/>
        <w:ind w:firstLine="720"/>
        <w:rPr/>
      </w:pPr>
      <w:r>
        <w:rPr/>
        <w:t>Со стороны Федерации нарушения Конституции РФ заключаются, как правило, в издании правовых актов по предметам ведения субъектов РФ (например, федеральный закон об основах государственной службы РФ); в неисполнении своих обязанностей, установленных Конституцией РФ, федеральными законами. Продолжается практика расширения полномочий Президента РФ либо путём их присвоения («присвоенные» полномочия), либо наделения Конституционным Судом РФ («скрытые» полномочия) в результате толкования Конституции РФ. Нормой федеративных отношений стали совместные нарушения Конституции РФ федеральными и региональными  органами государственной власти.</w:t>
      </w:r>
    </w:p>
    <w:p>
      <w:pPr>
        <w:pStyle w:val="TextBody"/>
        <w:ind w:firstLine="720"/>
        <w:rPr/>
      </w:pPr>
      <w:r>
        <w:rPr/>
      </w:r>
    </w:p>
    <w:p>
      <w:pPr>
        <w:pStyle w:val="TextBodyIndent"/>
        <w:ind w:hanging="0"/>
        <w:jc w:val="center"/>
        <w:rPr>
          <w:b/>
          <w:b/>
          <w:i/>
          <w:i/>
        </w:rPr>
      </w:pPr>
      <w:r>
        <w:rPr>
          <w:b/>
          <w:i/>
        </w:rPr>
        <w:t xml:space="preserve">Л.Я. Полуян, советник отдела государственного </w:t>
      </w:r>
    </w:p>
    <w:p>
      <w:pPr>
        <w:pStyle w:val="TextBodyIndent"/>
        <w:ind w:hanging="0"/>
        <w:jc w:val="center"/>
        <w:rPr>
          <w:b/>
          <w:b/>
          <w:i/>
          <w:i/>
        </w:rPr>
      </w:pPr>
      <w:r>
        <w:rPr>
          <w:b/>
          <w:i/>
        </w:rPr>
        <w:t xml:space="preserve">строительства Информационно-аналитического </w:t>
      </w:r>
    </w:p>
    <w:p>
      <w:pPr>
        <w:pStyle w:val="TextBodyIndent"/>
        <w:ind w:hanging="0"/>
        <w:jc w:val="center"/>
        <w:rPr>
          <w:b/>
          <w:b/>
          <w:i/>
          <w:i/>
        </w:rPr>
      </w:pPr>
      <w:r>
        <w:rPr>
          <w:b/>
          <w:i/>
        </w:rPr>
        <w:t>управления Аппарата Совета Федерации</w:t>
      </w:r>
    </w:p>
    <w:p>
      <w:pPr>
        <w:pStyle w:val="TextBodyIndent"/>
        <w:spacing w:lineRule="auto" w:line="360"/>
        <w:rPr>
          <w:b/>
          <w:b/>
          <w:i/>
          <w:i/>
        </w:rPr>
      </w:pPr>
      <w:r>
        <w:rPr>
          <w:b/>
          <w:i/>
        </w:rPr>
      </w:r>
    </w:p>
    <w:p>
      <w:pPr>
        <w:pStyle w:val="TextBodyIndent"/>
        <w:spacing w:lineRule="auto" w:line="360"/>
        <w:rPr/>
      </w:pPr>
      <w:r>
        <w:rPr/>
        <w:t>Необходимым условием устойчивого развития России как федеративного государства является единство, а точнее, системность законодательства, включая его федеральный и региональный компоненты. Однако действующее законодательство сегодня не только не соответствует данному условию, но в значительной мере является дестабилизирующим фактором; административные меры по приведению законодательства субъектов РФ в соответствие с федеральным законодательством являются по существу мерами антикризисного управления. Не отрицая необходимости и оставляя в стороне вопросы эффективности этих мер, следует лишь отметить их очевидную недостаточность. Корни проблемы находятся не в целенаправленном нарушении региональными властями федеральных норм в собственных политических интересах, а в систематическом воспроизводстве несовершенного законодательства на всех уровнях и, в первую очередь, на федеральном вследствие принципиальных недостатков организации законодательной деятельности. Отметим некоторые из них.</w:t>
      </w:r>
    </w:p>
    <w:p>
      <w:pPr>
        <w:pStyle w:val="TextBodyIndent"/>
        <w:spacing w:lineRule="auto" w:line="360"/>
        <w:rPr/>
      </w:pPr>
      <w:r>
        <w:rPr/>
        <w:t xml:space="preserve">Не решена задача предупреждения и устранения несоответствия федеральных законов Конституции РФ, не говоря уже о массовых взаимных противоречиях между федеральными законами. Некорректно требовать от регионального законодателя  принятия законов, соответствующих взаимно противоречивым федеральным нормам. </w:t>
      </w:r>
    </w:p>
    <w:p>
      <w:pPr>
        <w:pStyle w:val="TextBodyIndent"/>
        <w:spacing w:lineRule="auto" w:line="360"/>
        <w:rPr/>
      </w:pPr>
      <w:r>
        <w:rPr/>
        <w:t>Отсутствует целый ряд базовых федеральных законов, в том числе по предметам совместного ведения Федерации и ее субъектов, например, Земельный, Трудовой, Жилищный кодексы</w:t>
      </w:r>
      <w:r>
        <w:rPr>
          <w:b/>
        </w:rPr>
        <w:t xml:space="preserve">. </w:t>
      </w:r>
      <w:r>
        <w:rPr/>
        <w:t xml:space="preserve">Таким образом федеральный законодатель провоцирует региональные власти на опережающее принятие собственных законов и возникновение в последующем соответствующих противоречий. Более того, он нередко вторгается в сферу исключительной компетенции субъектов РФ. </w:t>
      </w:r>
    </w:p>
    <w:p>
      <w:pPr>
        <w:pStyle w:val="TextBodyIndent"/>
        <w:spacing w:lineRule="auto" w:line="360"/>
        <w:rPr/>
      </w:pPr>
      <w:r>
        <w:rPr/>
        <w:t>Одной из значимых причин возникновения подобных ситуаций является отсутствие механизмов, стимулирующих или принуждающих законодателя к своевременному заполнению «белых пятен», предупреждению, выявлению и устранению противоречий в нормативном массиве. В определенной мере это обусловлено тем, что всеми субъектами права законодательной инициативы (за редчайшими исключениями) данное полномочие во</w:t>
      </w:r>
      <w:r>
        <w:rPr>
          <w:lang w:val="en-US"/>
        </w:rPr>
        <w:t>c</w:t>
      </w:r>
      <w:r>
        <w:rPr/>
        <w:t>принимается именно как право, но не обязанность.</w:t>
      </w:r>
    </w:p>
    <w:p>
      <w:pPr>
        <w:pStyle w:val="TextBodyIndent"/>
        <w:spacing w:lineRule="auto" w:line="360"/>
        <w:rPr/>
      </w:pPr>
      <w:r>
        <w:rPr/>
        <w:t xml:space="preserve">Остается неэффективным механизм реализации субъектами Федерации своего права законодательной инициативы на федеральном уровне. Так, региональными законодательными органами вносится в Государственную Думу каждая четвертая законодательная инициатива, однако их доля в законах, введенных в действие, составляет лишь 2%. </w:t>
      </w:r>
    </w:p>
    <w:p>
      <w:pPr>
        <w:pStyle w:val="TextBodyIndent"/>
        <w:numPr>
          <w:ilvl w:val="0"/>
          <w:numId w:val="0"/>
        </w:numPr>
        <w:spacing w:lineRule="auto" w:line="360"/>
        <w:ind w:firstLine="851"/>
        <w:outlineLvl w:val="0"/>
        <w:rPr/>
      </w:pPr>
      <w:r>
        <w:rPr/>
        <w:t>Не находит своего решения и ряд других, не менее значимых проблем. Для создания правовой базы долгосрочной государственной  политики следует принципиально изменить подход к организации законотворчества – отказаться от практики, ориентированной на принятие отдельных законов, и перейти к методологии формирования системы законодательства.</w:t>
      </w:r>
      <w:r>
        <w:rPr>
          <w:b/>
          <w:i/>
        </w:rPr>
        <w:t xml:space="preserve"> </w:t>
      </w:r>
      <w:r>
        <w:rPr/>
        <w:t>Для решения этой задачи необходимы постоянно действующие системообразующие механизмы, как общего характера, задающие системные ориентиры для всего законотворчества, так и обеспечивающие системность каждой стадии жизненного цикла законов – законоподготовительной, законодательной и законоприменительной.</w:t>
      </w:r>
    </w:p>
    <w:p>
      <w:pPr>
        <w:pStyle w:val="TextBodyIndent"/>
        <w:spacing w:lineRule="auto" w:line="360"/>
        <w:rPr/>
      </w:pPr>
      <w:r>
        <w:rPr/>
        <w:t>В настоящее время отсутствуют основные системообразующие нормативно-методические и инструментальные элементы общего назначения, такие как: концепция развития законодательства; Свод законов РФ, обеспечивающий систематизацию действующего законодательства, расчистку его от потерявших силу и просто устаревших актов; институт судебного толкования действующих законов, подобный отмененному праву пленума Верховного Суда РФ издавать общеобязательные постановления о применении нормативных правовых актов по результатам обобщения судебной практики. Отсутствуют и базовые федеральные законы в этой сфере, в первую очередь:</w:t>
      </w:r>
    </w:p>
    <w:p>
      <w:pPr>
        <w:pStyle w:val="TextBodyIndent"/>
        <w:spacing w:lineRule="auto" w:line="360"/>
        <w:ind w:firstLine="709"/>
        <w:rPr>
          <w:lang w:val="en-US"/>
        </w:rPr>
      </w:pPr>
      <w:r>
        <w:rPr/>
        <w:t xml:space="preserve">- федеральный закон о системе нормативных правовых актов Российской Федерации, устанавливающий виды актов, их иерархию по юридической силе, требования к ним и нормотворческую компетенцию органов и должностных лиц государственной и местной власти;  </w:t>
      </w:r>
    </w:p>
    <w:p>
      <w:pPr>
        <w:pStyle w:val="TextBodyIndent"/>
        <w:spacing w:lineRule="auto" w:line="360"/>
        <w:ind w:firstLine="709"/>
        <w:rPr/>
      </w:pPr>
      <w:r>
        <w:rPr/>
        <w:t xml:space="preserve">- федеральный закон об основах разграничения законодательных полномочий между Российской Федерацией и субъектами Федерации по предметам их совместного ведения; данный закон должен решить три актуальнейшие задачи: конкретизировать положения ст. 72 Конституции РФ; обеспечить единообразное разграничение законодательных полномочий, оставив двухсторонним договорам между органами государственной власти Федерации и ее субъектов роль механизмов разграничения только исполнительных полномочий; прекратить принципиально ошибочную практику толкования положения ч. 3 ст. 11 федеральной Конституции как дающего возможность перераспределения какими-либо актами предметов ведения, уже закрепленных ст. 71 и 72 Конституции РФ либо в исключительную компетенцию Федерации, либо в совместную компетенцию Федерации и ее субъектов.   </w:t>
      </w:r>
    </w:p>
    <w:p>
      <w:pPr>
        <w:pStyle w:val="TextBodyIndent"/>
        <w:spacing w:lineRule="auto" w:line="360"/>
        <w:rPr/>
      </w:pPr>
      <w:r>
        <w:rPr/>
        <w:t>В качестве системообразующих механизмов законоподготовительной деятельности</w:t>
      </w:r>
      <w:r>
        <w:rPr>
          <w:i/>
        </w:rPr>
        <w:t xml:space="preserve"> </w:t>
      </w:r>
      <w:r>
        <w:rPr/>
        <w:t xml:space="preserve">необходимо создание или существенное усиление элементов целеполагания, в также планирования и координации деятельности субъектов права законодательной инициативы. Ниже перечислены основные из них для федерального уровня, но аналогичные меры необходимы и для регионального (а также в определенной степени – для местного) нормотворчества: </w:t>
      </w:r>
    </w:p>
    <w:p>
      <w:pPr>
        <w:pStyle w:val="TextBodyIndent"/>
        <w:spacing w:lineRule="auto" w:line="360"/>
        <w:ind w:firstLine="709"/>
        <w:rPr/>
      </w:pPr>
      <w:r>
        <w:rPr/>
        <w:t>- в соответствии с конституционным разграничением компетенции федеральных органов государственной власти, у каждого из них существует своя ниша в выполнении этих функций;</w:t>
      </w:r>
    </w:p>
    <w:p>
      <w:pPr>
        <w:pStyle w:val="TextBodyIndent"/>
        <w:numPr>
          <w:ilvl w:val="0"/>
          <w:numId w:val="0"/>
        </w:numPr>
        <w:spacing w:lineRule="auto" w:line="360"/>
        <w:ind w:firstLine="709"/>
        <w:outlineLvl w:val="0"/>
        <w:rPr/>
      </w:pPr>
      <w:r>
        <w:rPr/>
        <w:t>- глава государства</w:t>
      </w:r>
      <w:r>
        <w:rPr>
          <w:b/>
          <w:i/>
        </w:rPr>
        <w:t xml:space="preserve"> </w:t>
      </w:r>
      <w:r>
        <w:rPr/>
        <w:t>определяет ориентиры политического курса на долгосрочную, среднесрочную и краткосрочную перспективу; организует формирование и актуализацию общей концепции развития законодательства Российской Федерации; обеспечивает содержательную координацию законоподготовительной деятельности всех субъектов права законодательной инициативы федерального уровня; выполняет роль ведущего субъекта права законодательной инициативы в сферах внешней политики, обороны и безопасности государства, государственного строительства, обеспечения конституционных прав граждан;</w:t>
      </w:r>
    </w:p>
    <w:p>
      <w:pPr>
        <w:pStyle w:val="TextBodyIndent"/>
        <w:numPr>
          <w:ilvl w:val="0"/>
          <w:numId w:val="0"/>
        </w:numPr>
        <w:spacing w:lineRule="auto" w:line="360"/>
        <w:ind w:firstLine="709"/>
        <w:outlineLvl w:val="0"/>
        <w:rPr/>
      </w:pPr>
      <w:r>
        <w:rPr/>
        <w:t>- высший орган исполнительной власти</w:t>
      </w:r>
      <w:r>
        <w:rPr>
          <w:b/>
          <w:i/>
        </w:rPr>
        <w:t xml:space="preserve"> </w:t>
      </w:r>
      <w:r>
        <w:rPr/>
        <w:t>формирует программы социально-экономического развития страны; обеспечивает планирование, содержательную и организационную координацию законоподготовительной деятельности федеральных органов исполнительной власти; является ведущим субъектом права законодательной инициативы в сферах федеральной политики по экономическому, социальному, культурному, национальному и экологическому развитию страны;</w:t>
      </w:r>
    </w:p>
    <w:p>
      <w:pPr>
        <w:pStyle w:val="TextBodyIndent"/>
        <w:numPr>
          <w:ilvl w:val="0"/>
          <w:numId w:val="0"/>
        </w:numPr>
        <w:spacing w:lineRule="auto" w:line="360"/>
        <w:ind w:firstLine="709"/>
        <w:outlineLvl w:val="0"/>
        <w:rPr/>
      </w:pPr>
      <w:r>
        <w:rPr/>
        <w:t>- Совет Федерации (после перехода к организации деятельности палаты на постоянной профессиональной основе) обеспечивает содержательную координацию деятельности законодательных органов субъектов РФ и членов Совета Федерации по подготовке проектов федеральных законов; является в координации с законодательными органами субъектов РФ и в интересах регионов ведущим субъектом права законодательной инициативы в сферах, отнесенных ст. 72 Конституции РФ к совместному ведению Федерации и ее субъектов; совместно с законодательными органами субъектов РФ формирует концепцию развития регионального законодательства в сфере совместного ведения Российской Федерации и ее субъектов; оказывает методическое содействие органам государственной власти  субъектов РФ в разработке проектов федеральных и региональных законов, в подготовке запросов в Конституционный Суд РФ; разрабатывает модельные региональные законопроекты; осуществляет иные методические функции по обеспечению системности законодательства РФ в сфере совместного ведения Федерации и ее субъектов. Подобная координационно-методическая деятельность может быть дополнена на межрегиональном уровне с использованием аппаратов полномочных представителей Президента РФ в федеральных округах.</w:t>
      </w:r>
    </w:p>
    <w:p>
      <w:pPr>
        <w:pStyle w:val="TextBodyIndent"/>
        <w:spacing w:lineRule="auto" w:line="360"/>
        <w:rPr/>
      </w:pPr>
      <w:r>
        <w:rPr/>
        <w:t>Наконец, для обеспечения системности законодательства Российской Федерации на стадии применения законов необходимо: завершить формирование конституционных (уставных) судов субъектов РФ с возможным приданием конституционному правосудию определенных черт единой системы; активизировать действия по созданию системы административной юстиции; обеспечить действенность  института исполнения судебных решений по отмене неконституционных и незаконных норм; придать системный характер институту последующего контроля законодательных актов (обращения в соответствующие суды с запросами о признании актов неконституционными или незаконными) высшими должностными лицами государственной власти, рассматривая соответствующие их полномочия не как право, а как обязанность;  принять меры по повышению эффективности прокурорского надзора за законностью действующих актов; создать на базе федеральных и региональных органов юстиции систему мониторинга состояния законодательства и законоприменительной практики.</w:t>
      </w:r>
    </w:p>
    <w:sectPr>
      <w:headerReference w:type="default" r:id="rId4"/>
      <w:headerReference w:type="first" r:id="rId5"/>
      <w:type w:val="nextPage"/>
      <w:pgSz w:w="11906" w:h="16820"/>
      <w:pgMar w:left="1418" w:right="1134" w:gutter="0" w:header="720"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DL">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spacing w:lineRule="auto" w:line="360"/>
      <w:jc w:val="center"/>
      <w:outlineLvl w:val="1"/>
    </w:pPr>
    <w:rPr>
      <w:b/>
      <w:sz w:val="28"/>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outlineLvl w:val="3"/>
    </w:pPr>
    <w:rPr>
      <w:b/>
      <w:sz w:val="28"/>
    </w:rPr>
  </w:style>
  <w:style w:type="paragraph" w:styleId="Heading5">
    <w:name w:val="Heading 5"/>
    <w:basedOn w:val="Normal"/>
    <w:next w:val="Normal"/>
    <w:qFormat/>
    <w:pPr>
      <w:keepNext w:val="true"/>
      <w:numPr>
        <w:ilvl w:val="4"/>
        <w:numId w:val="1"/>
      </w:numPr>
      <w:outlineLvl w:val="4"/>
    </w:pPr>
    <w:rPr>
      <w:b/>
      <w:i/>
      <w:sz w:val="24"/>
    </w:rPr>
  </w:style>
  <w:style w:type="paragraph" w:styleId="Heading6">
    <w:name w:val="Heading 6"/>
    <w:basedOn w:val="Normal"/>
    <w:next w:val="Normal"/>
    <w:qFormat/>
    <w:pPr>
      <w:keepNext w:val="true"/>
      <w:numPr>
        <w:ilvl w:val="5"/>
        <w:numId w:val="1"/>
      </w:numPr>
      <w:pBdr>
        <w:top w:val="single" w:sz="18" w:space="1" w:color="000000"/>
        <w:left w:val="single" w:sz="18" w:space="1" w:color="000000"/>
        <w:bottom w:val="single" w:sz="18" w:space="1" w:color="000000"/>
        <w:right w:val="single" w:sz="18" w:space="1" w:color="000000"/>
      </w:pBdr>
      <w:jc w:val="center"/>
      <w:outlineLvl w:val="5"/>
    </w:pPr>
    <w:rPr>
      <w:b/>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b/>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basedOn w:val="Style8"/>
    <w:rPr>
      <w:color w:val="0000FF"/>
      <w:u w:val="single"/>
    </w:rPr>
  </w:style>
  <w:style w:type="paragraph" w:styleId="Heading">
    <w:name w:val="Heading"/>
    <w:basedOn w:val="Normal"/>
    <w:next w:val="TextBody"/>
    <w:qFormat/>
    <w:pPr>
      <w:spacing w:lineRule="auto" w:line="360"/>
      <w:jc w:val="center"/>
    </w:pPr>
    <w:rPr>
      <w:sz w:val="24"/>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420"/>
      <w:ind w:left="120" w:firstLine="860"/>
      <w:jc w:val="both"/>
    </w:pPr>
    <w:rPr>
      <w:rFonts w:ascii="Times New Roman" w:hAnsi="Times New Roman" w:eastAsia="Times New Roman" w:cs="Times New Roman"/>
      <w:color w:val="auto"/>
      <w:sz w:val="28"/>
      <w:szCs w:val="20"/>
      <w:lang w:val="ru-RU" w:eastAsia="ru-RU" w:bidi="hi-IN"/>
    </w:rPr>
  </w:style>
  <w:style w:type="paragraph" w:styleId="FR2">
    <w:name w:val="FR2"/>
    <w:qFormat/>
    <w:pPr>
      <w:widowControl w:val="false"/>
      <w:bidi w:val="0"/>
      <w:spacing w:lineRule="auto" w:line="480"/>
      <w:ind w:left="120" w:right="200" w:firstLine="800"/>
      <w:jc w:val="both"/>
    </w:pPr>
    <w:rPr>
      <w:rFonts w:ascii="Arial" w:hAnsi="Arial" w:eastAsia="Times New Roman" w:cs="Arial"/>
      <w:color w:val="auto"/>
      <w:sz w:val="24"/>
      <w:szCs w:val="20"/>
      <w:lang w:val="ru-RU" w:eastAsia="ru-RU" w:bidi="hi-IN"/>
    </w:rPr>
  </w:style>
  <w:style w:type="paragraph" w:styleId="TextBodyIndent">
    <w:name w:val="Body Text Indent"/>
    <w:basedOn w:val="Normal"/>
    <w:pPr>
      <w:ind w:firstLine="851"/>
      <w:jc w:val="both"/>
    </w:pPr>
    <w:rPr>
      <w:sz w:val="28"/>
    </w:rPr>
  </w:style>
  <w:style w:type="paragraph" w:styleId="2">
    <w:name w:val="Основной текст с отступом 2"/>
    <w:basedOn w:val="Normal"/>
    <w:qFormat/>
    <w:pPr>
      <w:ind w:firstLine="851"/>
      <w:jc w:val="both"/>
    </w:pPr>
    <w:rPr>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spacing w:lineRule="auto" w:line="360"/>
      <w:ind w:firstLine="709"/>
      <w:jc w:val="both"/>
    </w:pPr>
    <w:rPr>
      <w:sz w:val="28"/>
    </w:rPr>
  </w:style>
  <w:style w:type="paragraph" w:styleId="21">
    <w:name w:val="Основной текст 2"/>
    <w:basedOn w:val="Normal"/>
    <w:qFormat/>
    <w:pPr>
      <w:jc w:val="center"/>
    </w:pPr>
    <w:rPr>
      <w:b/>
      <w:sz w:val="28"/>
    </w:rPr>
  </w:style>
  <w:style w:type="paragraph" w:styleId="31">
    <w:name w:val="Основной текст 3"/>
    <w:basedOn w:val="Normal"/>
    <w:qFormat/>
    <w:pPr>
      <w:spacing w:lineRule="auto" w:line="360"/>
      <w:jc w:val="both"/>
    </w:pPr>
    <w:rPr>
      <w:sz w:val="32"/>
    </w:rPr>
  </w:style>
  <w:style w:type="paragraph" w:styleId="BodyText2">
    <w:name w:val="Body Text 2"/>
    <w:basedOn w:val="Normal"/>
    <w:qFormat/>
    <w:pPr>
      <w:spacing w:lineRule="atLeast" w:line="480"/>
      <w:ind w:firstLine="851"/>
      <w:jc w:val="both"/>
    </w:pPr>
    <w:rPr>
      <w:rFonts w:ascii="TimesDL;Times New Roman" w:hAnsi="TimesDL;Times New Roman" w:cs="TimesDL;Times New Roman"/>
      <w:sz w:val="28"/>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uncil.gov.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9T06:30:00Z</dcterms:created>
  <dc:creator>Пользователь</dc:creator>
  <dc:description/>
  <dc:language>en-US</dc:language>
  <cp:lastModifiedBy>Пользователь</cp:lastModifiedBy>
  <dcterms:modified xsi:type="dcterms:W3CDTF">2001-07-09T07:06:00Z</dcterms:modified>
  <cp:revision>344</cp:revision>
  <dc:subject/>
  <dc:title/>
</cp:coreProperties>
</file>