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26"/>
        </w:rPr>
      </w:pPr>
      <w:r>
        <w:rPr>
          <w:rFonts w:cs="Times New Roman" w:ascii="Times New Roman" w:hAnsi="Times New Roman"/>
          <w:b/>
          <w:i/>
          <w:sz w:val="26"/>
        </w:rPr>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pPr>
      <w:r>
        <w:rPr>
          <w:rStyle w:val="PageNumber"/>
          <w:rFonts w:cs="Times New Roman" w:ascii="Times New Roman" w:hAnsi="Times New Roman"/>
          <w:b/>
          <w:i/>
          <w:szCs w:val="28"/>
        </w:rPr>
        <w:t>СОВЕТ</w:t>
      </w:r>
      <w:r>
        <w:rPr>
          <w:rFonts w:cs="Times New Roman" w:ascii="Times New Roman" w:hAnsi="Times New Roman"/>
          <w:b/>
          <w:i/>
          <w:szCs w:val="28"/>
        </w:rPr>
        <w:t xml:space="preserve"> ФЕДЕРАЦИИ</w:t>
        <w:br/>
        <w:t>ФЕДЕРАЛЬНОГО СОБРАНИЯ РОССИЙСКОЙ ФЕДЕРАЦИИ</w:t>
      </w:r>
    </w:p>
    <w:p>
      <w:pPr>
        <w:pStyle w:val="22"/>
        <w:widowControl/>
        <w:pBdr>
          <w:top w:val="single" w:sz="24" w:space="1" w:color="000000"/>
          <w:left w:val="single" w:sz="24" w:space="1" w:color="000000"/>
          <w:bottom w:val="single" w:sz="24" w:space="11" w:color="000000"/>
          <w:right w:val="single" w:sz="24" w:space="1" w:color="000000"/>
        </w:pBdr>
        <w:spacing w:lineRule="auto" w:line="240"/>
        <w:ind w:hanging="0"/>
        <w:rPr>
          <w:rFonts w:ascii="Times New Roman" w:hAnsi="Times New Roman" w:cs="Times New Roman"/>
          <w:b w:val="false"/>
          <w:b w:val="false"/>
          <w:i w:val="false"/>
          <w:i w:val="false"/>
          <w:sz w:val="26"/>
          <w:szCs w:val="28"/>
        </w:rPr>
      </w:pPr>
      <w:r>
        <w:rPr>
          <w:rFonts w:cs="Times New Roman"/>
          <w:b w:val="false"/>
          <w:i w:val="false"/>
          <w:sz w:val="26"/>
          <w:szCs w:val="28"/>
        </w:rPr>
      </w:r>
    </w:p>
    <w:p>
      <w:pPr>
        <w:pStyle w:val="BodyText3"/>
        <w:keepNext w:val="true"/>
        <w:widowControl/>
        <w:spacing w:lineRule="auto" w:line="240"/>
        <w:ind w:hanging="0"/>
        <w:rPr>
          <w:i w:val="false"/>
          <w:i w:val="false"/>
          <w:szCs w:val="24"/>
        </w:rPr>
      </w:pPr>
      <w:r>
        <w:rPr>
          <w:i w:val="false"/>
          <w:szCs w:val="24"/>
        </w:rPr>
        <w:t xml:space="preserve">КОМИТЕТ ПО ДЕЛАМ ФЕДЕРАЦИИ </w:t>
      </w:r>
    </w:p>
    <w:p>
      <w:pPr>
        <w:pStyle w:val="BodyText3"/>
        <w:keepNext w:val="true"/>
        <w:widowControl/>
        <w:spacing w:lineRule="auto" w:line="240"/>
        <w:ind w:hanging="0"/>
        <w:rPr>
          <w:i w:val="false"/>
          <w:i w:val="false"/>
          <w:szCs w:val="24"/>
        </w:rPr>
      </w:pPr>
      <w:r>
        <w:rPr>
          <w:i w:val="false"/>
          <w:szCs w:val="24"/>
        </w:rPr>
        <w:t>И РЕГИОНАЛЬНОЙ ПОЛИТИКЕ</w:t>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5"/>
        <w:ind w:hanging="0"/>
        <w:rPr>
          <w:sz w:val="24"/>
          <w:szCs w:val="24"/>
        </w:rPr>
      </w:pPr>
      <w:r>
        <w:rPr>
          <w:sz w:val="24"/>
          <w:szCs w:val="24"/>
        </w:rPr>
        <w:t>АНАЛИТИЧЕСКОЕ УПРАВЛЕНИЕ</w:t>
      </w:r>
    </w:p>
    <w:p>
      <w:pPr>
        <w:pStyle w:val="Heading5"/>
        <w:ind w:hanging="0"/>
        <w:rPr>
          <w:b w:val="false"/>
          <w:b w:val="false"/>
        </w:rPr>
      </w:pPr>
      <w:r>
        <w:rPr>
          <w:sz w:val="24"/>
          <w:szCs w:val="24"/>
        </w:rPr>
        <w:t>ОТДЕЛ ПРОБЛЕМ ГОСУДАРСТВЕННОГО СТРОИТЕЛЬСТВА</w:t>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pBdr>
          <w:top w:val="single" w:sz="24" w:space="1" w:color="000000"/>
          <w:left w:val="single" w:sz="24" w:space="1" w:color="000000"/>
          <w:bottom w:val="single" w:sz="24" w:space="11" w:color="000000"/>
          <w:right w:val="single" w:sz="24" w:space="1" w:color="000000"/>
        </w:pBdr>
        <w:ind w:hanging="0"/>
        <w:jc w:val="center"/>
        <w:rPr>
          <w:rFonts w:ascii="Times New Roman" w:hAnsi="Times New Roman" w:cs="Times New Roman"/>
          <w:b/>
          <w:b/>
          <w:sz w:val="26"/>
        </w:rPr>
      </w:pPr>
      <w:r>
        <w:rPr>
          <w:rFonts w:cs="Times New Roman" w:ascii="Times New Roman" w:hAnsi="Times New Roman"/>
          <w:sz w:val="26"/>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310765" cy="1579245"/>
                    </a:xfrm>
                    <a:prstGeom prst="rect">
                      <a:avLst/>
                    </a:prstGeom>
                  </pic:spPr>
                </pic:pic>
              </a:graphicData>
            </a:graphic>
          </wp:inline>
        </w:drawing>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sz w:val="26"/>
        </w:rPr>
      </w:pPr>
      <w:r>
        <w:rPr>
          <w:rFonts w:cs="Times New Roman" w:ascii="Times New Roman" w:hAnsi="Times New Roman"/>
          <w:sz w:val="26"/>
        </w:rPr>
        <w:t>Серия: Актуальные проблемы государственного строительства</w:t>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sz w:val="26"/>
        </w:rPr>
      </w:pPr>
      <w:r>
        <w:rPr>
          <w:rFonts w:cs="Times New Roman" w:ascii="Times New Roman" w:hAnsi="Times New Roman"/>
          <w:b/>
          <w:sz w:val="26"/>
        </w:rPr>
      </w:r>
    </w:p>
    <w:p>
      <w:pPr>
        <w:pStyle w:val="22"/>
        <w:widowControl/>
        <w:pBdr>
          <w:top w:val="single" w:sz="24" w:space="1" w:color="000000"/>
          <w:left w:val="single" w:sz="24" w:space="1" w:color="000000"/>
          <w:bottom w:val="single" w:sz="24" w:space="11" w:color="000000"/>
          <w:right w:val="single" w:sz="24" w:space="1" w:color="000000"/>
        </w:pBdr>
        <w:spacing w:lineRule="auto" w:line="240"/>
        <w:ind w:hanging="0"/>
        <w:rPr>
          <w:rFonts w:ascii="Times New Roman" w:hAnsi="Times New Roman" w:cs="Times New Roman"/>
          <w:b w:val="false"/>
          <w:b w:val="false"/>
          <w:sz w:val="26"/>
        </w:rPr>
      </w:pPr>
      <w:r>
        <w:rPr>
          <w:rFonts w:cs="Times New Roman"/>
          <w:b w:val="false"/>
          <w:sz w:val="26"/>
        </w:rPr>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26"/>
        </w:rPr>
      </w:pPr>
      <w:r>
        <w:rPr>
          <w:rFonts w:cs="Times New Roman" w:ascii="Times New Roman" w:hAnsi="Times New Roman"/>
          <w:b/>
          <w:i/>
          <w:sz w:val="26"/>
        </w:rPr>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26"/>
        </w:rPr>
      </w:pPr>
      <w:r>
        <w:rPr>
          <w:rFonts w:cs="Times New Roman" w:ascii="Times New Roman" w:hAnsi="Times New Roman"/>
          <w:b/>
          <w:i/>
          <w:sz w:val="26"/>
        </w:rPr>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32"/>
        </w:rPr>
      </w:pPr>
      <w:r>
        <w:rPr>
          <w:rFonts w:cs="Times New Roman" w:ascii="Times New Roman" w:hAnsi="Times New Roman"/>
          <w:b/>
          <w:i/>
          <w:sz w:val="32"/>
        </w:rPr>
        <w:t>АНАЛИТИЧЕСКИЙ ВЕСТНИК</w:t>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32"/>
        </w:rPr>
      </w:pPr>
      <w:r>
        <w:rPr>
          <w:rFonts w:cs="Times New Roman" w:ascii="Times New Roman" w:hAnsi="Times New Roman"/>
          <w:b/>
          <w:i/>
          <w:sz w:val="32"/>
        </w:rPr>
      </w:r>
    </w:p>
    <w:p>
      <w:pPr>
        <w:pStyle w:val="Normal"/>
        <w:keepNext w:val="true"/>
        <w:pBdr>
          <w:top w:val="single" w:sz="24" w:space="1" w:color="000000"/>
          <w:left w:val="single" w:sz="24" w:space="1" w:color="000000"/>
          <w:bottom w:val="single" w:sz="24" w:space="11" w:color="000000"/>
          <w:right w:val="single" w:sz="24" w:space="1" w:color="000000"/>
        </w:pBdr>
        <w:tabs>
          <w:tab w:val="clear" w:pos="708"/>
          <w:tab w:val="left" w:pos="4820" w:leader="none"/>
        </w:tabs>
        <w:spacing w:lineRule="auto" w:line="240"/>
        <w:ind w:hanging="0"/>
        <w:jc w:val="center"/>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17 (210)</w:t>
      </w:r>
    </w:p>
    <w:p>
      <w:pPr>
        <w:pStyle w:val="Normal"/>
        <w:keepNext w:val="true"/>
        <w:pBdr>
          <w:top w:val="single" w:sz="24" w:space="1" w:color="000000"/>
          <w:left w:val="single" w:sz="24" w:space="1" w:color="000000"/>
          <w:bottom w:val="single" w:sz="24" w:space="11" w:color="000000"/>
          <w:right w:val="single" w:sz="24" w:space="1" w:color="000000"/>
        </w:pBdr>
        <w:tabs>
          <w:tab w:val="clear" w:pos="708"/>
          <w:tab w:val="left" w:pos="4820" w:leader="none"/>
        </w:tabs>
        <w:spacing w:lineRule="auto" w:line="240"/>
        <w:ind w:hanging="0"/>
        <w:jc w:val="center"/>
        <w:rPr>
          <w:rFonts w:ascii="Times New Roman" w:hAnsi="Times New Roman" w:cs="Times New Roman"/>
          <w:b/>
          <w:b/>
          <w:i/>
          <w:i/>
          <w:sz w:val="32"/>
        </w:rPr>
      </w:pPr>
      <w:r>
        <w:rPr>
          <w:rFonts w:cs="Times New Roman" w:ascii="Times New Roman" w:hAnsi="Times New Roman"/>
          <w:b/>
          <w:i/>
          <w:sz w:val="32"/>
        </w:rPr>
      </w:r>
    </w:p>
    <w:p>
      <w:pPr>
        <w:pStyle w:val="BodyText2"/>
        <w:keepNext w:val="true"/>
        <w:widowControl/>
        <w:pBdr>
          <w:top w:val="single" w:sz="24" w:space="1" w:color="000000"/>
          <w:left w:val="single" w:sz="24" w:space="1" w:color="000000"/>
          <w:bottom w:val="single" w:sz="24" w:space="11" w:color="000000"/>
          <w:right w:val="single" w:sz="24" w:space="1" w:color="000000"/>
        </w:pBdr>
        <w:spacing w:lineRule="auto" w:line="240"/>
        <w:ind w:hanging="0"/>
        <w:rPr>
          <w:rFonts w:ascii="Times New Roman" w:hAnsi="Times New Roman" w:cs="Times New Roman"/>
          <w:b w:val="false"/>
          <w:b w:val="false"/>
          <w:i/>
          <w:i/>
          <w:sz w:val="26"/>
        </w:rPr>
      </w:pPr>
      <w:r>
        <w:rPr>
          <w:rFonts w:cs="Times New Roman"/>
          <w:b w:val="false"/>
          <w:i/>
          <w:sz w:val="26"/>
        </w:rPr>
      </w:r>
    </w:p>
    <w:p>
      <w:pPr>
        <w:pStyle w:val="BodyText2"/>
        <w:keepNext w:val="true"/>
        <w:widowControl/>
        <w:pBdr>
          <w:top w:val="single" w:sz="24" w:space="1" w:color="000000"/>
          <w:left w:val="single" w:sz="24" w:space="1" w:color="000000"/>
          <w:bottom w:val="single" w:sz="24" w:space="11" w:color="000000"/>
          <w:right w:val="single" w:sz="24" w:space="1" w:color="000000"/>
        </w:pBdr>
        <w:spacing w:lineRule="auto" w:line="240"/>
        <w:ind w:hanging="0"/>
        <w:rPr>
          <w:i/>
          <w:i/>
          <w:sz w:val="32"/>
        </w:rPr>
      </w:pPr>
      <w:r>
        <w:rPr>
          <w:i/>
          <w:sz w:val="32"/>
        </w:rPr>
        <w:t>Формы и механизмы ответственности органов государственной власти и местного самоуправления: перспективы законодательного обеспечения</w:t>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26"/>
        </w:rPr>
      </w:pPr>
      <w:r>
        <w:rPr>
          <w:rFonts w:cs="Times New Roman" w:ascii="Times New Roman" w:hAnsi="Times New Roman"/>
          <w:b/>
          <w:i/>
          <w:sz w:val="26"/>
        </w:rPr>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sz w:val="26"/>
        </w:rPr>
      </w:pPr>
      <w:r>
        <w:rPr>
          <w:rFonts w:cs="Times New Roman" w:ascii="Times New Roman" w:hAnsi="Times New Roman"/>
          <w:b/>
          <w:sz w:val="26"/>
        </w:rPr>
      </w:r>
    </w:p>
    <w:p>
      <w:pPr>
        <w:pStyle w:val="22"/>
        <w:widowControl/>
        <w:pBdr>
          <w:top w:val="single" w:sz="24" w:space="1" w:color="000000"/>
          <w:left w:val="single" w:sz="24" w:space="1" w:color="000000"/>
          <w:bottom w:val="single" w:sz="24" w:space="11" w:color="000000"/>
          <w:right w:val="single" w:sz="24" w:space="1" w:color="000000"/>
        </w:pBdr>
        <w:spacing w:lineRule="auto" w:line="240"/>
        <w:ind w:hanging="0"/>
        <w:rPr>
          <w:rFonts w:ascii="Times New Roman" w:hAnsi="Times New Roman" w:cs="Times New Roman"/>
          <w:b w:val="false"/>
          <w:b w:val="false"/>
          <w:i w:val="false"/>
          <w:i w:val="false"/>
          <w:sz w:val="26"/>
        </w:rPr>
      </w:pPr>
      <w:r>
        <w:rPr>
          <w:rFonts w:cs="Times New Roman"/>
          <w:b w:val="false"/>
          <w:i w:val="false"/>
          <w:sz w:val="26"/>
        </w:rPr>
      </w:r>
    </w:p>
    <w:p>
      <w:pPr>
        <w:pStyle w:val="22"/>
        <w:widowControl/>
        <w:pBdr>
          <w:top w:val="single" w:sz="24" w:space="1" w:color="000000"/>
          <w:left w:val="single" w:sz="24" w:space="1" w:color="000000"/>
          <w:bottom w:val="single" w:sz="24" w:space="11" w:color="000000"/>
          <w:right w:val="single" w:sz="24" w:space="1" w:color="000000"/>
        </w:pBdr>
        <w:spacing w:lineRule="auto" w:line="240"/>
        <w:ind w:hanging="0"/>
        <w:rPr>
          <w:i w:val="false"/>
          <w:i w:val="false"/>
          <w:sz w:val="26"/>
        </w:rPr>
      </w:pPr>
      <w:r>
        <w:rPr>
          <w:i w:val="false"/>
          <w:sz w:val="26"/>
        </w:rPr>
      </w:r>
    </w:p>
    <w:p>
      <w:pPr>
        <w:pStyle w:val="22"/>
        <w:widowControl/>
        <w:pBdr>
          <w:top w:val="single" w:sz="24" w:space="1" w:color="000000"/>
          <w:left w:val="single" w:sz="24" w:space="1" w:color="000000"/>
          <w:bottom w:val="single" w:sz="24" w:space="11" w:color="000000"/>
          <w:right w:val="single" w:sz="24" w:space="1" w:color="000000"/>
        </w:pBdr>
        <w:spacing w:lineRule="auto" w:line="240"/>
        <w:ind w:hanging="0"/>
        <w:rPr>
          <w:i w:val="false"/>
          <w:i w:val="false"/>
          <w:sz w:val="26"/>
        </w:rPr>
      </w:pPr>
      <w:r>
        <w:rPr>
          <w:i w:val="false"/>
          <w:sz w:val="26"/>
        </w:rPr>
      </w:r>
    </w:p>
    <w:p>
      <w:pPr>
        <w:pStyle w:val="22"/>
        <w:widowControl/>
        <w:pBdr>
          <w:top w:val="single" w:sz="24" w:space="1" w:color="000000"/>
          <w:left w:val="single" w:sz="24" w:space="1" w:color="000000"/>
          <w:bottom w:val="single" w:sz="24" w:space="11" w:color="000000"/>
          <w:right w:val="single" w:sz="24" w:space="1" w:color="000000"/>
        </w:pBdr>
        <w:spacing w:lineRule="auto" w:line="240"/>
        <w:ind w:hanging="0"/>
        <w:rPr>
          <w:i w:val="false"/>
          <w:i w:val="false"/>
          <w:sz w:val="26"/>
        </w:rPr>
      </w:pPr>
      <w:r>
        <w:rPr>
          <w:i w:val="false"/>
          <w:sz w:val="26"/>
        </w:rPr>
      </w:r>
    </w:p>
    <w:p>
      <w:pPr>
        <w:pStyle w:val="22"/>
        <w:widowControl/>
        <w:pBdr>
          <w:top w:val="single" w:sz="24" w:space="1" w:color="000000"/>
          <w:left w:val="single" w:sz="24" w:space="1" w:color="000000"/>
          <w:bottom w:val="single" w:sz="24" w:space="11" w:color="000000"/>
          <w:right w:val="single" w:sz="24" w:space="1" w:color="000000"/>
        </w:pBdr>
        <w:spacing w:lineRule="auto" w:line="240"/>
        <w:ind w:hanging="0"/>
        <w:jc w:val="both"/>
        <w:rPr>
          <w:i w:val="false"/>
          <w:i w:val="false"/>
          <w:sz w:val="26"/>
        </w:rPr>
      </w:pPr>
      <w:r>
        <w:rPr>
          <w:i w:val="false"/>
          <w:sz w:val="26"/>
        </w:rPr>
      </w:r>
    </w:p>
    <w:p>
      <w:pPr>
        <w:pStyle w:val="22"/>
        <w:widowControl/>
        <w:pBdr>
          <w:top w:val="single" w:sz="24" w:space="1" w:color="000000"/>
          <w:left w:val="single" w:sz="24" w:space="1" w:color="000000"/>
          <w:bottom w:val="single" w:sz="24" w:space="11" w:color="000000"/>
          <w:right w:val="single" w:sz="24" w:space="1" w:color="000000"/>
        </w:pBdr>
        <w:spacing w:lineRule="auto" w:line="240"/>
        <w:ind w:hanging="0"/>
        <w:jc w:val="both"/>
        <w:rPr>
          <w:i w:val="false"/>
          <w:i w:val="false"/>
          <w:sz w:val="26"/>
        </w:rPr>
      </w:pPr>
      <w:r>
        <w:rPr>
          <w:i w:val="false"/>
          <w:sz w:val="26"/>
        </w:rPr>
        <w:t>Москва</w:t>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26"/>
        </w:rPr>
      </w:pPr>
      <w:r>
        <w:rPr>
          <w:rFonts w:cs="Times New Roman" w:ascii="Times New Roman" w:hAnsi="Times New Roman"/>
          <w:b/>
          <w:i/>
          <w:sz w:val="26"/>
        </w:rPr>
        <w:t>2003</w:t>
      </w:r>
    </w:p>
    <w:p>
      <w:pPr>
        <w:pStyle w:val="Normal"/>
        <w:keepNext w:val="true"/>
        <w:pBdr>
          <w:top w:val="single" w:sz="24" w:space="1" w:color="000000"/>
          <w:left w:val="single" w:sz="24" w:space="1" w:color="000000"/>
          <w:bottom w:val="single" w:sz="24" w:space="11" w:color="000000"/>
          <w:right w:val="single" w:sz="24" w:space="1" w:color="000000"/>
        </w:pBdr>
        <w:spacing w:lineRule="auto" w:line="240"/>
        <w:ind w:hanging="0"/>
        <w:jc w:val="center"/>
        <w:rPr>
          <w:rFonts w:ascii="Times New Roman" w:hAnsi="Times New Roman" w:cs="Times New Roman"/>
          <w:b/>
          <w:b/>
          <w:i/>
          <w:i/>
          <w:sz w:val="26"/>
        </w:rPr>
      </w:pPr>
      <w:r>
        <w:rPr>
          <w:rFonts w:cs="Times New Roman" w:ascii="Times New Roman" w:hAnsi="Times New Roman"/>
          <w:b/>
          <w:i/>
          <w:sz w:val="26"/>
        </w:rPr>
      </w:r>
      <w:r>
        <w:br w:type="page"/>
      </w:r>
    </w:p>
    <w:p>
      <w:pPr>
        <w:pStyle w:val="TextBodyIndent"/>
        <w:keepNext w:val="true"/>
        <w:ind w:hanging="0"/>
        <w:rPr>
          <w:rFonts w:ascii="Times New Roman" w:hAnsi="Times New Roman" w:cs="Times New Roman"/>
          <w:i/>
          <w:i/>
          <w:sz w:val="26"/>
        </w:rPr>
      </w:pPr>
      <w:r>
        <w:rPr>
          <w:rFonts w:cs="Times New Roman" w:ascii="Times New Roman" w:hAnsi="Times New Roman"/>
          <w:i/>
          <w:sz w:val="26"/>
        </w:rPr>
        <w:t>Над выпуском работали:</w:t>
      </w:r>
    </w:p>
    <w:p>
      <w:pPr>
        <w:pStyle w:val="TextBodyIndent"/>
        <w:keepNext w:val="true"/>
        <w:spacing w:lineRule="auto" w:line="240"/>
        <w:ind w:left="992" w:hanging="992"/>
        <w:rPr>
          <w:rFonts w:ascii="Times New Roman" w:hAnsi="Times New Roman" w:cs="Times New Roman"/>
          <w:i/>
          <w:i/>
          <w:sz w:val="26"/>
        </w:rPr>
      </w:pPr>
      <w:r>
        <w:rPr>
          <w:rFonts w:cs="Times New Roman" w:ascii="Times New Roman" w:hAnsi="Times New Roman"/>
          <w:i/>
          <w:sz w:val="26"/>
        </w:rPr>
      </w:r>
    </w:p>
    <w:p>
      <w:pPr>
        <w:pStyle w:val="TextBodyIndent"/>
        <w:keepNext w:val="true"/>
        <w:spacing w:lineRule="auto" w:line="240"/>
        <w:ind w:left="992" w:hanging="992"/>
        <w:rPr/>
      </w:pPr>
      <w:r>
        <w:rPr>
          <w:rFonts w:cs="Times New Roman" w:ascii="Times New Roman" w:hAnsi="Times New Roman"/>
          <w:b/>
          <w:i/>
          <w:sz w:val="26"/>
        </w:rPr>
        <w:t>Е.В.Волкова</w:t>
      </w:r>
      <w:r>
        <w:rPr>
          <w:rFonts w:cs="Times New Roman" w:ascii="Times New Roman" w:hAnsi="Times New Roman"/>
          <w:i/>
          <w:sz w:val="26"/>
        </w:rPr>
        <w:t>, руководитель аппарата Комитета Совета Федерации по делам Федерации и региональной политике,</w:t>
      </w:r>
    </w:p>
    <w:p>
      <w:pPr>
        <w:pStyle w:val="TextBodyIndent"/>
        <w:keepNext w:val="true"/>
        <w:spacing w:lineRule="auto" w:line="240"/>
        <w:ind w:left="992" w:hanging="992"/>
        <w:rPr>
          <w:rFonts w:ascii="Times New Roman" w:hAnsi="Times New Roman" w:cs="Times New Roman"/>
          <w:i/>
          <w:i/>
          <w:sz w:val="26"/>
        </w:rPr>
      </w:pPr>
      <w:r>
        <w:rPr>
          <w:rFonts w:cs="Times New Roman" w:ascii="Times New Roman" w:hAnsi="Times New Roman"/>
          <w:b/>
          <w:i/>
          <w:sz w:val="26"/>
        </w:rPr>
        <w:t>Е.В.Першин</w:t>
      </w:r>
      <w:r>
        <w:rPr>
          <w:rFonts w:cs="Times New Roman" w:ascii="Times New Roman" w:hAnsi="Times New Roman"/>
          <w:i/>
          <w:sz w:val="26"/>
        </w:rPr>
        <w:t>, заместитель начальника Аналитического управления – начальник отдела проблем государственного строительства,</w:t>
      </w:r>
    </w:p>
    <w:p>
      <w:pPr>
        <w:pStyle w:val="TextBodyIndent"/>
        <w:keepNext w:val="true"/>
        <w:spacing w:lineRule="auto" w:line="240"/>
        <w:ind w:left="992" w:hanging="992"/>
        <w:rPr/>
      </w:pPr>
      <w:r>
        <w:rPr>
          <w:rFonts w:cs="Times New Roman" w:ascii="Times New Roman" w:hAnsi="Times New Roman"/>
          <w:b/>
          <w:i/>
          <w:sz w:val="26"/>
        </w:rPr>
        <w:t>Р.С.Болдырева</w:t>
      </w:r>
      <w:r>
        <w:rPr>
          <w:rFonts w:cs="Times New Roman" w:ascii="Times New Roman" w:hAnsi="Times New Roman"/>
          <w:i/>
          <w:sz w:val="26"/>
        </w:rPr>
        <w:t>, советник аппарата Комитета Совета Федерации по делам Федерации и региональной политике,</w:t>
      </w:r>
    </w:p>
    <w:p>
      <w:pPr>
        <w:pStyle w:val="TextBodyIndent"/>
        <w:keepNext w:val="true"/>
        <w:spacing w:lineRule="auto" w:line="240"/>
        <w:ind w:left="992" w:hanging="992"/>
        <w:rPr/>
      </w:pPr>
      <w:r>
        <w:rPr>
          <w:rFonts w:cs="Times New Roman" w:ascii="Times New Roman" w:hAnsi="Times New Roman"/>
          <w:b/>
          <w:i/>
          <w:sz w:val="26"/>
        </w:rPr>
        <w:t xml:space="preserve">М.В.Глигич-Золотарева, </w:t>
      </w:r>
      <w:r>
        <w:rPr>
          <w:rFonts w:cs="Times New Roman" w:ascii="Times New Roman" w:hAnsi="Times New Roman"/>
          <w:i/>
          <w:sz w:val="26"/>
        </w:rPr>
        <w:t>советник отдела проблем государственного строительства Аналитического управления,</w:t>
      </w:r>
    </w:p>
    <w:p>
      <w:pPr>
        <w:pStyle w:val="TextBodyIndent"/>
        <w:keepNext w:val="true"/>
        <w:spacing w:lineRule="auto" w:line="240"/>
        <w:ind w:left="992" w:hanging="992"/>
        <w:rPr>
          <w:rFonts w:ascii="Times New Roman" w:hAnsi="Times New Roman" w:cs="Times New Roman"/>
          <w:i/>
          <w:i/>
          <w:sz w:val="26"/>
          <w:lang w:val="en-US"/>
        </w:rPr>
      </w:pPr>
      <w:r>
        <w:rPr>
          <w:rFonts w:cs="Times New Roman" w:ascii="Times New Roman" w:hAnsi="Times New Roman"/>
          <w:b/>
          <w:i/>
          <w:sz w:val="26"/>
        </w:rPr>
        <w:t>О.А.Лагутин</w:t>
      </w:r>
      <w:r>
        <w:rPr>
          <w:rFonts w:cs="Times New Roman" w:ascii="Times New Roman" w:hAnsi="Times New Roman"/>
          <w:i/>
          <w:sz w:val="26"/>
        </w:rPr>
        <w:t>, консультант аппарата Комитета Совета Федерации по делам Федерации и региональной политике,</w:t>
      </w:r>
    </w:p>
    <w:p>
      <w:pPr>
        <w:pStyle w:val="TextBodyIndent"/>
        <w:keepNext w:val="true"/>
        <w:spacing w:lineRule="auto" w:line="240"/>
        <w:ind w:left="992" w:hanging="992"/>
        <w:rPr>
          <w:rFonts w:ascii="Times New Roman" w:hAnsi="Times New Roman" w:cs="Times New Roman"/>
          <w:b w:val="false"/>
          <w:b w:val="false"/>
          <w:bCs/>
          <w:i/>
          <w:i/>
          <w:sz w:val="26"/>
        </w:rPr>
      </w:pPr>
      <w:r>
        <w:rPr>
          <w:rFonts w:cs="Times New Roman" w:ascii="Times New Roman" w:hAnsi="Times New Roman"/>
          <w:b/>
          <w:bCs w:val="false"/>
          <w:i/>
          <w:sz w:val="26"/>
        </w:rPr>
        <w:t>Ю.В.Малинкина</w:t>
      </w:r>
      <w:r>
        <w:rPr>
          <w:rFonts w:cs="Times New Roman" w:ascii="Times New Roman" w:hAnsi="Times New Roman"/>
          <w:b w:val="false"/>
          <w:bCs/>
          <w:i/>
          <w:sz w:val="26"/>
        </w:rPr>
        <w:t>, ведущий специалист отдела проблем государственного строительства Аналитического управления</w:t>
      </w:r>
      <w:r>
        <w:rPr>
          <w:rFonts w:cs="Times New Roman" w:ascii="Times New Roman" w:hAnsi="Times New Roman"/>
          <w:bCs/>
          <w:i/>
          <w:sz w:val="26"/>
        </w:rPr>
        <w:t>.</w:t>
      </w:r>
    </w:p>
    <w:p>
      <w:pPr>
        <w:pStyle w:val="TextBodyIndent"/>
        <w:keepNext w:val="true"/>
        <w:spacing w:lineRule="auto" w:line="240"/>
        <w:ind w:left="992" w:hanging="992"/>
        <w:rPr>
          <w:rFonts w:ascii="Times New Roman" w:hAnsi="Times New Roman" w:cs="Times New Roman"/>
          <w:b w:val="false"/>
          <w:b w:val="false"/>
          <w:bCs/>
          <w:i/>
          <w:i/>
          <w:sz w:val="26"/>
        </w:rPr>
      </w:pPr>
      <w:r>
        <w:rPr>
          <w:rFonts w:cs="Times New Roman" w:ascii="Times New Roman" w:hAnsi="Times New Roman"/>
          <w:b w:val="false"/>
          <w:bCs/>
          <w:i/>
          <w:sz w:val="26"/>
        </w:rPr>
      </w:r>
    </w:p>
    <w:p>
      <w:pPr>
        <w:pStyle w:val="TextBodyIndent"/>
        <w:keepNext w:val="true"/>
        <w:spacing w:lineRule="auto" w:line="240"/>
        <w:ind w:left="992" w:hanging="992"/>
        <w:rPr>
          <w:rFonts w:ascii="Times New Roman" w:hAnsi="Times New Roman" w:cs="Times New Roman"/>
          <w:i/>
          <w:i/>
          <w:sz w:val="26"/>
        </w:rPr>
      </w:pPr>
      <w:r>
        <w:rPr>
          <w:rFonts w:cs="Times New Roman" w:ascii="Times New Roman" w:hAnsi="Times New Roman"/>
          <w:i/>
          <w:sz w:val="26"/>
        </w:rPr>
      </w:r>
    </w:p>
    <w:p>
      <w:pPr>
        <w:pStyle w:val="TextBodyIndent"/>
        <w:keepNext w:val="true"/>
        <w:spacing w:lineRule="auto" w:line="240"/>
        <w:ind w:left="992" w:hanging="992"/>
        <w:rPr>
          <w:rFonts w:ascii="Times New Roman" w:hAnsi="Times New Roman" w:cs="Times New Roman"/>
          <w:sz w:val="26"/>
        </w:rPr>
      </w:pPr>
      <w:r>
        <w:rPr>
          <w:rFonts w:cs="Times New Roman" w:ascii="Times New Roman" w:hAnsi="Times New Roman"/>
          <w:sz w:val="26"/>
        </w:rPr>
      </w:r>
    </w:p>
    <w:p>
      <w:pPr>
        <w:pStyle w:val="TextBodyIndent"/>
        <w:keepNext w:val="true"/>
        <w:spacing w:lineRule="auto" w:line="240"/>
        <w:ind w:left="992" w:hanging="992"/>
        <w:rPr>
          <w:rFonts w:ascii="Times New Roman" w:hAnsi="Times New Roman" w:cs="Times New Roman"/>
          <w:sz w:val="26"/>
        </w:rPr>
      </w:pPr>
      <w:r>
        <w:rPr>
          <w:rFonts w:cs="Times New Roman" w:ascii="Times New Roman" w:hAnsi="Times New Roman"/>
          <w:sz w:val="26"/>
        </w:rPr>
      </w:r>
    </w:p>
    <w:p>
      <w:pPr>
        <w:pStyle w:val="TextBodyIndent"/>
        <w:keepNext w:val="true"/>
        <w:spacing w:lineRule="auto" w:line="240"/>
        <w:ind w:left="1049" w:hanging="992"/>
        <w:rPr>
          <w:rFonts w:ascii="Times New Roman" w:hAnsi="Times New Roman" w:cs="Times New Roman"/>
          <w:sz w:val="26"/>
        </w:rPr>
      </w:pPr>
      <w:r>
        <w:rPr>
          <w:rFonts w:cs="Times New Roman" w:ascii="Times New Roman" w:hAnsi="Times New Roman"/>
          <w:sz w:val="26"/>
        </w:rPr>
      </w:r>
    </w:p>
    <w:p>
      <w:pPr>
        <w:pStyle w:val="TextBodyIndent"/>
        <w:keepNext w:val="true"/>
        <w:spacing w:lineRule="auto" w:line="240"/>
        <w:ind w:left="1049" w:hanging="992"/>
        <w:rPr>
          <w:rFonts w:ascii="Times New Roman" w:hAnsi="Times New Roman" w:cs="Times New Roman"/>
          <w:b/>
          <w:b/>
          <w:i/>
          <w:i/>
          <w:sz w:val="26"/>
        </w:rPr>
      </w:pPr>
      <w:r>
        <w:rPr>
          <w:rFonts w:cs="Times New Roman" w:ascii="Times New Roman" w:hAnsi="Times New Roman"/>
          <w:b/>
          <w:i/>
          <w:sz w:val="26"/>
        </w:rPr>
        <w:t>Ответственный за выпуск – Р.С.Болдырева</w:t>
      </w:r>
    </w:p>
    <w:p>
      <w:pPr>
        <w:pStyle w:val="TextBodyIndent"/>
        <w:keepNext w:val="true"/>
        <w:spacing w:lineRule="auto" w:line="240"/>
        <w:ind w:left="0" w:hanging="0"/>
        <w:rPr>
          <w:rFonts w:ascii="Times New Roman" w:hAnsi="Times New Roman" w:cs="Times New Roman"/>
          <w:b/>
          <w:b/>
          <w:i/>
          <w:i/>
          <w:sz w:val="26"/>
        </w:rPr>
      </w:pPr>
      <w:r>
        <w:rPr>
          <w:rFonts w:cs="Times New Roman" w:ascii="Times New Roman" w:hAnsi="Times New Roman"/>
          <w:b/>
          <w:i/>
          <w:sz w:val="26"/>
        </w:rPr>
      </w:r>
    </w:p>
    <w:p>
      <w:pPr>
        <w:pStyle w:val="TextBodyIndent"/>
        <w:keepNext w:val="true"/>
        <w:spacing w:lineRule="auto" w:line="240"/>
        <w:ind w:left="992" w:hanging="992"/>
        <w:rPr>
          <w:rFonts w:ascii="Times New Roman" w:hAnsi="Times New Roman" w:cs="Times New Roman"/>
          <w:i/>
          <w:i/>
          <w:sz w:val="26"/>
        </w:rPr>
      </w:pPr>
      <w:r>
        <w:rPr>
          <w:rFonts w:cs="Times New Roman" w:ascii="Times New Roman" w:hAnsi="Times New Roman"/>
          <w:i/>
          <w:sz w:val="26"/>
        </w:rPr>
      </w:r>
    </w:p>
    <w:p>
      <w:pPr>
        <w:pStyle w:val="TextBodyIndent"/>
        <w:keepNext w:val="true"/>
        <w:spacing w:lineRule="auto" w:line="240"/>
        <w:ind w:left="992" w:hanging="992"/>
        <w:rPr>
          <w:rFonts w:ascii="Times New Roman" w:hAnsi="Times New Roman" w:cs="Times New Roman"/>
          <w:i/>
          <w:i/>
          <w:sz w:val="26"/>
        </w:rPr>
      </w:pPr>
      <w:r>
        <w:rPr>
          <w:rFonts w:cs="Times New Roman" w:ascii="Times New Roman" w:hAnsi="Times New Roman"/>
          <w:i/>
          <w:sz w:val="26"/>
        </w:rPr>
      </w:r>
    </w:p>
    <w:p>
      <w:pPr>
        <w:pStyle w:val="TextBodyIndent"/>
        <w:keepNext w:val="true"/>
        <w:spacing w:lineRule="auto" w:line="240"/>
        <w:ind w:left="992" w:hanging="992"/>
        <w:rPr>
          <w:rFonts w:ascii="Times New Roman" w:hAnsi="Times New Roman" w:cs="Times New Roman"/>
          <w:i/>
          <w:i/>
          <w:sz w:val="24"/>
        </w:rPr>
      </w:pPr>
      <w:r>
        <w:rPr>
          <w:rFonts w:cs="Times New Roman" w:ascii="Times New Roman" w:hAnsi="Times New Roman"/>
          <w:i/>
          <w:sz w:val="24"/>
        </w:rPr>
        <w:t xml:space="preserve">Издание подготовлено Аналитическим управлением Аппарата Совета Федерации </w:t>
      </w:r>
    </w:p>
    <w:p>
      <w:pPr>
        <w:pStyle w:val="TextBodyIndent"/>
        <w:keepNext w:val="true"/>
        <w:spacing w:lineRule="auto" w:line="240"/>
        <w:ind w:left="992" w:hanging="992"/>
        <w:rPr>
          <w:rFonts w:ascii="Times New Roman" w:hAnsi="Times New Roman" w:cs="Times New Roman"/>
          <w:i/>
          <w:i/>
          <w:sz w:val="24"/>
        </w:rPr>
      </w:pPr>
      <w:r>
        <w:rPr>
          <w:rFonts w:cs="Times New Roman" w:ascii="Times New Roman" w:hAnsi="Times New Roman"/>
          <w:i/>
          <w:sz w:val="24"/>
        </w:rPr>
        <w:t xml:space="preserve">Федерального Собрания Российской Федерации </w:t>
      </w:r>
    </w:p>
    <w:p>
      <w:pPr>
        <w:pStyle w:val="TextBodyIndent"/>
        <w:keepNext w:val="true"/>
        <w:spacing w:lineRule="auto" w:line="240"/>
        <w:ind w:left="0" w:hanging="0"/>
        <w:rPr>
          <w:rFonts w:ascii="Times New Roman" w:hAnsi="Times New Roman" w:cs="Times New Roman"/>
          <w:i/>
          <w:i/>
          <w:sz w:val="24"/>
        </w:rPr>
      </w:pPr>
      <w:r>
        <w:rPr>
          <w:rFonts w:cs="Times New Roman" w:ascii="Times New Roman" w:hAnsi="Times New Roman"/>
          <w:i/>
          <w:sz w:val="24"/>
        </w:rPr>
        <w:t xml:space="preserve">103426, Москва, Б. Дмитровка, 24, Совет Федерации, Комитет Совета Федерации по делам Федерации и региональной политике, Аналитическое управление </w:t>
      </w:r>
    </w:p>
    <w:p>
      <w:pPr>
        <w:pStyle w:val="TextBodyIndent"/>
        <w:keepNext w:val="true"/>
        <w:spacing w:lineRule="auto" w:line="240"/>
        <w:ind w:left="992" w:hanging="992"/>
        <w:rPr>
          <w:rFonts w:ascii="Times New Roman" w:hAnsi="Times New Roman" w:cs="Times New Roman"/>
          <w:i/>
          <w:i/>
          <w:sz w:val="24"/>
        </w:rPr>
      </w:pPr>
      <w:r>
        <w:rPr>
          <w:rFonts w:cs="Times New Roman" w:ascii="Times New Roman" w:hAnsi="Times New Roman"/>
          <w:i/>
          <w:sz w:val="24"/>
        </w:rPr>
        <w:t>Телефон: 203-49-36, 203-54-45</w:t>
      </w:r>
    </w:p>
    <w:p>
      <w:pPr>
        <w:pStyle w:val="TextBodyIndent"/>
        <w:keepNext w:val="true"/>
        <w:spacing w:lineRule="auto" w:line="240"/>
        <w:ind w:left="992" w:hanging="992"/>
        <w:rPr>
          <w:rFonts w:ascii="Times New Roman" w:hAnsi="Times New Roman" w:cs="Times New Roman"/>
          <w:i/>
          <w:i/>
          <w:sz w:val="24"/>
        </w:rPr>
      </w:pPr>
      <w:r>
        <w:rPr>
          <w:rFonts w:cs="Times New Roman" w:ascii="Times New Roman" w:hAnsi="Times New Roman"/>
          <w:i/>
          <w:sz w:val="24"/>
        </w:rPr>
        <w:t>Адрес в Интернет</w:t>
      </w:r>
      <w:r>
        <w:rPr>
          <w:rFonts w:cs="Times New Roman" w:ascii="Times New Roman" w:hAnsi="Times New Roman"/>
          <w:b/>
          <w:i/>
          <w:sz w:val="24"/>
        </w:rPr>
        <w:t>:  www.council.gov.ru</w:t>
      </w:r>
    </w:p>
    <w:p>
      <w:pPr>
        <w:pStyle w:val="TextBodyIndent"/>
        <w:keepNext w:val="true"/>
        <w:spacing w:lineRule="auto" w:line="240"/>
        <w:ind w:hanging="0"/>
        <w:rPr>
          <w:rFonts w:ascii="Times New Roman" w:hAnsi="Times New Roman" w:cs="Times New Roman"/>
          <w:i/>
          <w:i/>
          <w:sz w:val="24"/>
        </w:rPr>
      </w:pPr>
      <w:r>
        <w:rPr>
          <w:rFonts w:cs="Times New Roman" w:ascii="Times New Roman" w:hAnsi="Times New Roman"/>
          <w:i/>
          <w:sz w:val="24"/>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keepNext w:val="true"/>
        <w:spacing w:lineRule="auto" w:line="240"/>
        <w:ind w:left="992" w:hanging="992"/>
        <w:rPr>
          <w:rFonts w:ascii="Times New Roman" w:hAnsi="Times New Roman" w:cs="Times New Roman"/>
          <w:i/>
          <w:i/>
          <w:sz w:val="24"/>
        </w:rPr>
      </w:pPr>
      <w:r>
        <w:rPr>
          <w:rFonts w:cs="Times New Roman" w:ascii="Times New Roman" w:hAnsi="Times New Roman"/>
          <w:i/>
          <w:sz w:val="24"/>
        </w:rPr>
      </w:r>
    </w:p>
    <w:p>
      <w:pPr>
        <w:pStyle w:val="TextBodyIndent"/>
        <w:keepNext w:val="true"/>
        <w:spacing w:lineRule="auto" w:line="240"/>
        <w:ind w:left="992" w:hanging="992"/>
        <w:rPr>
          <w:rFonts w:ascii="Times New Roman" w:hAnsi="Times New Roman" w:cs="Times New Roman"/>
          <w:i/>
          <w:i/>
          <w:sz w:val="24"/>
        </w:rPr>
      </w:pPr>
      <w:r>
        <w:rPr>
          <w:rFonts w:cs="Times New Roman" w:ascii="Times New Roman" w:hAnsi="Times New Roman"/>
          <w:i/>
          <w:sz w:val="24"/>
        </w:rPr>
      </w:r>
    </w:p>
    <w:p>
      <w:pPr>
        <w:pStyle w:val="TextBodyIndent"/>
        <w:keepNext w:val="true"/>
        <w:spacing w:lineRule="auto" w:line="240"/>
        <w:ind w:left="992" w:hanging="992"/>
        <w:rPr>
          <w:rFonts w:ascii="Times New Roman" w:hAnsi="Times New Roman" w:cs="Times New Roman"/>
          <w:i/>
          <w:i/>
          <w:sz w:val="24"/>
        </w:rPr>
      </w:pPr>
      <w:r>
        <w:rPr>
          <w:rFonts w:cs="Times New Roman" w:ascii="Times New Roman" w:hAnsi="Times New Roman"/>
          <w:i/>
          <w:sz w:val="24"/>
        </w:rPr>
      </w:r>
    </w:p>
    <w:p>
      <w:pPr>
        <w:pStyle w:val="TextBodyIndent"/>
        <w:keepNext w:val="true"/>
        <w:spacing w:lineRule="auto" w:line="240"/>
        <w:ind w:left="992" w:hanging="992"/>
        <w:rPr>
          <w:rFonts w:ascii="Times New Roman" w:hAnsi="Times New Roman" w:cs="Times New Roman"/>
          <w:i/>
          <w:i/>
          <w:sz w:val="24"/>
        </w:rPr>
      </w:pPr>
      <w:r>
        <w:rPr>
          <w:rFonts w:cs="Times New Roman" w:ascii="Times New Roman" w:hAnsi="Times New Roman"/>
          <w:i/>
          <w:sz w:val="24"/>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left="992" w:hanging="992"/>
        <w:rPr>
          <w:rFonts w:ascii="Times New Roman" w:hAnsi="Times New Roman" w:cs="Times New Roman"/>
          <w:i/>
          <w:i/>
          <w:sz w:val="24"/>
          <w:u w:val="single"/>
        </w:rPr>
      </w:pPr>
      <w:r>
        <w:rPr>
          <w:rFonts w:cs="Times New Roman" w:ascii="Times New Roman" w:hAnsi="Times New Roman"/>
          <w:i/>
          <w:sz w:val="24"/>
          <w:u w:val="single"/>
        </w:rPr>
      </w:r>
    </w:p>
    <w:p>
      <w:pPr>
        <w:pStyle w:val="TextBodyIndent"/>
        <w:keepNext w:val="true"/>
        <w:spacing w:lineRule="auto" w:line="240"/>
        <w:ind w:hanging="0"/>
        <w:rPr>
          <w:rFonts w:ascii="Times New Roman" w:hAnsi="Times New Roman" w:cs="Times New Roman"/>
          <w:i/>
          <w:i/>
          <w:sz w:val="24"/>
          <w:u w:val="single"/>
        </w:rPr>
      </w:pPr>
      <w:r>
        <w:rPr>
          <w:rFonts w:cs="Times New Roman" w:ascii="Times New Roman" w:hAnsi="Times New Roman"/>
          <w:i/>
          <w:sz w:val="24"/>
          <w:u w:val="single"/>
        </w:rPr>
        <w:t>При перепечатке и цитировании материалов ссылка на настоящее издание обязательна</w:t>
      </w:r>
      <w:r>
        <w:br w:type="page"/>
      </w:r>
    </w:p>
    <w:p>
      <w:pPr>
        <w:pStyle w:val="Normal"/>
        <w:keepNext w:val="true"/>
        <w:spacing w:lineRule="auto" w:line="240"/>
        <w:ind w:hanging="0"/>
        <w:jc w:val="center"/>
        <w:rPr>
          <w:rFonts w:ascii="Times New Roman" w:hAnsi="Times New Roman" w:cs="Times New Roman"/>
          <w:b/>
          <w:b/>
          <w:i/>
          <w:i/>
          <w:sz w:val="26"/>
          <w:u w:val="single"/>
        </w:rPr>
      </w:pPr>
      <w:r>
        <w:rPr>
          <w:rFonts w:cs="Times New Roman" w:ascii="Times New Roman" w:hAnsi="Times New Roman"/>
          <w:b/>
          <w:i/>
          <w:sz w:val="26"/>
          <w:u w:val="single"/>
        </w:rPr>
      </w:r>
    </w:p>
    <w:p>
      <w:pPr>
        <w:pStyle w:val="Normal"/>
        <w:keepNext w:val="true"/>
        <w:spacing w:lineRule="auto" w:line="360"/>
        <w:ind w:firstLine="709"/>
        <w:rPr>
          <w:rFonts w:ascii="Times New Roman" w:hAnsi="Times New Roman" w:cs="Times New Roman"/>
          <w:i/>
          <w:i/>
          <w:sz w:val="26"/>
        </w:rPr>
      </w:pPr>
      <w:r>
        <w:rPr>
          <w:rFonts w:cs="Times New Roman" w:ascii="Times New Roman" w:hAnsi="Times New Roman"/>
          <w:i/>
          <w:sz w:val="26"/>
        </w:rPr>
        <w:t xml:space="preserve">Ответственность органов государственной власти и местного самоуправления имеет особое значение для построения демократического правового государства. Механизмы ответственности обеспечивают соблюдение основополагающих принципов конституционного строя России, основанных на прямой обязанности государства осуществлять защиту и обеспечение прав и свобод граждан. </w:t>
      </w:r>
    </w:p>
    <w:p>
      <w:pPr>
        <w:pStyle w:val="Normal"/>
        <w:keepNext w:val="true"/>
        <w:spacing w:lineRule="auto" w:line="360"/>
        <w:ind w:firstLine="709"/>
        <w:rPr>
          <w:rFonts w:ascii="Times New Roman" w:hAnsi="Times New Roman" w:cs="Times New Roman"/>
          <w:i/>
          <w:i/>
          <w:sz w:val="26"/>
        </w:rPr>
      </w:pPr>
      <w:r>
        <w:rPr>
          <w:rFonts w:cs="Times New Roman" w:ascii="Times New Roman" w:hAnsi="Times New Roman"/>
          <w:i/>
          <w:sz w:val="26"/>
        </w:rPr>
        <w:t>В Российской Федерации, в связи с формированием демократических основ государственности, гражданского общества, в настоящий существует объективная необходимость законодательного обеспечения реальных форм и механизмов ответственности органов государственной власти. Отсутствие четких, обоснованных критериев привлечения к ответственности органов государственной власти и должностных лиц обуславливает невозможность привлечения их к ответу за ненадлежащее исполнение возложенных на них полномочий.</w:t>
      </w:r>
    </w:p>
    <w:p>
      <w:pPr>
        <w:pStyle w:val="Normal"/>
        <w:keepNext w:val="true"/>
        <w:spacing w:lineRule="auto" w:line="360"/>
        <w:ind w:firstLine="709"/>
        <w:rPr>
          <w:rFonts w:ascii="Times New Roman" w:hAnsi="Times New Roman" w:cs="Times New Roman"/>
          <w:i/>
          <w:i/>
          <w:sz w:val="26"/>
        </w:rPr>
      </w:pPr>
      <w:r>
        <w:rPr>
          <w:rFonts w:cs="Times New Roman" w:ascii="Times New Roman" w:hAnsi="Times New Roman"/>
          <w:i/>
          <w:sz w:val="26"/>
        </w:rPr>
        <w:t>В законодательстве Российской Федерации положения об ответственности органов государственной власти встречаются достаточно часто. Большинство действующих федеральных законов включает в себя отсылочные нормы, предусматривающие возможность наступления мер ответственности. Однако при этом высокий уровень «отсылочност» и норм не компенсируется детальной проработкой вопросов ответственности в отраслевых нормативных правовых актах. В ряде случаев это связано с тем, что в законодательстве детально не разработан статус органов государственной власти как участников публично-правовых отношений. Достаточно часто меры ответственности возлагаются либо на государство в целом, либо на должностных лиц. Действует принцип: «государство ответственно за деятельность своих органов и охраняет их компетенцию». В итоге, государственные органы не являются самостоятельными субъектами ответственности: ответственность несет государство, а противоправная деятельность его органов при этом рассматривается как неэффективная, что определяет необходимость применения к ним мер исключительно организационного характера (реорганизация, упразднение и т.д.).</w:t>
      </w:r>
    </w:p>
    <w:p>
      <w:pPr>
        <w:pStyle w:val="Normal"/>
        <w:keepNext w:val="true"/>
        <w:spacing w:lineRule="auto" w:line="360"/>
        <w:ind w:firstLine="709"/>
        <w:rPr/>
      </w:pPr>
      <w:r>
        <w:rPr>
          <w:rFonts w:cs="Times New Roman" w:ascii="Times New Roman" w:hAnsi="Times New Roman"/>
          <w:i/>
          <w:sz w:val="26"/>
        </w:rPr>
        <w:t>Происходящие сегодня в России процессы модернизации государственного управления определяют необходимость уточнения и дополнительной правовой проработки вопросов ответственности в сфере публично-правовых отношений, что и стало основным предметом обсуждения участников «круглого стола» «Формы и механизмы ответственности органов государственной власти и органов местного самоуправления: перспективы законодательного обеспечения», который проводил Комитет Совета Федерации по делам Федерации и региональной политике совместно с Комитетом Совета Федерации по вопросам местного самоуправления 27 мая 2003 года. В работе «круглого стола» приняли участие члены Совета Федерации, депутаты Государственной Думы, члены Президиума Совета законодателей, представители Администрации Президента Российской Федерации, Правительства Российской Федерации, федеральных министерств и ведомств, Генеральной прокуратуры Российской Федерации, Высшего Арбитражного Суда Российской Федерации, Верховного Суда Российской Федерации, Конституционного Суда Российской Федерации, органов государственной власти субъектов Российской Федерации, ученые и эксперты.</w:t>
      </w:r>
    </w:p>
    <w:p>
      <w:pPr>
        <w:pStyle w:val="Normal"/>
        <w:keepNext w:val="true"/>
        <w:spacing w:lineRule="auto" w:line="360"/>
        <w:ind w:firstLine="550"/>
        <w:rPr>
          <w:rFonts w:ascii="Times New Roman" w:hAnsi="Times New Roman" w:cs="Times New Roman"/>
          <w:i/>
          <w:i/>
          <w:sz w:val="26"/>
        </w:rPr>
      </w:pPr>
      <w:r>
        <w:rPr>
          <w:rFonts w:cs="Times New Roman" w:ascii="Times New Roman" w:hAnsi="Times New Roman"/>
          <w:i/>
          <w:sz w:val="26"/>
        </w:rPr>
        <w:t xml:space="preserve">В Вестнике публикуются тексты выступлений участников «круглого стола». Приложение содержит материалы, подготовленные Правовым управлением и Аналитическим управлением Аппарата Совета Федерации. </w:t>
      </w:r>
    </w:p>
    <w:p>
      <w:pPr>
        <w:pStyle w:val="TextBody"/>
        <w:keepNext w:val="true"/>
        <w:spacing w:lineRule="auto" w:line="360"/>
        <w:rPr>
          <w:rFonts w:ascii="Times New Roman" w:hAnsi="Times New Roman" w:cs="Times New Roman"/>
          <w:i/>
          <w:i/>
          <w:sz w:val="26"/>
        </w:rPr>
      </w:pPr>
      <w:r>
        <w:rPr>
          <w:rFonts w:cs="Times New Roman" w:ascii="Times New Roman" w:hAnsi="Times New Roman"/>
          <w:i/>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t>СОДЕРЖАНИЕ</w:t>
      </w:r>
    </w:p>
    <w:p>
      <w:pPr>
        <w:pStyle w:val="TextBody"/>
        <w:keepNext w:val="true"/>
        <w:spacing w:lineRule="auto" w:line="360"/>
        <w:jc w:val="both"/>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jc w:val="both"/>
        <w:rPr>
          <w:rFonts w:ascii="Times New Roman" w:hAnsi="Times New Roman" w:cs="Times New Roman"/>
          <w:sz w:val="26"/>
        </w:rPr>
      </w:pPr>
      <w:r>
        <w:rPr>
          <w:rFonts w:cs="Times New Roman" w:ascii="Times New Roman" w:hAnsi="Times New Roman"/>
          <w:sz w:val="26"/>
        </w:rPr>
        <w:t>Выступления участников «круглого стола»</w:t>
      </w:r>
    </w:p>
    <w:p>
      <w:pPr>
        <w:pStyle w:val="TextBody"/>
        <w:keepNext w:val="true"/>
        <w:spacing w:lineRule="auto" w:line="240"/>
        <w:jc w:val="both"/>
        <w:rPr/>
      </w:pPr>
      <w:r>
        <w:rPr>
          <w:rFonts w:cs="Times New Roman" w:ascii="Times New Roman" w:hAnsi="Times New Roman"/>
          <w:sz w:val="26"/>
        </w:rPr>
        <w:t>В.Т.Кадохов,</w:t>
      </w:r>
      <w:r>
        <w:rPr>
          <w:rFonts w:cs="Times New Roman" w:ascii="Times New Roman" w:hAnsi="Times New Roman"/>
          <w:b w:val="false"/>
          <w:sz w:val="26"/>
        </w:rPr>
        <w:t xml:space="preserve"> первый заместитель председателя Комитета Совета </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Федерации по делам Федерации и региональной политике</w:t>
        <w:tab/>
        <w:tab/>
        <w:t>7</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240"/>
        <w:jc w:val="both"/>
        <w:rPr/>
      </w:pPr>
      <w:r>
        <w:rPr>
          <w:rFonts w:cs="Times New Roman" w:ascii="Times New Roman" w:hAnsi="Times New Roman"/>
          <w:sz w:val="26"/>
        </w:rPr>
        <w:t xml:space="preserve">Л.Ю.Рокецкий, </w:t>
      </w:r>
      <w:r>
        <w:rPr>
          <w:rFonts w:cs="Times New Roman" w:ascii="Times New Roman" w:hAnsi="Times New Roman"/>
          <w:b w:val="false"/>
          <w:sz w:val="26"/>
        </w:rPr>
        <w:t xml:space="preserve">первый заместитель председателя Комитета Совета </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Федерации по вопросам местного самоуправления</w:t>
        <w:tab/>
        <w:tab/>
        <w:tab/>
        <w:tab/>
        <w:t>14</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240"/>
        <w:jc w:val="both"/>
        <w:rPr/>
      </w:pPr>
      <w:r>
        <w:rPr>
          <w:rFonts w:cs="Times New Roman" w:ascii="Times New Roman" w:hAnsi="Times New Roman"/>
          <w:sz w:val="26"/>
        </w:rPr>
        <w:t xml:space="preserve">В.Е.Вишняков, </w:t>
      </w:r>
      <w:r>
        <w:rPr>
          <w:rFonts w:cs="Times New Roman" w:ascii="Times New Roman" w:hAnsi="Times New Roman"/>
          <w:b w:val="false"/>
          <w:sz w:val="26"/>
        </w:rPr>
        <w:t>первый заместитель председателя Комиссии Совета</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 xml:space="preserve">Федерации по методологии реализации конституционных </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полномочий Совета Федерации, член Комитета Совета Федерации</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по делам Федерации и региональной политике</w:t>
        <w:tab/>
        <w:tab/>
        <w:tab/>
        <w:tab/>
        <w:t>19</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240"/>
        <w:jc w:val="both"/>
        <w:rPr/>
      </w:pPr>
      <w:r>
        <w:rPr>
          <w:rFonts w:cs="Times New Roman" w:ascii="Times New Roman" w:hAnsi="Times New Roman"/>
          <w:sz w:val="26"/>
        </w:rPr>
        <w:t xml:space="preserve">А.С.Попов, </w:t>
      </w:r>
      <w:r>
        <w:rPr>
          <w:rFonts w:cs="Times New Roman" w:ascii="Times New Roman" w:hAnsi="Times New Roman"/>
          <w:b w:val="false"/>
          <w:sz w:val="26"/>
        </w:rPr>
        <w:t>первый заместитель председателя Комиссии Совета</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Федерации по Регламенту и организации парламентской </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 xml:space="preserve">деятельности, член Комитета Совета Федерации по делам </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Федерации и региональной политике</w:t>
        <w:tab/>
        <w:tab/>
        <w:tab/>
        <w:tab/>
        <w:tab/>
        <w:tab/>
        <w:t>24</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240"/>
        <w:jc w:val="both"/>
        <w:rPr/>
      </w:pPr>
      <w:r>
        <w:rPr>
          <w:rFonts w:cs="Times New Roman" w:ascii="Times New Roman" w:hAnsi="Times New Roman"/>
          <w:sz w:val="26"/>
        </w:rPr>
        <w:t>В.Н.Лысенко,</w:t>
      </w:r>
      <w:r>
        <w:rPr>
          <w:rFonts w:cs="Times New Roman" w:ascii="Times New Roman" w:hAnsi="Times New Roman"/>
          <w:b w:val="false"/>
          <w:sz w:val="26"/>
        </w:rPr>
        <w:t xml:space="preserve"> заместитель председателя Комитета Государственной</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Думы по делам Федерации и региональной политики</w:t>
        <w:tab/>
        <w:tab/>
        <w:tab/>
        <w:t>26</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240"/>
        <w:jc w:val="both"/>
        <w:rPr/>
      </w:pPr>
      <w:r>
        <w:rPr>
          <w:rFonts w:cs="Times New Roman" w:ascii="Times New Roman" w:hAnsi="Times New Roman"/>
          <w:sz w:val="26"/>
        </w:rPr>
        <w:t xml:space="preserve">А.Н.Ким-Кимен, </w:t>
      </w:r>
      <w:r>
        <w:rPr>
          <w:rFonts w:cs="Times New Roman" w:ascii="Times New Roman" w:hAnsi="Times New Roman"/>
          <w:b w:val="false"/>
          <w:sz w:val="26"/>
        </w:rPr>
        <w:t>заместитель Председателя Государственного</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Собрания Ил Тумэн Республики Саха (Якутия)</w:t>
        <w:tab/>
        <w:tab/>
        <w:tab/>
        <w:tab/>
        <w:t>30</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21"/>
        <w:keepNext w:val="true"/>
        <w:rPr>
          <w:rFonts w:ascii="Times New Roman" w:hAnsi="Times New Roman" w:cs="Times New Roman"/>
          <w:b w:val="false"/>
          <w:b w:val="false"/>
          <w:sz w:val="26"/>
        </w:rPr>
      </w:pPr>
      <w:r>
        <w:rPr>
          <w:rFonts w:cs="Times New Roman" w:ascii="Times New Roman" w:hAnsi="Times New Roman"/>
          <w:sz w:val="26"/>
        </w:rPr>
        <w:t xml:space="preserve">И.А.Конюхова, </w:t>
      </w:r>
      <w:r>
        <w:rPr>
          <w:rFonts w:cs="Times New Roman" w:ascii="Times New Roman" w:hAnsi="Times New Roman"/>
          <w:b w:val="false"/>
          <w:sz w:val="26"/>
        </w:rPr>
        <w:t>руководитель отдела конституционного права</w:t>
        <w:tab/>
        <w:tab/>
        <w:t>34</w:t>
      </w:r>
    </w:p>
    <w:p>
      <w:pPr>
        <w:pStyle w:val="21"/>
        <w:keepNext w:val="true"/>
        <w:rPr>
          <w:rFonts w:ascii="Times New Roman" w:hAnsi="Times New Roman" w:cs="Times New Roman"/>
          <w:b w:val="false"/>
          <w:b w:val="false"/>
          <w:sz w:val="26"/>
        </w:rPr>
      </w:pPr>
      <w:r>
        <w:rPr>
          <w:rFonts w:cs="Times New Roman" w:ascii="Times New Roman" w:hAnsi="Times New Roman"/>
          <w:b w:val="false"/>
          <w:sz w:val="26"/>
        </w:rPr>
        <w:t>Академии правосудия, профессор</w:t>
      </w:r>
    </w:p>
    <w:p>
      <w:pPr>
        <w:pStyle w:val="21"/>
        <w:keepNext w:val="true"/>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21"/>
        <w:keepNext w:val="true"/>
        <w:rPr/>
      </w:pPr>
      <w:r>
        <w:rPr>
          <w:rFonts w:cs="Times New Roman" w:ascii="Times New Roman" w:hAnsi="Times New Roman"/>
          <w:sz w:val="26"/>
        </w:rPr>
        <w:t xml:space="preserve">С.Д.Валентей, </w:t>
      </w:r>
      <w:r>
        <w:rPr>
          <w:rFonts w:cs="Times New Roman" w:ascii="Times New Roman" w:hAnsi="Times New Roman"/>
          <w:b w:val="false"/>
          <w:sz w:val="26"/>
        </w:rPr>
        <w:t>руководитель Центра социально-экономических</w:t>
      </w:r>
    </w:p>
    <w:p>
      <w:pPr>
        <w:pStyle w:val="21"/>
        <w:keepNext w:val="true"/>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проблем федерализма Института экономики Российской академии</w:t>
      </w:r>
    </w:p>
    <w:p>
      <w:pPr>
        <w:pStyle w:val="21"/>
        <w:keepNext w:val="true"/>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наук</w:t>
        <w:tab/>
        <w:tab/>
        <w:tab/>
        <w:tab/>
        <w:tab/>
        <w:tab/>
        <w:tab/>
        <w:tab/>
        <w:tab/>
        <w:tab/>
        <w:tab/>
        <w:t>39</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240"/>
        <w:jc w:val="both"/>
        <w:rPr/>
      </w:pPr>
      <w:r>
        <w:rPr>
          <w:rFonts w:cs="Times New Roman" w:ascii="Times New Roman" w:hAnsi="Times New Roman"/>
          <w:sz w:val="26"/>
        </w:rPr>
        <w:t xml:space="preserve">Р.Г.Абдулатипов, </w:t>
      </w:r>
      <w:r>
        <w:rPr>
          <w:rFonts w:cs="Times New Roman" w:ascii="Times New Roman" w:hAnsi="Times New Roman"/>
          <w:b w:val="false"/>
          <w:sz w:val="26"/>
        </w:rPr>
        <w:t>член Комитета Совета Федерации</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по международным делам</w:t>
        <w:tab/>
        <w:tab/>
        <w:tab/>
        <w:tab/>
        <w:tab/>
        <w:tab/>
        <w:tab/>
        <w:t>41</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keepNext w:val="true"/>
        <w:spacing w:lineRule="auto" w:line="240"/>
        <w:ind w:hanging="0"/>
        <w:rPr/>
      </w:pPr>
      <w:r>
        <w:rPr>
          <w:rFonts w:cs="Times New Roman" w:ascii="Times New Roman" w:hAnsi="Times New Roman"/>
          <w:b/>
          <w:sz w:val="26"/>
        </w:rPr>
        <w:t>Ю.А.Тихомиров,</w:t>
      </w:r>
      <w:r>
        <w:rPr>
          <w:rFonts w:cs="Times New Roman" w:ascii="Times New Roman" w:hAnsi="Times New Roman"/>
          <w:sz w:val="26"/>
        </w:rPr>
        <w:t xml:space="preserve"> первый заместитель директора Института</w:t>
      </w:r>
    </w:p>
    <w:p>
      <w:pPr>
        <w:pStyle w:val="Normal"/>
        <w:keepNext w:val="true"/>
        <w:spacing w:lineRule="auto" w:line="240"/>
        <w:ind w:hanging="0"/>
        <w:rPr>
          <w:rFonts w:ascii="Times New Roman" w:hAnsi="Times New Roman" w:cs="Times New Roman"/>
          <w:sz w:val="26"/>
        </w:rPr>
      </w:pPr>
      <w:r>
        <w:rPr>
          <w:rFonts w:cs="Times New Roman" w:ascii="Times New Roman" w:hAnsi="Times New Roman"/>
          <w:sz w:val="26"/>
        </w:rPr>
        <w:t>законодательства и сравнительного правоведения</w:t>
      </w:r>
    </w:p>
    <w:p>
      <w:pPr>
        <w:pStyle w:val="Normal"/>
        <w:keepNext w:val="true"/>
        <w:spacing w:lineRule="auto" w:line="240"/>
        <w:ind w:hanging="0"/>
        <w:rPr>
          <w:rFonts w:ascii="Times New Roman" w:hAnsi="Times New Roman" w:cs="Times New Roman"/>
          <w:sz w:val="26"/>
        </w:rPr>
      </w:pPr>
      <w:r>
        <w:rPr>
          <w:rFonts w:cs="Times New Roman" w:ascii="Times New Roman" w:hAnsi="Times New Roman"/>
          <w:sz w:val="26"/>
        </w:rPr>
        <w:t>при Правительстве Российской Федерации</w:t>
        <w:tab/>
        <w:tab/>
        <w:tab/>
        <w:tab/>
        <w:tab/>
        <w:t>44</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keepNext w:val="true"/>
        <w:spacing w:lineRule="auto" w:line="240"/>
        <w:ind w:hanging="0"/>
        <w:rPr/>
      </w:pPr>
      <w:r>
        <w:rPr>
          <w:rFonts w:cs="Times New Roman" w:ascii="Times New Roman" w:hAnsi="Times New Roman"/>
          <w:b/>
          <w:sz w:val="26"/>
        </w:rPr>
        <w:t xml:space="preserve">А.Н.Аринин, </w:t>
      </w:r>
      <w:r>
        <w:rPr>
          <w:rFonts w:cs="Times New Roman" w:ascii="Times New Roman" w:hAnsi="Times New Roman"/>
          <w:sz w:val="26"/>
        </w:rPr>
        <w:t xml:space="preserve">директора Института федерализма и гражданского </w:t>
      </w:r>
    </w:p>
    <w:p>
      <w:pPr>
        <w:pStyle w:val="Normal"/>
        <w:keepNext w:val="true"/>
        <w:spacing w:lineRule="auto" w:line="240"/>
        <w:ind w:hanging="0"/>
        <w:rPr>
          <w:rFonts w:ascii="Times New Roman" w:hAnsi="Times New Roman" w:cs="Times New Roman"/>
          <w:sz w:val="26"/>
        </w:rPr>
      </w:pPr>
      <w:r>
        <w:rPr>
          <w:rFonts w:cs="Times New Roman" w:ascii="Times New Roman" w:hAnsi="Times New Roman"/>
          <w:sz w:val="26"/>
        </w:rPr>
        <w:t>общества</w:t>
        <w:tab/>
        <w:tab/>
        <w:tab/>
        <w:tab/>
        <w:tab/>
        <w:tab/>
        <w:tab/>
        <w:tab/>
        <w:tab/>
        <w:tab/>
        <w:t>48</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21"/>
        <w:keepNext w:val="true"/>
        <w:rPr/>
      </w:pPr>
      <w:r>
        <w:rPr>
          <w:rFonts w:cs="Times New Roman" w:ascii="Times New Roman" w:hAnsi="Times New Roman"/>
          <w:sz w:val="26"/>
        </w:rPr>
        <w:t>В.А.Новиков,</w:t>
      </w:r>
      <w:r>
        <w:rPr>
          <w:rFonts w:cs="Times New Roman" w:ascii="Times New Roman" w:hAnsi="Times New Roman"/>
          <w:b w:val="false"/>
          <w:sz w:val="26"/>
        </w:rPr>
        <w:t xml:space="preserve"> заместитель председателя Комиссии Совета</w:t>
      </w:r>
    </w:p>
    <w:p>
      <w:pPr>
        <w:pStyle w:val="21"/>
        <w:keepNext w:val="true"/>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Федерации по взаимодействию со Счетной палатой</w:t>
        <w:tab/>
        <w:tab/>
        <w:tab/>
        <w:t>50</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Indent"/>
        <w:keepNext w:val="true"/>
        <w:spacing w:lineRule="auto" w:line="240"/>
        <w:ind w:hanging="0"/>
        <w:rPr/>
      </w:pPr>
      <w:r>
        <w:rPr>
          <w:rFonts w:cs="Times New Roman" w:ascii="Times New Roman" w:hAnsi="Times New Roman"/>
          <w:b/>
          <w:sz w:val="26"/>
        </w:rPr>
        <w:t xml:space="preserve">М.В.Столяров, </w:t>
      </w:r>
      <w:r>
        <w:rPr>
          <w:rFonts w:cs="Times New Roman" w:ascii="Times New Roman" w:hAnsi="Times New Roman"/>
          <w:sz w:val="26"/>
        </w:rPr>
        <w:t>первый заместитель Полномочного представителя</w:t>
      </w:r>
    </w:p>
    <w:p>
      <w:pPr>
        <w:pStyle w:val="TextBodyIndent"/>
        <w:keepNext w:val="true"/>
        <w:spacing w:lineRule="auto" w:line="240"/>
        <w:ind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спублики Татарстан при Президенте Российской Федерации</w:t>
        <w:tab/>
        <w:tab/>
        <w:t>51</w:t>
      </w:r>
    </w:p>
    <w:p>
      <w:pPr>
        <w:pStyle w:val="TextBody"/>
        <w:keepNext w:val="true"/>
        <w:spacing w:lineRule="auto" w:line="360"/>
        <w:jc w:val="both"/>
        <w:rPr>
          <w:rFonts w:ascii="Times New Roman" w:hAnsi="Times New Roman" w:cs="Times New Roman"/>
          <w:sz w:val="26"/>
        </w:rPr>
      </w:pPr>
      <w:r>
        <w:rPr>
          <w:rFonts w:cs="Times New Roman" w:ascii="Times New Roman" w:hAnsi="Times New Roman"/>
          <w:sz w:val="26"/>
        </w:rPr>
      </w:r>
    </w:p>
    <w:p>
      <w:pPr>
        <w:pStyle w:val="21"/>
        <w:keepNext w:val="true"/>
        <w:jc w:val="left"/>
        <w:rPr/>
      </w:pPr>
      <w:r>
        <w:rPr>
          <w:rFonts w:cs="Times New Roman" w:ascii="Times New Roman" w:hAnsi="Times New Roman"/>
          <w:sz w:val="26"/>
        </w:rPr>
        <w:t xml:space="preserve">Т.М.Бялкина, </w:t>
      </w:r>
      <w:r>
        <w:rPr>
          <w:rFonts w:cs="Times New Roman" w:ascii="Times New Roman" w:hAnsi="Times New Roman"/>
          <w:b w:val="false"/>
          <w:sz w:val="26"/>
        </w:rPr>
        <w:t xml:space="preserve">доцент кафедры конституционного и </w:t>
      </w:r>
    </w:p>
    <w:p>
      <w:pPr>
        <w:pStyle w:val="21"/>
        <w:keepNext w:val="true"/>
        <w:jc w:val="left"/>
        <w:rPr>
          <w:rFonts w:ascii="Times New Roman" w:hAnsi="Times New Roman" w:cs="Times New Roman"/>
          <w:b w:val="false"/>
          <w:b w:val="false"/>
          <w:sz w:val="26"/>
        </w:rPr>
      </w:pPr>
      <w:r>
        <w:rPr>
          <w:rFonts w:cs="Times New Roman" w:ascii="Times New Roman" w:hAnsi="Times New Roman"/>
          <w:b w:val="false"/>
          <w:sz w:val="26"/>
        </w:rPr>
        <w:t xml:space="preserve">муниципального права Воронежского государственного </w:t>
      </w:r>
    </w:p>
    <w:p>
      <w:pPr>
        <w:pStyle w:val="21"/>
        <w:keepNext w:val="true"/>
        <w:jc w:val="left"/>
        <w:rPr>
          <w:rFonts w:ascii="Times New Roman" w:hAnsi="Times New Roman" w:cs="Times New Roman"/>
          <w:sz w:val="26"/>
        </w:rPr>
      </w:pPr>
      <w:r>
        <w:rPr>
          <w:rFonts w:cs="Times New Roman" w:ascii="Times New Roman" w:hAnsi="Times New Roman"/>
          <w:b w:val="false"/>
          <w:sz w:val="26"/>
        </w:rPr>
        <w:t>университета</w:t>
        <w:tab/>
        <w:tab/>
        <w:tab/>
        <w:tab/>
        <w:tab/>
        <w:tab/>
        <w:tab/>
        <w:tab/>
        <w:tab/>
        <w:t>53</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r>
    </w:p>
    <w:p>
      <w:pPr>
        <w:pStyle w:val="21"/>
        <w:keepNext w:val="true"/>
        <w:rPr/>
      </w:pPr>
      <w:r>
        <w:rPr>
          <w:rFonts w:cs="Times New Roman" w:ascii="Times New Roman" w:hAnsi="Times New Roman"/>
          <w:sz w:val="26"/>
        </w:rPr>
        <w:t xml:space="preserve">А.В.Попов, </w:t>
      </w:r>
      <w:r>
        <w:rPr>
          <w:rFonts w:cs="Times New Roman" w:ascii="Times New Roman" w:hAnsi="Times New Roman"/>
          <w:b w:val="false"/>
          <w:sz w:val="26"/>
        </w:rPr>
        <w:t xml:space="preserve">Председатель Законодательного Собрания </w:t>
      </w:r>
    </w:p>
    <w:p>
      <w:pPr>
        <w:pStyle w:val="21"/>
        <w:keepNext w:val="true"/>
        <w:rPr>
          <w:rFonts w:ascii="Times New Roman" w:hAnsi="Times New Roman" w:cs="Times New Roman"/>
          <w:sz w:val="26"/>
        </w:rPr>
      </w:pPr>
      <w:r>
        <w:rPr>
          <w:rFonts w:cs="Times New Roman" w:ascii="Times New Roman" w:hAnsi="Times New Roman"/>
          <w:b w:val="false"/>
          <w:sz w:val="26"/>
        </w:rPr>
        <w:t>Ростовской области, член Президиума Совета законодателей</w:t>
        <w:tab/>
        <w:tab/>
        <w:t>55</w:t>
      </w:r>
    </w:p>
    <w:p>
      <w:pPr>
        <w:pStyle w:val="TextBody"/>
        <w:keepNext w:val="true"/>
        <w:spacing w:lineRule="auto" w:line="360"/>
        <w:jc w:val="both"/>
        <w:rPr>
          <w:rFonts w:ascii="Times New Roman" w:hAnsi="Times New Roman" w:cs="Times New Roman"/>
          <w:sz w:val="26"/>
        </w:rPr>
      </w:pPr>
      <w:r>
        <w:rPr>
          <w:rFonts w:cs="Times New Roman" w:ascii="Times New Roman" w:hAnsi="Times New Roman"/>
          <w:sz w:val="26"/>
        </w:rPr>
      </w:r>
    </w:p>
    <w:p>
      <w:pPr>
        <w:pStyle w:val="Normal"/>
        <w:keepNext w:val="true"/>
        <w:spacing w:lineRule="auto" w:line="240"/>
        <w:ind w:hanging="0"/>
        <w:rPr/>
      </w:pPr>
      <w:r>
        <w:rPr>
          <w:rFonts w:cs="Times New Roman" w:ascii="Times New Roman" w:hAnsi="Times New Roman"/>
          <w:b/>
          <w:sz w:val="26"/>
        </w:rPr>
        <w:t>М.А.Якутова,</w:t>
      </w:r>
      <w:r>
        <w:rPr>
          <w:rFonts w:cs="Times New Roman" w:ascii="Times New Roman" w:hAnsi="Times New Roman"/>
          <w:sz w:val="26"/>
        </w:rPr>
        <w:t xml:space="preserve"> директор Центра правовой поддержки местного</w:t>
      </w:r>
    </w:p>
    <w:p>
      <w:pPr>
        <w:pStyle w:val="Normal"/>
        <w:keepNext w:val="true"/>
        <w:spacing w:lineRule="auto" w:line="240"/>
        <w:ind w:hanging="0"/>
        <w:rPr>
          <w:rFonts w:ascii="Times New Roman" w:hAnsi="Times New Roman" w:cs="Times New Roman"/>
          <w:sz w:val="26"/>
        </w:rPr>
      </w:pPr>
      <w:r>
        <w:rPr>
          <w:rFonts w:cs="Times New Roman" w:ascii="Times New Roman" w:hAnsi="Times New Roman"/>
          <w:sz w:val="26"/>
        </w:rPr>
        <w:t>самоуправления</w:t>
        <w:tab/>
        <w:tab/>
        <w:tab/>
        <w:tab/>
        <w:tab/>
        <w:tab/>
        <w:tab/>
        <w:tab/>
        <w:tab/>
        <w:t>57</w:t>
      </w:r>
    </w:p>
    <w:p>
      <w:pPr>
        <w:pStyle w:val="Normal"/>
        <w:keepNext w:val="true"/>
        <w:spacing w:lineRule="auto" w:line="360"/>
        <w:ind w:hanging="0"/>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rPr/>
      </w:pPr>
      <w:r>
        <w:rPr>
          <w:rFonts w:cs="Times New Roman" w:ascii="Times New Roman" w:hAnsi="Times New Roman"/>
          <w:b/>
          <w:sz w:val="26"/>
        </w:rPr>
        <w:t>В.Т.Кадохов – выступление на закрытии «круглого стола»</w:t>
        <w:tab/>
        <w:tab/>
        <w:t>58</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360"/>
        <w:jc w:val="both"/>
        <w:rPr>
          <w:rFonts w:ascii="Times New Roman" w:hAnsi="Times New Roman" w:cs="Times New Roman"/>
          <w:sz w:val="26"/>
        </w:rPr>
      </w:pPr>
      <w:r>
        <w:rPr>
          <w:rFonts w:cs="Times New Roman" w:ascii="Times New Roman" w:hAnsi="Times New Roman"/>
          <w:sz w:val="26"/>
        </w:rPr>
        <w:t>Приложение</w:t>
      </w:r>
    </w:p>
    <w:p>
      <w:pPr>
        <w:pStyle w:val="TextBody"/>
        <w:keepNext w:val="true"/>
        <w:spacing w:lineRule="auto" w:line="240"/>
        <w:jc w:val="left"/>
        <w:rPr>
          <w:rFonts w:ascii="Times New Roman" w:hAnsi="Times New Roman" w:cs="Times New Roman"/>
          <w:sz w:val="26"/>
        </w:rPr>
      </w:pPr>
      <w:r>
        <w:rPr>
          <w:rFonts w:cs="Times New Roman" w:ascii="Times New Roman" w:hAnsi="Times New Roman"/>
          <w:sz w:val="26"/>
        </w:rPr>
        <w:t xml:space="preserve">Е.И.Россоха, Е.Е.Бобракова, А.Б.Мезенцева </w:t>
      </w:r>
    </w:p>
    <w:p>
      <w:pPr>
        <w:pStyle w:val="TextBody"/>
        <w:keepNext w:val="true"/>
        <w:spacing w:lineRule="auto" w:line="240"/>
        <w:jc w:val="left"/>
        <w:rPr>
          <w:rFonts w:ascii="Times New Roman" w:hAnsi="Times New Roman" w:cs="Times New Roman"/>
          <w:b w:val="false"/>
          <w:b w:val="false"/>
          <w:sz w:val="26"/>
        </w:rPr>
      </w:pPr>
      <w:r>
        <w:rPr>
          <w:rFonts w:cs="Times New Roman" w:ascii="Times New Roman" w:hAnsi="Times New Roman"/>
          <w:b w:val="false"/>
          <w:sz w:val="26"/>
        </w:rPr>
        <w:t xml:space="preserve">Формы и механизмы ответственности органов </w:t>
      </w:r>
    </w:p>
    <w:p>
      <w:pPr>
        <w:pStyle w:val="TextBody"/>
        <w:keepNext w:val="true"/>
        <w:spacing w:lineRule="auto" w:line="240"/>
        <w:jc w:val="left"/>
        <w:rPr>
          <w:rFonts w:ascii="Times New Roman" w:hAnsi="Times New Roman" w:cs="Times New Roman"/>
          <w:b w:val="false"/>
          <w:b w:val="false"/>
          <w:sz w:val="26"/>
        </w:rPr>
      </w:pPr>
      <w:r>
        <w:rPr>
          <w:rFonts w:cs="Times New Roman" w:ascii="Times New Roman" w:hAnsi="Times New Roman"/>
          <w:b w:val="false"/>
          <w:sz w:val="26"/>
        </w:rPr>
        <w:t xml:space="preserve">государственной власти и местного самоуправления: </w:t>
      </w:r>
    </w:p>
    <w:p>
      <w:pPr>
        <w:pStyle w:val="TextBody"/>
        <w:keepNext w:val="true"/>
        <w:spacing w:lineRule="auto" w:line="240"/>
        <w:jc w:val="left"/>
        <w:rPr>
          <w:rFonts w:ascii="Times New Roman" w:hAnsi="Times New Roman" w:cs="Times New Roman"/>
          <w:b w:val="false"/>
          <w:b w:val="false"/>
          <w:sz w:val="26"/>
        </w:rPr>
      </w:pPr>
      <w:r>
        <w:rPr>
          <w:rFonts w:cs="Times New Roman" w:ascii="Times New Roman" w:hAnsi="Times New Roman"/>
          <w:b w:val="false"/>
          <w:sz w:val="26"/>
        </w:rPr>
        <w:t>перспективы законодательного обеспечения</w:t>
        <w:tab/>
        <w:tab/>
        <w:tab/>
        <w:tab/>
        <w:tab/>
        <w:t>60</w:t>
      </w:r>
    </w:p>
    <w:p>
      <w:pPr>
        <w:pStyle w:val="TextBody"/>
        <w:keepNext w:val="true"/>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240"/>
        <w:jc w:val="left"/>
        <w:rPr>
          <w:rFonts w:ascii="Times New Roman" w:hAnsi="Times New Roman" w:cs="Times New Roman"/>
          <w:sz w:val="26"/>
        </w:rPr>
      </w:pPr>
      <w:r>
        <w:rPr>
          <w:rFonts w:cs="Times New Roman" w:ascii="Times New Roman" w:hAnsi="Times New Roman"/>
          <w:sz w:val="26"/>
        </w:rPr>
        <w:t xml:space="preserve">О.И.Хаустова, В.В.Невский </w:t>
      </w:r>
    </w:p>
    <w:p>
      <w:pPr>
        <w:pStyle w:val="TextBody"/>
        <w:keepNext w:val="true"/>
        <w:spacing w:lineRule="auto" w:line="240"/>
        <w:jc w:val="left"/>
        <w:rPr>
          <w:rFonts w:ascii="Times New Roman" w:hAnsi="Times New Roman" w:cs="Times New Roman"/>
          <w:b w:val="false"/>
          <w:b w:val="false"/>
          <w:sz w:val="26"/>
        </w:rPr>
      </w:pPr>
      <w:r>
        <w:rPr>
          <w:rFonts w:cs="Times New Roman" w:ascii="Times New Roman" w:hAnsi="Times New Roman"/>
          <w:b w:val="false"/>
          <w:sz w:val="26"/>
        </w:rPr>
        <w:t xml:space="preserve">О некоторых вопросах законодательного </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регулирования ответственности органов государственной</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 xml:space="preserve">власти и местного самоуправления в Российской Федерации </w:t>
        <w:tab/>
        <w:tab/>
        <w:t>75</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240"/>
        <w:jc w:val="left"/>
        <w:rPr>
          <w:rFonts w:ascii="Times New Roman" w:hAnsi="Times New Roman" w:cs="Times New Roman"/>
          <w:sz w:val="26"/>
        </w:rPr>
      </w:pPr>
      <w:r>
        <w:rPr>
          <w:rFonts w:cs="Times New Roman" w:ascii="Times New Roman" w:hAnsi="Times New Roman"/>
          <w:sz w:val="26"/>
        </w:rPr>
        <w:t>М.В.Глигич-Золотарева</w:t>
      </w:r>
    </w:p>
    <w:p>
      <w:pPr>
        <w:pStyle w:val="TextBody"/>
        <w:keepNext w:val="true"/>
        <w:spacing w:lineRule="auto" w:line="240"/>
        <w:jc w:val="left"/>
        <w:rPr>
          <w:rFonts w:ascii="Times New Roman" w:hAnsi="Times New Roman" w:cs="Times New Roman"/>
          <w:b w:val="false"/>
          <w:b w:val="false"/>
          <w:sz w:val="26"/>
        </w:rPr>
      </w:pPr>
      <w:r>
        <w:rPr>
          <w:rFonts w:cs="Times New Roman" w:ascii="Times New Roman" w:hAnsi="Times New Roman"/>
          <w:b w:val="false"/>
          <w:sz w:val="26"/>
        </w:rPr>
        <w:t xml:space="preserve">Формы и механизмы ответственности органов </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государственной власти и местного самоуправления:</w:t>
      </w:r>
    </w:p>
    <w:p>
      <w:pPr>
        <w:pStyle w:val="TextBody"/>
        <w:keepNext w:val="true"/>
        <w:spacing w:lineRule="auto" w:line="240"/>
        <w:jc w:val="both"/>
        <w:rPr>
          <w:rFonts w:ascii="Times New Roman" w:hAnsi="Times New Roman" w:cs="Times New Roman"/>
          <w:b w:val="false"/>
          <w:b w:val="false"/>
          <w:sz w:val="26"/>
        </w:rPr>
      </w:pPr>
      <w:r>
        <w:rPr>
          <w:rFonts w:cs="Times New Roman" w:ascii="Times New Roman" w:hAnsi="Times New Roman"/>
          <w:b w:val="false"/>
          <w:sz w:val="26"/>
        </w:rPr>
        <w:t>перспективы законодательного обеспечения</w:t>
        <w:tab/>
        <w:tab/>
        <w:tab/>
        <w:tab/>
        <w:tab/>
        <w:t>77</w:t>
      </w:r>
    </w:p>
    <w:p>
      <w:pPr>
        <w:pStyle w:val="TextBody"/>
        <w:keepNext w:val="true"/>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r>
    </w:p>
    <w:p>
      <w:pPr>
        <w:pStyle w:val="TextBody"/>
        <w:keepNext w:val="true"/>
        <w:spacing w:lineRule="auto" w:line="360"/>
        <w:rPr>
          <w:rFonts w:ascii="Times New Roman" w:hAnsi="Times New Roman" w:cs="Times New Roman"/>
          <w:sz w:val="26"/>
        </w:rPr>
      </w:pPr>
      <w:r>
        <w:rPr>
          <w:rFonts w:cs="Times New Roman" w:ascii="Times New Roman" w:hAnsi="Times New Roman"/>
          <w:sz w:val="26"/>
        </w:rPr>
        <w:t>ВЫСТУПЛЕНИЯ УЧАСТНИКОВ «КРУГЛОГО СТОЛА»</w:t>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pPr>
      <w:r>
        <w:rPr>
          <w:rFonts w:cs="Times New Roman" w:ascii="Times New Roman" w:hAnsi="Times New Roman"/>
          <w:b/>
          <w:sz w:val="26"/>
        </w:rPr>
        <w:t xml:space="preserve">В.Т. </w:t>
      </w:r>
      <w:r>
        <w:rPr>
          <w:rFonts w:cs="Times New Roman" w:ascii="Times New Roman" w:hAnsi="Times New Roman"/>
          <w:b/>
          <w:caps/>
          <w:sz w:val="26"/>
        </w:rPr>
        <w:t>Кадохов</w:t>
      </w:r>
    </w:p>
    <w:p>
      <w:pPr>
        <w:pStyle w:val="2"/>
        <w:keepNext w:val="true"/>
        <w:ind w:left="0" w:hanging="0"/>
        <w:jc w:val="center"/>
        <w:rPr>
          <w:rFonts w:ascii="Times New Roman" w:hAnsi="Times New Roman" w:cs="Times New Roman"/>
          <w:i/>
          <w:i/>
          <w:sz w:val="24"/>
        </w:rPr>
      </w:pPr>
      <w:r>
        <w:rPr>
          <w:rFonts w:cs="Times New Roman" w:ascii="Times New Roman" w:hAnsi="Times New Roman"/>
          <w:i/>
          <w:sz w:val="24"/>
        </w:rPr>
        <w:t xml:space="preserve">первый заместитель председателя Комитета Совета Федерации </w:t>
      </w:r>
    </w:p>
    <w:p>
      <w:pPr>
        <w:pStyle w:val="2"/>
        <w:keepNext w:val="true"/>
        <w:ind w:left="0" w:hanging="0"/>
        <w:jc w:val="center"/>
        <w:rPr>
          <w:rFonts w:ascii="Times New Roman" w:hAnsi="Times New Roman" w:cs="Times New Roman"/>
          <w:i/>
          <w:i/>
          <w:sz w:val="24"/>
        </w:rPr>
      </w:pPr>
      <w:r>
        <w:rPr>
          <w:rFonts w:cs="Times New Roman" w:ascii="Times New Roman" w:hAnsi="Times New Roman"/>
          <w:i/>
          <w:sz w:val="24"/>
        </w:rPr>
        <w:t>по делам Федерации и региональной политике</w:t>
      </w:r>
    </w:p>
    <w:p>
      <w:pPr>
        <w:pStyle w:val="TextBodyIndent"/>
        <w:keepNext w:val="true"/>
        <w:spacing w:lineRule="auto" w:line="240"/>
        <w:rPr>
          <w:rFonts w:ascii="Times New Roman" w:hAnsi="Times New Roman" w:cs="Times New Roman"/>
          <w:i/>
          <w:i/>
          <w:sz w:val="24"/>
        </w:rPr>
      </w:pPr>
      <w:r>
        <w:rPr>
          <w:rFonts w:cs="Times New Roman" w:ascii="Times New Roman" w:hAnsi="Times New Roman"/>
          <w:i/>
          <w:sz w:val="24"/>
        </w:rPr>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Уважаемые участники «круглого стола»! Комитет Совета Федерации по делам Федерации и региональной политике совместно с Комитетом Совета Федерации по вопросам местного самоуправления предлагает вам сегодня обсудить проблемы ответственности органов государственной власти и местного самоуправления. Мы надеемся, что сегодняшнее обсуждение позволит нам еще раз высказать свое мнение относительно ответственности органов государственной власти и местного самоуправления, в частности, о перспективах введения механизма временной финансовой администраци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ам предстоит обсудить тему ответственности в строго юридическом значении этого термина, а именно: рассмотреть правовую базу применения различного рода санкций за противоправные действия, за неисполнение или ненадлежащее исполнение функций, возложенных на органы власти Конституцией, законами и другими нормативными правовыми актами, за принятие ими ошибочных решений, нанесших существенный экономический, финансовый и социальный ущерб.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К сожалению, институт ответственности органов власти не относится в нашей стране к приоритетам правовой системы. Он не сложился в четкую, эффективно работающую систему. Одна из основных причин этого заключается, по моему мнению, в том, что при разработке Конституции Российской Федерации, при принятии законов долгое время преобладал взгляд на органы власти как на элемент, прежде всего, политической системы. Соответственно, и их деятельность оценивалась с точки зрения того, насколько хорошо они вписываются в политический курс российского государства и в какой мере способствуют его претворению в жизнь. То, что орган власти является еще и элементом правовой системы, который обязан функционировать по ее правилам, - этот момент оказался на периферии внимания и законодателей, и руководства страны. Политика в очередной раз взяла верх над правом.</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Полагаю, что этот фактор сыграл немалую роль в том, что наша страна оказалась на грани глубокого кризиса всей государственной системы, чреватого параличом вертикали власти, распадом единого правового пространства и, как следствие, -  территориальной целостности страны. Меры, предпринятые по инициативе Президента России, сняли эту угрозу, однако, формирование в России сильного, эффективного государства нельзя считать полностью завершенным, о чем Президент вновь напомнил в своем Послании Федеральному Собранию, подчеркнув, что эта работа должна строиться исключительно на основе Конституции. На мой взгляд, это означает упор именно на конституционно-правовой стороне укрепления и развития российской государственности. Нужно не только на словах, но и на деле обеспечивать диктатуру закон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Тема, которую мы сегодня обсуждаем, является органическим элементом данной задачи, ибо ответственность органов государственной власти и местного самоуправления, определенная законом, а не начальственной волей или политической конъюнктурой, является одним из важнейших факторов устойчивого, предсказуемого функционирования государства, не говоря уже о том, что такая, опирающаяся на закон ответственность властных структур, есть инструмент контроля народа над властью. Представляется, что именно с этих позиций следует взглянуть сегодня на то, как решается вопрос о формах и механизмах ответственности органов государственной власти и местного самоуправления в российской правовой систем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Я бы предложил выступающим сосредоточить свое внимание на следующих ключевых проблемах. Первое, - это правомерность самой постановки вопроса об ответственности органов власти. Второе, - это состояние данного правового института, имея в виду адекватность форм и механизмов ответственности органов власти различных уровней, устанавливаемых российским законодательством, реалиям современной России, букве и духу Конституции. И, наконец, третье, - это направления совершенствования нормативной правовой базы, регулирующей ответственность органов государственной власти Российской Федерации, субъектов Российской Федерации, а также органов местного самоуправления.</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Позвольте мне кратко остановиться на указанных проблемах. Как мне кажется, первая из них состоит в том, что, как известно, не все специалисты и политики согласны с тем, что постановка вопроса об ответственности органов власти вообще имеет юридический смысл. По мнению одних, ответственность в строго правовом значении этого термина может быть только персональной, тогда как ответственность органов власти предполагает коллективную ответственность, которая в принципе не поддается объективной юридической квалификации. Другие считают, что введение института ответственности органов власти на руку нерадивым или нечестным чиновникам, так как предоставляет им возможность уйти от уголовного наказания, от административной ответственно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а мой взгляд, неприятие института ответственности органов власти, акцент на персональную ответственность конкретного лица имеет и более глубокую, я бы сказал, идеологическую, подоплеку. Я вижу в этой позиции инерцию подхода, сложившегося еще в годы советской власти, в условиях авторитарной государственной политической системы. Реальным источником власти в этой системе является не народ, а сама система, воплощенная в ею созданных органах власти. Ответственность органов власти означала бы здесь ответственность самой системы за свои действия, что для авторитарного строя в принципе не приемлемо, - в рамках авторитарной идеологии система совершенна и безупречна по определению; все плохое, - от конкретных лиц, с них и спрос.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Российская Федерация, согласно Конституции, - демократическое, правовое государство, единственным источником власти которого является народ. Это же правило действует и в отношении органов власти, поскольку все они, – одни прямо, другие опосредованно, - формируются народом и, следовательно, должны нести перед ним ответственность за свою деятельность. Таким образом, постановка вопроса об ответственности органов государственной власти и местного самоуправления является вполне оправданной и правомерной.</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Вторая проблема заключается в том, как институт ответственности воплощается в правовой системе. Внимательное изучение Конституции РФ, федерального и регионального законодательства вплотную подводит к следующим выводам. Первый вывод: институт ответственности органов государственной власти и местного самоуправления в нашем государстве находится на стадии становления. Причем процесс этот идет нелегко, так как ни среди ученых-специалистов, ни среди представителей федеральных и региональных органов власти, включая Совет Федерации и Государственную Думу, ни среди политиков нет консенсуса по целому ряду ключевых вопросов. До сих пор отсутствует единство подходов в вопросе о субъектах ответственности и основаниях привлечения к ней. Высказываются обоснованные сомнения в том, что существующие формы и механизмы ответственности органов власти в полной мере соответствуют принципам самостоятельности различных уровней публичной власти. Нельзя не видеть и то, что действующие, равно как и намечаемые, механизмы практической реализации института ответственности расплывчаты, громоздки, трудны для осуществления.</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Второй вывод: недостаточная проработанность нормативной правовой базы ответственности федеральных органов государственной власти, в том числе в самой Конституции РФ, нормы которой пробельны, расплывчаты, трудно осуществимы или неосуществимы вовсе, особенно в части, касающейся высшего звена госаппарата (Президент, Правительство, Федеральное Собрание и др.). Так, ответственность Президента России реализуется в форме его отрешения посредством процедуры, закрепленной в ст. 93 Конституции РФ. Основанием для отрешения Президента могут быть государственная измена или совершение иного тяжкого преступления. Однако сам механизм отрешения настолько сложен, что на практике он не осуществим. Ни Конституция РФ, ни федеральные законы не предусматривают ответственности Президента за неисполнение им своих обязанностей, за нарушение Конституции, законов, присяги и так далее.</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Еще один пример. Ответственность Правительства РФ заключается в возможности его отставки. Однако ни Конституция РФ, ни Федеральный конституционный закон «О Правительстве Российской Федерации» не содержат четких критериев, позволяющих Государственной Думе выразить недоверие Правительству. Больше того, когда Государственная Дума требует отставки Правительства, она сама сильно рискует, так как Президент может принять решение о ее роспуске. Парадоксально, но факт: Дума может быть наказана за неудовлетворительную работу органа государственной власти, который не ею сформирован и не ей подотчетен.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Ответственность Государственной Думы реализуется в форме ее роспуска. Механизм роспуска прозрачен и осуществим. Но проблема заключается в том, что роспуск Госдумы, как мы видим, осуществляется по основаниям, не относящимся к качеству ее деятельности. Что касается Совета Федерации, то Конституция и законодательство не предусматривают никаких форм и механизмов ответственности «верхней» палаты российского парламента. Она не может быть распущена ни при каких обстоятельствах.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Таким образом, сегодня можно говорить лишь о некоторых общих контурах института ответственности федеральных органов государственной власти, но не о самом институте как о четкой и эффективно действующей системе норм, регулирующих такую ответственность. И пока не видно признаков формирования этой системы. Сохраняется следующее положение: федеральная власть имеет возможность не нести никакой иной ответственности за свою деятельность, кроме политической.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то же время в конституциях и законах всех демократических государств содержатся ясные и реализуемые нормы, которые закрепляют порядок и условия досрочного прекращения полномочий законодательных и исполнительных органов государственной власти, главы государства, иных должностных лиц. Это особый вид ответственности, не сводимый ни к каким другим ее видам. Примером в этом деле может служить Австрия, конституция которой предусматривает применение ответственности к широкому кругу органов власти, должностных лиц федерального и  земельного уровней, начиная с президента республики. В связи с этим я полагаю, что современной России просто необходима нормальная работа по формированию правовой базы института ответственности федеральных органов власти.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И третий вывод, который я хотел бы предложить вам. Более активно в настоящий момент идет проработка форм и механизмов ответственности органов государственной власти, должностных лиц субъектов Российской Федерации и органов местного самоуправления. Речь здесь, прежде всего,  идет о соответствующих положениях, содержащихся в обновленной редакции Федерального закон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Те или иные элементы института федерального вмешательства присутствуют в конституциях практически всех федеративных государств. В необходимых случаях они применяются в политической практике. То, что без таких рычагов Федерация становится мало управляемой и непрочной, не вызывает сомнений. Введя нормы федерального вмешательства, данный закон заполнил в свое время весьма ощутимый, болезненный пробел в российском законодательстве. Вопрос, на мой взгляд, заключается лишь в соразмерности, адекватности предлагаемых мер федерального вмешательств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Особенно большую дискуссию всегда вызывают положения данного закона, касающиеся введения временной финансовой администрации, ведь такая мера означает изъятие у органов государственной власти субъектов Федерации их бюджетных полномочий, а, значит, и фактическое отстранение их от власти, потому что без возможности распоряжение бюджетом власть превращается в фикцию. Справедливости ради следует отметить, что после первого чтения нормы, устанавливающие процедуру временной финансовой администрации, претерпели некоторые позитивные изменения. Однако, как мне представляется, данный механизм по-прежнему допускает возможность возникновения парадоксального, в сущности, положения: губернатор, его администрация продолжают оставаться на своих постах без права распоряжаться бюджетом, в тот момент, как временная финансовая администрация, не подконтрольная региональной власти, распоряжается деньгами субъекта Федерации.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У меня есть большие сомнения в том, что устанавливающая этот порядок статья 26.10 Федерального закона № 184-ФЗ соответствует букве и духу Конституции РФ, ведь фактически это есть ни что иное, как отлучение, пусть даже и временное, органов государственной власти субъектов Федерации от решения как вопросов совместного ведения, так и вопросов, находящихся в их исключительном ведении. Иными словами, это прекращение действия федеративных отношений на территории отдельно взятого региона, что совершенно недопустимо, - Конституция России никому не предоставляет права произвольно менять основы государственного строя.</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условиях нашей страны, где более половины субъектов Федерации относится к перманентным или временным реципиентам, где многие регионы имеют непогашенную задолженность по займам, полученным из федеральной казны, ведение финансовой администрации может стать не чрезвычайной, разовой, а вполне рядовой мерой, применяемой в отношении десятков регионов. Нет нужды говорить об экономических,  социальных, политических и иных последствиях курса на массовое банкротство субъектов Федерации. Министерству финансов, Совету Федерации и Государственной Думе следует помнить об этих моментах при обсуждении поправок к Бюджетному и Налоговому кодексам. Очень важно учитывать в этой работе и мнение Совета законодателей. Поэтому я просил бы участников «круглого стола» внимательно рассмотреть вопрос о формах и механизмах ответственности региональных органов государственной власти во всех его аспектах.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заключение очень коротко о развитии правовых основ ответственности органов государственной власти и местного самоуправления. Мне представляется, что здесь отчетливо просматривается три направления. Первое, - это расширение оснований ответственности. Сейчас предусмотрена ответственность только за правонарушения в сфере нормотворческой деятельности. Вместе с тем, более широкое распространение имеют правонарушения, связанные со злоупотреблениями имеющимися полномочиями или неисполнением полномочий, что также должно найти свое отражение в механизмах ответственности. Второе, - это расширение круга субъектов ответственности. В первую очередь это касается должностных лиц, органов государственной власти и местного самоуправления, которые должны нести ответственность за ненадлежащее исполнение своих обязанностей. Это заставит их активнее и лучше работать. И третье, - это расширение полномочий судов при вынесении решений по вопросам ответственности органов власти и должностных лиц.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Завершая вступительное слово, прошу вас подумать над целесообразностью разработки и принятия федерального закона, возможно, конституционного, который закреплял бы общие принципы ответственности органов власти и должностных лиц всех уровней.</w:t>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Heading4"/>
        <w:spacing w:lineRule="auto" w:line="360"/>
        <w:ind w:hanging="0"/>
        <w:jc w:val="center"/>
        <w:rPr>
          <w:rFonts w:ascii="Times New Roman" w:hAnsi="Times New Roman" w:cs="Times New Roman"/>
          <w:b w:val="false"/>
          <w:b w:val="false"/>
          <w:sz w:val="26"/>
        </w:rPr>
      </w:pPr>
      <w:r>
        <w:rPr>
          <w:rFonts w:cs="Times New Roman" w:ascii="Times New Roman" w:hAnsi="Times New Roman"/>
          <w:sz w:val="26"/>
        </w:rPr>
        <w:t xml:space="preserve">Л.Ю. </w:t>
      </w:r>
      <w:r>
        <w:rPr>
          <w:rFonts w:cs="Times New Roman" w:ascii="Times New Roman" w:hAnsi="Times New Roman"/>
          <w:caps/>
          <w:sz w:val="26"/>
        </w:rPr>
        <w:t>Рокецкий</w:t>
      </w:r>
    </w:p>
    <w:p>
      <w:pPr>
        <w:pStyle w:val="Normal"/>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 xml:space="preserve">первый заместитель председателя </w:t>
      </w:r>
    </w:p>
    <w:p>
      <w:pPr>
        <w:pStyle w:val="Normal"/>
        <w:keepNext w:val="true"/>
        <w:spacing w:lineRule="auto" w:line="240"/>
        <w:ind w:hanging="0"/>
        <w:jc w:val="center"/>
        <w:rPr>
          <w:rFonts w:ascii="Times New Roman" w:hAnsi="Times New Roman" w:cs="Times New Roman"/>
          <w:i/>
          <w:i/>
          <w:sz w:val="24"/>
        </w:rPr>
      </w:pPr>
      <w:r>
        <w:rPr>
          <w:rFonts w:cs="Times New Roman" w:ascii="Times New Roman" w:hAnsi="Times New Roman"/>
          <w:b/>
          <w:i/>
          <w:sz w:val="24"/>
        </w:rPr>
        <w:t>Комитета Совета Федерации по местному самоуправлению</w:t>
      </w:r>
    </w:p>
    <w:p>
      <w:pPr>
        <w:pStyle w:val="Style6"/>
        <w:spacing w:lineRule="auto" w:line="360"/>
        <w:rPr>
          <w:rFonts w:ascii="Times New Roman" w:hAnsi="Times New Roman" w:cs="Times New Roman"/>
          <w:i/>
          <w:i/>
          <w:sz w:val="24"/>
        </w:rPr>
      </w:pPr>
      <w:r>
        <w:rPr>
          <w:rFonts w:cs="Times New Roman" w:ascii="Times New Roman" w:hAnsi="Times New Roman"/>
          <w:i/>
          <w:sz w:val="24"/>
        </w:rPr>
      </w:r>
    </w:p>
    <w:p>
      <w:pPr>
        <w:pStyle w:val="31"/>
        <w:keepNext w:val="true"/>
        <w:spacing w:lineRule="auto" w:line="360"/>
        <w:rPr>
          <w:rFonts w:ascii="Times New Roman" w:hAnsi="Times New Roman" w:cs="Times New Roman"/>
        </w:rPr>
      </w:pPr>
      <w:r>
        <w:rPr>
          <w:rFonts w:cs="Times New Roman" w:ascii="Times New Roman" w:hAnsi="Times New Roman"/>
        </w:rPr>
        <w:t>Уважаемые участники «круглого стола»! Проблемам ответственности органов и должностных лиц местного самоуправления в проекте нового федерального закона «Об общих принципах организации местного самоуправления в Российской Федерации» посвящена глава, регулирующая проблемы контроля и ответственности. В ней устанавливаются виды ответственности, процедура отзыва и прекращения полномочий. Но она дает и гарантии выборным органам, должностным лицам. И я считаю очень правильным, что отзыв выборных лиц достаточно затруднительный. Хотя это в Законе прямо не прописано, он исходит из ответственности избирателей перед собой за то решение, которое они приняли на выборах.</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Замечу, что в данной главе указанного законопроекта также предусмотрены и детально отрегулированы случаи временного исполнения полномочий органов местного самоуправления органами государственной власти субъектов Федерации. Но они не являются мерами ответственности, это скорее обеспечительные меры для нормального решения вопросов местного значения. Поэтому надо четко различать, где в этой главе  ответственность, например, отзыв избранных лиц, а где временно отстраняется должностное лицо и вводится временная администрация в связи с определенными, четко прописанными обстоятельствами. </w:t>
      </w:r>
    </w:p>
    <w:p>
      <w:pPr>
        <w:pStyle w:val="31"/>
        <w:keepNext w:val="true"/>
        <w:spacing w:lineRule="auto" w:line="360"/>
        <w:rPr>
          <w:rFonts w:ascii="Times New Roman" w:hAnsi="Times New Roman" w:cs="Times New Roman"/>
        </w:rPr>
      </w:pPr>
      <w:r>
        <w:rPr>
          <w:rFonts w:cs="Times New Roman" w:ascii="Times New Roman" w:hAnsi="Times New Roman"/>
        </w:rPr>
        <w:t xml:space="preserve">Рассмотрим нормы о досрочном прекращении полномочий органов и должностных лиц местного самоуправления по решению органов государственной власти субъектов Федерации в качестве ответственности за нарушение законов. Эти нормы не являются принципиально новыми, – они есть в действующем законе об общих принципах организации местного самоуправления в Российской Федерации, и их право на существование подтверждено Конституционным Судом. То есть, это апробированные жизнью положения. Поэтому страх должностных лиц местного самоуправления, выливающийся в критику законопроекта, не обоснован. </w:t>
      </w:r>
    </w:p>
    <w:p>
      <w:pPr>
        <w:pStyle w:val="31"/>
        <w:keepNext w:val="true"/>
        <w:spacing w:lineRule="auto" w:line="360"/>
        <w:rPr>
          <w:rFonts w:ascii="Times New Roman" w:hAnsi="Times New Roman" w:cs="Times New Roman"/>
        </w:rPr>
      </w:pPr>
      <w:r>
        <w:rPr>
          <w:rFonts w:cs="Times New Roman" w:ascii="Times New Roman" w:hAnsi="Times New Roman"/>
        </w:rPr>
        <w:t>Напомню, что раньше главным условием для наступления ответственности было заключение суда о несоответствии деятельности органов местного самоуправления Конституции РФ, федеральным законам, конституции или уставу субъекта РФ, законам субъекта РФ и уставу муниципального образования. Только после этого законодательный (представительный) орган субъекта Федерации мог принять решение о досрочном прекращении полномочий выборного органа или должностного лица местного самоуправления. В 2000 году основания ответственности были несколько скорректированы.</w:t>
      </w:r>
    </w:p>
    <w:p>
      <w:pPr>
        <w:pStyle w:val="31"/>
        <w:keepNext w:val="true"/>
        <w:spacing w:lineRule="auto" w:line="360"/>
        <w:rPr>
          <w:rFonts w:ascii="Times New Roman" w:hAnsi="Times New Roman" w:cs="Times New Roman"/>
        </w:rPr>
      </w:pPr>
      <w:r>
        <w:rPr>
          <w:rFonts w:cs="Times New Roman" w:ascii="Times New Roman" w:hAnsi="Times New Roman"/>
        </w:rPr>
        <w:t>Какие же основания ответственности по законопроекту? Для представительного органа муниципального образования основание одно: непринятие в пределах своих полномочий мер по исполнению решения суда, которым установлено, что представительным органом муниципального образования принят нормативный правовой акт, противоречащий Конституции РФ, федеральным конституционным, федеральным законам, конституции или уставу субъекта Федерации, законам субъекта Федерации, уставу муниципального образования.</w:t>
      </w:r>
    </w:p>
    <w:p>
      <w:pPr>
        <w:pStyle w:val="31"/>
        <w:keepNext w:val="true"/>
        <w:spacing w:lineRule="auto" w:line="360"/>
        <w:rPr>
          <w:rFonts w:ascii="Times New Roman" w:hAnsi="Times New Roman" w:cs="Times New Roman"/>
        </w:rPr>
      </w:pPr>
      <w:r>
        <w:rPr>
          <w:rFonts w:cs="Times New Roman" w:ascii="Times New Roman" w:hAnsi="Times New Roman"/>
        </w:rPr>
        <w:t xml:space="preserve">Процедура роспуска представительного органа местного самоуправления предусматривает два решения суда. Первое, – решение суда о противоречии акта местного самоуправления указанным актам большей юридической силы. Устанавливается срок для исполнения решения суда - 3 месяца. Достаточно времени, чтобы все исправить. Если в течение 3-х месяцев ничего не делается, то проводится второе заседание суда, который устанавливает факт неисполнения решения суда. И только через месяц после второго решения высшее должностное лицо субъекта Федерации вносит в законодательный орган государственной власти субъекта Федерации проект закона о роспуске представительного органа муниципального образования, - достаточно сложная процедура!  </w:t>
      </w:r>
    </w:p>
    <w:p>
      <w:pPr>
        <w:pStyle w:val="2"/>
        <w:keepNext w:val="true"/>
        <w:spacing w:lineRule="auto" w:line="360"/>
        <w:ind w:left="0" w:firstLine="851"/>
        <w:rPr/>
      </w:pPr>
      <w:r>
        <w:rPr>
          <w:rFonts w:cs="Times New Roman" w:ascii="Times New Roman" w:hAnsi="Times New Roman"/>
          <w:b w:val="false"/>
          <w:sz w:val="26"/>
        </w:rPr>
        <w:t xml:space="preserve">Более того, поскольку проектом предусмотрено право главы муниципального образования, являющегося главой администрации, наложить вето на этот акт, преодолеваемое двумя третями от установленного числа депутатов представительного органа муниципального образования, то рассматриваемые нормы говорят прежде всего об ответственности за непринятие мер. Если же представительный орган принял меры по исполнению решения суда, но эти действия заблокировал глава муниципального образования, оснований для ответственности нет. </w:t>
      </w:r>
    </w:p>
    <w:p>
      <w:pPr>
        <w:pStyle w:val="TextBodyIndent"/>
        <w:keepNext w:val="true"/>
        <w:spacing w:lineRule="auto" w:line="360"/>
        <w:rPr/>
      </w:pPr>
      <w:r>
        <w:rPr>
          <w:rFonts w:cs="Times New Roman" w:ascii="Times New Roman" w:hAnsi="Times New Roman"/>
          <w:sz w:val="26"/>
          <w:szCs w:val="26"/>
        </w:rPr>
        <w:t xml:space="preserve">Глава местного муниципального образования или местной администрации отрешается от должности высшим должностным лицом, руководителем исполнительного органа государственной власти субъекта Федерации в двух случаях. Во-первых, в случае непринятия в течение 2 месяцев со дня вступления в силу решения суда либо в течение иного предусмотренного решением суда срока в пределах своих полномочий мер по исполнению решения суда о несоответствия изданного им  нормативного правового акта Конституции РФ, федеральным конституционным законам, федеральным законам, законам субъекта РФ. Здесь, однако, не требуется дополнительного, подтверждающего факт непринятия мер, судебного решения. Гарантии судебной защиты реализуются через обжалование в суд решения об отрешении от должности: решение суда должно быть принято в десятидневный срок. Правда, здесь есть вот какая проблема. Я не нашел ответа на вопрос, а в течение этих 10 дней исполняют ли главы свои полномочия  или все же не исполняют. </w:t>
      </w:r>
    </w:p>
    <w:p>
      <w:pPr>
        <w:pStyle w:val="ConsNormal"/>
        <w:keepNext w:val="true"/>
        <w:widowControl/>
        <w:spacing w:lineRule="auto" w:line="360"/>
        <w:ind w:firstLine="851"/>
        <w:jc w:val="both"/>
        <w:rPr/>
      </w:pPr>
      <w:r>
        <w:rPr>
          <w:rFonts w:cs="Times New Roman" w:ascii="Times New Roman" w:hAnsi="Times New Roman"/>
          <w:sz w:val="26"/>
          <w:szCs w:val="26"/>
        </w:rPr>
        <w:t>Во-вторых, ответственность наступает за совершение указанным должностным лицом действий (в том числе принят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национальной безопасности,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Ф. Необходимым этапом ответственности является установление факта совершения таких незаконных действий решением суда. При этом по смыслу нормы суд должен установить не только сам факт совершения действия, в том числе принятия акта, но и наличие указанных последствий. Если этого не будет сделано, отрешаемый от должности глава муниципального образования (глава администрации) всегда может ссылаться на то, что его действие, хотя и было незаконным, не привело к перечисленным тяжким последствиям. То есть, в данном случае факт правонарушения со стороны органов местного самоуправления еще не является основанием для начала процедуры ответственности. К примеру, глава местного самоуправления заключает соглашение, и надо проплатить деньги за это соглашение. Соглашение незаконное, но денег не было, деньги не проплатили. Решение есть, и вроде бы надо привлекать к ответственности, но в связи с тем, что никаких убытков не нанесено, отрешить его от должности  будет проблематично.</w:t>
      </w:r>
    </w:p>
    <w:p>
      <w:pPr>
        <w:pStyle w:val="31"/>
        <w:keepNext w:val="true"/>
        <w:spacing w:lineRule="auto" w:line="360"/>
        <w:rPr>
          <w:rFonts w:ascii="Times New Roman" w:hAnsi="Times New Roman" w:cs="Times New Roman"/>
        </w:rPr>
      </w:pPr>
      <w:r>
        <w:rPr>
          <w:rFonts w:cs="Times New Roman" w:ascii="Times New Roman" w:hAnsi="Times New Roman"/>
        </w:rPr>
        <w:t>Совсем кратко я скажу об отзыве выборных должностных лиц местного самоуправления населением. Население может отзывать депутатов, членов выборных органов местного самоуправления, выборных должностных лиц местного самоуправления. Принципиально то, что отзыв возможен только такой численностью избирателей, которая не менее численности лиц, подавших голоса за это должностное лицо при его избрании. В то же время, такая норма вызывает и некоторое смущение, потому что очень сложно отозвать должностное лицо таким образом.</w:t>
      </w:r>
    </w:p>
    <w:p>
      <w:pPr>
        <w:pStyle w:val="2"/>
        <w:keepNext w:val="true"/>
        <w:spacing w:lineRule="auto" w:line="360"/>
        <w:ind w:left="0" w:firstLine="708"/>
        <w:rPr>
          <w:rFonts w:ascii="Times New Roman" w:hAnsi="Times New Roman" w:cs="Times New Roman"/>
          <w:b w:val="false"/>
          <w:b w:val="false"/>
          <w:sz w:val="26"/>
        </w:rPr>
      </w:pPr>
      <w:r>
        <w:rPr>
          <w:rFonts w:cs="Times New Roman" w:ascii="Times New Roman" w:hAnsi="Times New Roman"/>
          <w:b w:val="false"/>
          <w:sz w:val="26"/>
        </w:rPr>
        <w:t xml:space="preserve">Несколько слов об обеспечительных мерах, а именно, – о введении временного осуществления органами государственной власти субъекта отдельных полномочий органов местного самоуправления. Я не уверен, что это имеет отношение к вопросам ответственности. Это отчетливо видно, например, в случае, если на органы государственной власти временно возлагается осуществление полномочий по вопросам местного значения в связи с чрезвычайными ситуациями. </w:t>
      </w:r>
    </w:p>
    <w:p>
      <w:pPr>
        <w:pStyle w:val="2"/>
        <w:keepNext w:val="true"/>
        <w:spacing w:lineRule="auto" w:line="360"/>
        <w:ind w:left="0" w:firstLine="708"/>
        <w:rPr>
          <w:rFonts w:ascii="Times New Roman" w:hAnsi="Times New Roman" w:cs="Times New Roman"/>
          <w:b w:val="false"/>
          <w:b w:val="false"/>
          <w:sz w:val="26"/>
        </w:rPr>
      </w:pPr>
      <w:r>
        <w:rPr>
          <w:rFonts w:cs="Times New Roman" w:ascii="Times New Roman" w:hAnsi="Times New Roman"/>
          <w:b w:val="false"/>
          <w:sz w:val="26"/>
        </w:rPr>
        <w:t xml:space="preserve">Введение временной администрации также возможно в связи с «банкротством», если возникает просроченная задолженность муниципальных образований по исполнению своих долговых и (или) бюджетных обязательств, превышающая 30% собственных доходов бюджета муниципального образования в отчетном году. При принятии такого акта губернатор должен четко расписать, кто это будет делать, на какой срок (но не больше года). В законопроекте это все прописано. Но надо помнить также и то, что вновь избранный представительный орган в течение первого года не может быть подвергнут таким мерам по вполне понятным причинам.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Завершая свое выступления, хочу сказать, что порядок отзыва достаточно сложный, трудный, что необходимо доходчиво довести до населения, разъяснив ему, что главная ответственность за состояние дел в муниципальном образовании ложится на население. Кого себе избрали, - того и имеете. И ничего страшного в этом нет. Это процедура перехода к нормальному гражданскому обществу. И поэтому сегодня избрать, а завтра всех отзывать, - это было бы нелогично. Я склонен к такому подходу: самая большая ответственность лежит на гражданах, избирателях органов местного самоуправления. </w:t>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pPr>
      <w:r>
        <w:rPr>
          <w:rFonts w:cs="Times New Roman" w:ascii="Times New Roman" w:hAnsi="Times New Roman"/>
          <w:b/>
          <w:sz w:val="26"/>
        </w:rPr>
        <w:t xml:space="preserve">В.Е. </w:t>
      </w:r>
      <w:r>
        <w:rPr>
          <w:rFonts w:cs="Times New Roman" w:ascii="Times New Roman" w:hAnsi="Times New Roman"/>
          <w:b/>
          <w:caps/>
          <w:sz w:val="26"/>
        </w:rPr>
        <w:t>Вишняков</w:t>
      </w:r>
    </w:p>
    <w:p>
      <w:pPr>
        <w:pStyle w:val="21"/>
        <w:keepNext w:val="true"/>
        <w:jc w:val="center"/>
        <w:rPr/>
      </w:pPr>
      <w:r>
        <w:rPr>
          <w:rFonts w:cs="Times New Roman" w:ascii="Times New Roman" w:hAnsi="Times New Roman"/>
          <w:i/>
        </w:rPr>
        <w:t>первый заместитель председателя Комиссии Совета Федерации по методологии</w:t>
      </w:r>
    </w:p>
    <w:p>
      <w:pPr>
        <w:pStyle w:val="21"/>
        <w:keepNext w:val="true"/>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и реализации конституционных полномочий Совета Федерации, </w:t>
      </w:r>
    </w:p>
    <w:p>
      <w:pPr>
        <w:pStyle w:val="21"/>
        <w:keepNext w:val="true"/>
        <w:jc w:val="center"/>
        <w:rPr>
          <w:rFonts w:ascii="Times New Roman" w:hAnsi="Times New Roman" w:cs="Times New Roman"/>
          <w:i/>
          <w:i/>
        </w:rPr>
      </w:pPr>
      <w:r>
        <w:rPr>
          <w:rFonts w:cs="Times New Roman" w:ascii="Times New Roman" w:hAnsi="Times New Roman"/>
          <w:i/>
        </w:rPr>
        <w:t>член Комитета Совета Федерации по делам Федерации и региональной политике</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 </w:t>
      </w:r>
    </w:p>
    <w:p>
      <w:pPr>
        <w:pStyle w:val="31"/>
        <w:keepNext w:val="true"/>
        <w:spacing w:lineRule="auto" w:line="360"/>
        <w:rPr>
          <w:rFonts w:ascii="Times New Roman" w:hAnsi="Times New Roman" w:cs="Times New Roman"/>
        </w:rPr>
      </w:pPr>
      <w:r>
        <w:rPr>
          <w:rFonts w:cs="Times New Roman" w:ascii="Times New Roman" w:hAnsi="Times New Roman"/>
        </w:rPr>
        <w:t>Уважаемые коллеги! По характеру своей работы я имел прямое отношение к подготовке, принятию и введению в действие Федерального закон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 примере норм этого закона, прописывающих механизмы ответственности законодательных органов, я и хотел бы построить свое выступление.</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Практика государственного строительства последнего десятилетия показала, что первоочередным вопросом в сфере ответственности государства, его уполномоченных органов и должностных лиц за своевременное и эффективное осуществление возложенных на них полномочий является именно определение и законодательное закрепление конкретных форм и механизмов ответственности. В качестве примера решения данного вопроса на федеральном уровне можно рассмотреть ответственность законодательных (представительных) органов власти, которая проявляется как ответственность обеих палат российского парламента, причем для каждой из палат мера ответственности имеет свои особенности, в зависимости от порядка формирования и специфики деятельности. Условия и особенности деятельности Государственной Думы целиком и полностью определены в Конституции РФ, тогда как в отношении Совета Федерации вообще не предусматривается механизм ответственности, что, впрочем, с лихвой компенсируется специфическим механизмом формирования «верхней» палаты, а точнее, - механизмом досрочного прекращения полномочий его членов.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Теперь что касается ответственности законодательных органов  субъектов Федерации с учетом происходящих сегодня процессов в сфере федеративных отношений. В отношении региональных парламентов институт роспуска был введен в 1999 году, в момент принятия Федерального закона № 184-ФЗ, где предусматривались меры воздействия на органы государственной власти субъектов Федерации с целью приведения их деятельности в соответствие с установленными на федеральном уровне принципами, а также предусматривались конкретные случаи и условия наступления их ответственно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Так, в ст. 9 данного закона были определены исчерпывающий перечень случаев и порядок досрочного прекращения полномочий законодательного (представительного) органа субъекта Федерации. Основание применения этих механизмов одно – это факт принятия законодательным органом закона или иного нормативного правового акта, противоречащего федеральным Конституции и законодательству, а также конституции или уставу субъекта РФ, установленный соответствующим судом и не устраненный в течение 6 месяцев со дня вступления в силу судебного решения. Причем роспуск законодательного органа может быть осуществлен как по решению высшего должностного лица субъекта Федерации, так и в соответствии с федеральным законом о его роспуске, который принимается Госдумой РФ по инициативе Президента РФ.</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Законодатель ввел в правовой оборот указанные меры ответственности, исходя из необходимости обеспечения единообразного исполнения положений федеральных Конституции и законодательства. Однако при этом никакие иные основания применения мер ответственности не стали предметом регулирования указанного закона. В нем не нашли своего отражения вопросы обеспечения осуществления компетенции государственного органа, а также защиты прав и свобод граждан и целый ряд других вопросов. Одновременно данным законом был очерчен исключительный круг оснований роспуска представительного органа государственной власти. Тем самым федеральный законодатель лишил субъекты Федерации права и возможности самостоятельно регулировать этот вопрос.</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Что же касается возможности отзыва депутатов, то здесь на федеральном уровне имеется правовая неопределенность. Принцип неприкосновенности, равно как и принцип отсутствия ответственности  депутата, как следствие парламентского принципа свободы выражения своего мнения при голосовании, постепенно трансформируется в России в принцип отсутствия вообще какой-либо ответственности за принимаемое решение. Наряду с этим, ряд субъектов Федерации уже определились в основаниях и механизмах отзыва депутатов законодательных органов власти, но отсутствие общефедерального понятия и принципов отзыва не позволяет в полной мере использовать этот вид ответственно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Можно привести целую подборку критических замечаний по несовершенству норм Федерального закона № 184-ФЗ, но я хотел бы обратить ваше внимание на практические аспекты реализации этих норм. Как представитель законодательного органа субъекта Федерации, я имел возможность участвовать во многих судебных делах по рассмотрению соответствия норм устава и законов, в частности, Читинской области, Конституции РФ и федеральному законодательству, что стало основанием для целого ряда выводов. Наиболее представительный материал для анализа дает проводимая в последние годы широкая кампания по приведению в соответствие федеральному регионального законодательства. В большинстве случаев, основой для такого «федерального вмешательства» является заключение Минюста России по соответствующим нормативным актам.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А теперь конкретный пример. В соответствии с одним из таких заключений на устав Читинской области Минюстом были представлены 33 замечания, т.е. 33 нормы устава Читинской области, якобы, не соответствовали Конституции РФ. На основании этого заключения администрация Читинской области направила в Конституционный Суд РФ жалобу по 13 позициям (20 были сразу отметены как необоснованные). Из этих 13 позиций Конституционный Суд признал 7 полностью соответствующими Конституции РФ, 5 – частично не соответствующими, и только 1 позицию – полностью не соответствующую Конституции: в уставе Читинской области было записано, что органы государственной власти Читинской области согласуют назначение руководителей территориальных подразделений федеральных органов государственной власти. Данная норма, как не соответствующая Конституции РФ, была исключена из устава Читинской области, а еще 5, которые признаны частично не соответствующими, с введением в действие Федерального закона № 184-ФЗ стали соответствовать Конституции РФ. Таким образом, коэффициент полезного действия подобного «федерального вмешательства» выходит 1 к 33.</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Поэтому, когда мы слышим большие цифры, - десятки тысяч проверок, представлений на несоответствие, сплошные судебные разбирательства, - надо было бы поставить вопрос о компетентности проводимой кампании. В этой связи актуален и вопрос о целесообразности создания вертикали конституционного судопроизводства, дабы споры о соответствии законов субъектов Федерации федеральному законодательству разрешались специализированными, компетентными органами конституционной юстици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Кроме того, из Федерального закона № 184-ФЗ не следует, что прокуратура вправе опротестовывать нормы законов субъекта Федерации, приносить протесты в сам законодательный орган, поскольку в ст. 27 данного закона закреплено, что прокуратура вправе опротестовывать только нормативные правовые акты законодательных, исполнительных, иных органов государственной власти, но не законы субъектов Российской Федерации. Тем не менее, на эту норму правоохранительные органы внимания не обращают. Еще один вопрос: а вправе ли вообще суды общей юрисдикции рассматривать дела о соответствии конституции, уставов субъектов Федерации федеральному законодательству? Конституционный Суд РФ уклонился от ответа на этот вопрос. Он сказал, что суды общей юрисдикции вправе рассматривать дела о соответствии законов субъектов Федерации, но специально сделал оговорку, что к уставам, конституциям эта норма не относится. Тем не менее, прокуроры опротестовывают, суды принимают решения.</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Как опротестовывают и как принимают решения? Конкретный пример. Норма Устава Читинской области опротестовывается прокурором сначала в законодательный орган, затем в суд. Прокурор достаточно вольно трактует норму устава (произвольно упускает из текста одно ключевое слово), после чего норма действительно становится противоречащей Федеральному закону № 184-ФЗ. Суд принимает решение о несоответствии, которое в дальнейшем подтверждается и решением областного суда. Областная Дума подает апелляцию в Верховный Суд РФ, который подтверждает решение областного, однако, меняет смысл теперь уже норма федерального закона. Получается, что норма закона субъекта РФ в трактовке прокурора и областного суда не соответствует норме федерального закона в трактовке Верховного Суда. В конце концов, Президиум Верховного Суда РФ отменяет решение коллегии Верховного Суда, но отправляет дело на пересмотр в районный суд, хотя согласно действующему федеральному законодательству такие вопросы подсудны судам не ниже областного.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Как относиться в такой ситуации к нашей правоохранительной и судебной системам? Возникают вопросы и к федеральному законодателю. Действительно, правоохранительные и судебные органы вольно осуществляют толкование норм федерального законодательства. А часто ли федеральный законодатель сам осуществляет толкование своих норм? Нет. Почему мы перекладываем это важное дело на чужие плечи? Ведь суды сейчас осуществляют нормотворчество и создают судебные прецеденты, можно сказать, в незаконном порядк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И, наконец, последнее. Я не располагаю сегодня точными данными, но за последние годы едва ли не каждый пятый базовый федеральный закон, принимаемый Государственной Думой, одобряемый Советом Федерации и вводимый в действие Президентом, содержит нормы с очень большим подозрением на их несоответствие, а то и противоречие Конституции РФ, а каждый второй федеральный закон содержит нормы, вступающие в противоречие с действующим федеральным законодательством. И это делаем мы, законодатели. Сколько можно принимать такие законы? Последние примеры: закон о выборах Президента РФ и поправки к Федеральному закону № 184-ФЗ. Поэтому совершенно очевидно, что нам необходимо принимать меры по наведению порядка в законодательстве, касающемся мер ответственности органов государственной власти, и начинать делать это надо прежде всего с себя.</w:t>
      </w:r>
    </w:p>
    <w:p>
      <w:pPr>
        <w:pStyle w:val="Normal"/>
        <w:keepNext w:val="true"/>
        <w:spacing w:lineRule="auto" w:line="360"/>
        <w:rPr>
          <w:rFonts w:ascii="Times New Roman" w:hAnsi="Times New Roman" w:cs="Times New Roman"/>
          <w:b/>
          <w:b/>
          <w:sz w:val="26"/>
        </w:rPr>
      </w:pPr>
      <w:r>
        <w:rPr>
          <w:rFonts w:cs="Times New Roman" w:ascii="Times New Roman" w:hAnsi="Times New Roman"/>
          <w:b/>
          <w:sz w:val="26"/>
        </w:rPr>
        <w:t xml:space="preserve"> </w:t>
      </w:r>
    </w:p>
    <w:p>
      <w:pPr>
        <w:pStyle w:val="Normal"/>
        <w:keepNext w:val="true"/>
        <w:spacing w:lineRule="auto" w:line="360"/>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pPr>
      <w:r>
        <w:rPr>
          <w:rFonts w:cs="Times New Roman" w:ascii="Times New Roman" w:hAnsi="Times New Roman"/>
          <w:b/>
          <w:sz w:val="26"/>
        </w:rPr>
        <w:t xml:space="preserve">С.А. </w:t>
      </w:r>
      <w:r>
        <w:rPr>
          <w:rFonts w:cs="Times New Roman" w:ascii="Times New Roman" w:hAnsi="Times New Roman"/>
          <w:b/>
          <w:caps/>
          <w:sz w:val="26"/>
        </w:rPr>
        <w:t>Попов</w:t>
      </w:r>
    </w:p>
    <w:p>
      <w:pPr>
        <w:pStyle w:val="21"/>
        <w:keepNext w:val="true"/>
        <w:jc w:val="center"/>
        <w:rPr>
          <w:rFonts w:ascii="Times New Roman" w:hAnsi="Times New Roman" w:cs="Times New Roman"/>
          <w:i/>
          <w:i/>
        </w:rPr>
      </w:pPr>
      <w:r>
        <w:rPr>
          <w:rFonts w:cs="Times New Roman" w:ascii="Times New Roman" w:hAnsi="Times New Roman"/>
          <w:i/>
        </w:rPr>
        <w:t>Первый заместитель председателя Комиссии по Регламенту</w:t>
      </w:r>
    </w:p>
    <w:p>
      <w:pPr>
        <w:pStyle w:val="21"/>
        <w:keepNext w:val="true"/>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и организации парламентской деятельности, член Комитета Совета Федерации по делам Федерации и региональной политике </w:t>
      </w:r>
    </w:p>
    <w:p>
      <w:pPr>
        <w:pStyle w:val="Normal"/>
        <w:keepNext w:val="true"/>
        <w:spacing w:lineRule="auto" w:line="360"/>
        <w:rPr>
          <w:rFonts w:ascii="Times New Roman" w:hAnsi="Times New Roman" w:cs="Times New Roman"/>
          <w:i/>
          <w:i/>
          <w:sz w:val="24"/>
        </w:rPr>
      </w:pPr>
      <w:r>
        <w:rPr>
          <w:rFonts w:cs="Times New Roman" w:ascii="Times New Roman" w:hAnsi="Times New Roman"/>
          <w:i/>
          <w:sz w:val="24"/>
        </w:rPr>
      </w:r>
    </w:p>
    <w:p>
      <w:pPr>
        <w:pStyle w:val="31"/>
        <w:keepNext w:val="true"/>
        <w:spacing w:lineRule="auto" w:line="360"/>
        <w:rPr>
          <w:rFonts w:ascii="Times New Roman" w:hAnsi="Times New Roman" w:cs="Times New Roman"/>
        </w:rPr>
      </w:pPr>
      <w:r>
        <w:rPr>
          <w:rFonts w:cs="Times New Roman" w:ascii="Times New Roman" w:hAnsi="Times New Roman"/>
        </w:rPr>
        <w:t xml:space="preserve">Уважаемые коллеги! Существуют разные оценки правоприменительной практики в сфере ответственности. Зачастую преобладает весьма негативная оценка всей системы ответственности, делаются предположения о якобы ее отсутствии. Не могу согласиться с таким подходом, поскольку, с моей точки зрения, система ответственности в настоящее время находится в стадии формирования. Кроме того, положения Конституции, закрепляющие формы ответственности, наверное, и не должны быть максимально подробными и прописанными до процедурных мелочей, ибо задача Конституции - это в определенной степени сформировать каркас правовой системы, а дальше уже законодатель через федеральные законы должен раскрыть те или иные нормы и точно прописать как сами санкции, так и порядок их применения. И поэтому значительная доли критики должна быть направлена в наш собственный адрес, в адрес законодателя. </w:t>
      </w:r>
    </w:p>
    <w:p>
      <w:pPr>
        <w:pStyle w:val="31"/>
        <w:keepNext w:val="true"/>
        <w:spacing w:lineRule="auto" w:line="360"/>
        <w:rPr>
          <w:rFonts w:ascii="Times New Roman" w:hAnsi="Times New Roman" w:cs="Times New Roman"/>
        </w:rPr>
      </w:pPr>
      <w:r>
        <w:rPr>
          <w:rFonts w:cs="Times New Roman" w:ascii="Times New Roman" w:hAnsi="Times New Roman"/>
        </w:rPr>
        <w:t xml:space="preserve">В сфере ответственности органов государственной власти, должностных лиц, с моей точки зрения, имеются несколько основных проблем. Проблема номер один: отсутствует единая процедура применения норм, касающихся ответственности органов государственной власти и должностных лиц. У всех разработчиков законов собственное видение подходов, и только депутаты Государственной Думы и члены Совета Федерации имеют реальную возможность выправить эту ситуацию. Вторая проблема: законы, особенно там, где они касаются ответственности, зачастую не содержат прямых норм и в основном содержат отсылки. Как правило, решение конкретных вопросов ответственности передается на уровень решения Правительства, Верховного Суда. Пора бы законодателю строже стоять на защите точности формулировок законов, стараться создавать единую систему норм и санкций, а также обеспечивать прямое действие законов.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Сейчас выявляется еще одна проблема, которая во многом зависит  от уровня правосознания, от правовой культуры законодателей. Это некая асимметричность при применении санкций к разным уровням системы власти: жесткие санкции действуют на самом низшем уровне власти; чем выше мы поднимаемся, тем применение санкций становится все более сложным процессом. Несмотря на попытки навести определенный порядок в данной области, указанная асимметрия все равно присутствует. Конкретный пример: в отношении должностных лиц категории «Б» и ниже применение ответственности расписывается федеральным законодательством достаточно подробно, однако, в отношении должностных лиц категории «А» мер ответственности практически не предусмотрено. Сейчас только делаются попытки распространить систему ответственности на эту категорию должностных лиц.</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Меры ответственности должны быть применимы ко всем должностным лицам. Если Конституция РФ прописывает порядок отрешения от должности высшего должностного лица страны, Президента, то и к должностным лицам категории «А» нормы об ответственности должны быть прописаны в федеральных законах. Сегодняшняя попытка распространить систему санкций на определенный «сектор» категории «А», на глав субъектов Федерации, хотя и своевременна, но явно недостаточна для создания целостной системы ответственности органов государственной власти и должностных лиц всех уровней. Хочется надеяться на то, что новые законы о государственной службе восполнят этот правовой пробел.</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уществует немало взглядов на институт публично-правовой ответственности. Однако если научное сообщество не сможет выработать наиболее общие методологические подходы к этой проблеме, то законодатель будет страдать вдвойне, потому что, используя тех или иных экспертов, мы все время будем находится на полярных позициях. Говоря о развитии демократии, о становлении гражданского общества, необходимо формировать собственные внятные позиции по вопросам ответственности, отстаивать их и предлагать, в том числе и законодателям. </w:t>
      </w:r>
    </w:p>
    <w:p>
      <w:pPr>
        <w:pStyle w:val="Heading4"/>
        <w:spacing w:lineRule="auto" w:line="240"/>
        <w:ind w:hanging="0"/>
        <w:jc w:val="center"/>
        <w:rPr>
          <w:rFonts w:ascii="Times New Roman" w:hAnsi="Times New Roman" w:cs="Times New Roman"/>
          <w:sz w:val="26"/>
        </w:rPr>
      </w:pPr>
      <w:r>
        <w:rPr>
          <w:rFonts w:cs="Times New Roman" w:ascii="Times New Roman" w:hAnsi="Times New Roman"/>
          <w:sz w:val="26"/>
        </w:rPr>
        <w:t>В.Н. ЛЫСЕНКО</w:t>
      </w:r>
    </w:p>
    <w:p>
      <w:pPr>
        <w:pStyle w:val="21"/>
        <w:keepNext w:val="true"/>
        <w:jc w:val="center"/>
        <w:rPr>
          <w:rFonts w:ascii="Times New Roman" w:hAnsi="Times New Roman" w:cs="Times New Roman"/>
          <w:i/>
          <w:i/>
        </w:rPr>
      </w:pPr>
      <w:r>
        <w:rPr>
          <w:rFonts w:cs="Times New Roman" w:ascii="Times New Roman" w:hAnsi="Times New Roman"/>
          <w:i/>
        </w:rPr>
        <w:t>Заместитель председателя Комитета Государственной Думы</w:t>
      </w:r>
    </w:p>
    <w:p>
      <w:pPr>
        <w:pStyle w:val="21"/>
        <w:keepNext w:val="true"/>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 делам Федерации и региональной политике</w:t>
      </w:r>
    </w:p>
    <w:p>
      <w:pPr>
        <w:pStyle w:val="Normal"/>
        <w:keepNext w:val="true"/>
        <w:spacing w:lineRule="auto" w:line="360"/>
        <w:rPr>
          <w:rFonts w:ascii="Times New Roman" w:hAnsi="Times New Roman" w:cs="Times New Roman"/>
          <w:i/>
          <w:i/>
          <w:sz w:val="24"/>
        </w:rPr>
      </w:pPr>
      <w:r>
        <w:rPr>
          <w:rFonts w:cs="Times New Roman" w:ascii="Times New Roman" w:hAnsi="Times New Roman"/>
          <w:i/>
          <w:sz w:val="24"/>
        </w:rPr>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Уважаемые коллеги! Мне хотелось бы начать с исторического экскурса в проблему ответственности с учетом тринадцатилетнего опыта существования нового Российского государства. Президент Ельцин после ГКЧП впервые столкнулся с проблемой управления страной и ответственности тех, кто будет ею управлять в регионах. В его команде было тогда два направления: одни говорили, что надо провести выборы губернаторов, другие, - что нужно, хотя бы на переходный период, назначать губернаторов, чтобы они непосредственно подчинялись Президенту, который мог бы напрямую через них реализовывать свои властные полномочия в субъектах Федерации. Победило второе направление. Президент стал не только назначать губернаторов, но и одновременно с ними - полпредов Президента: губернаторы в основном были хозяйственники «левой» ориентации, которые не очень нравились Ельцину, а полпреды  - «красными комиссарами», в обязанности которых входило наблюдение за главами регионов, а кое где - и их смещени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Постепенно, в результате борьбы с Верховным Советом, со Съездом народных депутатов Россия стала переходить к выборности губернаторов. В 1993 году были избраны первые губернаторы, а к 1996 году практически все главы субъектов Федерации стали выборными. Именно в этот период в конституциях и уставах субъектов были прописаны механизмы отстранения губернаторов от занимаемой должности, - примерно одинаково во многих субъектах Федерации. Однако за эти годы ни разу ни одно законодательное собрание не воспользовалось своим правом и даже не инициировало процедуры импичмента в отношении главы субъекта Федерации. Также в субъектах были предусмотрены процедуры всенародного отзыва губернаторов при помощи сбора подписей и проведения референдума, однако, и этот механизм ответственности высшего должного лица тоже ни разу не использовался.</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Самый главный прецедент этого десятилетия был создан в 1997 году, когда «младореформаторы» Немцов и Чубайс попытались сместить губернатора Приморского края Наздратенко. Президент Ельцин начал активно помогать им, особые полномочия получил прокурор края, которому передали управление финансовыми потоками. Но тогда очень важную роль сыграл Совет Федерации, который заступился за своего коллегу и принял очень жесткое обращение. Президент отступил. Эта попытка «кавалерийским наскоком» сместить одного из наиболее, с моей точки зрения, одиозных губернаторов в истории России последнего десятилетия закончилась поражением и Президента, и Правительства.</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1996-1997 годах Президент Ельцин пытался создать и другие механизмы ответственности, видя, что полномочные представители уже не выполняли своей роли и попали под влияние губернаторов. Тогда были попытки создания и 20-30 федеральных округов, и неких коллегий, которые объединяли бы федеральные структуры. Но это все не дало эффекта, потому что власть ослабевала. Реальная ответственность руководителей субъектов Федерации, я думаю, в этот период была на минимальном уровне. Парадоксально, но факт: именно тогда нашей стране удалось достичь значительных результатов в плане развития федерализма, потому что, получив огромную самостоятельность, губернаторы (правда, не все) очень многое сделали для блага своих регионов.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В этот же период проходил очень сложный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Мы 5 лет не могли его принять, поскольку Госдума настаивала на необходимости установления общих правил, а субъекты Федерации не хотели подобного единообразия. Особенно это касалось механизма роспуска законодательных собраний и отстранения губернаторов. И только перед самым своим уходом, уже в октябре 1999 года, Президент Ельцин все-таки подписал в достаточно компромиссном и мягком варианте этот закон, где были прописаны соответствующие процедуры. Хотя, как и в предыдущем случае, на практике они также ни разу не были инициированы ни Президентом, ни другими уполномоченными на то органами вла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Далее ситуация развивалась следующим образом. Первый этап федеративной реформы, которую начал проводить Президент Путин, - это назначение семи полпредов. По моему мнению, это один из наиболее эффективных инструментов ответственности региональной власти, политического контроля за региональной властью, который был установлен в стране. Вторым этапом стали смена принципа формирования Совета Федерации и введение института федерального вмешательства. Полагаю, что в нашем государстве такой институт крайне необходим, так как на законодательном уровне должны быть прописаны основания отрешения губернатора от занимаемой должности. Однако, к сожалению, и федеральное вмешательство не было применено на практике ни разу за прошедшие 3 года. Смещение, например, все того же губернатора Наздратенко произошло не по закону, а по телефонному звонку Президента. Наздратенко, как известно, стал министром рыбного хозяйства, а закон снова остался «сбоку».</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аблюдается интересная закономерность, своеобразная традиция. Как историк, который занимался историей губернаторов еще в царской России, могу сказать, что после Петра Первого тоже существовало негласное правило: не выносить мусор из избы. Губернаторов снимали во все времена, но не публично. Это всегда происходило достаточно келейно, путем перемещения по служебной лестнице либо «тихой» отставки. И сегодняшняя российская власть, как это ни парадоксально, действует примерно таким же образом. Поэтому все нормы законов о федеральном вмешательстве - это, скорее, своеобразная угроза, предупреждение регионам, их руководителям, дабы они не нарушали федеральное законодательство, иначе последуют жесткие санкции. В реальной жизни даже для «острастки» строптивых регионов федеральное вмешательство не применялось ни разу, что вряд ли можно считать нормальной правоприменительной практикой.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Поэтому сегодня в России главным институтом ответственности являются выборы, чисто политический институт. Население избирает губернатора, депутата Госдумы и терпит его 4 года. Через 4 года, если люди ошиблись, они имеют возможность переизбрать нерадивого руководителя. Другим инструментом ответственности глав субъектов Федерации являются законодательные собрания, имеющие возможность отстранить соответствующего губернатора от должности. Подобный демократический институт существует в большинстве государств. И, наконец, еще одним инструментом ответственности глав регионов является прокуратура, находящаяся вне контроля губернаторов. Существуют и окружные структуры, которые вполне имеют возможность возбуждать уголовные дела против высших должностных лиц субъектов Федерации, тем более, что на законодательном уровне неприкосновенность с губернаторов уже снята. Я полагаю в этой связи, что человек, который распоряжается колоссальными финансовыми потоками, не может стоять вне уголовного права, и в этом отношении только депутаты Государственной Думы и члены Совета Федерации могут обладать правом неприкосновенно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В целом, институт ответственности органов государственной власти и должностных лиц в отечественной правовой системе прописан несколько односторонне. Упор здесь делается все больше на субъекты Федерации, на местное самоуправление, в то время как высшие органы власти остаются как бы «за бортом» ответственности. Президент в России в принципе не отстраняем ни при каких условиях, - это записано в Конституции. Что же касается других высших органов власти, то здесь тоже очень серьезные проблемы, также упирающиеся в Конституцию. Таким образом, ключевые проблемы ответственности упираются в конституционный тупик.</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И в заключение несколько слов об обсуждаемых поправках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Мировой опыт показывает нам, что  основным основанием отстранения губернаторов от власти в других федеративных государствах является попытка сецессии, то есть отделения своего региона от страны. Россия же сейчас пошла по пути федеральной интервенции не только по политическим, но и по экономическим основаниям. Имеется в виду возможность отстранения губернаторов посредством введения временной финансовой администрации. Это, с моей точки зрения, ноу-хау нашей страны. Здесь наметился явный перебор, однако, у меня такое ощущение, что этот институт тоже не будет использоваться на практике, а опять станет «палкой» по отношению к субъектам Федераци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Поэтому, с моей точки зрения, экономические основания для отстранения глав регионов на сегодняшний момент излишни. Даже в тех субъектах, где реально сложились непростые в финансовом плане ситуации, существует много других рычагов, позволяющих Президенту через суд отстранять того или иного губернатора за серьезные нарушения. Это волнообразный процесс: если в 90-х годах максимально усиливалась самостоятельность регионов, то сейчас идет тенденция резко ограничить эту самостоятельность, создать жесткую вертикаль и полностью подчинить регионы федеральному центру. Эта тенденция выражается и в односторонней ответственности, которая сейчас возлагается на регионы и местное самоуправление, и в то же время ни одного закона в отношении ответственности федерального центра. И, как мне кажется, именно законодатели должны именно блюсти этот баланс ответственности. </w:t>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t>А.Н. КИМ-КИМЕН</w:t>
      </w:r>
    </w:p>
    <w:p>
      <w:pPr>
        <w:pStyle w:val="3"/>
        <w:keepNext w:val="true"/>
        <w:jc w:val="center"/>
        <w:rPr>
          <w:rFonts w:ascii="Times New Roman" w:hAnsi="Times New Roman" w:cs="Times New Roman"/>
          <w:i/>
          <w:i/>
          <w:sz w:val="24"/>
        </w:rPr>
      </w:pPr>
      <w:r>
        <w:rPr>
          <w:rFonts w:cs="Times New Roman" w:ascii="Times New Roman" w:hAnsi="Times New Roman"/>
          <w:i/>
          <w:sz w:val="24"/>
        </w:rPr>
        <w:t xml:space="preserve">Заместитель председателя Государственного </w:t>
      </w:r>
    </w:p>
    <w:p>
      <w:pPr>
        <w:pStyle w:val="3"/>
        <w:keepNext w:val="true"/>
        <w:jc w:val="center"/>
        <w:rPr>
          <w:rFonts w:ascii="Times New Roman" w:hAnsi="Times New Roman" w:cs="Times New Roman"/>
          <w:i/>
          <w:i/>
          <w:sz w:val="24"/>
        </w:rPr>
      </w:pPr>
      <w:r>
        <w:rPr>
          <w:rFonts w:cs="Times New Roman" w:ascii="Times New Roman" w:hAnsi="Times New Roman"/>
          <w:i/>
          <w:sz w:val="24"/>
        </w:rPr>
        <w:t>Собрания Ил Тумэн Республики Саха (Якутия)</w:t>
      </w:r>
    </w:p>
    <w:p>
      <w:pPr>
        <w:pStyle w:val="Normal"/>
        <w:keepNext w:val="true"/>
        <w:spacing w:lineRule="auto" w:line="240"/>
        <w:rPr>
          <w:rFonts w:ascii="Times New Roman" w:hAnsi="Times New Roman" w:cs="Times New Roman"/>
          <w:i/>
          <w:i/>
          <w:sz w:val="24"/>
        </w:rPr>
      </w:pPr>
      <w:r>
        <w:rPr>
          <w:rFonts w:cs="Times New Roman" w:ascii="Times New Roman" w:hAnsi="Times New Roman"/>
          <w:i/>
          <w:sz w:val="24"/>
        </w:rPr>
      </w:r>
    </w:p>
    <w:p>
      <w:pPr>
        <w:pStyle w:val="31"/>
        <w:keepNext w:val="true"/>
        <w:spacing w:lineRule="auto" w:line="360"/>
        <w:rPr>
          <w:rFonts w:ascii="Times New Roman" w:hAnsi="Times New Roman" w:cs="Times New Roman"/>
        </w:rPr>
      </w:pPr>
      <w:r>
        <w:rPr>
          <w:rFonts w:cs="Times New Roman" w:ascii="Times New Roman" w:hAnsi="Times New Roman"/>
        </w:rPr>
        <w:t xml:space="preserve">Уважаемые участники «круглого стола»! Избранная тема настраивает на очень важный и ответственный разговор, тем более, что он происходит в год десятилетия Конституции России, в соответствии со ст. 1 которой установлено, что Российская Федерация есть демократическое федеративное правовое государство с республиканской формой правления. В связи с этим хочу напомнить, что 31 марта 1992 года был подписан Федеративный договор, который был воспринят россиянами как документ, давший жизнь новой российской государственности на федеративной основе, и который стал неотъемлемой частью прежней Конституции  страны.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период т.н. «ельцинской эпохи» между органами государственной власти Российской Федерации и органами государственной власти ее субъектов заключались двухсторонние договора, которые, вне всякого сомнения, учитывали специфические особенности регионов. Начиная с октября 1999 года у нас начался новый отсчет времени. Был принят Федеральный закон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оторый стал своеобразным механизмом централизации власти. Тогда же были провозглашены принципы приоритета федерального законодательства и единого правового пространств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мае 2000 года указом Президента России было образовано 7 федеральных округов. Были назначены полпреды и началось массированное давление на субъекты Федерации в рамках широко развернутой кампании по приведению регионального законодательства в соответствие с федеральным. Нужны ли сегодня вообще законодательные органы субъектов Федерации при таком раскладе? Могут ли они плодотворно работать в условиях судебного и административного террор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2001 году опять же указом Президента РФ был образован Государственный Совет, что побудило серьезную реформу «верхней» палаты Федерального Собрания. Новый принцип формирования Совета Федерации, на наш взгляд, уводит нас далеко от принципа федерализма и парламентаризма. Сенаторы начали назначаться главами и парламентами субъектов Федерации, в результате чего сегодня в Совете Федерации не так много людей, хорошо знающих региональные проблемы. Это в основном москвичи, санкт-петербуржцы, прошедшие школу крупного бизнеса либо представители генералитета, у которых душа редко лежит к законотворческой деятельности ради интересов субъектов Федерации и России в целом. Необходимо, чтобы Совет Федерации избирался непосредственно избирателями регионов на конкретный срок, иначе он превратится в клуб знакомств, когда неугодных сенаторов могут отозвать за излишнюю активность или рост рейтинга в любой момент.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июне 2001 года я, как народный депутат, стал инициатором запроса Государственного Собрания Республики Саха (Якутия) в Конституционный Суд РФ по вопросу конституционности положений Федерального закона № 184-ФЗ в части наделения Президента РФ полномочиями распускать парламенты субъектов или отрешать от должности высших должностных лиц. Данный запрос был рассмотрен Конституционным Судом 23 января 2002 года, и было принято соломоново решение: Конституционный Суд не признал данное положение противоречащим Конституции, но в то же время прописал жесткую процедуру применения этой нормы, когда необходимо пройти четыре судебных инстанции, прежде, чем реализовать механизм отрешения. Как отметил полномочный представитель Президента РФ в Конституционном Суде, -  это ружье, которое висит на стене, но не будет стрелять. И я могу сегодня с некоторым удовлетворением сказать, что в последнее время вообще не стали упоминать про это ружье, потому что не все можно и нужно решать с помощью ружья.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Когда я говорю об этом, у меня возникает резонный вопрос: какова степень ответственности федеральных органов государственной власти за несоблюдение Конституции РФ? На мой взгляд, уважение к Конституции должно проявляться всеми, от рядовых граждан до Президента страны. Почему в случаях с федеральными округами, с Госсоветом соответствующее нормотворчество стало выше Конституции? Каков вообще статус этих органов? Какова их конституционная база? Приведение в соответствие с Конституцией РФ законодательных актов должно быть «дорогой с двухсторонним движением»: и региональные, и федеральные власти должны ездить по единому правовому полю по одинаковым правилам, и за все нарушения отвечать с равной степенью ответственно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егодня мы можем констатировать, что в России произошла огромная централизация власти. Идет попытка централизации финансовых потоков. В настоящее время мы становимся свидетелями внесения в Государственную Думу двух принципиально важных законопроектов по общим принципам организации органов государственной власти субъектов и по общим принципам организации местного самоуправления, разработанных в комиссии по разграничению полномочий во главе с Д.Н.Козаком. 3 апреля в Государственной Думе прошли парламентские слушания по проекту федерального закона «Об общих принципах организации местного самоуправления», где было высказано много критики, особенно в части межбюджетных отношений. Действительно, налицо борьба за финансовые потоки, - сегодня 57% налогов сосредоточено в федеральном бюджет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Какова ответственность федеральных органов власти, в том числе Госдумы, принявшей этот законопроект в первом чтении без всякого обсуждения? Почему критерием голосования становится политическая целесообразность? В Госдуму по данному проекту поступило более 6 тыс. замечаний и предложений, которые нужно рассмотреть, прежде чем принимать этот законопроект. Россию сегодня не нужно бомбить, как Ирак. Нужно всего лишь принимать такого рода законы, подрывающие местные основы власти, так как без финансового подкрепления не может быть осуществления полномочий.</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этой связи встает два конкретных вопроса: по Конституции России живет и действует наша власть или по понятиям того, что воля Президента выше Конституции страны? Есть ли федерализм в Росси или нужно конституционно признать, что у нас унитарное государство? Незачем нам обманывать в этих вопросах и себя, и мировое сообщество. Думаю, что в стране должна восторжествовать сила права, а не право силы, в данном случае федеральной власти.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завершение хотел бы предложить объявить этот год годом соблюдения Конституции и вместо понятия единое правовое пространство ввести в лексикон понятие единое конституционное пространство. Надеюсь, что общими усилиями, в том числе признавая и искореняя собственные недостатки, мы сможем вывести Россию из сложного положения и добиться, чтобы наша страна стала авторитетной и сильной державой, где граждане будут чувствовать себя защищенными Конституцией, гарантом которой будет выступать Президент, который при вступлении в должность дает клятву соблюдать и защищать Конституцию. </w:t>
      </w:r>
    </w:p>
    <w:p>
      <w:pPr>
        <w:pStyle w:val="Normal"/>
        <w:keepNext w:val="true"/>
        <w:spacing w:lineRule="auto" w:line="360"/>
        <w:jc w:val="center"/>
        <w:rPr>
          <w:rFonts w:ascii="Times New Roman" w:hAnsi="Times New Roman" w:cs="Times New Roman"/>
          <w:b/>
          <w:b/>
          <w:bCs/>
        </w:rPr>
      </w:pPr>
      <w:r>
        <w:rPr>
          <w:rFonts w:cs="Times New Roman" w:ascii="Times New Roman" w:hAnsi="Times New Roman"/>
          <w:b/>
          <w:bCs/>
        </w:rPr>
        <w:t>И.А. КОНЮХОВА</w:t>
      </w:r>
    </w:p>
    <w:p>
      <w:pPr>
        <w:pStyle w:val="21"/>
        <w:keepNext w:val="true"/>
        <w:jc w:val="center"/>
        <w:rPr>
          <w:rFonts w:ascii="Times New Roman" w:hAnsi="Times New Roman" w:cs="Times New Roman"/>
          <w:i/>
          <w:i/>
        </w:rPr>
      </w:pPr>
      <w:r>
        <w:rPr>
          <w:rFonts w:cs="Times New Roman" w:ascii="Times New Roman" w:hAnsi="Times New Roman"/>
          <w:i/>
        </w:rPr>
        <w:t>Руководитель отдела конституционного права</w:t>
      </w:r>
    </w:p>
    <w:p>
      <w:pPr>
        <w:pStyle w:val="21"/>
        <w:keepNext w:val="true"/>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кадемии правосудия, профессор</w:t>
      </w:r>
    </w:p>
    <w:p>
      <w:pPr>
        <w:pStyle w:val="Normal"/>
        <w:keepNext w:val="true"/>
        <w:spacing w:lineRule="auto" w:line="360"/>
        <w:rPr>
          <w:rFonts w:ascii="Times New Roman" w:hAnsi="Times New Roman" w:cs="Times New Roman"/>
          <w:i/>
          <w:i/>
          <w:sz w:val="24"/>
        </w:rPr>
      </w:pPr>
      <w:r>
        <w:rPr>
          <w:rFonts w:cs="Times New Roman" w:ascii="Times New Roman" w:hAnsi="Times New Roman"/>
          <w:i/>
          <w:sz w:val="24"/>
        </w:rPr>
      </w:r>
    </w:p>
    <w:p>
      <w:pPr>
        <w:pStyle w:val="31"/>
        <w:keepNext w:val="true"/>
        <w:spacing w:lineRule="auto" w:line="360"/>
        <w:rPr>
          <w:rFonts w:ascii="Times New Roman" w:hAnsi="Times New Roman" w:cs="Times New Roman"/>
        </w:rPr>
      </w:pPr>
      <w:r>
        <w:rPr>
          <w:rFonts w:cs="Times New Roman" w:ascii="Times New Roman" w:hAnsi="Times New Roman"/>
        </w:rPr>
        <w:t xml:space="preserve">Уважаемые участники «круглого стола»! Еще 5 лет тому назад в стенах и Совета Федерации, и Государственной Думы вопрос об ответственности органов государственной власти поднимался очень робко. Лишь отдельные политики говорили, а ученые писали об этом достаточно  несмело. И лишь в рамках Министерства по делам национальностей и региональной политики того периода действительно разрабатывался федеральный закон об ответственности органов государственной власти всех уровней.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егодня в нашей стране можно наблюдать некоторый прогресс в постановке вопроса об ответственности. Меня удивляет, что до сих пор есть люди, которые против ответственности, - ведь сами по себе публично-правовые отношения предполагают эту ответственность. Другой вопрос: а что понимать под ответственностью? К сожалению, зачастую под ней понимается чисто политический инструмент централизации либо децентрализации. На самом деле, ответственность – это легитимизация власти, это установление порядк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Поэтому меня радует то, что в ныне действующем Федеральном законе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поправках к нему, а также Федеральном законе «Об общих принципах организации местного самоуправления в Российской Федерации», наконец, появился сам этот термин. Мы говорим о лице, облеченном властью, не только как о носителе комплекса прав и обязанностей, но и как о лице, несущем ответственность. Это значительный прогресс.</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о с другой стороны, мы пошли по достаточно оригинальному пути. Мы пишем об ответственности в рамках всего двух законов, и касаемся только двух уровней власти: субъектов Федерации и местного самоуправления. Более того, само название этих законов имеет предел регулирования. Ведь называя закон - об общих принципах организации представительных и исполнительных органов государственной власти субъектов, об общих принципах организации местного самоуправления, на самом деле мы прописываем статусные законы. И Федеральный закон № 184-ФЗ – это, фактически, федеральный закон о статусе субъекта Федерации, что гораздо шире по предмету регулирования.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И все равно мы до конца не решаем главной проблемы, потому что мы изначально допустили методологическую ошибку: надо было начинать с разработки концепции. В рамках либо этой концепции необходимо было рассмотреть все базовые аспекты ответственности органов государственной власти и местного самоуправления потому, что даже сегодня почти по всем ключевым моментам, - природа ответственности, формы и уровни закрепления, виды и субъекты ответственности, основания ответственности, –нет концептуального единства подходов.</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аиболее ключевые вопросы ответственности, на мой взгляд, следующие. Первый момент – это природа ответственности. Что это такое? И какие формы регулирования должны быть здесь? Однозначно, что должен быть, во-первых, конституционный уровень регулирования, во-вторых, - федеральный законодательный. Не может ответственность закрепляться на уровне нормативных правовых актов Президента и Правительств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Второй момент. О каких видах ответственности мы говорим? Существует понятие «позитивная ответственность». Оно введено наукой и в законодательстве уже прописывается, когда речь идет об определении четкого круга обязанностей носителей власти. И здесь мы наталкиваемся на конституционную проблему: в Основном законе не предусмотрены важнейшие статусных закона, такие, как, например, о Президенте, о Федеральном Собрании. Даже если мы примем их, как предлагают некоторые ученые, в виде федеральных законов, мы попадем в правовой тупик, потому что деятельность Правительства мы расписываем на уровне федерального конституционного закона. Значит, это предмет конституционного регулирования, и здесь надо говорить о поправках в Конституцию.</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Третий момент. Мы говорим о предметах совместного ведения, о правах субъектов. Мы пытаемся прописать эти права в Федеральном законе № 184-ФЗ, в регламентах Госдумы и Совета Федерации, но такой базовый, ключевой момент, как, например, жесткое вето Совета Федерации и учет мнения субъектов Федерации при принятии федеральных законов по предметам совместного ведения у нас на конституционном уровне не закреплен. Возьмем Конституцию Германии. Там существует жесткое вето верхней палаты, Бундесрата. А у нас по предметам совместного ведения Совет Федерации не обладает жестким вето, как ни пытается он  прописать это в своем регламенте, – увы, это не регламентная, это конституционная норм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Несколько слов о видах ответственности. Ответственность существует с точки зрения карательных мер и с точки зрения последствий. Есть ответственность за нарушение – это карательная мера; есть превентивные меры (предупреждение, выносимое Президентом), есть восстановительные или обеспечительные меры. Роспуск Государственной Думы - это не мера ответственности, это форма устранения политического кризиса. В отношении же субъектов Федерации мы роспуск законодательных органов предусматриваем как меру ответственности за нарушение Конституции РФ и федеральных законов. Это же касается и отрешения от должности. Если для Президента РФ мы предусматриваем отрешение от должности за совершение уголовно наказуемых преступлений, то для глав субъектов Федерации - другие основания, чисто правового характера. Нестыковка получается. Возьмем введение временной финансовой администрации. Это восстановительная мера, мера обеспечения функционирования власти. И здесь, конечно, предмет регулирования должен быть совершенно другой, и форма закона тоже должна быть другая.</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Здесь очень важен вопрос о приоритетах. Пора, как мне кажется, предусмотреть приоритет превентивных мер над карательными, что есть в концепциях многих конституций, в частности, европейских стран. Да, есть, например, в Конституции Германии федеральное вмешательство, но в этой же конституции (а также в конституциях Швейцарии, Австрии) есть и меры предупреждения, - например, запрос субъектами Федерации гарантий своих конституций, уставов (это норма Конституции Швейцарии). В этом направлении мы мало работаем. Мы всячески пытаемся уповать на Минюст, на повышение его в роли в правовой экспертизе. Но почему мы не рассматриваем сегодня вопрос о повышении роли этого органа и не пытаемся прописать эти превентивные меры в федеральном законе? То же самое можно сказать и по вопросу о роли Конституционного Суда и предварительного конституционного контроля.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еобходимо создание сквозной ответственности всех уровней и видов власти. Сегодня еще не упоминался такой институт власти, как уполномоченный представитель Президента в федеральном округе. Сегодня его статус регулируется указом. Но этот субъект тоже должен нести определенную ответственность, он не может находиться вне правового регулирования. За рамками правового регулирования находится у нас сегодня и институт министров.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Еще один важный момент, – это роль судебной власти, ведь мы очень подробно расписываем основания ответственности не только за нарушение Конституции, что относится к юрисдикции Конституционного Суда РФ, но и за нарушение федерального законодательства, чем будет заниматься практически вся судебная система. Но даже в рамках нарушения Конституции у нас прописана ответственность не всех видов органов. Как сегодня привлекать к ответственности, например, министерства, принимающие акты, противоречащие Конституции? Конституционный Суд установил в одном из постановлений, что это может делать только он. Значит, нам нужно расширять его полномочия, прописывать это в Конституции. Это же относится и к полномочным представителям Президента, нарушающих Конституцию. Какой орган их привлекает к ответственности? Вопрос открыт. И раз мы определяем перечень полномочий в федеральном конституционном законе о Конституционном Суде, допуская там расширение полномочий,  значит мы должны и в Федеральный закон № 184-ФЗ вносить поправки.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егодня мы расписали очень много оснований ответственности, в которых участвует суд на разных стадиях. Это и не соответствие актов Президента, Правительства, министерств и ведомств, органов государственной власти субъектов Федерации федеральным законам, - все эти вопросы решает сегодня суд. Это вопрос неисполнения высшим должностным лицом возложенных на него обязанностей, - здесь тоже все решает суд. Досрочное прекращение действия договора о разграничении полномочий по вине одной из сторон, – тоже предусмотрено участие суда. Наконец, временное осуществление федеральными органами государственной власти отдельных полномочий на основании, опять-таки, решения суд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Какой суд будет этим заниматься? В некоторых местах, касающихся экономической ответственности, есть робкое упоминание об Арбитражном Суде, и в одном случае, - упоминание о Верховном Суде. Сегодня суды общей юрисдикции и арбитражные суды пытаются разобраться, кто и в каких видах ответственности все-таки будет выносить решения, но с принятием поправок в Федеральный закон № 184-ФЗ путаницы станет еще больше. Давно уже пора, как мне кажется, поднимать вопрос: либо нам нужно создавать административные суды по примеру других стран, либо вносить поправки, определяющие подведомственность, в законы, касающиеся судебной вла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опросы ответственности достаточно комплексные и сложные. И решать их нужно в единстве. Нельзя говорить только об одном федеральном законе, - нужно заниматься совершенствованием всей системы осуществления власти. Это легко продемонстрировать примером временной финансовой администрации. Мы не сможем достичь прогресса в этой области до тех пор, пока мы грамотно не распределим финансовые ресурсы и финансовые полномочия между субъектами, ибо каждое полномочие должно быть подкреплено финансовыми ресурсами. Нельзя забывать при этом и о принципе ответственности не только субъектов Федерации, но и федерального центра за нанесение ущерба своими действиями. В противном случае ответственность превратится исключительно в карательный инструмент. </w:t>
      </w:r>
    </w:p>
    <w:p>
      <w:pPr>
        <w:pStyle w:val="Normal"/>
        <w:keepNext w:val="true"/>
        <w:rPr>
          <w:rFonts w:ascii="Times New Roman" w:hAnsi="Times New Roman" w:cs="Times New Roman"/>
          <w:sz w:val="26"/>
        </w:rPr>
      </w:pPr>
      <w:r>
        <w:rPr>
          <w:rFonts w:cs="Times New Roman" w:ascii="Times New Roman" w:hAnsi="Times New Roman"/>
          <w:sz w:val="26"/>
        </w:rPr>
      </w:r>
    </w:p>
    <w:p>
      <w:pPr>
        <w:pStyle w:val="Normal"/>
        <w:keepNext w:val="true"/>
        <w:rPr/>
      </w:pPr>
      <w:r>
        <w:rPr/>
      </w:r>
    </w:p>
    <w:p>
      <w:pPr>
        <w:pStyle w:val="Normal"/>
        <w:keepNext w:val="true"/>
        <w:rPr/>
      </w:pPr>
      <w:r>
        <w:rPr/>
      </w:r>
    </w:p>
    <w:p>
      <w:pPr>
        <w:pStyle w:val="Heading4"/>
        <w:spacing w:lineRule="auto" w:line="360"/>
        <w:ind w:hanging="0"/>
        <w:jc w:val="center"/>
        <w:rPr>
          <w:b w:val="false"/>
          <w:b w:val="false"/>
          <w:bCs w:val="false"/>
        </w:rPr>
      </w:pPr>
      <w:r>
        <w:rPr>
          <w:b w:val="false"/>
          <w:bCs w:val="false"/>
        </w:rPr>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t>С.Д. ВАЛЕНТЕЙ</w:t>
      </w:r>
    </w:p>
    <w:p>
      <w:pPr>
        <w:pStyle w:val="21"/>
        <w:keepNext w:val="true"/>
        <w:jc w:val="center"/>
        <w:rPr>
          <w:rFonts w:ascii="Times New Roman" w:hAnsi="Times New Roman" w:cs="Times New Roman"/>
          <w:i/>
          <w:i/>
        </w:rPr>
      </w:pPr>
      <w:r>
        <w:rPr>
          <w:rFonts w:cs="Times New Roman" w:ascii="Times New Roman" w:hAnsi="Times New Roman"/>
          <w:i/>
        </w:rPr>
        <w:t xml:space="preserve">Руководитель Центра социально-экономических проблем </w:t>
      </w:r>
    </w:p>
    <w:p>
      <w:pPr>
        <w:pStyle w:val="21"/>
        <w:keepNext w:val="true"/>
        <w:jc w:val="center"/>
        <w:rPr>
          <w:rFonts w:ascii="Times New Roman" w:hAnsi="Times New Roman" w:cs="Times New Roman"/>
          <w:i/>
          <w:i/>
        </w:rPr>
      </w:pPr>
      <w:r>
        <w:rPr>
          <w:rFonts w:cs="Times New Roman" w:ascii="Times New Roman" w:hAnsi="Times New Roman"/>
          <w:i/>
        </w:rPr>
        <w:t>федерализма Института экономики Российской академии наук</w:t>
      </w:r>
    </w:p>
    <w:p>
      <w:pPr>
        <w:pStyle w:val="Normal"/>
        <w:keepNext w:val="true"/>
        <w:spacing w:lineRule="auto" w:line="360"/>
        <w:rPr>
          <w:rFonts w:ascii="Times New Roman" w:hAnsi="Times New Roman" w:cs="Times New Roman"/>
          <w:i/>
          <w:i/>
          <w:sz w:val="26"/>
        </w:rPr>
      </w:pPr>
      <w:r>
        <w:rPr>
          <w:rFonts w:cs="Times New Roman" w:ascii="Times New Roman" w:hAnsi="Times New Roman"/>
          <w:i/>
          <w:sz w:val="26"/>
        </w:rPr>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В своем выступлении мне хотелось бы коснуться законопроекта о поправках в Федеральный закон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точки зрения рассматриваемой сегодня темы. Много сегодня говорится об ответственности губернаторов, но при этом совершенно опускаются вопросы ответственности государства как такового. Приведу несколько примеров из указанного законопроекта, которые меня, как экономиста, несколько смущают, а еще больше должны смущать руководителей исполнительных и законодательных органов власти на местах.</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ачну, казалось бы, с малого. Пункт 14 ст. 26-3 законопроекта касается среднего образования, ответственность за которое, согласно данной норме, полностью ложиться на регионы. Мы только что провели анализ положения в субъектах Федерации. Могу вам доложить, что как минимум 10-12 субъектов Федерации вообще развалят все среднее образовани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Сегодня мы очень много говорим о глобализации. В ней выиграют те страны, у которых лучше мозги. В частности, в Соединенных Штатах Америки по нашим оценкам более половины национального богатства - это человеческий капитал. Указанная норма законопроекта, кстати, полностью соответствует международному опыту правового регулирования данного вопроса. Однако мы часто берем за пример богатые страны, где разброс уровня развития регионов не составляет сотни раз. Эта же норма для Российской Федерации - это национальная катастрофа, хотя на нее даже никто не обращает внимание. На мой взгляд, здесь должна быть прописана ответственность именно государства, потому что если это будет записано за регионами, то в них можно будет снимать губернаторов каждый день, и все равно данная функция не будет осуществляться должным образом.</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Идем дальше. Статья 26-22 законопроекта связана с правом субъектов Федерации на получение займов, на выпуск собственных ценных бумаг. По некоторым оценкам, на сегодняшний день суммарный долг субъектов Федерации примерно равен суммарному долгу, как внутреннему, так и внешнему, самой Российской Федерации. А ведь по международному праву ответственность за долги регионов несет страна. Вроде бы эта проблема решается п. «б» ст. 26-10: если у вас есть 30-процентное превышение по долгам, мы вводим внешнее управление. Однако в таком случае придется вводить внешнее управление в половине страны, причем не только в бедных, но и в богатых регионах. Закон же на это вообще не обращает никакого внимания.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Следующая проблема - это сложноустроенные субъекты Федерации. Всем понятно, что это нонсенс, но по какому принципу предлагается объединение? Экономические критерии напрочь отсутствуют, есть лишь чисто административные подходы. Почему Алтай, вышедший в свое время из состава края и превратившийся в республику, которая, кстати, является одним из беднейших регионов России, имеет право сохранять свой статус, а богатые сложноустроенные субъекты (к примеру, Ханты-Мансийский  и Ямало-Ненецкий автономные округа) не могут? Мало кто против оптимизации управления сложносоставными субъектами Федерации, всем нужна стабильность, но надо при этом определить четкие принципы т.н. укрупнения. У меня лично возникает вопрос: а кто следующий? Я думаю, у губернаторов тоже он возникает. К сожалению, в предлагаемом законопроекте напрочь отсутствуют экономические основы. Действительно, проблему сложносоставных субъектов Федерации надо решать. Эта проблема досталась нам в наследство от эпохи Советского Союза. Проблема очень тяжелая, но решать ее необходимо. В противном случае надо вновь становиться унитарным государством и выкраивать карту по собственному усмотрению.</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Следующая проблема - это договорный процесс. Пункт 3 ст. 11 Конституции РФ позволяет заключать договоры. То, во что превратилась договорная практика, всем известно, - на каком-то этапе она вела к развалу государства. Но что же мы читаем в законопроекте? Договора можно заключать, если только это обусловлено экономическими, географическими и иными особенностями субъектов Федерации. А какие это особенности? Особенности Сахалина не характерны для Брянской области. Значит ли это, что Брянская область не имеет права заключать договоры? Но дальше в законопроекте еще более странная норма о том, что по сути дела у нас договор ставится выше закона, поскольку закон допускает, что в договоре может быть установлено иное, чем установлено федеральными законами, разграничение полномочий.</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егодня мы обсуждаем этот очень важный вопрос. Но не кажется ли вам, во всяком случае у меня складывается такое впечатление, что мы всегда куда-то очень спешим? Мы не определились с одним вопросом, а уже выходим на другой. Мы не определились с этим законопроектом, с законом о местном самоуправлении, однако начинаем расписывать ответственность по этим направлениям. Поэтому, как мне кажется, крайне необходимо привлекать к работе над ключевыми законопроектами, в том числе и из сферы ответственности, как можно больше экономистов. </w:t>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pPr>
      <w:r>
        <w:rPr>
          <w:rFonts w:cs="Times New Roman" w:ascii="Times New Roman" w:hAnsi="Times New Roman"/>
          <w:b/>
          <w:sz w:val="26"/>
        </w:rPr>
        <w:t xml:space="preserve">Р.Г. </w:t>
      </w:r>
      <w:r>
        <w:rPr>
          <w:rFonts w:cs="Times New Roman" w:ascii="Times New Roman" w:hAnsi="Times New Roman"/>
          <w:b/>
          <w:caps/>
          <w:sz w:val="26"/>
        </w:rPr>
        <w:t>Абдулатипов</w:t>
      </w:r>
    </w:p>
    <w:p>
      <w:pPr>
        <w:pStyle w:val="Normal"/>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 xml:space="preserve">член Комитета Совета Федерации </w:t>
      </w:r>
    </w:p>
    <w:p>
      <w:pPr>
        <w:pStyle w:val="Normal"/>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по международным делам</w:t>
      </w:r>
    </w:p>
    <w:p>
      <w:pPr>
        <w:pStyle w:val="31"/>
        <w:keepNext w:val="true"/>
        <w:spacing w:lineRule="auto" w:line="360"/>
        <w:rPr>
          <w:rFonts w:ascii="Times New Roman" w:hAnsi="Times New Roman" w:cs="Times New Roman"/>
          <w:b/>
          <w:b/>
          <w:i/>
          <w:i/>
          <w:sz w:val="24"/>
        </w:rPr>
      </w:pPr>
      <w:r>
        <w:rPr>
          <w:rFonts w:cs="Times New Roman" w:ascii="Times New Roman" w:hAnsi="Times New Roman"/>
          <w:b/>
          <w:i/>
          <w:sz w:val="24"/>
        </w:rPr>
      </w:r>
    </w:p>
    <w:p>
      <w:pPr>
        <w:pStyle w:val="31"/>
        <w:keepNext w:val="true"/>
        <w:spacing w:lineRule="auto" w:line="360"/>
        <w:rPr>
          <w:rFonts w:ascii="Times New Roman" w:hAnsi="Times New Roman" w:cs="Times New Roman"/>
        </w:rPr>
      </w:pPr>
      <w:r>
        <w:rPr>
          <w:rFonts w:cs="Times New Roman" w:ascii="Times New Roman" w:hAnsi="Times New Roman"/>
        </w:rPr>
        <w:t>Обсуждаемая тема действительно актуальна, и трудно определить предмет этой темы, потому что всякий раз, когда мы начинаем говорить об ответственности федеральных органов власти, мы начинаем искать, кто виноват. Для того, чтобы понять эту проблему, нужно набраться терпения. За годы своей работы я встречал очень много «энтузиастов», которые хотели все и сразу: федерализм - за 3 дня, коммунизм – за 20 лет, капитализм - за 500 дней. Однако речь в данном случае должна идти исключительно об эволюционном, очень длительном процессе приведения  государственного «организма» в чувство после всех переломов и контузий. Поэтому, как мне кажется, в первую очередь России не хватает терпения и мудро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Зачастую людей, которые работали в 90-е годы в государственных органах, политиков того времени многие рассматривают как разваливших государство. В действительности же тогда пришлось собирать это государство буквально по кусочкам. Если бы после развала Советского Союза не был подписан Федеративный договор, то не исключено, что и Российскую Федерацию постигла бы судьба СССР. Два года «шлифовались» полномочия федерального центра и субъектов Федерации. Была тысяча вариантов размежевания компетенции, 34 различных редакции самого договора, и из всего этого надо было выбрать наиболее оптимальный с учетом существующих реалий, а также необходимости сохранения российской государственности. И Федеративный договор решил эту задачу. А недавно наша страна отметила 10-летие Федеративного договора. Вернее, эту дату отметила моя кафедра а РАГСе и еще три человека, которых я пригласил. Больше никто в России это не отмечал. Почему мы так плохо относимся к тому, что нам удалось сделать? Почему мы не ценим своих достижений?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Еще один пример. Очень многие сейчас пишут и говорят о том, что якобы республики и автономии получили многое от реформ, а края и области – ничего не получили. Все обстоит как раз с точностью до наоборот: именно края и области и законодательство, и парламенты, и герб, и флаг – все признаки государственных образований. У республик и автономий все это и так уже было. Поэтому подобные противопоставления я считаю некорректным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Или, к примеру, вопрос о совместных полномочиях. Мы никак не можем с этим определиться. На этапе создания Конституции РФ все, что невозможно было согласовать, мы сбрасывали в ст. 72, в сферу совместного ведения. В 1994 году я выступил с законодательной инициативой о механизмах реализации ст. 72  Конституции РФ. Совет Федерации не принял эту инициативу к рассмотрению, а в Думе она получила только 14 голосов. А сегодня мы возвращаемся к этому снова и снова.</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Говоря об ответственности, мы, по-моему, путаем гражданскую ответственность, уголовную ответственность и конституционно-правовую ответственность. Если кто-либо нарушил российское законодательство, то для привлечения его к ответственности не надо принимать специальный закон, - для этого есть уголовное, административное законодательство. Органы власти несут скорее политическую, социальную ответственность. Кроме того, институт ответственности требует четкого определения компетенции и ресурсов органов государственной власти. А у нас, как известно, нет ни того, ни другого. Какая может быть ответственность в таких условиях?</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Исходя из экономических предпосылок, в России сейчас вообще нет возможности функционирования нормальных, классических институтов федерализма и местного самоуправления. Какой может быть федерализм, если у нас только 9-12 субъектов Федерации – «доноры», а все остальные – реципиенты? Какой может быть федерализм при совершенно не разных возможностях? Кроме того, мы опять упускаем из вида самого гражданина, его права и законные интересы, как это случилось в свое время в Советском Союзе. В России до сих пор даже не принят основополагающий федеральный закон минимальных социальных стандартах, который установил бы нормативы предоставления государством социальных услуг на всей территории страны, независимо от национальности и места проживания граждан. Почему ингуш, который проживает в Ханты-Мансийске, получает в 200 раз больше, чем ингуш, который проживает в Ингушетии? А ингуш, который проживает в Тувинской Республике, получает еще меньше, чем последний?</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Давайте возьмем местное самоуправление, - здесь та же картина: с одной стороны - город с богатыми предприятиями, а с другой – сельские районы, где уже и сельского хозяйства нет, а тракторов осталось из прежних ста всего десять. То же самое касается регионов и народов России. Разумеется, главный субъект прав и свобод сегодня, – это гражданин. Но этот гражданин может относить себя к различным, в том числе и к национальным сообществам, что также не следует забывать.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Я ничего против не имею против усиления президентских полномочий, но осмысливая этот вопрос с точки зрения оптимальности системы управления, я пришел к выводу, что советский федерализм не состоялся главным образом потому, что партия – ядро советской, формально федеративной системы, имела структуру жестко-унитарную. Федерализм не может состояться, когда руководящая сила является унитарной. Теперь посмотрим на сегодняшнюю ситуацию, когда вся ответственность, все полномочия зациклены на Президент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едавно одного ведущего отечественного политика спросили об иракских событиях: «Скажите, пожалуйста, почему в других странах люди выходят на улицы и выступают против этой агрессии, а у нас никто так и не вышел?» Политик отвечает: «У нас есть всенародно избранный и эффективно работающий Президент, поэтому нечего вылезать». По моему мнению, пока Россия не перейдет к парламентской республике, никакого федерализма в ней не будет. Без республики, в которой хотя бы правительство формируется парламентским большинством, не будет никакого федерализма. То же самое касается и субъектов Федерации: при жестком авторитарном режиме губернаторов не будет никакого местного самоуправления. </w:t>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t>Ю.А.ТИХОМИРОВ</w:t>
      </w:r>
    </w:p>
    <w:p>
      <w:pPr>
        <w:pStyle w:val="Normal"/>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Первый заместитель директора Института</w:t>
      </w:r>
    </w:p>
    <w:p>
      <w:pPr>
        <w:pStyle w:val="Normal"/>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законодательства и сравнительного правоведения при </w:t>
      </w:r>
    </w:p>
    <w:p>
      <w:pPr>
        <w:pStyle w:val="Heading9"/>
        <w:ind w:hanging="0"/>
        <w:rPr>
          <w:i/>
          <w:i/>
          <w:sz w:val="24"/>
        </w:rPr>
      </w:pPr>
      <w:r>
        <w:rPr>
          <w:i/>
          <w:sz w:val="24"/>
        </w:rPr>
        <w:t>Правительстве Российской Федерации</w:t>
      </w:r>
    </w:p>
    <w:p>
      <w:pPr>
        <w:pStyle w:val="Normal"/>
        <w:keepNext w:val="true"/>
        <w:spacing w:lineRule="auto" w:line="360"/>
        <w:ind w:hanging="0"/>
        <w:jc w:val="center"/>
        <w:rPr>
          <w:rFonts w:ascii="Times New Roman" w:hAnsi="Times New Roman" w:cs="Times New Roman"/>
          <w:i/>
          <w:i/>
          <w:sz w:val="26"/>
        </w:rPr>
      </w:pPr>
      <w:r>
        <w:rPr>
          <w:rFonts w:cs="Times New Roman" w:ascii="Times New Roman" w:hAnsi="Times New Roman"/>
          <w:i/>
          <w:sz w:val="26"/>
        </w:rPr>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удьба подарила мне «радость» участия в разных реформах. Правовая реформа, судебная реформа, федеративная реформа, административная реформа – сегодня о ней никто не говорил. Институт законодательства получил задание от Правительства проанализировать 506 федеральных законов и «вытащить» оттуда «хорошие» и «плохие» функции. Аналогичное задание получила и Высшая школа экономики. На поверхности оказались 5600 функций, из которых 250 считаются «плохими». Парадокс в том, что все эти реформы толкают одна другую, они никак не связаны, поэтому все элементы устройства государства работают по разному. Система органов, их компетенция и процедуры деятельности - здесь все непонятно, если рассматривать в рамках федеративной реформы. Аппарат управления, - это самый трудный участок государственной структуры в любой стран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К сожалению, Совет Федерации остался немного в стороне от стратегии всех реформ, которые проходят сегодня в стране. Возьмем административную реформу, - она идет, спотыкаясь. Все сочли, например, что Роспатент не нужен. Его решили уничтожить, но потом вспомнили, что есть Женевская конвенция, и Россию не поймут. Поэтому так необходимо сегодня четко определить общие позиции по проблемам ответственности и компетенции, которые есть в любой из указанных четырех общегосударственных реформ. Другое дело, что отношение к ответственности в нашей стране всегда было удивительно беспечным. Я беру и советские годы, и нынешние. В законах часто записано такое словосочетание «ответственность в установленном порядке». Кто найдет эту ответственность? Даже суды не очень четко представляют, кто и к кому может идти, какой закон определяет какую ответственность.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о самое поразительное, что акцентирование внимания на видах ответственности ничего не даст, потому что отсутствует целостная картина всей государственной системы. Знаете ли вы, что уже 12 лет не может быть принят закон о федеральных органах исполнительной власти, поддержанный Советом Европы? Почему? Потому, что управлять без такого закона очень удобно. К этой ситуации имеют отношение все должностные лица. Мы часто ругаем губернаторов и президентов республик, но ведь саботаж идет часто от структур низшего уровня власти. Мы решаем, снимать губернатора или отрешать от должности, но он часто бывает вообще не причем, у него просто саботирующий аппарат, и он ничего не может сделать.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егодня нам нужна позитивная ответственность. В России сейчас по части регламентации деятельности аппарата картина просто поразительная. Статутные законы написаны не очень внятно. Участвуя в подготовке закона о Правительстве, я услышал реплику очень известного старого юриста, который сказал: «Такой закон удобен для всех властей». Не удобен он ни для какой власти, ведь он настолько расплывчато написан! Посмотрите на положение о министерстве, - это нечто отвратительное. Ведь страной управляют не Президент и Правительство, а министерства.  Положения о министерствах для правового КВН годятся. Рекордсменом является Минэкономики, - я насчитал у них 156 функций, а они добавили еще 157. У Минздрава – 120 функций, у Минсельхоза – 100. Однако нигде нет показателей, индикаторов выполнения функций. За что сегодня снимают министра? «Мы с ним в Петербурге не учились», - вот вам критерий! Поэтому нам так нужна очень четкая регламентация в компетенции в этой сфере, а то сегодня она у нас делается просто безобразно.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Еще одна проблема – это отсутствие административных процедур. В Госдуме уже полтора года существует соответствующий проект. Административная процедура находится где-то посредине между компетенцией и ответственностью, она ритмизирует работу. Есть такое понятие - эффективность деятельности. Хочу похвалить республику, с которой чаще всего полемизирую, – Республику Татарстан. Там предприняли удивительно смелый ход: в 2000 году появилось Постановление Кабинета министров об индикаторах социально-экономического развития предприятий, районов, городов. Если показатели той или иной территории не выдерживают индикации, то можно говорить и об ответственности должностных лиц за бездействие, за непринятие решения, за ошибку, за юридические «грехи». На федеральном уровне у нас пока отсутствует такой подход. В России нет даже такого инструмента, как классификатор функций, - а ведь он широко применялся в советские годы. Здесь такой алгоритм: вначале функции, потом - виды деятельности по функциям, далее - индикаторы, и только после этого оценка работы и ответственность.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Необходимо определиться и с основаниями ответственности. Сейчас все стрелы направлены против первых лиц субъектов Федерации. Однако, как мне кажется, не всегда нужно снимать губернатора, потому что какой-нибудь мелкий часто бывает более виноват, чем губернатор. Знаете ли вы, где погибают наши кодексы (их всего 19 и 6 на подходе)? Ни в Конституционном Суде, ни на уровне Администрации Президента, - они гибнут на нижнем этаже государственного здания: ЖЭК, ДЭЗ, школа, почта, больница. Получается, что субъект меняет объект управления. Таким путем мы не достигнем никаких перемен к лучшему.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Недавно Правительство приняло постановление об организации исполнения федеральных законов, - это одно из слабейших российских  мест. Мы никогда не исполняли и не знали, как исполнять закон. Но и в данном постановлении по сути весь акцент перенесен на перечни изменяемых и дополняемых законов. И только один маленький пункт по существу: министр обязан исполнять законы всеми средствами. Посмотрите, как движутся законы сверху вниз. Есть поразительная закономерность: чем ниже идет федеральный закон, тем большее сопротивление нарастает ему. В ход идут и религиозные, и нравственные критерии, и локальные, и неформальные акты, и так называемое бартерное право. Таким образом и возникает государственное бессилие.</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Большая проблема существует и в сфере соблюдения интересов населения. Европейские доктрины на этот счет уже во многом другие, среди них отсутствуют доктрины жестко государственные. В частности, вся французская правоведческая литература идет по принципу: государство служит обществу, государство выполняет публичные функции для населения. А в России до сих пор делят властные функции, а также полномочия и ресурсы под них. Была в нашей реформе такая попытка, - уменьшить властные функции, разбросать их по этажам власти, а публичные услуги оставить независимым структурам. ТПП, РСПП, АРБ будут это делать подчас даже лучше, чем государство.</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егодня «стрелы» критики летят в основном на средний этаж власти. Это абсолютно неправильная ориентация, очередной российский перекос. Мне бы очень не хотелось свое 100-летие встречать во время очередной реформы Федерации. Поэтому обращаюсь к членам Совета Федерации, - от вас очень многое зависит. Государственные реформы не должны идти без Совета Федерации, однако, пока они идут и, как мне кажется, без влияния такой мощной палаты. Это, в некотором роде, критическое замечание в адрес Совета Федерации. Еще в 1995 году был подготовлен проект закона о процедурах рассмотрения разногласий, разрешения споров в государственных органах. Он прошел Госдуму, но не прошел Совет Федерации. Через 4 года история повторилась. Работа на три с минусом. Пока мы мучались с этим проектом, Совет Европы принял директиву о процедурах досудебного рассмотрения споров исполнительной власти, обязательную для России. Вот нам укор за наше бездействи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 </w:t>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t>А.Н. АРИНИН</w:t>
      </w:r>
    </w:p>
    <w:p>
      <w:pPr>
        <w:pStyle w:val="Normal"/>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 xml:space="preserve">Директора Института федерализма </w:t>
      </w:r>
    </w:p>
    <w:p>
      <w:pPr>
        <w:pStyle w:val="Normal"/>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и гражданского общества</w:t>
      </w:r>
    </w:p>
    <w:p>
      <w:pPr>
        <w:pStyle w:val="Normal"/>
        <w:keepNext w:val="true"/>
        <w:spacing w:lineRule="auto" w:line="360"/>
        <w:ind w:hanging="0"/>
        <w:jc w:val="center"/>
        <w:rPr>
          <w:rFonts w:ascii="Times New Roman" w:hAnsi="Times New Roman" w:cs="Times New Roman"/>
          <w:b/>
          <w:b/>
          <w:i/>
          <w:i/>
          <w:sz w:val="26"/>
        </w:rPr>
      </w:pPr>
      <w:r>
        <w:rPr>
          <w:rFonts w:cs="Times New Roman" w:ascii="Times New Roman" w:hAnsi="Times New Roman"/>
          <w:b/>
          <w:i/>
          <w:sz w:val="26"/>
        </w:rPr>
      </w:r>
    </w:p>
    <w:p>
      <w:pPr>
        <w:pStyle w:val="31"/>
        <w:keepNext w:val="true"/>
        <w:spacing w:lineRule="auto" w:line="360"/>
        <w:rPr>
          <w:rFonts w:ascii="Times New Roman" w:hAnsi="Times New Roman" w:cs="Times New Roman"/>
        </w:rPr>
      </w:pPr>
      <w:r>
        <w:rPr>
          <w:rFonts w:cs="Times New Roman" w:ascii="Times New Roman" w:hAnsi="Times New Roman"/>
        </w:rPr>
        <w:t>В последних четырех выступлениях моих коллег прозвучали те слова, которые я ждал на протяжении двух с половиной часов: «гражданин», «права человека», «верховенство закона», «гражданское общество». Все предыдущие выступающие сосредоточились главным образом на верхних этажах власти, на процедурах отстранения высшего должностного лица, на роспуске парламентов и так далее. Между тем, не случайно Президент в своем Послании Федеральному Собранию сказал: «Без сильного гражданского общества, без соблюдения прав и свобод человека, без верховенства законов мы не сможем быть конкурентоспособной, сильной страной в современном мировом сообществе». Я бы добавил к этому, что без информационного гражданского общества мы не сможем быть конкурентоспособными в современном мире.</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Поэтому мое выступление будет посвящено тому, как организовать общественный гражданский контроль над деятельностью органов государственной власти. Можно сколько угодно говорить об индикаторах социально-экономического развития районов и городов Республики Татарстан, о процедурах отстранения высшего должностного лица (чего не случится, на мой взгляд, в ближайшей исторической перспективе), о роспуске Государственной Думы, законодательных органов власти и местного самоуправления, но без общественного контроля, без активной деятельности граждан снизу в части ответственности органов власти мы не сможем продвинуться дальш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этой связи мне представляется очень актуальной разработка не кодекса ответственности, а стратегии ответственности, потому что ответственность - это в первую очередь свобода. Свобода – это то, что уходит очень глубоко в духовность личности, в нравственность человека и мораль общества. А после разработки доктрины необходимо браться и за закон, который позволил бы сделать власть прозрачной и ответственной. Какой это закон? К примеру, нашим институтом разработан закон о гарантиях предоставления информации о деятельности и решениях государственных органов власти, органов местного самоуправления. Суть его заключается в том, что мы юридически прописываем ответственность власти, которая обязана на всех своих ветвях и уровнях размещать всю информацию, кроме секретной, на соответствующем сайте Интернета либо публиковать ее в средствах массовой информации.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Принципиальным шагом к установлению такого контроля над властью является не просто информационная прозрачность, а обязанность власти, исходящая из четырех принципов. Первое: в нашей стране ни для кого не должно быть монополии на информацию, иначе мы не сможем стать ресурсом человеческого капитала, не сможем конкурировать по интеллекту, по своим знаниям, по наукоемким, высоким технологиям на уровне мирового сообщества. Второе: информация должна быть открыта для всех. Третье: доступ к размещенной на сайтах органов государственной власти и местного самоуправления информации должен быть бесплатным. Четвертое: информация должна быть полной, исчерпывающей и постоянно обновляемой.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облюдение этих норм создаст, на наш взгляд, качественно новую среду во взаимоотношениях личности, общества и государственной власти. И поэтому данный закон, на мой взгляд, является тем фундаментом, на котором нужно строить следующую стадию общественного контроля, - я имею в виду выборы. Мы сколько угодно можем говорить об ответственности власти, должностных лиц, но пока выборы проходят нечестно, пока выборы проходят грязно, пока выборы не обеспечивают соблюдения элементарных избирательных прав граждан, невозможно вообще говорить об ответственность власти как таковой.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этой связи представляется, что тот мировой опыт, который сегодня есть в федеративных государствах, - Швейцарии, Соединенных Штатах Америки, Канаде, - учит, что за нарушение избирательных прав граждан предусмотрена весьма серьезная дисциплинарная и уголовная ответственность. В частности, в Соединенных Штатах Америки практически во всех штатах чиновники очень высокого уровня сидят в тюрьме за нарушение избирательных прав граждан. Между тем, за всю нашу современную политическую историю ни один чиновник не понес уголовной ответственности за это. А в Японии, например, после такого тяжкого уголовного деяния, как убийство человека, вторым по тяжести является нарушение избирательных прав граждан. Вот такое отношение в Японии к избирательным правам граждан!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егодняшний «круглый стол» весьма актуален. Но до тех пор, пока мы не сможем выйти на современный уровень взаимоотношений «власть – общество», невозможно всерьез и конструктивно идти дальш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 </w:t>
      </w:r>
    </w:p>
    <w:p>
      <w:pPr>
        <w:pStyle w:val="Normal"/>
        <w:keepNext w:val="true"/>
        <w:spacing w:lineRule="auto" w:line="360"/>
        <w:ind w:hanging="0"/>
        <w:jc w:val="center"/>
        <w:rPr/>
      </w:pPr>
      <w:r>
        <w:rPr>
          <w:rFonts w:cs="Times New Roman" w:ascii="Times New Roman" w:hAnsi="Times New Roman"/>
          <w:b/>
          <w:sz w:val="26"/>
        </w:rPr>
        <w:t xml:space="preserve">В.А. </w:t>
      </w:r>
      <w:r>
        <w:rPr>
          <w:rFonts w:cs="Times New Roman" w:ascii="Times New Roman" w:hAnsi="Times New Roman"/>
          <w:b/>
          <w:caps/>
          <w:sz w:val="26"/>
        </w:rPr>
        <w:t>Новиков</w:t>
      </w:r>
    </w:p>
    <w:p>
      <w:pPr>
        <w:pStyle w:val="21"/>
        <w:keepNext w:val="true"/>
        <w:jc w:val="center"/>
        <w:rPr>
          <w:rFonts w:ascii="Times New Roman" w:hAnsi="Times New Roman" w:cs="Times New Roman"/>
          <w:i/>
          <w:i/>
        </w:rPr>
      </w:pPr>
      <w:r>
        <w:rPr>
          <w:rFonts w:cs="Times New Roman" w:ascii="Times New Roman" w:hAnsi="Times New Roman"/>
          <w:i/>
        </w:rPr>
        <w:t>Заместитель председателя комиссии Совета Федерации</w:t>
      </w:r>
    </w:p>
    <w:p>
      <w:pPr>
        <w:pStyle w:val="21"/>
        <w:keepNext w:val="true"/>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 взаимодействию со Счетной палатой</w:t>
      </w:r>
    </w:p>
    <w:p>
      <w:pPr>
        <w:pStyle w:val="Normal"/>
        <w:keepNext w:val="true"/>
        <w:spacing w:lineRule="auto" w:line="240"/>
        <w:rPr>
          <w:rFonts w:ascii="Times New Roman" w:hAnsi="Times New Roman" w:cs="Times New Roman"/>
          <w:i/>
          <w:i/>
          <w:sz w:val="24"/>
        </w:rPr>
      </w:pPr>
      <w:r>
        <w:rPr>
          <w:rFonts w:cs="Times New Roman" w:ascii="Times New Roman" w:hAnsi="Times New Roman"/>
          <w:i/>
          <w:sz w:val="24"/>
        </w:rPr>
      </w:r>
    </w:p>
    <w:p>
      <w:pPr>
        <w:pStyle w:val="Normal"/>
        <w:keepNext w:val="true"/>
        <w:spacing w:lineRule="auto" w:line="360"/>
        <w:rPr/>
      </w:pPr>
      <w:r>
        <w:rPr>
          <w:rFonts w:cs="Times New Roman" w:ascii="Times New Roman" w:hAnsi="Times New Roman"/>
        </w:rPr>
        <w:t>Уважаемые коллеги! М</w:t>
      </w:r>
      <w:r>
        <w:rPr>
          <w:rFonts w:cs="Times New Roman" w:ascii="Times New Roman" w:hAnsi="Times New Roman"/>
          <w:sz w:val="26"/>
        </w:rPr>
        <w:t xml:space="preserve">ы слишком спешим и хотим сразу попасть в светлое будущее, причем очень и очень быстро. Давайте рассмотрим два вида ответственности. Первый вид – это ответственность в силу закона. Что произойдет, если мы завтра примем все законы (о финансовой ответственности, об отрешении глав регионов от должности и пр.), которые предлагает нам Комиссия Козака? Произойдет очередное «вымывание», несмотря на противоречие с российским законодательством, финансовых ресурсов из регионов и навязывание им дополнительных расходных полномочий. В таком случае, какую ответственность может нести руководитель региона, когда ему этих ресурсов просто не предоставлено?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Поэтому мне представляется, что последовательность нашей работы должна быть иной. Вначале мы должны четко определиться по вопросам компетенции, ее ресурсного обеспечения, - кстати, это займет немало времени. И только потом уже можно будет говорить о позитивной ответственности, о санкциях, которые мы можем применять на каждом уровне власти, и так далее. Потому что без ресурсов ответственность - это пустой звук. Более того, с моей точки зрения, мы просто подорвем саму основу ответственности, потому что законы о ней не будут действовать, и всем, включая судей, будет видно, что законы невозможно, а, следовательно, и не нужно исполнять.</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торой вид ответственности, - это политическая ответственность. Когда мы говорим о соответствующих должностных лицах, о законодательных собраниях, то существует механизм их политической ответственности перед населением. Очень много говорилось об отзыве депутатов различного уровня и глав администраций. С моей точки зрения, Конституционный Суд поставил точку в этом вопросе, предложив определенный механизм: за отзыв должно проголосовать 50% от списочного состава избирателей. Понятно, что это может произойти только в том случае, если соответствующее должностное лицо будет допускать массовые убийства, причем открыто настолько, что все это будут видеть. В противном случае этот механизм просто работать не будет.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Есть и другой механизм политической ответственности, – это ответственность партий за тех претендентов, которые избираются. Однако это тяжелый и долгий путь, позитивных результатов от которого не следует ожидать завтра. Здесь тоже есть очень много отрицательных моментов, но, к сожалению, как мне кажется, другого пути у нас просто нет. Я уже не говорю о механизме гражданского общества, без которого все эти институты вообще работать не будут. Так что, нужно набраться терпения и упорно идти по этому пути, старясь не забегать вперед. </w:t>
      </w:r>
    </w:p>
    <w:p>
      <w:pPr>
        <w:pStyle w:val="Normal"/>
        <w:keepNext w:val="true"/>
        <w:spacing w:lineRule="auto" w:line="360"/>
        <w:ind w:hanging="0"/>
        <w:jc w:val="left"/>
        <w:rPr>
          <w:rFonts w:ascii="Times New Roman" w:hAnsi="Times New Roman" w:cs="Times New Roman"/>
          <w:sz w:val="26"/>
        </w:rPr>
      </w:pPr>
      <w:r>
        <w:rPr>
          <w:rFonts w:cs="Times New Roman" w:ascii="Times New Roman" w:hAnsi="Times New Roman"/>
          <w:sz w:val="26"/>
        </w:rPr>
      </w:r>
    </w:p>
    <w:p>
      <w:pPr>
        <w:pStyle w:val="TextBodyIndent"/>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t>М.В. СТОЛЯРОВ</w:t>
      </w:r>
    </w:p>
    <w:p>
      <w:pPr>
        <w:pStyle w:val="TextBodyIndent"/>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 xml:space="preserve">Первый заместитель Полномочного представителя </w:t>
      </w:r>
    </w:p>
    <w:p>
      <w:pPr>
        <w:pStyle w:val="TextBodyIndent"/>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Республики Татарстан при Президенте Российской Федерации</w:t>
      </w:r>
    </w:p>
    <w:p>
      <w:pPr>
        <w:pStyle w:val="TextBodyIndent"/>
        <w:keepNext w:val="true"/>
        <w:spacing w:lineRule="auto" w:line="240"/>
        <w:rPr>
          <w:rFonts w:ascii="Times New Roman" w:hAnsi="Times New Roman" w:cs="Times New Roman"/>
          <w:b/>
          <w:b/>
          <w:i/>
          <w:i/>
          <w:sz w:val="26"/>
        </w:rPr>
      </w:pPr>
      <w:r>
        <w:rPr>
          <w:rFonts w:cs="Times New Roman" w:ascii="Times New Roman" w:hAnsi="Times New Roman"/>
          <w:b/>
          <w:i/>
          <w:sz w:val="26"/>
        </w:rPr>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Уважаемые коллеги! Когда мы стали говорить об усилении мер ответственности, о расширении перечня должностных лиц, которые должны нести ответственность, о рассмотрении полномочия судов, то сразу дохнуло «чрезвычайщиной». На сегодняшнем этапе развития нашей Федерации, когда даже Президент в своем Послании Федеральному Собранию сказал, что мы юридически и фактически, наконец, восстановили единство страны и укрепили государственную власть, мы вдруг обсуждаем вопросы ответственности. Благодаря установлению единого правового пространства мы смогли вплотную заняться разграничением полномочий между центром и регионами, приступили к строительству дееспособной, финансовой обеспеченности власти на местах. Поэтому разговор о чрезвычайных мерах, о санкциях и прочем, как мне кажется, приобретает немного опасный крен.</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Если говорить исключительно о науке, то у меня возникает вопрос об актуальности и новизне избранной нами темы. Нужны ли сегодня активные разговоры о санкциях, о мерах принуждения? Без сомнения, в общем, они нужны. Однако в приложении указано почти 50 наименований законов, где очень четко прописаны и меры ответственности, и санкции. И если надо что-то скорректировать, можно составить компендиум этих санкций и реализовывать их, собрав группу юристов.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Проблема ответственности должна заставлять нас думать более широко. В первую очередь нам надо перевернуть эту пирамиду и посмотреть на ответственность с другой стороны, а именно, - в какой мере Россия соответствует Европейской Хартии о местном самоуправлении? Какова роль существующей модели ответственности в системе гражданского общества, в обеспечении прав человека и гражданина? Неплохо было бы посмотреть, как эти вопросы решаются сейчас на европейском уровне. В частности, в Совете Европы в настоящее время обсуждается вопрос о Европейской Хартии регионального развития. Там тоже определены меры ответственности, в том числе административной,  должностных лиц. </w:t>
      </w:r>
    </w:p>
    <w:p>
      <w:pPr>
        <w:pStyle w:val="TextBodyIndent"/>
        <w:keepNext w:val="true"/>
        <w:spacing w:lineRule="auto" w:line="360"/>
        <w:rPr>
          <w:rFonts w:ascii="Times New Roman" w:hAnsi="Times New Roman" w:cs="Times New Roman"/>
          <w:sz w:val="26"/>
          <w:szCs w:val="26"/>
        </w:rPr>
      </w:pPr>
      <w:r>
        <w:rPr>
          <w:rFonts w:cs="Times New Roman" w:ascii="Times New Roman" w:hAnsi="Times New Roman"/>
          <w:sz w:val="26"/>
          <w:szCs w:val="26"/>
        </w:rPr>
        <w:t>Кроме того, как здесь уже отмечалось, ответственность должна быть сквозной, а не только векторно-направленной, исключительно сверху вниз. Нужна ответственность всех уровней власти, начиная от Президента перед всеми субъектами права, и кончая непосредственно органами местного самоуправления. Поэтому я далек от мысли, чтобы сейчас критиковать закон об общих принципах организации власти в субъектах, где по сути «раскассировали» не только совместное ведение, статью 72 Конституции, но и статью 73, или закон об общих принципах местного самоуправления, где меры ответственности также повышаются, а финансовых средств в ближайшее время не предвидится. На мой взгляд, эта модель ответственности несостоятельна, так как полномочия – это прежде всего их финансирование.</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Также неплохо было бы закрепить меры ответственности федеральных округов, которые сегодня ни за что не отвечают. Векторы ответственности направлены только на жесточайший контроль, на руководство субъектами Федерации, в том числе со стороны представителей федеральных министерств и ведомств. Они, кстати, тоже совершенно не несут никакой ответственности. На Комиссии у Д.Н.Козака, где я работал в качестве эксперта, не единожды ставился вопрос: «Господа, хоть один федеральный проект в отношении региона вы защитили?» На что звучал ответ: «Нет, у нас другая функция». Зачем тогда нужно огромное количество органов с непонятными функциями, не несущими к тому же никакой ответственности?</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Продолжением этой темы является вопрос о мере ответственности огромного количества территориальных органов федеральных органов исполнительной власти, которые появятся в результате проводимой сегодня реформы. Власть сегодня фактически оказалась отобрана у субъектов Федерации и передана в центр, который, в свою очередь, перераспределяет ее среди своих территориальных органов. В результате такого перераспределения количество федеральных чиновников возрастет неимоверно, потому что осуществление «отобранных» у регионов полномочий требует значительных людских ресурсов. На местах сегодня создается даже не двоевластие. Идет переливание «из пустого в порожнее»: государственная власть от субъектов Федерации плавно перетекает к территориальным органам, которые также являются элементом государственной власти. И это грустно. В качестве примера я приведу Водный кодекс, который обсуждался Комиссией. Из всего круга полномочий, которые были у субъектов Федерации в сфере водных ресурсов, осталось только одно - дача разрешений на взлет и посадку воздушных судов в водной акватории. Точка. Дальше идти уже некуд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r>
    </w:p>
    <w:p>
      <w:pPr>
        <w:pStyle w:val="Normal"/>
        <w:keepNext w:val="true"/>
        <w:spacing w:lineRule="auto" w:line="360"/>
        <w:ind w:hanging="0"/>
        <w:jc w:val="center"/>
        <w:rPr>
          <w:rFonts w:ascii="Times New Roman" w:hAnsi="Times New Roman" w:cs="Times New Roman"/>
          <w:sz w:val="26"/>
        </w:rPr>
      </w:pPr>
      <w:r>
        <w:rPr>
          <w:rFonts w:cs="Times New Roman" w:ascii="Times New Roman" w:hAnsi="Times New Roman"/>
          <w:b/>
          <w:sz w:val="26"/>
        </w:rPr>
        <w:t>Т.М. БЯЛКИНА</w:t>
      </w:r>
    </w:p>
    <w:p>
      <w:pPr>
        <w:pStyle w:val="21"/>
        <w:keepNext w:val="true"/>
        <w:jc w:val="center"/>
        <w:rPr>
          <w:rFonts w:ascii="Times New Roman" w:hAnsi="Times New Roman" w:cs="Times New Roman"/>
          <w:i/>
          <w:i/>
        </w:rPr>
      </w:pPr>
      <w:r>
        <w:rPr>
          <w:rFonts w:cs="Times New Roman" w:ascii="Times New Roman" w:hAnsi="Times New Roman"/>
          <w:i/>
        </w:rPr>
        <w:t xml:space="preserve">Доцент кафедры конституционного и муниципального права </w:t>
      </w:r>
    </w:p>
    <w:p>
      <w:pPr>
        <w:pStyle w:val="21"/>
        <w:keepNext w:val="true"/>
        <w:jc w:val="center"/>
        <w:rPr>
          <w:rFonts w:ascii="Times New Roman" w:hAnsi="Times New Roman" w:cs="Times New Roman"/>
          <w:i/>
          <w:i/>
        </w:rPr>
      </w:pPr>
      <w:r>
        <w:rPr>
          <w:rFonts w:cs="Times New Roman" w:ascii="Times New Roman" w:hAnsi="Times New Roman"/>
          <w:i/>
        </w:rPr>
        <w:t>Воронежского государственного университета</w:t>
      </w:r>
    </w:p>
    <w:p>
      <w:pPr>
        <w:pStyle w:val="Normal"/>
        <w:keepNext w:val="true"/>
        <w:spacing w:lineRule="auto" w:line="240"/>
        <w:rPr>
          <w:rFonts w:ascii="Times New Roman" w:hAnsi="Times New Roman" w:cs="Times New Roman"/>
          <w:i/>
          <w:i/>
          <w:sz w:val="26"/>
        </w:rPr>
      </w:pPr>
      <w:r>
        <w:rPr>
          <w:rFonts w:cs="Times New Roman" w:ascii="Times New Roman" w:hAnsi="Times New Roman"/>
          <w:i/>
          <w:sz w:val="26"/>
        </w:rPr>
      </w:r>
    </w:p>
    <w:p>
      <w:pPr>
        <w:pStyle w:val="31"/>
        <w:keepNext w:val="true"/>
        <w:spacing w:lineRule="auto" w:line="360"/>
        <w:rPr>
          <w:rFonts w:ascii="Times New Roman" w:hAnsi="Times New Roman" w:cs="Times New Roman"/>
        </w:rPr>
      </w:pPr>
      <w:r>
        <w:rPr>
          <w:rFonts w:cs="Times New Roman" w:ascii="Times New Roman" w:hAnsi="Times New Roman"/>
        </w:rPr>
        <w:t xml:space="preserve">Уважаемый коллеги! Остановлюсь только на одном аспекте проблемы, касающемся юридической чистоты законотворчества, поскольку, как уже многие выступающие говорили, любой закон будет эффективно работать только при ясности понимания терминологии и содержания. Конкретнее, речь пойдет об ответственности местного самоуправления. </w:t>
      </w:r>
    </w:p>
    <w:p>
      <w:pPr>
        <w:pStyle w:val="31"/>
        <w:keepNext w:val="true"/>
        <w:spacing w:lineRule="auto" w:line="360"/>
        <w:rPr>
          <w:rFonts w:ascii="Times New Roman" w:hAnsi="Times New Roman" w:cs="Times New Roman"/>
        </w:rPr>
      </w:pPr>
      <w:r>
        <w:rPr>
          <w:rFonts w:cs="Times New Roman" w:ascii="Times New Roman" w:hAnsi="Times New Roman"/>
        </w:rPr>
        <w:t xml:space="preserve">Механизмы ответственности органов местного самоуправления и его составляющие понятны, - это досрочное прекращение полномочий, основанием для чего является нарушение законодательства в форме издания актов. Для органов местного самоуправления предусмотрено, правда, еще и такое основание ответственности, как ненадлежащее исполнение переданных государственных полномочий. Вот с этим «ненадлежащим исполнением» пока мало что понятно, - настолько мало, что даже суд будет в затруднительной ситуации, когда должен будет  расшифровать, что есть «ненадлежащее исполнение». Выход из этой ситуации простой: нужно законодательно предусмотреть механизм «надлежащего исполнения», что напрямую выводит нас к необходимости разработки кодекса административных процедур и так называемого механизма позитивной ответственности.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Для органов местного самоуправления закрепляется, кроме того,  процедура отзыва. Вроде бы сейчас все согласились с тем, что данный институт нужен, поскольку местное самоуправление – специфический институт публичной власти, не только осуществляющий государственные полномочия, но и реализующий вопросы местного значения, собственные инициативы под контролем населения. Но что такое отзыв по большому счету? Это должна быть форма ответственности перед населением в полном смысле слова. А что мы считаем в законопроекте в качестве основания отзыва? «Бездействие или конкретные правонарушения, факт которых установлен в судебном порядке». Из теории права мы знаем, что правонарушение – это действие или бездействие. Когда мы говорим «правонарушение или бездействие», то мы говорим на самом деле «действия и бездействие, а также еще некое бездействие, не расшифрованное законом». Что это за бездействи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результате возникает следующая ситуация: за правонарушение местное самоуправление несет ту самую публично-правовую ответственность, как и все органы государственной власти, то есть по инициативе органов государственной власти субъекта Федерации муниципальные органы могут прекратить осуществление своих полномочий в порядке, предусмотренном законом. Что остается для населения? Какова ответственность местного самоуправления перед ним?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Я полагаю, здесь мы должны говорить не о бездействии, а о ненадлежащем осуществлении вопросов местного значения, поскольку именно для этого, в конечном счете, и создаются органы на местах. В этом случае мы должны четко урегулировать все эти вопросы в законе по схеме: полномочия - надлежащее исполнение - ненадлежащее исполнение. В противном случае, как у нас механизм отзыва не работал, так и не будет работать. Нарушен закон, но кто должен первым действовать? Органы государственной власти или население? На мой взгляд, подобные юридические огрехи запутывают механизм ответственности на местах, не давая ему реально действовать на практике. </w:t>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t>А.В. ПОПОВ</w:t>
      </w:r>
    </w:p>
    <w:p>
      <w:pPr>
        <w:pStyle w:val="21"/>
        <w:keepNext w:val="true"/>
        <w:jc w:val="center"/>
        <w:rPr>
          <w:rFonts w:ascii="Times New Roman" w:hAnsi="Times New Roman" w:cs="Times New Roman"/>
          <w:i/>
          <w:i/>
        </w:rPr>
      </w:pPr>
      <w:r>
        <w:rPr>
          <w:rFonts w:cs="Times New Roman" w:ascii="Times New Roman" w:hAnsi="Times New Roman"/>
          <w:i/>
        </w:rPr>
        <w:t xml:space="preserve">Председатель Законодательного Собрания Ростовской </w:t>
      </w:r>
    </w:p>
    <w:p>
      <w:pPr>
        <w:pStyle w:val="21"/>
        <w:keepNext w:val="true"/>
        <w:jc w:val="center"/>
        <w:rPr>
          <w:rFonts w:ascii="Times New Roman" w:hAnsi="Times New Roman" w:cs="Times New Roman"/>
          <w:i/>
          <w:i/>
        </w:rPr>
      </w:pPr>
      <w:r>
        <w:rPr>
          <w:rFonts w:cs="Times New Roman" w:ascii="Times New Roman" w:hAnsi="Times New Roman"/>
          <w:i/>
        </w:rPr>
        <w:t>области, член Президиума Совета законодателей</w:t>
      </w:r>
    </w:p>
    <w:p>
      <w:pPr>
        <w:pStyle w:val="Normal"/>
        <w:keepNext w:val="true"/>
        <w:spacing w:lineRule="auto" w:line="240"/>
        <w:rPr>
          <w:rFonts w:ascii="Times New Roman" w:hAnsi="Times New Roman" w:cs="Times New Roman"/>
          <w:i/>
          <w:i/>
          <w:sz w:val="24"/>
        </w:rPr>
      </w:pPr>
      <w:r>
        <w:rPr>
          <w:rFonts w:cs="Times New Roman" w:ascii="Times New Roman" w:hAnsi="Times New Roman"/>
          <w:i/>
          <w:sz w:val="24"/>
        </w:rPr>
      </w:r>
    </w:p>
    <w:p>
      <w:pPr>
        <w:pStyle w:val="31"/>
        <w:keepNext w:val="true"/>
        <w:spacing w:lineRule="auto" w:line="360"/>
        <w:rPr>
          <w:rFonts w:ascii="Times New Roman" w:hAnsi="Times New Roman" w:cs="Times New Roman"/>
        </w:rPr>
      </w:pPr>
      <w:r>
        <w:rPr>
          <w:rFonts w:cs="Times New Roman" w:ascii="Times New Roman" w:hAnsi="Times New Roman"/>
        </w:rPr>
        <w:t xml:space="preserve">Уважаемые коллеги! В процессе нашей дискуссии у меня появилось несколько двойственное чувство: с одной стороны, я понимаю, насколько важна проблема ответственности для работы всего государственного механизма, но с другой, - ключевые решения принимаются, к сожалению, в других кабинетах, другими людьми, а вот механизма доведения наших выводов до тех, кто принимает решение, на мой взгляд, нет.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Я не буду специально останавливаться на недостатках обсуждаемых законопроектов, хотя их много. Я сам был членом Комиссии Д.Н.Козака, и там в гордом меньшинстве безуспешно пытался отстоять права регионов. там я пришел к простому выводу: гражданского общества в России нет, потому что нет его проявлений, нет фактов, которые говорили бы о том, что оно наличествует. Такая ситуация сложилась во всех субъектах Федерации. Все зиждется на том, как понимает нынешнюю ситуацию тот или иной губернатор или другой руководитель. Понимает он это так, как мы сегодня понимаем, - значит, он будет способствовать позитивным переменам, не понимает, – все будет с точностью, до наоборот, поскольку только у этого руководителя есть реальная власть, осуществляемая, к тому же, в условиях дефицита финансовых ресурсов. У местного самоуправления, например, денег совсем нет. Субъект Федерации дает деньги местному самоуправлению. Разве после этого там будет кто-нибудь что-нибудь инициировать? В любом случае все будет зависеть о того, сколько будет денег в местном бюджете. Поэтому не решив главный вопрос, будет ли финансирование под те или иные полномочия, бессмысленно идти дальше и говорить об ответственности.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Еще один вопрос. Кто сегодня несет ответственность за то, что в стране уменьшаются инвестиции? Что это такое? Это крах экономики. И если вдруг что-нибудь случится с нефтью, Россия может остаться у разбитого корыта. Поэтому моя позиция такова: нам нужно в рекомендациях записать механизм доведения наших выводов до лиц, принимающих решения.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Теперь что касается механизмов ответственности. Мы сами в 90-х годах создавали эти механизмы, причем они прекрасно работали. Не следует думать, что губернатор – это стопроцентно безответственный человек, которого нужно со всех сторон контролировать, что сейчас успешно делается. Дело обстоит с точностью до наоборот: региональные лидеры сплошь оказываются грамотными, ответственными людьми, чего не скажешь о многих чиновниках на федеральном уровне. Вот, например, чем занимается сегодня Минюст? Региональное законодательство вроде бы уже приведено в соответствие с федеральным, так что заняться особенно нечем. Но нельзя же ничем не заниматься! Вот Минюст теперь и выискивает «блох» в виде так называемых нарушений, и все время отчитывается о проведенной работе. Если прочитать все эти отчеты, можно ужаснуться, - какие же все таки незаконопослушные российские регионы! А не самом деле все не так. Думаю, что после выборов Президент сделает соответствующие выводы и наведет порядок в этой неразберихе.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Раньше в регионах как работали? Могли позвонить в Правительство РФ, любому министру. Сегодня все по-другому: в Ростове сидит окружной чиновник и ни за что не отвечает. К нему обратишься  для того, чтобы решить какой-нибудь вопрос, а у него нет никаких полномочий. Его спрашиваешь: «Что ты тогда делаешь в нашей области?». А он отвечает: «Я не в области». «А где ты?» «Я в округе». Вот и вся ответственность.</w:t>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Heading4"/>
        <w:spacing w:lineRule="auto" w:line="360"/>
        <w:ind w:hanging="0"/>
        <w:jc w:val="center"/>
        <w:rPr>
          <w:rFonts w:ascii="Times New Roman" w:hAnsi="Times New Roman" w:cs="Times New Roman"/>
          <w:sz w:val="26"/>
        </w:rPr>
      </w:pPr>
      <w:r>
        <w:rPr>
          <w:rFonts w:cs="Times New Roman" w:ascii="Times New Roman" w:hAnsi="Times New Roman"/>
          <w:sz w:val="26"/>
        </w:rPr>
        <w:t>М.А. ЯКУТОВА</w:t>
      </w:r>
    </w:p>
    <w:p>
      <w:pPr>
        <w:pStyle w:val="Normal"/>
        <w:keepNext w:val="true"/>
        <w:spacing w:lineRule="auto" w:line="240"/>
        <w:ind w:hanging="0"/>
        <w:jc w:val="center"/>
        <w:rPr>
          <w:rFonts w:ascii="Times New Roman" w:hAnsi="Times New Roman" w:cs="Times New Roman"/>
          <w:b/>
          <w:b/>
          <w:i/>
          <w:i/>
          <w:sz w:val="24"/>
        </w:rPr>
      </w:pPr>
      <w:r>
        <w:rPr>
          <w:rFonts w:cs="Times New Roman" w:ascii="Times New Roman" w:hAnsi="Times New Roman"/>
          <w:b/>
          <w:i/>
          <w:sz w:val="24"/>
        </w:rPr>
        <w:t>Директор Центра правовой поддержки</w:t>
      </w:r>
    </w:p>
    <w:p>
      <w:pPr>
        <w:pStyle w:val="Normal"/>
        <w:keepNext w:val="true"/>
        <w:spacing w:lineRule="auto" w:line="240"/>
        <w:ind w:hanging="0"/>
        <w:jc w:val="center"/>
        <w:rPr>
          <w:rFonts w:ascii="Times New Roman" w:hAnsi="Times New Roman" w:cs="Times New Roman"/>
          <w:i/>
          <w:i/>
          <w:sz w:val="24"/>
        </w:rPr>
      </w:pPr>
      <w:r>
        <w:rPr>
          <w:rFonts w:cs="Times New Roman" w:ascii="Times New Roman" w:hAnsi="Times New Roman"/>
          <w:b/>
          <w:i/>
          <w:sz w:val="24"/>
        </w:rPr>
        <w:t>местного самоуправления</w:t>
      </w:r>
    </w:p>
    <w:p>
      <w:pPr>
        <w:pStyle w:val="Normal"/>
        <w:keepNext w:val="true"/>
        <w:spacing w:lineRule="auto" w:line="240"/>
        <w:rPr>
          <w:rFonts w:ascii="Times New Roman" w:hAnsi="Times New Roman" w:cs="Times New Roman"/>
          <w:i/>
          <w:i/>
          <w:sz w:val="24"/>
        </w:rPr>
      </w:pPr>
      <w:r>
        <w:rPr>
          <w:rFonts w:cs="Times New Roman" w:ascii="Times New Roman" w:hAnsi="Times New Roman"/>
          <w:i/>
          <w:sz w:val="24"/>
        </w:rPr>
      </w:r>
    </w:p>
    <w:p>
      <w:pPr>
        <w:pStyle w:val="31"/>
        <w:keepNext w:val="true"/>
        <w:spacing w:lineRule="auto" w:line="360"/>
        <w:rPr>
          <w:rFonts w:ascii="Times New Roman" w:hAnsi="Times New Roman" w:cs="Times New Roman"/>
        </w:rPr>
      </w:pPr>
      <w:r>
        <w:rPr>
          <w:rFonts w:cs="Times New Roman" w:ascii="Times New Roman" w:hAnsi="Times New Roman"/>
        </w:rPr>
        <w:t xml:space="preserve">Уважаемые коллеги! Я представляю структуру, работающую в практической сфере осуществления власти на местах. Сейчас мы очень много ходим в суды, отстаиваем там права и интересы органов местного самоуправления. К нам обращается все больше субъектов Федерации также для защиты через суд своих интересов. По результатам этой практики у меня складывается такое впечатление, что основной больной вопрос всей системы власти на сегодня – это межбюджетные отношения. Как бы мы не расширяли круг возможных обращений, в результате получается сплошная межбюджетка. </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В связи с обсуждаемой сегодня темой, как мне кажется, финансовая ответственность была бы одним из наиболее эффективных механизмов ответственности органов государственной власти, прежде всего «наверху». Но сегодня в Бюджетном кодексе записано такое, что, фактически, даже имея на руках решение суда, невозможно ничего получить из бюджета вышестоящего уровня. Поэтому у меня большой вопрос к законодателям: можно ли ввести в Бюджетный кодекс норму о том, чтобы по состоявшимся решениям суда, в безоговорочном порядке списывать нужную сумму, оговоренную в этом решении, с бюджета любого уровня? На практике подобная мера просто критически необходима. Это как раз форма финансовой ответственности. А так, посмотрите, - в Бюджетном кодексе есть целая глава об ответственности, содержащая 18 составов. И при этом - ни одной санкции, только отсылочные нормы, в основном к Кодексу об административных правонарушениях. А там мы находим всего 3 санкции из 18, должных там быть, то есть 15 вообще улетучились неизвестно куда. В итоге, из всего массива норм об ответственности у нас сейчас реально действует только одна шестая часть. </w:t>
      </w:r>
    </w:p>
    <w:p>
      <w:pPr>
        <w:pStyle w:val="Normal"/>
        <w:keepNext w:val="true"/>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jc w:val="center"/>
        <w:rPr/>
      </w:pPr>
      <w:r>
        <w:rPr>
          <w:rFonts w:cs="Times New Roman" w:ascii="Times New Roman" w:hAnsi="Times New Roman"/>
          <w:b/>
          <w:sz w:val="26"/>
        </w:rPr>
        <w:t xml:space="preserve">В.Т. </w:t>
      </w:r>
      <w:r>
        <w:rPr>
          <w:rFonts w:cs="Times New Roman" w:ascii="Times New Roman" w:hAnsi="Times New Roman"/>
          <w:b/>
          <w:caps/>
          <w:sz w:val="26"/>
        </w:rPr>
        <w:t>Кадохов</w:t>
      </w:r>
    </w:p>
    <w:p>
      <w:pPr>
        <w:pStyle w:val="Normal"/>
        <w:keepNext w:val="true"/>
        <w:spacing w:lineRule="auto" w:line="360"/>
        <w:ind w:hanging="0"/>
        <w:jc w:val="center"/>
        <w:rPr>
          <w:rFonts w:ascii="Times New Roman" w:hAnsi="Times New Roman" w:cs="Times New Roman"/>
          <w:b/>
          <w:b/>
          <w:caps/>
          <w:sz w:val="26"/>
        </w:rPr>
      </w:pPr>
      <w:r>
        <w:rPr>
          <w:rFonts w:cs="Times New Roman" w:ascii="Times New Roman" w:hAnsi="Times New Roman"/>
          <w:b/>
          <w:caps/>
          <w:sz w:val="26"/>
        </w:rPr>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Уважаемые коллеги! Позвольте поблагодарить всех участников дискуссии. У нас нет проекта рекомендаций в виду масштабности темы и очень широкого спектра взглядов, однако, все материалы «круглого стола» будут изданы, и вы все получите возможность с ними ознакомиться. Мы не ставили себе целью обсудить какой-либо один из аспектов ответственности органов государственной власти и должностных лиц, например, отрешение глав субъектов Российской Федерации от должности. Мы хотели услышать многоголосье по заявленной теме, и я очень рад, что именно оно и прозвучало сегодня. Я благодарен всем за размышления, предложения и пожелания, в том числе и те, которые носят критический характер, в адрес Совета Федерации в части необходимости повышения его роли в системе политических институтов, в системе законодательных органов. </w:t>
      </w:r>
    </w:p>
    <w:p>
      <w:pPr>
        <w:pStyle w:val="31"/>
        <w:keepNext w:val="true"/>
        <w:spacing w:lineRule="auto" w:line="360"/>
        <w:rPr>
          <w:rFonts w:ascii="Times New Roman" w:hAnsi="Times New Roman" w:cs="Times New Roman"/>
        </w:rPr>
      </w:pPr>
      <w:r>
        <w:rPr>
          <w:rFonts w:cs="Times New Roman" w:ascii="Times New Roman" w:hAnsi="Times New Roman"/>
        </w:rPr>
        <w:t>Мы часто ссылаемся на европейский опыт. Беда лишь в том, что в самой России вместится несколько Европ. Следовательно, европейский опыт не всегда полностью применим к нашей стране. Однако знать и использовать его в своей работе мы обязаны всегда. Европа уже кренится из Европы государств в Европу регионов. Там даже обсуждается проект конвенции, то есть европейской конституции, и европейцы уверенно идут к этому, как шли в свое время к единой денежной единице. Хартии регионального и местного сотрудничества призывают членов Совета Европы, подписавшихся под конвенцией, привести свое национальное законодательство в соответствие с этими хартиями. Россия не должна оказаться вне этих интеграционных процессов.</w:t>
      </w:r>
    </w:p>
    <w:p>
      <w:pPr>
        <w:pStyle w:val="31"/>
        <w:keepNext w:val="true"/>
        <w:spacing w:lineRule="auto" w:line="360"/>
        <w:rPr>
          <w:rFonts w:ascii="Times New Roman" w:hAnsi="Times New Roman" w:cs="Times New Roman"/>
        </w:rPr>
      </w:pPr>
      <w:r>
        <w:rPr>
          <w:rFonts w:cs="Times New Roman" w:ascii="Times New Roman" w:hAnsi="Times New Roman"/>
        </w:rPr>
        <w:t xml:space="preserve">В части реформирования межбюджетных отношений я разделяю озабоченность тех, которые говорили о снижении инвестиционной активности в стране. К сожалению, нам не все удается сделать сразу и в полном объеме. Мы, как говорится, поспешаем не торопясь, чтобы избежать уже неоднократно совершенных нашей страной ошибок. </w:t>
      </w:r>
    </w:p>
    <w:p>
      <w:pPr>
        <w:pStyle w:val="31"/>
        <w:keepNext w:val="true"/>
        <w:spacing w:lineRule="auto" w:line="360"/>
        <w:rPr>
          <w:rFonts w:ascii="Times New Roman" w:hAnsi="Times New Roman" w:cs="Times New Roman"/>
        </w:rPr>
      </w:pPr>
      <w:r>
        <w:rPr>
          <w:rFonts w:cs="Times New Roman" w:ascii="Times New Roman" w:hAnsi="Times New Roman"/>
        </w:rPr>
        <w:t xml:space="preserve">Еще раз хочу поблагодарить вас за участие в «круглом столе» и пожелать вам успехов в работе. </w:t>
      </w:r>
      <w:r>
        <w:br w:type="page"/>
      </w:r>
    </w:p>
    <w:p>
      <w:pPr>
        <w:pStyle w:val="31"/>
        <w:keepNext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TextBody"/>
        <w:keepNext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t xml:space="preserve">Формы и механизмы ответственности органов государственной </w:t>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t xml:space="preserve">власти и местного самоуправления: перспективы </w:t>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t>законодательного обеспечения</w:t>
      </w:r>
    </w:p>
    <w:p>
      <w:pPr>
        <w:pStyle w:val="TextBodyIndent"/>
        <w:keepNext w:val="true"/>
        <w:spacing w:lineRule="auto" w:line="360"/>
        <w:rPr>
          <w:rFonts w:ascii="Times New Roman" w:hAnsi="Times New Roman" w:cs="Times New Roman"/>
          <w:sz w:val="26"/>
          <w:szCs w:val="28"/>
        </w:rPr>
      </w:pPr>
      <w:r>
        <w:rPr>
          <w:rFonts w:cs="Times New Roman" w:ascii="Times New Roman" w:hAnsi="Times New Roman"/>
          <w:sz w:val="26"/>
          <w:szCs w:val="28"/>
        </w:rPr>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Необходимым элементом механизма действия права является юридическая ответственность. В отечественной и зарубежной юридической литературе нет общего понятия, а тем более – единого определения юридической ответственности. Одними она определяется как «мера государственного принуждения, основанная на юридическом и общественном осуждении поведения правонарушителя и выражающаяся в установлении для него определенных отрицательных последствий в форме ограничений личного и имущественного порядка». Другими – как «регламентированное нормами права общественн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Юридическая ответственность рассматривается также и как «применение к лицам, совершившим правонарушения, предусмотренных законом мер принуждения в установленном для этого процессуальном порядке».</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Несмотря на широкий спектр определений понятия «юридическая ответственность», отечественные и зарубежные авторы сходятся на том, что юридическая ответственность в отличие от других видов ответственности всегда связана с государственным принуждением, с практическим применением установленных законом санкций к правонарушителю. Юридическая ответственность всегда влечет за собой не только общественное, но и государственно-правовое осуждение поведения лица, нарушившего закон. Она сопровождается наступлением отрицательных последствий для правонарушителя в виде ограничений личного или имущественного порядка. Наконец, в отличие от других видов ответственности юридическая ответственность всегда выступает в форме общественного отношения между государством в лице уполномоченных на то органов (суд, прокуратура и др.) и правонарушителем. Государство при этом выступает в качестве уполномоченной стороны, а правонарушитель – обязанной.</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Виды юридической ответственности (гражданско-правов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 xml:space="preserve">Уголовно-правовая ответственность наступает за совершение деяния, предусмотренного Уголовным кодексом Российской Федерации, за которое могут быть назначены следующие виды наказания: лишение свободы, исправительные работы без лишения свободы, лишение права занимать определенные должности или заниматься определенной деятельностью, штраф и др. </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Административно-правовая ответственность наступает за совершение административных правонарушений, т.е. за невыполнение правил общего порядка: дорожного движения, общественного порядка, охраны природы и др. Должностные лица несут административную ответственность как за свои противоправные деяния, так и за издание приказов, нарушающих законодательство, а также за неприятие мер по обеспечению выполнения правил подчиненными лицами. Кодексом РФ об административных правонарушениях за совершение данных деяний предусматриваются такие виды наказаний, как штраф, возмездное изъятие предмета, являющегося орудием совершения административного правонарушения, конфискация предмета, явившегося орудием или объектом правонарушения, лишение специального права и др.</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Дисциплинарная ответственность наступает в случае нарушения правил поведения, установленных различными уставами, положениями, правилами и т.д., которая может быть как общей, так и специальной. Общая дисциплинарная ответственность устанавливается в Трудовом кодексе РФ, правилах внутреннего трудового распорядка, а специальная – в дисциплинарных уставах и предусмотрена для отдельных категорий работников, занимающих выборные должности, должностных лиц, пользующихся правом приема и увольнения сотрудников, отдельных руководящих работников. За дисциплинарное правонарушение в законодательстве предусматриваются следующие меры наказания: предупреждение, выговор, лишение материальных поощрений и др.</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Гражданско-правовая ответственность наступает за совершение гражданского правонарушения, состоит в применении санкций в основном имущественного характера и означает возложение обязанности возместить вред физическим или юридическим лицам, причем имущественный ущерб взыскивается независимо от применения других мер юридического воздействия. За гражданское правонарушение законодательство предусматривает следующие меры наказания: принудительное исполнение обязанности, возмещение убытков, штраф, принудительное возвращение или изъятие неправомерно приобретенного имущества и т.д.</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 xml:space="preserve">Законодательство широко использует особое понятие ответственности, выражающее не столько охранительную, сколько творческую, созидательную функцию государства. Если обратиться к Конституции РФ, то можно встретить десятки упоминаний об ответственности. Во-первых, это ответственность депутатов, Правительства РФ, Генерального Прокурора РФ, судей перед сформировавшими их органами, избирателями и т.д. Как и другие виды юридической ответственности, конституционная имеет свою специфику, обусловленную свойствами предмета конституционного права. Так, это не только кара за нарушение правовых норм. На первый план здесь выходит правовосстановительная функция. </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Конституционно-правовая ответственность может обеспечиваться и какими-либо иными видами ответственности, использование которых связано с основополагающим характером общественных отношений, составляющих предмет конституционного права, а также спецификой санкций конституционно-правовой ответственности, которые, как правило, не носят ни карательного в прямом смысле этого слова, ни компенсирующего характера. Одновременно следует иметь в виду, что не всякая ответственность за нарушение норм конституционного права является конституционно-правовой: нарушение конституционных положений может влечь и уголовную, и дисциплинарную, и гражданско-правовую ответственность в зависимости от характера правонарушения.</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Актуальна также проблема разграничения конституционной и политической ответственности. Так, высказывалось мнение о том, что конституционная ответственность является разновидностью политической ответственности, а также о том, что конституционная ответственность объединяет в себе политическую, моральную и юридическую ответственность. Действительно, конституционная ответственность иногда имеет ярко выраженный политический характер и тесно соприкасается с политической ответственностью по субъектам, основаниям наступления ответственности, неблагоприятным последствиям. Однако существует и другая позиция, согласно которой конституционная ответственность рассматривается как разновидность юридической ответственности. Ее сторонники считают, что политическая и юридическая ответственность – разные понятия, поскольку, в отличие от политической, юридическая ответственность всегда связана с нарушением каких-либо юридических норм, без чего невозможно применение соответствующей меры принуждения. Поэтому следует различать те ситуации, когда одна и та же санкция может быть мерой как политической, так и конституционной ответственности, или же и тем, и другим одновременно (например, отставка Правительства).</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Также для конституционно-правовой ответственности характерным является то, что не существует единой процедурной формы ее применения. Почти каждой мере конституционно-правовой ответственности соответствует свой особый порядок – например, процедура отрешения от должности Президента иная, чем процедура отмены незаконного акта или досрочного роспуска того или иного органа. Следует отметить, что характерной чертой конституционно-правовой ответственности, отличающей ее от других видов юридической ответственности, является своеобразие ее санкций.</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Ряд юристов предлагают варианты классификации конституционно-правовых санкций. Так, Н.М.Колосова выделяет следующие их виды: правовосстановительные (такие, как принуждение субъекта права к выполнению своих конституционных обязанностей, отмена незаконных правовых актов, признание нормативных правовых актов неконституционными и другие); предупредительные (например, письменное предупреждение органов государственной власти или местного самоуправления о необходимости выполнения решения суда об отмене незаконного нормативного правового акта); карательные санкции (отставка Правительства, роспуск Государственной Думы, отзыв депутата, отрешение от должности Президента); санкции пресечения (введение особых правовых режимов, таких, как чрезвычайное положение, приостановление действия актов органов государственной власти, применение права вето Президентом).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Конечно, следует иметь в виду, что, как и любой другой, подобный вариант классификации в какой-то мере условен, часто санкции применяются в качестве дополняющих или развивающих друг друга стадий. Так, правовосстановительные санкции имеют цель воссоздать нарушенные права. Примером может служить отмена незаконных актов Правительства РФ. Она закреплена в ч.3 ст.115 Конституции РФ, согласно которой 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А согласно ст.12 Федерального конституционного закона «О Правительстве Российской Федерации» Правительство РФ вправе в указанных случаях отменять действие актов федеральных органов исполнительной власти. Подобные меры закрепляются и в законодательных актах субъектов Российской Федерации.</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Следующая правовосстановительная санкция (некоторые ученые–конституционалисты считают ее разновидностью вышеназванной) закреплена в ст.125 Конституции РФ, согласно которой к полномочиям Конституционного Суда РФ относится возможность признания неконституционными федеральных законов, нормативных актов Президента РФ, Совета Федерации, Государственной Думы, Правительства РФ, конституций и уставов субъектов Российской Федерации, определенной категории законов и иных нормативных актов субъектов РФ, внутрифедеральных договоров и международных договоров, не вступивших в силу. Подобные акты или их отдельные положения, признанные неконституционными, утрачивают силу, а международные договоры не подлежат введению в действие и применению. В ряде субъектов Федерации предусмотрено создание уставных судов, обладающих сходными полномочиями в отношении признания несоответствия актов субъекта Федерации его учредительному акту.</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Предупредительные конституционные санкции – это меры, которые имеют целью предостеречь субъекта конституционного права от отклонения его поведения от правовых норм. К ним можно отнести, например, предусмотренное Федеральным законом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2 ст.29.1) вынесение в определенных Законом случаях предупреждений законодательным (представительным) органам государственной власти субъектов Федерации и высшим должностным лицам (руководителям высших исполнительных органов государственной власти) субъектов Федерации. В Федеральном законе «Об общих принципах организации местного самоуправления в Российской Федерации» (п.3 ст.49) предусматривается вынесение предупреждения как представительному органу местного самоуправления, так и главе муниципального образования.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Меры взыскания – это наиболее существенный вид конституционных санкций, так как последствия здесь наиболее неблагоприятны для субъекта конституционных правоотношений и направлены на наступление правовых последствий для тех, кто не выполняет своих конституционных обязанностей или для тех, кто злоупотребляет своими конституционными полномочиями. Их основная цель – лишить или ограничить субъект ответственности в его правах. Это наиболее широко применяемые санкции. Например, отставка Правительства РФ (четыре варианта) закреплена в ст.116 и 117 Конституции РФ. Инициатором отставки может быть Президент РФ и Государственная Дума. Отставка может также стать итогом голосования в Государственной Думе по вопросу о доверии Правительству, поставленному по инициативе его Председателя. Наконец, само Правительство может подать в отставку.</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Еще одна мера взыскания – роспуск Государственной Думы, закрепленный в ряде статей Конституции РФ (ст.109, 111, 117) – после трехкратного отклонения представленных Президентом РФ кандидатур на пост Председателя Правительства РФ и после повторного выражения недоверия или при отказе в доверии Правительству РФ. Таким образом, роспуск Государственной Думы как конституционная санкция может быть применен Президентом РФ только в случае вступления Государственной Думы на путь конфликта с исполнительной властью.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Можно отнести к самостоятельным санкциям и досрочное прекращение полномочий депутатов Государственной Думы, членов Совета Федерации (основания которого определены в ст.4 Федерального закона «О статусе члена Совета Федерации и статусе депутата Государственной Думы»), а также депутатов законодательных (представительных) органов субъектов Федерации – например, отзыв депутата, который предусмотрен законодательством ряда субъектов.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Наконец, ст. 93 Конституции РФ устанавливает такую конституционную санкцию, как отрешение от должности Президента РФ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 Федеральный закон № 184-ФЗ, а также учредительные акты субъектов РФ предусматривают процедуры отрешения от должности высших должностных лиц (руководителей высших исполнительных органов государственной власти) субъектов Федерации.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Также следует указать на относительно новые для российского законодательства процедуры, предусмотренные в Федеральном законе № 184-ФЗ (ст.9), где установлена возможность роспуска законодательного (представительного) органа государственной власти субъекта РФ в случае принятия им незаконного акта, если его незаконность (неконституционность) и другие предусмотренные законом условия установлены соответствующим судом и в течение установленного срока не были приняты меры к его отмене, в том числе и после вынесения письменного предупреждения Президентом РФ. Досрочное прекращение полномочий законодательного (представительного) органа может быть осуществлено или по решению высшего должностного лица субъекта РФ (руководителя высшего исполнительного органа субъекта РФ), либо – федеральным законом.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Названный Федеральный закон предусматривает также процедуры временного отстранения высшего должностного лица субъекта РФ (руководителя высшего исполнительного органа государственной власти субъекта РФ) от исполнения обязанностей по мотивированному представления Генерального прокурора РФ в указанных законом случаях (п.4 ст.29.1) и возможность отрешения высшего должностного лица субъекта РФ (руководителя высшего исполнительного органа государственной власти субъекта РФ) от должности указом Президента РФ в случае и с соблюдением процедуры, установленной в Законе (ст.29.1).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Далее, в соответствии со ст.49 Федерального закона «Об общих принципах организации местного самоуправления в Российской Федерации» представительный орган местного самоуправления, глава муниципального образования, принявший (издавший) нормативный акт, который признан судом противоречащим Конституции РФ, федеральному конституционному закону, федеральному закону, конституции, уставу, закону субъекта РФ, уставу муниципального образования обязаны в установленный решением суда срок отменить данный нормативный правовой акт или отдельные его положения. Если же это не будет сделано и при этом принятие подобного акта повлекло признанные судом нарушение (умаление) прав и свобод человека и гражданина или наступление иного вреда, то представительный орган местного самоуправления может быть распущен, а полномочия главы муниципального образования могут быть досрочно прекращены путем отрешения его от должности. Если вышеназванный акт не отменен, законодательный (представительный) орган государственной власти письменно предупреждает представительный орган местного самоуправления, а высшее должностное лицо субъекта Федерации (руководитель высшего исполнительного органа государственной власти субъекта РФ) – главу муниципального образования о возможности принятия мер в соответствии с законом. Если со дня вынесения письменного предупреждения пройдет месяц, а решение суда по отмене незаконного акта так и не будет исполнено, представительный орган местного самоуправления может быть распущен (законом субъекта РФ или федеральным законом), а глава муниципального образования – отрешен от должности указом либо высшего должностного лица (руководителя высшего исполнительного органа государственной власти) субъекта Федерации, либо указом Президента РФ.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Наконец, меры пресечения применяются с целью предотвращения наступления неблагоприятных последствий в конституционной сфере. Наиболее распространенная форма этого вида санкций – это закрепленная в ч.2 ст.85 Конституции РФ возможность приостановления Президентом РФ действия актов органов исполнительной власти субъектов РФ в случае противоречия актов этих органов Конституции РФ,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Далее, к подобным санкциям относят право вето Президента, закрепленное в ч.3 ст.107 Конституции РФ, поскольку его применение направлено на пресечение возможности принятия и вступления в силу федерального закона, нарушающего права и свободы человека и иные конституционные нормы.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Самостоятельной конституционной санкцией признается введение особых правовых режимов в целях пресечения угрозы агрессии и нарушения конституционной безопасности. Так, согласно ст.88 Конституции РФ Президент РФ при обстоятельствах и в порядке, предусмотренных Федеральным конституционным законом «О чрезвычайном положении»,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Следует подчеркнуть, что цель данных санкций – не наказание виновных, а пресечение тех неблагоприятных последствий, которые могут наступить.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Рассматриваемые санкции содержатся во многих конституционно-правовых актах. Однако они, а также основания их принятия не всегда четко сформулированы. Это связано с особенностью конституционно-правовых норм. Например, в ряде случаев они вообще не предусматривают возможности принятия санкций, а лишь провозглашают наличие ответственности.</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Определенной спецификой отличается и круг субъектов конституционно-правовой ответственности. Высказываются мнения, что среди субъектов конституционного права нести конституционно-правовую ответственность могут лишь те, кто обладает деликтоспособностью (способностью нести юридическую ответственность за свои противоправные поступки). В конституционном праве деликтоспособностью обладают два вида субъектов: индивидуальные и коллективные. К индивидуальным субъектам относятся: граждане, депутаты представительных органов государственной власти и органов местного самоуправления, должностные лица. Коллективные субъекты – это органы государственной власти, органы местного самоуправления, объединения граждан. Спорным в юридической литературе является, например, вопрос о наличии или отсутствии деликтоспособности у государства в целом.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В общей форме деликтоспособность конкретных субъектов конституционного права закреплена в ч.2 ст.15 Конституции РФ, закрепляющей их обязанность соблюдать Конституцию РФ, а также определяется конкретными законами. Другой круг субъектов конституционного права имеет право привлекать к конституционно-правовой ответственности (возбуждать этот вопрос). Это представительные органы государственной власти, Президент РФ, руководители субъектов Федерации, суды, избирательные комиссии. При этом во многих случаях субъекты, привлекающиеся к конституционно-правовой ответственности, являются в то же время субъектами, несущими эту ответственность.</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Необходимо также рассмотреть вопрос об основаниях конституционно-правовой ответственности. Среди юристов нет единства по поводу нормативных оснований конституционной ответственности, так как одни включают туда не только нормы конституционного законодательства, но и аморальные поступки, нормы уголовного и финансового законодательства, другие – только нормы Конституции и конституционного законодательства (например, конституции и уставы субъектов Федерации, федеральные конституционные законы). Однако большинство все же сходится во мнении, что основанием конституционно-правовой ответственности служит, прежде всего, совершение субъектом конституционно-правовой ответственности конституционно-правового деликта, то есть деяния (действия или бездействия), которым причинен или мог быть причинен ущерб обществу или государству. Противоправность при этом выражается в нарушении или неисполнении конституционно-правовых норм. При этом, как уже говорилось выше, назначение конституционно-правовой ответственности не всегда сводится к наказанию, ее цель – стимулировать позитивную деятельность.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Существует несколько вариантов недолжного поведения субъекта: неприменение конституционно-правовой нормы, ее недолжное применение, прямое нарушение нормы. В некоторых составах конституционно-правовых правонарушений наряду с неправомерным поведением предусмотрена необходимость в доказательстве факта наступления вреда и наличие его причинной связи с нарушением нормы. Ряд ученых считают, что основанием конституционной ответственности может служить нарушение не только конституционных норм, но и принципов конституционного регулирования. Другие выдвигают в качестве такого основания ненадлежащее исполнение своих обязанностей, которое может происходить и при формальном соблюдении конституционных норм. Так, Д.Т.Шон считает, что основанием конституционной ответственности является действие или бездействие, которое причинило или могло причинить существенный ущерб народу или государству, независимо от того, происходит при этом нарушение конституционных норм, или нет.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Особые споры вызывает субъективная сторона состава конституционно-правового правонарушения, точнее, вопрос вины. Если одни ученые считают, что в конституционном праве содержание вины лишь обладает определенными особенностями, то другие полагают, что требование обязательного наличия вины в совершении конкретного правонарушения сузило бы диапазон применения конституционно-правовой ответственности.</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Анализ действующего законодательства показывает, что полнота закрепления конституционной ответственности в российском законодательстве в настоящий момент отсутствует, а регулирование данных отношений нуждается в совершенствовании. В юридической литературе высказывались самые различные предложения о путях подобного совершенствования. Представляется, что необходима теоретическая разработка основных вопросов, связанных с конституционно-правовой ответственностью, прежде всего – связанных с основаниями ее возникновения и применения, которые затем могли бы найти отражение в законодательстве. Так, часто высказывается мнение о необходимости принятия единого акта обо всех составляющих конституционной ответственности – вплоть до принятия федерального (и даже федерального конституционного) закона «О конституционной ответственности», в котором были бы четко определены юридические основания применения норм конституционной ответственности, а также различные процедуры, в частности, отрешения от должности высших должностных лиц, перечень конституционных правонарушений, основания, субъекты, санкции за невыполнение конституционных предписаний.</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Другие ученые считают, что принятие подобного закона вряд ли решит те проблемы, которые порождены спецификой конституционного права. В то же время нельзя согласиться с тем, что в действующем законодательстве часто ответственность подменяется неопределенными отсылками к законодательству, в котором эта ответственность не всегда устанавливается, а также с другими недостатками существующего регулирования, такими, как его неполнота и противоречивость, несовершенство и бессистемность санкций, разбросанность элементов конституционной ответственности. Необходим мониторинг соответствующего законодательства с целью определения возможности установления более четких оснований применения мер конституционной ответственности и, соответственно, установления в каждом случае корреляции между указанным основанием и соответствующей ему конкретной мерой ответственности или набором таких мер.</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Также представляется целесообразным в федеральном законодательстве конкретизировать ряд норм Конституции РФ, таких, как ч.4 ст.3 об ответственности за захват власти или присвоение властных полномочий, а также ст.93 об отрешении от должности Президента РФ (в настоящее время данная процедура раскрывается в Регламентах Государственной Думы и Совета Федерации, то есть внутренних документах палат, не обладающих обязательным действием даже друг для друга). Кроме того, в связи с отрешением от должности Президента РФ следует урегулировать ряд процедурных вопросов, в частности, определить возможность повторного выдвижения обвинения.</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Ряд процедур, предусмотренных действующим законодательством для привлечения к ответственности органов государственной власти и местного самоуправления представляются неоправданно громоздкими (например, как приведенные выше процедуры привлечения к ответственности за издание неконституционных и незаконных актов) и нуждаются в корректировке в сторону упрощения. Следует подумать и над тем, чтобы в законодательстве появились гарантии против использования мер конституционной ответственности в качестве средства политической борьбы и злоупотреблений тех органов, которые будут принимать решение о привлечении субъектов права к конституционной ответственности. Так, можно установить правило о том, что предупреждение о привлечении к конституционной ответственности, и, тем более, само применение мер воздействия может быть вынесено только при условии наличия заключений иных структур.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Ряд ученых отмечают, что в действующем конституционном законодательстве отсутствуют меры конституционной ответственности, которые могли бы применяться к Верховному Суду РФ, Высшему Арбитражному Суду РФ и Конституционному Суду РФ и предлагают перечислить обязанности судов как субъектов конституционных правоотношений, сформулировать ряд конституционных правонарушений, влекущих ответственность судов и предусмотреть санкции за их нарушение, такие, как предупреждение о неконституционности органа и признание неконституционности конкретного органа.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В то же время следует подчеркнуть, что с учетом специфики конституционно-правовой ответственности необходимо критически подходить к высказываемым предложениям. Не всегда возможно установление причинно-следственной связи между деянием органа государственной власти (местного самоуправления) или должностного лица и наступившими последствиями. Так, можно вести речь об ответственности Правительства РФ за реализацию конкретных полномочий, например, таких, как своевременная разработка и представление бюджета. В то же время для того, чтобы определить насколько успешной была реализация общих полномочий Правительства (например, по совершению экономических преобразований в той или иной сфере), иногда требуются значительные временные промежутки или же специальный анализ причинно-следственной связи между деятельностью Правительства и достижением определенных показателей, что заставляет с осторожностью относиться к применению тех или иных мер конституционной ответственности.</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Еще одним предложением может стать поддержка идеи учреждения в России административной юстиции, то есть создания в системе судов общей юрисдикции самостоятельных административных судов, что предусмотрено проектом федерального конституционного закона «О федеральных административных судах в Российской Федерации» и проектом федерального конституционного закона «О внесении дополнений в Федеральный конституционный закон «О судебной системе Российской Федерации», которые были внесены Верховным Судом РФ и приняты Государственной Думой в первом чтении. Согласно названным проектам основной целью деятельности административной юстиции будет нормоконтроль, то есть рассмотрение дел об оспаривании нормативных правовых актов Президента РФ, Правительства РФ (в Судебной коллегии по административным судам Верховного Суда РФ), нормативных правовых актов федеральных органов исполнительной власти и иных федеральных государственных органов, а также нормативных правовых актов законодательных (представительных) органов государственной власти субъектов РФ, высших должностных лиц субъектов РФ, высших исполнительных органов государственной власти РФ, что поможет выявлять основания для применения к ним мер конституционной ответственности в случаях, установленных законодательством.</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В сфере взаимоотношений федеральных органов государственной власти и органов власти субъектов Федерации выдвигались, в частности, предложения по введению в Конституцию РФ и действующее законодательство мер, которые могут быть отнесены к мерам конституционной ответственности, таких, как введение института прямого президентского правления или признание несостоятельности территории в том статусе, который ей предоставлен, и принятие решения о ее соответствующем преобразовании в случае кризиса власти на данной территории и невозможности органов власти субъектов Федерации исполнять конституционные полномочия.</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Наконец, следует обратить внимание на то, что Федеральный конституционный закон «О Конституционном Суде Российской Федерации» предусматривает, что Конституционный Суд РФ принимает послания. Представляется, что подобные послания должны быть посвящены различным аспектам состояния конституционной законности в Российской Федерации, в том числе - вопросам конституционной ответственности.</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r>
    </w:p>
    <w:p>
      <w:pPr>
        <w:pStyle w:val="Normal"/>
        <w:keepNext w:val="true"/>
        <w:spacing w:lineRule="auto" w:line="360"/>
        <w:ind w:hanging="0"/>
        <w:rPr>
          <w:rFonts w:ascii="Times New Roman" w:hAnsi="Times New Roman" w:cs="Times New Roman"/>
          <w:b/>
          <w:b/>
          <w:i/>
          <w:i/>
          <w:sz w:val="24"/>
          <w:szCs w:val="24"/>
        </w:rPr>
      </w:pPr>
      <w:r>
        <w:rPr>
          <w:rFonts w:cs="Times New Roman" w:ascii="Times New Roman" w:hAnsi="Times New Roman"/>
          <w:b/>
          <w:i/>
          <w:sz w:val="24"/>
          <w:szCs w:val="24"/>
        </w:rPr>
        <w:t>Исполнители: Е.И. Россоха, Е.Е. Бобракова, А.Б. Мезенцева</w:t>
      </w:r>
    </w:p>
    <w:p>
      <w:pPr>
        <w:pStyle w:val="Normal"/>
        <w:keepNext w:val="true"/>
        <w:spacing w:lineRule="auto" w:line="360"/>
        <w:rPr>
          <w:rFonts w:ascii="Times New Roman" w:hAnsi="Times New Roman" w:cs="Times New Roman"/>
          <w:b/>
          <w:b/>
          <w:i/>
          <w:i/>
          <w:sz w:val="26"/>
          <w:szCs w:val="24"/>
        </w:rPr>
      </w:pPr>
      <w:r>
        <w:rPr>
          <w:rFonts w:cs="Times New Roman" w:ascii="Times New Roman" w:hAnsi="Times New Roman"/>
          <w:b/>
          <w:i/>
          <w:sz w:val="26"/>
          <w:szCs w:val="24"/>
        </w:rPr>
      </w:r>
    </w:p>
    <w:p>
      <w:pPr>
        <w:pStyle w:val="TextBodyIndent"/>
        <w:keepNext w:val="true"/>
        <w:spacing w:lineRule="auto" w:line="240"/>
        <w:ind w:hanging="0"/>
        <w:jc w:val="center"/>
        <w:rPr>
          <w:rFonts w:ascii="Times New Roman" w:hAnsi="Times New Roman" w:cs="Times New Roman"/>
          <w:b/>
          <w:b/>
          <w:szCs w:val="28"/>
        </w:rPr>
      </w:pPr>
      <w:r>
        <w:rPr>
          <w:rFonts w:cs="Times New Roman" w:ascii="Times New Roman" w:hAnsi="Times New Roman"/>
          <w:b/>
          <w:szCs w:val="28"/>
        </w:rPr>
        <w:t xml:space="preserve">О некоторых вопросах законодательного регулирования ответственности органов государственной власти и </w:t>
      </w:r>
    </w:p>
    <w:p>
      <w:pPr>
        <w:pStyle w:val="TextBodyIndent"/>
        <w:keepNext w:val="true"/>
        <w:spacing w:lineRule="auto" w:line="240"/>
        <w:ind w:hanging="0"/>
        <w:jc w:val="center"/>
        <w:rPr>
          <w:rFonts w:ascii="Times New Roman" w:hAnsi="Times New Roman" w:cs="Times New Roman"/>
          <w:b/>
          <w:b/>
          <w:szCs w:val="28"/>
        </w:rPr>
      </w:pPr>
      <w:r>
        <w:rPr>
          <w:rFonts w:cs="Times New Roman" w:ascii="Times New Roman" w:hAnsi="Times New Roman"/>
          <w:b/>
          <w:szCs w:val="28"/>
        </w:rPr>
        <w:t>местного самоуправления в Российской Федерации</w:t>
      </w:r>
    </w:p>
    <w:p>
      <w:pPr>
        <w:pStyle w:val="Normal"/>
        <w:keepNext w:val="true"/>
        <w:shd w:fill="FFFFFF" w:val="clear"/>
        <w:spacing w:lineRule="auto" w:line="240" w:before="5" w:after="0"/>
        <w:ind w:right="53" w:firstLine="720"/>
        <w:rPr>
          <w:rFonts w:ascii="Times New Roman" w:hAnsi="Times New Roman" w:cs="Times New Roman"/>
          <w:b/>
          <w:b/>
          <w:sz w:val="26"/>
          <w:szCs w:val="28"/>
        </w:rPr>
      </w:pPr>
      <w:r>
        <w:rPr>
          <w:rFonts w:cs="Times New Roman" w:ascii="Times New Roman" w:hAnsi="Times New Roman"/>
          <w:b/>
          <w:sz w:val="26"/>
          <w:szCs w:val="28"/>
        </w:rPr>
      </w:r>
    </w:p>
    <w:p>
      <w:pPr>
        <w:pStyle w:val="Normal"/>
        <w:keepNext w:val="true"/>
        <w:shd w:fill="FFFFFF" w:val="clear"/>
        <w:spacing w:lineRule="auto" w:line="360" w:before="5" w:after="0"/>
        <w:ind w:right="53" w:firstLine="720"/>
        <w:rPr>
          <w:rFonts w:ascii="Times New Roman" w:hAnsi="Times New Roman" w:cs="Times New Roman"/>
          <w:sz w:val="26"/>
        </w:rPr>
      </w:pPr>
      <w:r>
        <w:rPr>
          <w:rFonts w:cs="Times New Roman" w:ascii="Times New Roman" w:hAnsi="Times New Roman"/>
          <w:sz w:val="26"/>
        </w:rPr>
      </w:r>
    </w:p>
    <w:p>
      <w:pPr>
        <w:pStyle w:val="Normal"/>
        <w:keepNext w:val="true"/>
        <w:shd w:fill="FFFFFF" w:val="clear"/>
        <w:spacing w:lineRule="auto" w:line="360" w:before="5" w:after="0"/>
        <w:ind w:right="53" w:firstLine="720"/>
        <w:rPr>
          <w:rFonts w:ascii="Times New Roman" w:hAnsi="Times New Roman" w:cs="Times New Roman"/>
          <w:sz w:val="26"/>
        </w:rPr>
      </w:pPr>
      <w:r>
        <w:rPr>
          <w:rFonts w:cs="Times New Roman" w:ascii="Times New Roman" w:hAnsi="Times New Roman"/>
          <w:sz w:val="26"/>
        </w:rPr>
        <w:t>Как представляется, в свете заявленной темы «Формы и механизмы ответственности органов государственной власти и местного самоуправления в Российской Федерации: перспективы законодательного обеспечения», речь может идти прежде всего об ответственности указанных органов как юридических лиц.</w:t>
      </w:r>
    </w:p>
    <w:p>
      <w:pPr>
        <w:pStyle w:val="Normal"/>
        <w:keepNext w:val="true"/>
        <w:shd w:fill="FFFFFF" w:val="clear"/>
        <w:spacing w:lineRule="auto" w:line="360"/>
        <w:ind w:right="38" w:firstLine="720"/>
        <w:rPr>
          <w:rFonts w:ascii="Times New Roman" w:hAnsi="Times New Roman" w:cs="Times New Roman"/>
          <w:sz w:val="26"/>
        </w:rPr>
      </w:pPr>
      <w:r>
        <w:rPr>
          <w:rFonts w:cs="Times New Roman" w:ascii="Times New Roman" w:hAnsi="Times New Roman"/>
          <w:sz w:val="26"/>
        </w:rPr>
        <w:t>Общие положения об административной ответственности юридических лиц установлены ст.2.10 Кодекса РФ об административных правонарушениях (далее - Кодекс). Конкретные составы административных правонарушений, влекущие ответственность, предусмотрены в 219 статьях Особенной части (главы 5 – 21) Кодекса. Однако ни одна из этих статей не предусматривает административную ответственность органов государственной власти и местного самоуправления.</w:t>
      </w:r>
    </w:p>
    <w:p>
      <w:pPr>
        <w:pStyle w:val="Normal"/>
        <w:keepNext w:val="true"/>
        <w:shd w:fill="FFFFFF" w:val="clear"/>
        <w:spacing w:lineRule="auto" w:line="360"/>
        <w:ind w:right="10" w:firstLine="720"/>
        <w:rPr>
          <w:rFonts w:ascii="Times New Roman" w:hAnsi="Times New Roman" w:cs="Times New Roman"/>
          <w:sz w:val="26"/>
        </w:rPr>
      </w:pPr>
      <w:r>
        <w:rPr>
          <w:rFonts w:cs="Times New Roman" w:ascii="Times New Roman" w:hAnsi="Times New Roman"/>
          <w:sz w:val="26"/>
        </w:rPr>
        <w:t>В соответствии со ст.1.4 Кодекса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 Что касается особых условий привлечения к административной ответственности и применения мер обеспечения производства по делу об административном правонарушении в отношении должностных лиц, выполняющих определенные государственные функции (депутатов, судей, прокуроров и иных лиц), то, как предусмотрено ч.2 упомянутой статьи, они устанавливаются Конституцией РФ и федеральными законами.</w:t>
      </w:r>
    </w:p>
    <w:p>
      <w:pPr>
        <w:pStyle w:val="Normal"/>
        <w:keepNext w:val="true"/>
        <w:shd w:fill="FFFFFF" w:val="clear"/>
        <w:spacing w:lineRule="auto" w:line="360" w:before="5" w:after="0"/>
        <w:ind w:right="43" w:firstLine="720"/>
        <w:rPr>
          <w:rFonts w:ascii="Times New Roman" w:hAnsi="Times New Roman" w:cs="Times New Roman"/>
          <w:sz w:val="26"/>
        </w:rPr>
      </w:pPr>
      <w:r>
        <w:rPr>
          <w:rFonts w:cs="Times New Roman" w:ascii="Times New Roman" w:hAnsi="Times New Roman"/>
          <w:sz w:val="26"/>
        </w:rPr>
        <w:t>В Уголовном кодексе РФ отсутствует ответственность юридических лиц. Однако санкции более чем 80 статей Уголовного кодекса РФ содержат наказание в виде лишения права занимать определенные должности или заниматься определенной деятельностью. Указанный вид наказания состоит в запрещении занимать должности на государственной службе, в органах местного самоуправления либо заниматься профессиональной или иной деятельностью (ч.1 ст.47 Уголовного кодекса РФ). Лишение этого права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ч.2 ст.  47). Лишение этого права может назначаться в качестве дополнительного наказания и в случаях, когда оно не предусмотрено санкцией соответствующей статьи Особенной части Уголовного кодекса РФ. Так, оно может быть назначено, если суд, с учетом характера и степени общественной опасности совершенного преступления и личности виновного, признает невозможным сохранение за ним права занимать определенные должности или заниматься определенной деятельностью (ч.3 ст.47).</w:t>
      </w:r>
    </w:p>
    <w:p>
      <w:pPr>
        <w:pStyle w:val="Normal"/>
        <w:keepNext w:val="true"/>
        <w:shd w:fill="FFFFFF" w:val="clear"/>
        <w:spacing w:lineRule="auto" w:line="360"/>
        <w:ind w:right="28" w:firstLine="720"/>
        <w:rPr>
          <w:rFonts w:ascii="Times New Roman" w:hAnsi="Times New Roman" w:cs="Times New Roman"/>
          <w:sz w:val="26"/>
        </w:rPr>
      </w:pPr>
      <w:r>
        <w:rPr>
          <w:rFonts w:cs="Times New Roman" w:ascii="Times New Roman" w:hAnsi="Times New Roman"/>
          <w:sz w:val="26"/>
        </w:rPr>
        <w:t xml:space="preserve">Кроме того, содержание таких понятий как «лица, занимающие государственные должности Российской Федерации», и «лица, занимающие государственные должности субъектов Российской Федерации» раскрывается в главе 30 «Преступления против государственной власти, интересов государственной службы и службы в органах местного  самоуправления» Уголовного кодекса РФ (п.3 примечания к ст.285). </w:t>
      </w:r>
    </w:p>
    <w:p>
      <w:pPr>
        <w:pStyle w:val="Normal"/>
        <w:keepNext w:val="true"/>
        <w:shd w:fill="FFFFFF" w:val="clear"/>
        <w:spacing w:lineRule="auto" w:line="360"/>
        <w:ind w:right="28" w:firstLine="720"/>
        <w:rPr>
          <w:rFonts w:ascii="Times New Roman" w:hAnsi="Times New Roman" w:cs="Times New Roman"/>
          <w:sz w:val="26"/>
        </w:rPr>
      </w:pPr>
      <w:r>
        <w:rPr>
          <w:rFonts w:cs="Times New Roman" w:ascii="Times New Roman" w:hAnsi="Times New Roman"/>
          <w:sz w:val="26"/>
        </w:rPr>
      </w:r>
    </w:p>
    <w:p>
      <w:pPr>
        <w:pStyle w:val="Normal"/>
        <w:keepNext w:val="true"/>
        <w:shd w:fill="FFFFFF" w:val="clear"/>
        <w:spacing w:lineRule="auto" w:line="360"/>
        <w:ind w:right="28" w:firstLine="720"/>
        <w:rPr>
          <w:rFonts w:ascii="Times New Roman" w:hAnsi="Times New Roman" w:cs="Times New Roman"/>
          <w:sz w:val="26"/>
        </w:rPr>
      </w:pPr>
      <w:r>
        <w:rPr>
          <w:rFonts w:cs="Times New Roman" w:ascii="Times New Roman" w:hAnsi="Times New Roman"/>
          <w:sz w:val="26"/>
        </w:rPr>
      </w:r>
    </w:p>
    <w:p>
      <w:pPr>
        <w:pStyle w:val="Normal"/>
        <w:keepNext w:val="true"/>
        <w:shd w:fill="FFFFFF" w:val="clear"/>
        <w:spacing w:lineRule="auto" w:line="360"/>
        <w:ind w:right="28" w:hanging="0"/>
        <w:rPr>
          <w:rFonts w:ascii="Times New Roman" w:hAnsi="Times New Roman" w:cs="Times New Roman"/>
          <w:b/>
          <w:b/>
          <w:i/>
          <w:i/>
          <w:sz w:val="24"/>
          <w:szCs w:val="24"/>
        </w:rPr>
      </w:pPr>
      <w:r>
        <w:rPr>
          <w:rFonts w:cs="Times New Roman" w:ascii="Times New Roman" w:hAnsi="Times New Roman"/>
          <w:b/>
          <w:i/>
          <w:sz w:val="24"/>
          <w:szCs w:val="24"/>
        </w:rPr>
        <w:t>Исполнители: О.И. Хаустова, В.В. Невский</w:t>
      </w:r>
    </w:p>
    <w:p>
      <w:pPr>
        <w:pStyle w:val="TextBody"/>
        <w:keepNext w:val="true"/>
        <w:spacing w:lineRule="auto" w:line="240"/>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t xml:space="preserve">Формы и механизмы ответственности органов государственной </w:t>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t xml:space="preserve">власти и местного самоуправления: перспективы </w:t>
      </w:r>
    </w:p>
    <w:p>
      <w:pPr>
        <w:pStyle w:val="TextBody"/>
        <w:keepNext w:val="true"/>
        <w:spacing w:lineRule="auto" w:line="240"/>
        <w:rPr>
          <w:rFonts w:ascii="Times New Roman" w:hAnsi="Times New Roman" w:cs="Times New Roman"/>
          <w:szCs w:val="28"/>
        </w:rPr>
      </w:pPr>
      <w:r>
        <w:rPr>
          <w:rFonts w:cs="Times New Roman" w:ascii="Times New Roman" w:hAnsi="Times New Roman"/>
          <w:szCs w:val="28"/>
        </w:rPr>
        <w:t>законодательного обеспечения</w:t>
      </w:r>
    </w:p>
    <w:p>
      <w:pPr>
        <w:pStyle w:val="Normal"/>
        <w:keepNext w:val="true"/>
        <w:spacing w:lineRule="auto" w:line="360"/>
        <w:jc w:val="center"/>
        <w:rPr>
          <w:rFonts w:ascii="Times New Roman" w:hAnsi="Times New Roman" w:cs="Times New Roman"/>
          <w:i/>
          <w:i/>
          <w:sz w:val="26"/>
          <w:szCs w:val="28"/>
        </w:rPr>
      </w:pPr>
      <w:r>
        <w:rPr>
          <w:rFonts w:cs="Times New Roman" w:ascii="Times New Roman" w:hAnsi="Times New Roman"/>
          <w:i/>
          <w:sz w:val="26"/>
          <w:szCs w:val="28"/>
        </w:rPr>
      </w:r>
    </w:p>
    <w:p>
      <w:pPr>
        <w:pStyle w:val="TextBodyIndent"/>
        <w:keepNext w:val="true"/>
        <w:spacing w:lineRule="auto" w:line="360"/>
        <w:ind w:firstLine="708"/>
        <w:rPr>
          <w:rFonts w:ascii="Times New Roman" w:hAnsi="Times New Roman" w:cs="Times New Roman"/>
          <w:b/>
          <w:b/>
          <w:sz w:val="26"/>
        </w:rPr>
      </w:pPr>
      <w:r>
        <w:rPr>
          <w:rFonts w:cs="Times New Roman" w:ascii="Times New Roman" w:hAnsi="Times New Roman"/>
          <w:b/>
          <w:sz w:val="26"/>
        </w:rPr>
        <w:t xml:space="preserve"> </w:t>
      </w:r>
    </w:p>
    <w:p>
      <w:pPr>
        <w:pStyle w:val="TextBodyIndent"/>
        <w:keepNext w:val="true"/>
        <w:spacing w:lineRule="auto" w:line="240"/>
        <w:ind w:hanging="0"/>
        <w:rPr>
          <w:rFonts w:ascii="Times New Roman" w:hAnsi="Times New Roman" w:cs="Times New Roman"/>
          <w:b/>
          <w:b/>
          <w:sz w:val="26"/>
        </w:rPr>
      </w:pPr>
      <w:r>
        <w:rPr>
          <w:rFonts w:cs="Times New Roman" w:ascii="Times New Roman" w:hAnsi="Times New Roman"/>
          <w:b/>
          <w:sz w:val="26"/>
        </w:rPr>
        <w:t xml:space="preserve">Общие подходы к институту ответственности органов </w:t>
      </w:r>
    </w:p>
    <w:p>
      <w:pPr>
        <w:pStyle w:val="TextBodyIndent"/>
        <w:keepNext w:val="true"/>
        <w:spacing w:lineRule="auto" w:line="240"/>
        <w:ind w:hanging="0"/>
        <w:rPr>
          <w:rFonts w:ascii="Times New Roman" w:hAnsi="Times New Roman" w:cs="Times New Roman"/>
          <w:b/>
          <w:b/>
          <w:sz w:val="26"/>
        </w:rPr>
      </w:pPr>
      <w:r>
        <w:rPr>
          <w:rFonts w:cs="Times New Roman" w:ascii="Times New Roman" w:hAnsi="Times New Roman"/>
          <w:b/>
          <w:sz w:val="26"/>
        </w:rPr>
        <w:t xml:space="preserve">публичной власти (конституционной ответственности) </w:t>
      </w:r>
    </w:p>
    <w:p>
      <w:pPr>
        <w:pStyle w:val="TextBodyIndent"/>
        <w:keepNext w:val="true"/>
        <w:spacing w:lineRule="auto" w:line="360"/>
        <w:ind w:firstLine="708"/>
        <w:rPr>
          <w:rFonts w:ascii="Times New Roman" w:hAnsi="Times New Roman" w:cs="Times New Roman"/>
          <w:b/>
          <w:b/>
          <w:sz w:val="26"/>
        </w:rPr>
      </w:pPr>
      <w:r>
        <w:rPr>
          <w:rFonts w:cs="Times New Roman" w:ascii="Times New Roman" w:hAnsi="Times New Roman"/>
          <w:b/>
          <w:sz w:val="26"/>
        </w:rPr>
      </w:r>
    </w:p>
    <w:p>
      <w:pPr>
        <w:pStyle w:val="TextBodyIndent"/>
        <w:keepNext w:val="true"/>
        <w:spacing w:lineRule="auto" w:line="360"/>
        <w:ind w:firstLine="708"/>
        <w:rPr>
          <w:rFonts w:ascii="Times New Roman" w:hAnsi="Times New Roman" w:cs="Times New Roman"/>
          <w:sz w:val="26"/>
        </w:rPr>
      </w:pPr>
      <w:r>
        <w:rPr>
          <w:rFonts w:cs="Times New Roman" w:ascii="Times New Roman" w:hAnsi="Times New Roman"/>
          <w:sz w:val="26"/>
        </w:rPr>
        <w:t>Проблемы ответственности являются ключевыми не только для конституционного права, но и для права вообще, ибо как хороши бы ни были те или иные нормы, их реализация всегда будет напрямую зависеть от эффективности обеспечивающих санкций. Налицо прямая зависимость между оптимальностью использования государственного принуждения и качеством реализации правовых норм, сформулированная еще древнекитайским философом Лао Цзы: «Когда растут законы, увеличивается число преступников».</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Можно со всей уверенностью констатировать: специальная по своей сути проблема совершенствования законодательных механизмов ответственности органов государственной власти и местного самоуправления становится всеобъемлющей проблемой обеспечения эффективности правовых инструментов регуляции общественных отношений. Особенно остро несовершенство существующей модели ответственности органов публичной власти дает о себе знать именно в праве конституционном, ибо нигде, кроме Конституции, не найдешь такого количества норм, состоящих из гипотез и диспозиций, абсолютно не подкрепленных соответствующими санкциями.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Такое положение дел в значительной мере способствует широкому распространению тезиса о том, что конституционно-правовая ответственность на сегодняшний момент в России отсутствует. С подобным выводом сложно согласиться. Конституционная ответственность как институт права функционировала всегда, без нее не может существовать ни одно государство. Однако в полной мере оценить все преимущества и недостатки отечественной модели конституционной ответственности мешает ее специфичность, произрастающая из многовековых российских традиций государственного строительства. Попробуем выделить основные ее признаки.</w:t>
      </w:r>
    </w:p>
    <w:p>
      <w:pPr>
        <w:pStyle w:val="TextBodyIndent"/>
        <w:keepNext w:val="true"/>
        <w:spacing w:lineRule="auto" w:line="360"/>
        <w:rPr/>
      </w:pPr>
      <w:r>
        <w:rPr>
          <w:rFonts w:cs="Times New Roman" w:ascii="Times New Roman" w:hAnsi="Times New Roman"/>
          <w:b/>
          <w:i/>
          <w:sz w:val="26"/>
        </w:rPr>
        <w:t xml:space="preserve">Первый.  </w:t>
      </w:r>
      <w:r>
        <w:rPr>
          <w:rFonts w:cs="Times New Roman" w:ascii="Times New Roman" w:hAnsi="Times New Roman"/>
          <w:sz w:val="26"/>
        </w:rPr>
        <w:t>В отличие от гражданской и уголовной ответственности, четко и однозначно урегулированных нормами соответствующего законодательства, конституционно-правовая ответственность на сегодняшний день весьма фрагментарно и нечетко прописана и в Конституции РФ, и в федеральных законах, что создает иллюзию отсутствия нормативно закрепленного института конституционной ответственности. В этом проявляется исконно российская слабость правовых, и особенно конституционных механизмов регуляции властных отношений.</w:t>
      </w:r>
    </w:p>
    <w:p>
      <w:pPr>
        <w:pStyle w:val="TextBodyIndent"/>
        <w:keepNext w:val="true"/>
        <w:spacing w:lineRule="auto" w:line="360"/>
        <w:rPr/>
      </w:pPr>
      <w:r>
        <w:rPr>
          <w:rFonts w:cs="Times New Roman" w:ascii="Times New Roman" w:hAnsi="Times New Roman"/>
          <w:b/>
          <w:i/>
          <w:sz w:val="26"/>
        </w:rPr>
        <w:t xml:space="preserve">Второй. </w:t>
      </w:r>
      <w:r>
        <w:rPr>
          <w:rFonts w:cs="Times New Roman" w:ascii="Times New Roman" w:hAnsi="Times New Roman"/>
          <w:sz w:val="26"/>
        </w:rPr>
        <w:t xml:space="preserve">Большое влияние на практику реализации существующей модели конституционной ответственности оказывают отечественные традиции правоприменительной практики, которые исторически призваны были хотя бы отчасти компенсировать несовершенство норм права. В силу неразвитости российских демократических механизмов государство не может гарантировать сегодня ни применения мер ответственности в случае явной необходимости сделать это, ни ее реализации строго в рамках закона. Это ведет, с одной стороны, к безответственности власти, а с другой - к использованию юридических механизмов ответственности в целях, далеких от публичного интереса.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Указанные факторы привели к тому, что ответственность органов публичной власти, не будучи подкрепленной соответствующей законодательной базой,  постоянно находит свое воплощение в основном вне рамок «правового поля». В качестве ярких примеров такого подхода к вопросам ответственности можно назвать и т.н. «дело Скуратова», и отставку губернатора Приморского края, и многое другое. На этом фоне становится очевидным тот факт, что курс на построение демократического правового государства, взятый Россией в момент принятия действующей Конституции, настоятельно требует переоценки многих традиционных взглядов, в том числе на сущность и роль института конституционной ответственности в правовой системе страны, а также формирования качественно новых концепций совершенствования ее законодательной базы.</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Наша страна сегодня вновь оказалась у порога кризиса, грозящего затронуть практически все сферы общественной жизни: политическую, социально-экономическую и духовную. Непродуманные действия и решения власти усугубляют и без того непростое положение гражданского общества. Поэтому провозглашение курса на укрепление государственности должно как минимум подразумевать совершенствование механизмов конституционно-правовой ответственности как гарантии дальнейшего поступательного движения России по намеченному Конституцией пути демократии.</w:t>
      </w:r>
    </w:p>
    <w:p>
      <w:pPr>
        <w:pStyle w:val="Normal"/>
        <w:keepNext w:val="true"/>
        <w:spacing w:lineRule="auto" w:line="360"/>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240"/>
        <w:ind w:hanging="0"/>
        <w:rPr>
          <w:rFonts w:ascii="Times New Roman" w:hAnsi="Times New Roman" w:cs="Times New Roman"/>
          <w:b/>
          <w:b/>
          <w:sz w:val="26"/>
        </w:rPr>
      </w:pPr>
      <w:r>
        <w:rPr>
          <w:rFonts w:cs="Times New Roman" w:ascii="Times New Roman" w:hAnsi="Times New Roman"/>
          <w:b/>
          <w:sz w:val="26"/>
        </w:rPr>
        <w:t xml:space="preserve">Субъекты и основания наступления </w:t>
      </w:r>
    </w:p>
    <w:p>
      <w:pPr>
        <w:pStyle w:val="Normal"/>
        <w:keepNext w:val="true"/>
        <w:spacing w:lineRule="auto" w:line="240"/>
        <w:ind w:hanging="0"/>
        <w:rPr>
          <w:rFonts w:ascii="Times New Roman" w:hAnsi="Times New Roman" w:cs="Times New Roman"/>
          <w:b/>
          <w:b/>
          <w:sz w:val="26"/>
        </w:rPr>
      </w:pPr>
      <w:r>
        <w:rPr>
          <w:rFonts w:cs="Times New Roman" w:ascii="Times New Roman" w:hAnsi="Times New Roman"/>
          <w:b/>
          <w:sz w:val="26"/>
        </w:rPr>
        <w:t xml:space="preserve">конституционной ответственности. </w:t>
      </w:r>
    </w:p>
    <w:p>
      <w:pPr>
        <w:pStyle w:val="Normal"/>
        <w:keepNext w:val="true"/>
        <w:spacing w:lineRule="auto" w:line="360"/>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Строго говоря, к конституционной ответственности может быть привлечен практически любой субъект правоотношений – юридическое лицо, физическое лицо, орган власти, государство в целом. Однако, памятуя пословицу о том, что рыба гниет с головы, предпочтительнее исходить из приоритета совершенствования конституционно-правовой ответственности в первую очередь властных структур. Ответственность государства перед народом является главенствующей, высшей формой ответственности в силу особой роли государственной власти в сфере регулирования общественных отношений. Хорошо известно, что безответственность власти может привести к катастрофическим последствиям, ибо народ со своей стороны также перестанет чувствовать себя ответственным перед кем бы то ни было, что чревато крупномасштабными социальными потрясениями. Государство в лице своих органов и должностных лиц призвано отвечать за обеспечение конституционной законности в стране. Что же можно сказать о власти, которая не только не выполняет своих прямых обязанностей, но и сама систематически и злостно игнорирует требования конституционной законности? </w:t>
      </w:r>
    </w:p>
    <w:p>
      <w:pPr>
        <w:pStyle w:val="31"/>
        <w:keepNext w:val="true"/>
        <w:spacing w:lineRule="auto" w:line="360"/>
        <w:rPr>
          <w:rFonts w:ascii="Times New Roman" w:hAnsi="Times New Roman" w:cs="Times New Roman"/>
        </w:rPr>
      </w:pPr>
      <w:r>
        <w:rPr>
          <w:rFonts w:cs="Times New Roman" w:ascii="Times New Roman" w:hAnsi="Times New Roman"/>
        </w:rPr>
        <w:t>По данным Генеральной Прокуратуры РФ, за последние десять лет чиновниками всех «этажей» и «ветвей» власти (особенно в сфере государственного управления) была создана целая система мздоимства и злоупотребления властью. Особенно отмечается противоправное поведение представителей власти и чиновников высшего уровня. За значительным числом выявленных здесь правонарушений скрывается удручающая картина качественного состава привлеченных к ответственности мздоимцев. Повсеместно региональные и федеральные элиты срослись с олигархическими, а подчас и преступными группировками. За этой констатацией стоит глобальная проблема безответственности публичной власти, порождающая многие негативные явления в экономической и социальной сферах, массовые нарушения прав и свобод граждан, коррупцию.</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 xml:space="preserve">Поэтому основной задачей общества на сегодняшний момент является отстаивание продекларированных Конституцией РФ устоев российской государственности от участившихся попыток их демонтажа, от реставрации не оправдавших себя норм и институтов, что невозможно сделать без нормативного закрепления единой, комплексной системы конституционно-правовой ответственности органов государственной власти, органов местного самоуправления и должностных лиц в форме наступления для них неблагоприятных последствий за невыполнение (ненадлежащее исполнение) ими своих обязанностей и за злоупотребление предоставленными им правами.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Субъектами конституционно-правовой ответственности, таким образом, являются в первую очередь те органы (лица), которые наделены Конституцией правами либо обязанностями (полномочиями, компетенцией). Среди субъектов конституционно-правовой ответственности: государство в целом, субъекты Федерации, органы государственной власти, органы местного самоуправления, должностные лица.</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Конституционно-правовая ответственность различных субъектов правоотношений должна закрепляться в отраслевых законодательных актах, чего сегодня практически не наблюдается. Так, например, обстоит дело с ответственностью государственных служащих. Вопросы государственной службы в настоящее время регулируются Федеральным законом «Об основах государственной службы Российской Федерации» и законами субъектов Федерации. В этих актах устанавливаются основания и виды дисциплинарной ответственности государственных служащих. Кроме того, имеется общая норма об ответственности государственного служащего за неисполнение или ненадлежащее исполнение возложенных на него обязанностей в соответствии с действующим законодательством. Однако реальному применению мер ответственности мешают отсутствие закрепленных в законе полномочий государственных служащих, отсутствие общего понятия и видов правонарушений в этой сфере.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Аналогичная ситуация сложилась и в отношении ответственности муниципальных служащих. Так, в Федеральном законе «Об основах муниципальной службы в Российской Федерации» при закреплении ответственности муниципального служащего приводится дефиниция должностного проступка как неисполнения или ненадлежащего исполнения муниципальным служащим возложенных на него обязанностей. Совершение этого проступка влечет дисциплинарное взыскание (ст. 14 Закона). Однако неопределенность этой формулировки предоставляет безграничные возможности и для произвола в отношении муниципального служащего, и для его безответственности.</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Еще более неопределенная ситуация сложилась в сфере конституционно-правовой ответственности высших чиновников федеральных органов государственной власти и органов государственной власти субъектов РФ (государственные должности категории «А»), среди которых Президент РФ, председатели палат Федерального Собрания, руководители органов власти субъектов РФ, депутаты, министры и др. Большинство из них являются выборными должностными лицами, имеют неприкосновенность и теоретически могут нести только т.н. политическую ответственность (например, не избрание населением на очередной срок). Проблема заключается в том, что действующее законодательство практически не предусматривает какой-либо (в т.ч. конституционно-правовой) ответственности этой категории лиц по результатам их деятельности, т.е. за неисполнение или ненадлежащее исполнение ими своих обязанностей. Законодательно не закреплены и обязанности этой категории представителей власти.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Так, согласно действующей Конституции Президент РФ не обременен никакими обязанностями перед народом. Единственное, что можно рассматривать в качестве обязательства главы государства, закреплено в тексте его присяги: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ч. 1 ст. 82 Конституции РФ). Однако даже нарушение Президентом своей присяги не влечет применения по отношению к нему мер ответственности в рамках «правового поля», т.е. не содержит состава конституционного деликта. Ответственность главы государства в России сегодня, как и много веков назад, является исключительно политическим институтом, что вполне отвечает историческим традициям: всегда гораздо проще было отстранить неугодного главу государства от власти различными, как правило нелегитимными способами, чем призвать его к ответу по закону.</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Таким образом, в российском законодательстве отсутствует должная регламентация оснований и порядка привлечения к ответственности высшей категории должностных лиц. Традиционной уже стала ситуация, при которой деятельность власти оказывается фактически вне контроля со стороны населения.</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 xml:space="preserve">Основания, виды и механизмы ответственности представителей власти пока еще недостаточно разработаны отечественной правовой наукой. Традиционно юридическая ответственность сводилась к таким ее видам, как административная, уголовная, имущественная (гражданская) и дисциплинарная, при этом совершенно игнорировались конституционно-правовые аспекты ответственности. Это стало причиной неполной проработки ключевых вопросов назначения данного типа ответственности. Так, до сих пор сохраняется неясность при использовании такого основания наступления конституционной ответственности, как ненадлежащее исполнение субъектом правоотношений своих конституционных обязанностей. Причина большинства коллизий заключается в том, что в вопросе о качестве работы власти критерии надлежащего исполнения обязательств могут быть различными, чисто субъективными, а то и вообще отсутствуют.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Очень сложно бывает констатировать сам факт принятия чиновником неэффективных, нерациональных решений, нарушающих закон и повлекших или могущих повлечь ущерб правам, свободам и законным интересам граждан, а также интересам общества и государства. Правонарушения, связанные с управленческой деятельностью, с осуществлением публичной власти выражаются в злоупотреблении либо в недобросовестности в отношении публичных интересов ведения дела. Как правило, здесь нет прямого и непосредственного ущерба, нет конкретных пострадавших, однако, социально-негативные последствия могут быть огромными.</w:t>
      </w:r>
    </w:p>
    <w:p>
      <w:pPr>
        <w:pStyle w:val="31"/>
        <w:keepNext w:val="true"/>
        <w:spacing w:lineRule="auto" w:line="360"/>
        <w:rPr>
          <w:rFonts w:ascii="Times New Roman" w:hAnsi="Times New Roman" w:cs="Times New Roman"/>
        </w:rPr>
      </w:pPr>
      <w:r>
        <w:rPr>
          <w:rFonts w:cs="Times New Roman" w:ascii="Times New Roman" w:hAnsi="Times New Roman"/>
        </w:rPr>
        <w:t>Отличительной характеристикой конституционно-правовой ответственности является и то, что наступает она в связи с ненадлежащим осуществлением публичной власти. Отсюда вытекает специфический набор оснований для применения мер ответственности, а также перечень санкций, которые по своему характеру существенно отличаются от санкций, используемых в иных видах юридической ответственности. Надлежащим исполнением обязанностей органами и лицами, облеченными властью, следует признать достижение конкретного позитивного результата, предусмотренного законом. Например, если Правительство должно выполнять свои обязанности таким образом, чтобы результаты его работы выражались в конкретных макроэкономических показателях, то имеющий место в стране рост инфляции может свидетельствовать о ненадлежащей работе Правительства. Другой пример: участившиеся пожары в школах и других детских учреждениях, повлекшие человеческие жертвы, свидетельствуют, в первую очередь, о ненадлежащем исполнении органами власти, ответственными за образование и пожарную охрану, своих полномочий, а также о необходимости применения к ним мер, в том числе конституционной ответственности.</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Традиционно в юридической литературе в качестве состава конституционно-правового деликта рассматривается нарушение Конституции РФ, федерального законодательства, конституций (уставов) и законодательства субъектов РФ и актов органов местного самоуправления. Однако основанием наступления конституционно-правовой ответственности может быть не только нарушение указанных актов, но и попрание конституционных принципов, что позволяет говорить о «латентном» характере конституционной ответственности. К примеру, общепризнанным в российской правовой практике считается институт «скрытых» полномочий Президента РФ и Правительства РФ. Соответственно, должна существовать и «скрытая» конституционная ответственности данных субъектов правоотношений за осуществление указанного типа полномочий. Данный тезис нашел свое подтверждение, в частности, в споре о полномочиях Президента РФ и Правительства РФ в процессе урегулирования Чеченского кризиса.</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Конструкция конституционно-правовой ответственности предполагает наделение субъекта правоотношения триадой институциональных характеристик, среди которых: компетенция (полномочия и предметы ведения); финансовое и иное ресурсное наполнение осуществления компетенции; ответственность за надлежащее осуществление компетенции. Отсутствие у субъекта правоотношений хотя бы одного института из приведенной триады делает привлечение его к ответственности безосновательным, не носящим характера общей и частной превенции, что характерно для любого вида юридической ответственности. С этой точки зрения, в частности, передача субъектам Российской Федерации значительного объема компетенции, т.н. «приближение власти к народу» и усиление их ответственности за надлежащее осуществление компетенции не принесет позитивных результатов без соответствующего финансового и иного ресурсного наполнения. Нельзя спускать «вниз» полномочия и ответственность, при этом уводя «наверх» финансы. Подобная схема противоречит всей логике государственного строительства.</w:t>
      </w:r>
    </w:p>
    <w:p>
      <w:pPr>
        <w:pStyle w:val="Normal"/>
        <w:keepNext w:val="true"/>
        <w:spacing w:lineRule="auto" w:line="360"/>
        <w:ind w:firstLine="708"/>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240"/>
        <w:ind w:hanging="0"/>
        <w:rPr>
          <w:rFonts w:ascii="Times New Roman" w:hAnsi="Times New Roman" w:cs="Times New Roman"/>
          <w:b/>
          <w:b/>
          <w:sz w:val="26"/>
        </w:rPr>
      </w:pPr>
      <w:r>
        <w:rPr>
          <w:rFonts w:cs="Times New Roman" w:ascii="Times New Roman" w:hAnsi="Times New Roman"/>
          <w:b/>
          <w:sz w:val="26"/>
        </w:rPr>
        <w:t xml:space="preserve">Законодательство Российской Федерации </w:t>
      </w:r>
    </w:p>
    <w:p>
      <w:pPr>
        <w:pStyle w:val="Normal"/>
        <w:keepNext w:val="true"/>
        <w:spacing w:lineRule="auto" w:line="240"/>
        <w:ind w:hanging="0"/>
        <w:rPr>
          <w:rFonts w:ascii="Times New Roman" w:hAnsi="Times New Roman" w:cs="Times New Roman"/>
          <w:b/>
          <w:b/>
          <w:sz w:val="26"/>
        </w:rPr>
      </w:pPr>
      <w:r>
        <w:rPr>
          <w:rFonts w:cs="Times New Roman" w:ascii="Times New Roman" w:hAnsi="Times New Roman"/>
          <w:b/>
          <w:sz w:val="26"/>
        </w:rPr>
        <w:t xml:space="preserve">о конституционной ответственности. </w:t>
      </w:r>
    </w:p>
    <w:p>
      <w:pPr>
        <w:pStyle w:val="Normal"/>
        <w:keepNext w:val="true"/>
        <w:spacing w:lineRule="auto" w:line="360"/>
        <w:ind w:firstLine="708"/>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firstLine="708"/>
        <w:rPr/>
      </w:pPr>
      <w:r>
        <w:rPr>
          <w:rFonts w:cs="Times New Roman" w:ascii="Times New Roman" w:hAnsi="Times New Roman"/>
          <w:b/>
          <w:sz w:val="26"/>
        </w:rPr>
        <w:t>З</w:t>
      </w:r>
      <w:r>
        <w:rPr>
          <w:rFonts w:cs="Times New Roman" w:ascii="Times New Roman" w:hAnsi="Times New Roman"/>
          <w:sz w:val="26"/>
        </w:rPr>
        <w:t>аконодательство Российской Федерации о конституционной ответственности нельзя ограничивать Конституцией РФ и федеральными конституционными законами. Несмотря на преимущественно конституционный характер этого типа ответственности, отдельные нормы, регулирующие данный институт, могут находиться и в иных нормативных правовых актах. Сегодняшняя иерархия законодательства в сфере конституционной ответственности выглядит следующим образом (по мере убывания юридической силы): 1) Конституция РФ; 2) федеральные конституционные законы; 3) федеральные законы (по предметам ведения Федерации и по предметам совместного ведения); 4) конституции,  уставы и законы субъектов РФ; 5) договоры между Федерацией и ее субъектами.</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Здесь сразу же необходимо оговориться, что при всей очевидности приведенной иерархии, она в известной мере условна. Так, согласно ч. 3 ст. 11 Конституции РФ в качестве инструментов разграничения предметов ведения и полномочий между Федерацией и ее субъектами указаны Конституция РФ, а также Федеративный и иные договоры о разграничении предметов ведения и полномочий. Это фактически означает, что при определенном истолковании данной конституционной нормы п.5 из приведенного выше перечня автоматически становится п.2 или 3, что коренным образом меняет весь ландшафт конституционно-правовой ответственности в ее территориальном измерении.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Данный пример в очередной раз подчеркивает тот факт, что реальное состояние законодательной базы конституционной ответственности далеко от идеала. Законодательство в сфере конституционной ответственности характеризуется: разрозненностью источников конституционной ответственности; предельно общим и неконкретным характером норм об ответственности; пробельностью.</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Указанные факторы повлекли за собой неудовлетворительную реализацию института конституционно-правовой ответственности на практике, что свидетельствует в пользу необходимости концептуального пересмотра существующей ныне иерархии нормативных правовых актов в сфере конституционной ответственности. Предлагаемая иерархия должна быть принципиально иной: 1) Конституция РФ; 2) Федеральный конституционный закон «О конституционной ответственности»; 3) иные федеральные конституционные законы; 4) иные нормативные правовые акты Российской Федерации и ее субъектов.</w:t>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Полноценная законодательная регламентация ответственности властных структур возможна только при согласованности мер данной ответственности со всей системой законодательства, что напрямую ставит вопрос о необходимости принятия федерального конституционного закона «О конституционной ответственности», призванного урегулировать вопросы ответственности именно властных структур. С учетом необходимости принятия данного закона процесс совершенствования законодательной базы конституционной ответственности может протекать в несколько этапов:</w:t>
      </w:r>
    </w:p>
    <w:p>
      <w:pPr>
        <w:pStyle w:val="Normal"/>
        <w:keepNext w:val="true"/>
        <w:numPr>
          <w:ilvl w:val="0"/>
          <w:numId w:val="2"/>
        </w:numPr>
        <w:spacing w:lineRule="auto" w:line="360"/>
        <w:ind w:left="0" w:firstLine="709"/>
        <w:rPr>
          <w:rFonts w:ascii="Times New Roman" w:hAnsi="Times New Roman" w:cs="Times New Roman"/>
          <w:sz w:val="26"/>
        </w:rPr>
      </w:pPr>
      <w:r>
        <w:rPr>
          <w:rFonts w:cs="Times New Roman" w:ascii="Times New Roman" w:hAnsi="Times New Roman"/>
          <w:sz w:val="26"/>
        </w:rPr>
        <w:t>внесение в Конституцию РФ поправок, свидетельствующих в пользу необходимости принятия федерального конституционного закона «О конституционной ответственности»;</w:t>
      </w:r>
    </w:p>
    <w:p>
      <w:pPr>
        <w:pStyle w:val="Normal"/>
        <w:keepNext w:val="true"/>
        <w:numPr>
          <w:ilvl w:val="0"/>
          <w:numId w:val="2"/>
        </w:numPr>
        <w:spacing w:lineRule="auto" w:line="360"/>
        <w:ind w:left="0" w:firstLine="709"/>
        <w:rPr>
          <w:rFonts w:ascii="Times New Roman" w:hAnsi="Times New Roman" w:cs="Times New Roman"/>
          <w:sz w:val="26"/>
        </w:rPr>
      </w:pPr>
      <w:r>
        <w:rPr>
          <w:rFonts w:cs="Times New Roman" w:ascii="Times New Roman" w:hAnsi="Times New Roman"/>
          <w:sz w:val="26"/>
        </w:rPr>
        <w:t>разработка и принятие федерального конституционного закона «О конституционной ответственности»;</w:t>
      </w:r>
    </w:p>
    <w:p>
      <w:pPr>
        <w:pStyle w:val="Normal"/>
        <w:keepNext w:val="true"/>
        <w:numPr>
          <w:ilvl w:val="0"/>
          <w:numId w:val="2"/>
        </w:numPr>
        <w:spacing w:lineRule="auto" w:line="360"/>
        <w:ind w:left="0" w:firstLine="709"/>
        <w:rPr>
          <w:rFonts w:ascii="Times New Roman" w:hAnsi="Times New Roman" w:cs="Times New Roman"/>
          <w:sz w:val="26"/>
        </w:rPr>
      </w:pPr>
      <w:r>
        <w:rPr>
          <w:rFonts w:cs="Times New Roman" w:ascii="Times New Roman" w:hAnsi="Times New Roman"/>
          <w:sz w:val="26"/>
        </w:rPr>
        <w:t xml:space="preserve">пересмотр Федерального закона «О Правительстве Российской Федерации» на предмет совершенствования закрепленной в нем модели ответственности Правительства как неудовлетворительной; </w:t>
      </w:r>
    </w:p>
    <w:p>
      <w:pPr>
        <w:pStyle w:val="Normal"/>
        <w:keepNext w:val="true"/>
        <w:numPr>
          <w:ilvl w:val="0"/>
          <w:numId w:val="2"/>
        </w:numPr>
        <w:spacing w:lineRule="auto" w:line="360"/>
        <w:ind w:left="0" w:firstLine="709"/>
        <w:rPr>
          <w:rFonts w:ascii="Times New Roman" w:hAnsi="Times New Roman" w:cs="Times New Roman"/>
          <w:sz w:val="26"/>
        </w:rPr>
      </w:pPr>
      <w:r>
        <w:rPr>
          <w:rFonts w:cs="Times New Roman" w:ascii="Times New Roman" w:hAnsi="Times New Roman"/>
          <w:sz w:val="26"/>
        </w:rPr>
        <w:t>разработка и принятие федерального закона «О Президенте Российской Федерации» с целью конкретизации конституционных статуса, прав, обязанностей и ответственности главы государства;</w:t>
      </w:r>
    </w:p>
    <w:p>
      <w:pPr>
        <w:pStyle w:val="Normal"/>
        <w:keepNext w:val="true"/>
        <w:numPr>
          <w:ilvl w:val="0"/>
          <w:numId w:val="2"/>
        </w:numPr>
        <w:spacing w:lineRule="auto" w:line="360"/>
        <w:ind w:left="0" w:firstLine="709"/>
        <w:rPr>
          <w:rFonts w:ascii="Times New Roman" w:hAnsi="Times New Roman" w:cs="Times New Roman"/>
          <w:sz w:val="26"/>
        </w:rPr>
      </w:pPr>
      <w:r>
        <w:rPr>
          <w:rFonts w:cs="Times New Roman" w:ascii="Times New Roman" w:hAnsi="Times New Roman"/>
          <w:sz w:val="26"/>
        </w:rPr>
        <w:t>доработка и принятие федерального закона «О процедурах преодоления разногласий и разрешения споров между органами государственной власти Российской Федерации и органами государственной власти субъектов Российской Федерации»;</w:t>
      </w:r>
    </w:p>
    <w:p>
      <w:pPr>
        <w:pStyle w:val="Normal"/>
        <w:keepNext w:val="true"/>
        <w:numPr>
          <w:ilvl w:val="0"/>
          <w:numId w:val="2"/>
        </w:numPr>
        <w:spacing w:lineRule="auto" w:line="360"/>
        <w:ind w:left="0" w:firstLine="709"/>
        <w:rPr>
          <w:rFonts w:ascii="Times New Roman" w:hAnsi="Times New Roman" w:cs="Times New Roman"/>
          <w:sz w:val="26"/>
        </w:rPr>
      </w:pPr>
      <w:r>
        <w:rPr>
          <w:rFonts w:cs="Times New Roman" w:ascii="Times New Roman" w:hAnsi="Times New Roman"/>
          <w:sz w:val="26"/>
        </w:rPr>
        <w:t>внесение в действующее законодательство целого ряда изменений и дополнений в целях устранения «лазеек» в монолитном корпусе конституционной ответственности;</w:t>
      </w:r>
    </w:p>
    <w:p>
      <w:pPr>
        <w:pStyle w:val="Normal"/>
        <w:keepNext w:val="true"/>
        <w:numPr>
          <w:ilvl w:val="0"/>
          <w:numId w:val="2"/>
        </w:numPr>
        <w:spacing w:lineRule="auto" w:line="360"/>
        <w:ind w:left="0" w:firstLine="709"/>
        <w:rPr>
          <w:rFonts w:ascii="Times New Roman" w:hAnsi="Times New Roman" w:cs="Times New Roman"/>
          <w:sz w:val="26"/>
        </w:rPr>
      </w:pPr>
      <w:r>
        <w:rPr>
          <w:rFonts w:cs="Times New Roman" w:ascii="Times New Roman" w:hAnsi="Times New Roman"/>
          <w:sz w:val="26"/>
        </w:rPr>
        <w:t>проведение мониторинга случаев публичной безответственности в действующем законодательстве и практике его применения.</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Последние пункты можно проиллюстрировать следующим примером. Пункт 4 ст. 3 Конституции РФ гласит, что «захват власти или присвоение властных полномочий преследуется по Федеральному закону». При этом Уголовный кодекс предусматривает ответственность за насильственные захват власти и удержание власти. Однако конституционная ответственность в данной сфере отсутствует, как отсутствует специальный федеральный закон, регулирующий данную сферу общественных отношений и содержащий ответы на ключевые вопросы осуществления власти в России: что считать присвоением либо захватом власти, какой орган правомочен выносить решения по факту наличия состава правонарушения, каковы права народа России как единственного источника власти и носителя суверенитета в данной сфере и др. В результате на сегодняшний день проблема ответственности власти перед народом остается неурегулированной, что в будущем способно повлечь за собой немало проблем, причем не только правового характера.</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В последние годы неоднократно предпринимались попытки законодательного закрепления отдельных институтов конституционно-правовой ответственности власти и ее представителей. Так, Федеральным законом от 19 июля 2000 года «О внесении изменений и дополнений в Федеральный закон «Об общих принципах организации законодательных (представительных) органов государственной власти субъектов Российской Федерации» введена ст.31 «Ответственность органов государственной власти субъектов Российской Федерации», где установлено, что в случае принятия органами государственной власти субъектов Российской Федерации нормативных правовых актов, противоречащих Конституции РФ, федеральным конституционным законам и федеральным законам и повлекших за собой массовые и грубые нарушения прав и свобод человека и гражданина, угрозу единству, территориальной целостности, национальной безопасности и обороноспособности Российской Федерации, единству правового и экономического пространства, органы государственной власти субъектов РФ несут ответственность в соответствии с Конституцией РФ и настоящим Федеральным законом. Кроме того, в указанный закон введена ст.29-1 «Ответственность должностных лиц органов исполнительной власти субъектов Российской Федерации», в соответствии с которой должностные лица органов исполнительной власти субъектов РФ несут ответственность, предусмотренную федеральными законами и законами субъектов РФ.</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Подобные нормы существуют и для муниципальных служащих. Так, Федеральным законом от 19 июля 2000 года «О внесении изменений и дополнений в Федеральный закон «Об общих принципах организации местного самоуправления в Российской Федерации» установлена ответственность представительного органа местного самоуправления за принятие (издание) нормативного правового акта, противоречащего федеральному законодательству Если указанный акт не отменен и это повлекло признанное судом нарушение (умаление) прав и свобод человека и гражданина или наступление иного вреда, то представительный орган местного самоуправления может быть распущен, полномочия главы муниципального образования могут быть досрочно прекращены путем отрешения его от должности.</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Приведенными выше нормами установлена конституционно-правовая ответственность органов публичной власти и должностных лиц за ненадлежащее осуществление полномочий в форме издания нормативно-правовых актов, противоречащих федеральным законам, и неисполнений решений суда об отмене данных актов, если это повлекло существенное нарушение прав и законных интересов граждан. Это только один из видов конституционно-правовых деликтов, к которым также могут быть отнесены: неисполнение либо ненадлежащее исполнение норм законодательства, создание препятствий для исполнения норм законодательства, а также принятие неэффективных, нерациональных и неразумных решений, повлекшие существенные нарушения прав и законных интересов граждан, общества, государства.</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 xml:space="preserve">Общее понятие конституционно-правового деликта и его разновидностей необходимо закрепить в первую очередь в Федеральном конституционном законе «О конституционной ответственности», а также в иных федеральных законах, в частности, регулирующих вопросы государственной и муниципальной службы. Очевидно, что предлагаемый к принятию федеральный конституционный закон способен в значительной степени сгладить противоречия, накопившиеся вследствие т.н. политического отчуждения государства, т.е. постоянно растущего дистанцирования властных структур от гражданского общества. </w:t>
      </w:r>
    </w:p>
    <w:p>
      <w:pPr>
        <w:pStyle w:val="Normal"/>
        <w:keepNext w:val="true"/>
        <w:spacing w:lineRule="auto" w:line="360"/>
        <w:ind w:firstLine="720"/>
        <w:rPr>
          <w:rFonts w:ascii="Times New Roman" w:hAnsi="Times New Roman" w:cs="Times New Roman"/>
          <w:sz w:val="26"/>
        </w:rPr>
      </w:pPr>
      <w:r>
        <w:rPr>
          <w:rFonts w:cs="Times New Roman" w:ascii="Times New Roman" w:hAnsi="Times New Roman"/>
          <w:sz w:val="26"/>
        </w:rPr>
        <w:t>В предлагаемом законе целесообразно отразить следующие вопросы: ответственность за захват власти и присвоение властных полномочий (согласно п. 4 ст. 3 Конституции РФ); отрешение от должности Президента РФ (ст. 93 Конституции); отставка Правительства РФ (п. 2 ст. 117 Конституции); возмещение ущерба, причиненного незаконными действиями (бездействием) органов государственной власти или должностных лиц (ст. 53 Конституции) и др. При этом в законе следует закрепить, что убытки, причиненные физическому или юридическому лицу в результате невыполнения взятых на себя государством конституционных обязательств, подлежат возмещению государством в полном объеме независимо от наличия вины.</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Структура федерального конституционного закона «О конституционной ответственности» может включать в себя следующие блоки: общие положения (цели закона, его правовая основа, основные понятия, в т.ч. понятие конституционной ответственности, принципы конституционной ответственности, основания наступления конституционной ответственности, субъекты конституционной ответственности и др.); ответственность государства в целом; ответственность высших органов государственной власти РФ; ответственность иных органов государственной власти РФ; ответственность субъектов РФ; ответственность органов местного самоуправления; ответственность должностных лиц; ответственность депутатов; механизмы реализации конституционной ответственности.</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В рамках построения действенных механизмов реализации предлагаемой концепции конституционной ответственности возможно создание некоего политического трибунала, формируемого высшими органами государственной власти Российской Федерации (Федеральным Собранием, Президентом, судебными органами) на паритетной основе. Функции данного трибунала могут заключаться в признании обвиняемого в совершении конституционного деликта виновным, в назначении наказания, а также в принятии решения об отстранении обвиняемого от должности.</w:t>
      </w:r>
    </w:p>
    <w:p>
      <w:pPr>
        <w:pStyle w:val="Heading2"/>
        <w:keepNext w:val="true"/>
        <w:spacing w:lineRule="auto" w:line="360"/>
        <w:ind w:firstLine="708"/>
        <w:jc w:val="both"/>
        <w:rPr>
          <w:rFonts w:ascii="Times New Roman" w:hAnsi="Times New Roman" w:cs="Times New Roman"/>
          <w:sz w:val="26"/>
        </w:rPr>
      </w:pPr>
      <w:r>
        <w:rPr>
          <w:rFonts w:cs="Times New Roman" w:ascii="Times New Roman" w:hAnsi="Times New Roman"/>
          <w:sz w:val="26"/>
        </w:rPr>
      </w:r>
    </w:p>
    <w:p>
      <w:pPr>
        <w:pStyle w:val="Heading2"/>
        <w:keepNext w:val="true"/>
        <w:spacing w:lineRule="auto" w:line="240"/>
        <w:ind w:hanging="0"/>
        <w:jc w:val="both"/>
        <w:rPr/>
      </w:pPr>
      <w:r>
        <w:rPr>
          <w:rFonts w:cs="Times New Roman" w:ascii="Times New Roman" w:hAnsi="Times New Roman"/>
          <w:sz w:val="26"/>
        </w:rPr>
        <w:t>О</w:t>
      </w:r>
      <w:r>
        <w:rPr>
          <w:rFonts w:cs="Times New Roman" w:ascii="Times New Roman" w:hAnsi="Times New Roman"/>
          <w:caps w:val="false"/>
          <w:smallCaps w:val="false"/>
          <w:sz w:val="26"/>
        </w:rPr>
        <w:t xml:space="preserve">тветственность в системе федеративных </w:t>
      </w:r>
    </w:p>
    <w:p>
      <w:pPr>
        <w:pStyle w:val="Heading2"/>
        <w:keepNext w:val="true"/>
        <w:spacing w:lineRule="auto" w:line="240"/>
        <w:ind w:hanging="0"/>
        <w:jc w:val="both"/>
        <w:rPr>
          <w:rFonts w:ascii="Times New Roman" w:hAnsi="Times New Roman" w:cs="Times New Roman"/>
          <w:caps w:val="false"/>
          <w:smallCaps w:val="false"/>
          <w:sz w:val="26"/>
        </w:rPr>
      </w:pPr>
      <w:r>
        <w:rPr>
          <w:rFonts w:cs="Times New Roman" w:ascii="Times New Roman" w:hAnsi="Times New Roman"/>
          <w:caps w:val="false"/>
          <w:smallCaps w:val="false"/>
          <w:sz w:val="26"/>
        </w:rPr>
        <w:t xml:space="preserve">отношений: сравнительный опыт. </w:t>
      </w:r>
    </w:p>
    <w:p>
      <w:pPr>
        <w:pStyle w:val="Heading2"/>
        <w:keepNext w:val="true"/>
        <w:spacing w:lineRule="auto" w:line="360"/>
        <w:ind w:firstLine="708"/>
        <w:jc w:val="both"/>
        <w:rPr>
          <w:rFonts w:ascii="Times New Roman" w:hAnsi="Times New Roman" w:cs="Times New Roman"/>
          <w:b w:val="false"/>
          <w:b w:val="false"/>
          <w:caps w:val="false"/>
          <w:smallCaps w:val="false"/>
          <w:sz w:val="26"/>
        </w:rPr>
      </w:pPr>
      <w:r>
        <w:rPr>
          <w:rFonts w:cs="Times New Roman" w:ascii="Times New Roman" w:hAnsi="Times New Roman"/>
          <w:b w:val="false"/>
          <w:caps w:val="false"/>
          <w:smallCaps w:val="false"/>
          <w:sz w:val="26"/>
        </w:rPr>
      </w:r>
    </w:p>
    <w:p>
      <w:pPr>
        <w:pStyle w:val="Heading2"/>
        <w:keepNext w:val="true"/>
        <w:spacing w:lineRule="auto" w:line="360"/>
        <w:ind w:firstLine="708"/>
        <w:jc w:val="both"/>
        <w:rPr>
          <w:rFonts w:ascii="Times New Roman" w:hAnsi="Times New Roman" w:cs="Times New Roman"/>
          <w:b w:val="false"/>
          <w:b w:val="false"/>
          <w:caps w:val="false"/>
          <w:smallCaps w:val="false"/>
          <w:sz w:val="26"/>
        </w:rPr>
      </w:pPr>
      <w:r>
        <w:rPr>
          <w:rFonts w:cs="Times New Roman" w:ascii="Times New Roman" w:hAnsi="Times New Roman"/>
          <w:b w:val="false"/>
          <w:caps w:val="false"/>
          <w:smallCaps w:val="false"/>
          <w:sz w:val="26"/>
        </w:rPr>
        <w:t xml:space="preserve">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 184-ФЗ впервые в новейшей истории России закрепил на законодательном уровне институт федерального вмешательства, столь необходимый сегодня именно в свете совершенствования механизмов конституционно-правовой ответственности. Аналогичные нормы в отношении органов и должностных лиц местного самоуправления содержатся в федеральном законе «Об общих принципах организации местного самоуправления в Российской Федерации». </w:t>
      </w:r>
    </w:p>
    <w:p>
      <w:pPr>
        <w:pStyle w:val="Heading2"/>
        <w:keepNext w:val="true"/>
        <w:spacing w:lineRule="auto" w:line="360"/>
        <w:ind w:firstLine="708"/>
        <w:jc w:val="both"/>
        <w:rPr/>
      </w:pPr>
      <w:r>
        <w:rPr>
          <w:rFonts w:cs="Times New Roman" w:ascii="Times New Roman" w:hAnsi="Times New Roman"/>
          <w:b w:val="false"/>
          <w:caps w:val="false"/>
          <w:smallCaps w:val="false"/>
          <w:sz w:val="26"/>
        </w:rPr>
        <w:t>Институт федерального вмешательства (федеральной интервенции) распространен в законодательстве большинства федераций мира, самим фактом своего существования удерживая политиков от безответственных экспериментов. В ФРГ, например, «если земля не выполняет возложенных на нее основным законом или другим федеральным законом федеральных обязанностей, федеральное правительство с согласия бундесрата может принять необходимые меры, чтобы в порядке федерального принуждения побудить землю к выполнению своих обязанностей» (ст. 37 Основного закона ФРГ). В Аргентине «федеральное правительство осуществляет вмешательство в дела провинций для того, чтобы гарантировать республиканскую форму правления или отразить вторжение извне, а также по просьбе установленных властей провинций для их поддержания или восстановления, если они были свергнуты в результате мятежа или нападения другой провинции» (ст. 6 Конституции Аргентины)</w:t>
      </w:r>
      <w:r>
        <w:rPr>
          <w:rFonts w:cs="Times New Roman" w:ascii="Times New Roman" w:hAnsi="Times New Roman"/>
          <w:b w:val="false"/>
          <w:sz w:val="26"/>
        </w:rPr>
        <w:t xml:space="preserve">.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Сфера же федерального вмешательства в Бразилии вообще представляется практически безграничной. Там «Республика не может вмешиваться в дела Штатов или Федерального округа за исключением случаев: сохранения целостности государства; иностранной интервенции или интервенции одного субъекта Федерации в другой; серьезного нарушения общественного порядка; обеспечения свободной деятельности ветвей власти в субъектах Федерации; реорганизации финансов субъекта Федерации, который прекратил платежи консолидированного долга за более чем два последовательных года, за исключением случаев форс мажорных обстоятельств; обеспечения действия федерального закона, судебного ордера или судебного решения; обеспечения следующих конституционных принципов: республиканской формы правления, представительной системы и демократического порядка, прав человека,  муниципальной автономии и отчетности правительства» (ст. 34 Конституции Бразилии). </w:t>
      </w:r>
    </w:p>
    <w:p>
      <w:pPr>
        <w:pStyle w:val="2"/>
        <w:keepNext w:val="true"/>
        <w:spacing w:lineRule="auto" w:line="360"/>
        <w:ind w:left="0" w:firstLine="709"/>
        <w:rPr>
          <w:rFonts w:ascii="Times New Roman" w:hAnsi="Times New Roman" w:cs="Times New Roman"/>
          <w:b w:val="false"/>
          <w:b w:val="false"/>
          <w:sz w:val="26"/>
        </w:rPr>
      </w:pPr>
      <w:r>
        <w:rPr>
          <w:rFonts w:cs="Times New Roman" w:ascii="Times New Roman" w:hAnsi="Times New Roman"/>
          <w:b w:val="false"/>
          <w:sz w:val="26"/>
        </w:rPr>
        <w:t>Интересен швейцарский опыт федеральной интервенции. Здесь «в случае внутренних беспорядков… правительство угрожаемого кантона должно немедленно известить об этом Федеральный совет с тем, чтобы он принял необходимые меры в пределах своей компетенции… В неотложных случаях правительство… уполномочивается призвать на помощь другие кантоны, которые обязаны оказать эту помощь. Если правительство кантона не в состоянии призвать на помощь, то компетентные федеральные власти могут вмешаться без просьбы о том; они обязаны это сделать, если безопасность Конфедерации находится под угрозой… Кантон, призвавший на помощь или вызвавший вмешательство, несет расходы, если ввиду особых обстоятельств Федеральное собрание не решит иначе» (ст. 16 Конституции Швейцарии). Думается, что последнее положение было бы весьма уместным и для российской конституционной модели.</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 xml:space="preserve">При рассмотрении различных конституционных моделей федеральной интервенции следует, однако, помнить о том, что в данном вопросе существенную роль играют не столько особенности конституционного или даже законодательного закрепления этого института, сколько практика и традиции его применения. Так, например, «мягкое» федеральное вмешательство несколько раз применялось в США, причем весьма последовательно, в то время как «жесткие» по форме институты носят преимущественно превентивный характер и для применения практически не предназначены. </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Наибольшая «плотность» случаев федерального вмешательства отмечается в странах т.н. третьего мира, характеризующихся политической нестабильностью (Индия, Пакистан, Нигерия, страны Латинской Америки). Однако с повышением темпов их экономического развития количество эпизодов вмешательства стремительно идет на убыль. Если в 19-м веке в Аргентине наблюдалось более двухсот случаев федерального вмешательства, то в 20-м данный институт практически исчезает из практики, хотя, безусловно, было бы преждевременным говорить о его абсолютной непригодности для решения современных внутриполитических проблем.</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 xml:space="preserve">Какие же специфические особенности характерны для федерального вмешательства «по-российски»? Те же, что и для любых других институтов конституционно-правовой ответственности, а именно, - отсутствие адекватной законодательной базы, сопряженное со специфической практикой применения. Следует отметить, что в российском законодательстве отсутствует даже само определение данного института ответственности. Регулярно и масштабно используемое, в том числе на Северном Кавказе, федеральное вмешательство вплоть до 2000 года (т.е. времени принятия поправок к Федеральному закону № 184-ФЗ) было практически нелегитимизировано, т.е. при фактическом применении, юридически оно именовалось неясным с правовой точки зрения термином «наведение конституционного порядка», что повлекло за собой целый ряд политико-правовых коллизий.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Федеральное вмешательство в России долгое время существовало исключительно в рамках правовой позиции Конституционного Суда РФ, выраженной в 1995 году в процессе рассмотрения т.н. «чеченского дела». Конституционный Суд осторожно констатировал наличие у Президента РФ в рамках ч. 2 ст. 80 Конституции РФ т.н. «скрытых полномочий» по охране суверенитета Российской Федерации, ее независимости и государственной целостности, а также по обеспечению согласованного функционирования и взаимодействия органов государственной власти. Таким образом, юридическая база под федеральное вмешательство была подведена путем казуального толкования Конституции, и такое положение дел сохранялось вплоть до принятия поправок к Федеральному закону № 184-ФЗ.</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Безусловно, идеальным вариантом закрепления подобного института ответственности субъектов Федерации является норма Конституции РФ, однако, принимая во внимание объективные трудности пересмотра действующей Конституции, Закон все-таки делает шаг вперед в развитии конституционно-правовой ответственности. Однако к Закону в его нынешнем виде существует немало претензий, заставляющими взглянуть на проблему ответственности с несколько иной точки зрения. </w:t>
      </w:r>
    </w:p>
    <w:p>
      <w:pPr>
        <w:pStyle w:val="Normal"/>
        <w:keepNext w:val="true"/>
        <w:spacing w:lineRule="auto" w:line="360"/>
        <w:ind w:firstLine="708"/>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240"/>
        <w:ind w:hanging="0"/>
        <w:jc w:val="left"/>
        <w:rPr>
          <w:rFonts w:ascii="Times New Roman" w:hAnsi="Times New Roman" w:cs="Times New Roman"/>
          <w:b/>
          <w:b/>
          <w:sz w:val="26"/>
        </w:rPr>
      </w:pPr>
      <w:r>
        <w:rPr>
          <w:rFonts w:cs="Times New Roman" w:ascii="Times New Roman" w:hAnsi="Times New Roman"/>
          <w:b/>
          <w:sz w:val="26"/>
        </w:rPr>
        <w:t xml:space="preserve">Современное состояние института конституционной </w:t>
      </w:r>
    </w:p>
    <w:p>
      <w:pPr>
        <w:pStyle w:val="Normal"/>
        <w:keepNext w:val="true"/>
        <w:spacing w:lineRule="auto" w:line="240"/>
        <w:ind w:hanging="0"/>
        <w:jc w:val="left"/>
        <w:rPr/>
      </w:pPr>
      <w:r>
        <w:rPr>
          <w:rFonts w:cs="Times New Roman" w:ascii="Times New Roman" w:hAnsi="Times New Roman"/>
          <w:b/>
          <w:sz w:val="26"/>
        </w:rPr>
        <w:t>ответственности субъектов Российской Федерации.</w:t>
      </w:r>
      <w:r>
        <w:rPr>
          <w:rFonts w:cs="Times New Roman" w:ascii="Times New Roman" w:hAnsi="Times New Roman"/>
          <w:sz w:val="26"/>
        </w:rPr>
        <w:t xml:space="preserve"> </w:t>
      </w:r>
    </w:p>
    <w:p>
      <w:pPr>
        <w:pStyle w:val="Normal"/>
        <w:keepNext w:val="true"/>
        <w:spacing w:lineRule="auto" w:line="360"/>
        <w:ind w:firstLine="708"/>
        <w:rPr>
          <w:rFonts w:ascii="Times New Roman" w:hAnsi="Times New Roman" w:cs="Times New Roman"/>
          <w:sz w:val="26"/>
        </w:rPr>
      </w:pPr>
      <w:r>
        <w:rPr>
          <w:rFonts w:cs="Times New Roman" w:ascii="Times New Roman" w:hAnsi="Times New Roman"/>
          <w:sz w:val="26"/>
        </w:rPr>
      </w:r>
    </w:p>
    <w:p>
      <w:pPr>
        <w:pStyle w:val="Normal"/>
        <w:keepNext w:val="true"/>
        <w:spacing w:lineRule="auto" w:line="360"/>
        <w:ind w:firstLine="708"/>
        <w:rPr/>
      </w:pPr>
      <w:r>
        <w:rPr>
          <w:rFonts w:cs="Times New Roman" w:ascii="Times New Roman" w:hAnsi="Times New Roman"/>
          <w:b/>
          <w:i/>
          <w:sz w:val="26"/>
        </w:rPr>
        <w:t xml:space="preserve">Первое. </w:t>
      </w:r>
      <w:r>
        <w:rPr>
          <w:rFonts w:cs="Times New Roman" w:ascii="Times New Roman" w:hAnsi="Times New Roman"/>
          <w:sz w:val="26"/>
        </w:rPr>
        <w:t xml:space="preserve">Федеральный закон № 184-ФЗ содержит противоречие в указании оснований ответственности органов государственной власти субъектов РФ. Закон закрепляет, что органы государственной власти субъектов РФ несут ответственность в случае принятия ими нормативных правовых актов, противоречащих Конституции РФ и федеральным законам, и, кроме того, повлекших за собой массовые и грубые нарушения прав и свобод человека и гражданина, угрозу единству, территориальной целостности, национальной безопасности, обороноспособности, единству правового и экономического пространства Российской Федерации. Установление подобной нормы в Законе вполне обоснованно, так как федеральный центр должен реагировать не столько на нарушение субъектами РФ федерального законодательства, сколько на покушение с их стороны на основы конституционного строя России, закрепленные в главе 1 Конституции РФ. Именно в этом заключается смысл федерального вмешательства, подтвержденный опытом других федеративных государств. </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 xml:space="preserve">Однако тут же самим Законом приводится иной, отличный от приведенного выше, перечень оснований наступления ответственности представительных органов власти субъектов РФ, который включает в себя: создание препятствий для реализации закрепленных Конституцией РФ и федеральными законами полномочий федеральных органов государственной власти, органов местного самоуправления, а также нарушение прав и свобод человека и прав и охраняемых законом интересов юридических лиц, что неправомерно расширяет сферу ответственности представительных (законодательных) органов государственной власти субъектов РФ.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Аналогичная ситуация сложилась и в сфере ответственности высшего должностного лица субъекта Федерации и органов государственной власти субъектов РФ в связи с приведением уже существующего законодательства субъектов РФ в соответствие с Конституцией и законодательством РФ. Подобное противоречие в тексте Закона, а также неоправданное расширение перечня оснований наступления ответственности органов государственной власти субъектов РФ недопустимо.</w:t>
      </w:r>
    </w:p>
    <w:p>
      <w:pPr>
        <w:pStyle w:val="Normal"/>
        <w:keepNext w:val="true"/>
        <w:spacing w:lineRule="auto" w:line="360"/>
        <w:ind w:firstLine="709"/>
        <w:rPr/>
      </w:pPr>
      <w:r>
        <w:rPr>
          <w:rFonts w:cs="Times New Roman" w:ascii="Times New Roman" w:hAnsi="Times New Roman"/>
          <w:sz w:val="26"/>
        </w:rPr>
        <w:t xml:space="preserve"> </w:t>
      </w:r>
      <w:r>
        <w:rPr>
          <w:rFonts w:cs="Times New Roman" w:ascii="Times New Roman" w:hAnsi="Times New Roman"/>
          <w:b/>
          <w:i/>
          <w:sz w:val="26"/>
        </w:rPr>
        <w:t xml:space="preserve">Второе. </w:t>
      </w:r>
      <w:r>
        <w:rPr>
          <w:rFonts w:cs="Times New Roman" w:ascii="Times New Roman" w:hAnsi="Times New Roman"/>
          <w:sz w:val="26"/>
        </w:rPr>
        <w:t>Законом устанавливается «срок давности», в течение которого Президент РФ выносит предупреждение законодательному органу субъекта РФ или вносит в Государственную Думу проект федерального закона о его роспуске (1 год со дня решения суда), а также выносит предупреждение высшему должностному лицу субъекта РФ (6 месяцев). Представляется, что установление таких сроков противоречит основной направленности института федерального вмешательства, а именно - оперативному реагированию на нарушение прав и свобод человека, угрозу единству и территориальной целостности Российской Федерации. Широко известен и тезис о том, что наказание должно быть не столько жестким, сколько неотвратимым. Очевидно, что если в каком-либо субъекте Федерации возникает реальная угроза основным конституционным ценностям, Президент РФ должен немедленно реагировать на события, а не ждать по своему усмотрению год или полгода, в результате чего процедура федерального вмешательства может растянуться на период до двух лет, а то и вообще не состояться по причине изменившихся обстоятельств. Представляется, что «срок давности» должен быть существенно меньше.</w:t>
      </w:r>
    </w:p>
    <w:p>
      <w:pPr>
        <w:pStyle w:val="Normal"/>
        <w:keepNext w:val="true"/>
        <w:spacing w:lineRule="auto" w:line="360"/>
        <w:ind w:firstLine="709"/>
        <w:rPr/>
      </w:pPr>
      <w:r>
        <w:rPr>
          <w:rFonts w:cs="Times New Roman" w:ascii="Times New Roman" w:hAnsi="Times New Roman"/>
          <w:b/>
          <w:i/>
          <w:sz w:val="26"/>
        </w:rPr>
        <w:t>Третье.</w:t>
      </w:r>
      <w:r>
        <w:rPr>
          <w:rFonts w:cs="Times New Roman" w:ascii="Times New Roman" w:hAnsi="Times New Roman"/>
          <w:sz w:val="26"/>
        </w:rPr>
        <w:t xml:space="preserve"> В Законе плохо прописан порядок урегулирования политико-правовых коллизий, возникающих в субъекте Федерации после роспуска законодательного органа государственной власти или отрешения от должности высшего должностного лица. Например, не совсем ясно, кто и в каком порядке должен созывать представительный (законодательный) орган государственной власти субъекта РФ нового состава после роспуска предыдущего состава, если высшее должностное лицо субъекта РФ также отрешено от должности? Сколько раз может быть распущен законодательный орган или отрешено от должности высшее должностное лицо субъекта РФ по одному и тому же основанию? Что делать, если позиция вновь сформированных органов власти субъекта РФ аналогична позиции уже распущенных органов? Каким образом будет происходить приведение нормативных правовых актов субъектов РФ в соответствие с Конституцией и законодательством РФ в связи с формированием нового состава законодательного органа или избрания высшего должностного лица субъекта РФ взамен распущенного (отрешенного)? Как соотносятся сроки, предусмотренные Законом, с естественной ротацией органов государственной власти субъектов РФ, со сроками выборов, закрепленными законодательством субъектов РФ? </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Отсутствие ответов на эти вопросы может привести как к низкой эффективности Закона (например, высшие должностные лица субъекта РФ будут меняться, а противоречащий Конституции РФ закон субъекта РФ так и не прекратит своего действия), так и к политической нестабильности в ряде российских регионов (неоднократное отстранение от должности выборных руководителей субъекта РФ по одному и тому же основанию вряд ли позитивно скажется на отношении населения региона по отношению к федеральному центру).</w:t>
      </w:r>
    </w:p>
    <w:p>
      <w:pPr>
        <w:pStyle w:val="TextBodyIndent"/>
        <w:keepNext w:val="true"/>
        <w:spacing w:lineRule="auto" w:line="360"/>
        <w:rPr/>
      </w:pPr>
      <w:r>
        <w:rPr>
          <w:rFonts w:cs="Times New Roman" w:ascii="Times New Roman" w:hAnsi="Times New Roman"/>
          <w:sz w:val="26"/>
        </w:rPr>
        <w:t xml:space="preserve"> </w:t>
      </w:r>
      <w:r>
        <w:rPr>
          <w:rFonts w:cs="Times New Roman" w:ascii="Times New Roman" w:hAnsi="Times New Roman"/>
          <w:b/>
          <w:i/>
          <w:sz w:val="26"/>
        </w:rPr>
        <w:t xml:space="preserve">Четвертое. </w:t>
      </w:r>
      <w:r>
        <w:rPr>
          <w:rFonts w:cs="Times New Roman" w:ascii="Times New Roman" w:hAnsi="Times New Roman"/>
          <w:sz w:val="26"/>
        </w:rPr>
        <w:t>Закон предусматривает, что органы государственной власти субъектов РФ обязаны обеспечивать соответствие собственного законодательства Конституции и законодательству Российской Федерации. Однако здесь же указано, что республики обеспечивают соответствие федеральному законодательству только собственных конституций и законов, в то время как иные субъекты Федерации должны обеспечивать соответствие уставов, законов и иных нормативных правовых актов. В результате сфера ответственности республик гораздо уже аналогичной сферы прочих субъектов Федерации, что не только противоречит конституционным нормам о равноправии субъектов РФ, но и провоцирует «трения» в отношениях субъектов Федерации между собой, а также с федеральным центром.</w:t>
      </w:r>
    </w:p>
    <w:p>
      <w:pPr>
        <w:pStyle w:val="Normal"/>
        <w:keepNext w:val="true"/>
        <w:spacing w:lineRule="auto" w:line="360"/>
        <w:ind w:firstLine="709"/>
        <w:rPr/>
      </w:pPr>
      <w:r>
        <w:rPr>
          <w:rFonts w:cs="Times New Roman" w:ascii="Times New Roman" w:hAnsi="Times New Roman"/>
          <w:b/>
          <w:i/>
          <w:sz w:val="26"/>
        </w:rPr>
        <w:t xml:space="preserve">Пятое. </w:t>
      </w:r>
      <w:r>
        <w:rPr>
          <w:rFonts w:cs="Times New Roman" w:ascii="Times New Roman" w:hAnsi="Times New Roman"/>
          <w:sz w:val="26"/>
        </w:rPr>
        <w:t xml:space="preserve"> Закон предусматривает, что Президент РФ может назначить временно исполняющего обязанности высшего должностного лица субъекта РФ в случае, если законодательством субъекта РФ не установлен порядок временного исполнения обязанностей высшего должностного лица. Однако очевидно, что в случае нежелания Президента РФ назначить временно исполняющего обязанности в субъекте Федерации наступит безвластие. Представляется, что в данном случае Президент РФ должен назначить временно исполняющего обязанности высшего должностного лица субъекта РФ с целью обеспечения непрерывности осуществления государственной власти в субъекте Российской Федерации.</w:t>
      </w:r>
    </w:p>
    <w:p>
      <w:pPr>
        <w:pStyle w:val="Normal"/>
        <w:keepNext w:val="true"/>
        <w:spacing w:lineRule="auto" w:line="360"/>
        <w:ind w:firstLine="709"/>
        <w:rPr/>
      </w:pPr>
      <w:r>
        <w:rPr>
          <w:rFonts w:cs="Times New Roman" w:ascii="Times New Roman" w:hAnsi="Times New Roman"/>
          <w:b/>
          <w:i/>
          <w:sz w:val="26"/>
        </w:rPr>
        <w:t xml:space="preserve">Пятое. </w:t>
      </w:r>
      <w:r>
        <w:rPr>
          <w:rFonts w:cs="Times New Roman" w:ascii="Times New Roman" w:hAnsi="Times New Roman"/>
          <w:sz w:val="26"/>
        </w:rPr>
        <w:t xml:space="preserve">По части определения судебных органов, уполномоченных рассматривать дела о нарушении органами государственной власти субъектов РФ Конституции и законодательства РФ, Закон характеризуется туманностью. Судебным органам отводится решающая роль при определении факта нарушения органами власти субъекта Федерации федеральных Конституции и законодательства, однако, при указании на судебные органы Закон ограничивается термином «соответствующий суд». Этого явно недостаточно для определения конкретного суда, уполномоченного выносить решения по столь важным для федеративного устройства России вопросам. Согласно Федеральному конституционному закону «О судебной системе Российской Федерации» перечень федеральных судов и судов субъектов РФ достаточно обширен. Кроме того, под «соответствующим судом» может скрываться и какой-либо международный судебный орган.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В Законе необходимо более четкое закрепление перечня судов, уполномоченных участвовать в процессе привлечения к ответственности органов государственной власти субъектов РФ и их должностных лиц, а также процедур рассмотрения судами дел о признании актов субъектов РФ противоречащими Конституции и законодательству РФ. Поскольку данные предложения относятся к деятельности судебной власти в целом, можно было бы урегулировать их отдельным федеральным законом. Учитывая тот факт, что современная судебная система России мало приспособлена для решения такого рода дел, представляется своевременным создание в ее рамках подсистемы административной юстиции, предназначенной для решения в т.ч. вопросов права. Сегодняшняя правовая неурегулированность судебных аспектов федерального вмешательства в состоянии извратить его смысл на противоположный: из обеспечительного механизма справедливой ответственности он превратится в карательный инструмент.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Рассмотрение Федерального закона № 184-ФЗ в качестве одного из элементов концепции реформирования государственной власти в России свидетельствует о неэффективности предложенных Законом мер ответственности субъектов Федерации. </w:t>
      </w:r>
    </w:p>
    <w:p>
      <w:pPr>
        <w:pStyle w:val="Normal"/>
        <w:keepNext w:val="true"/>
        <w:spacing w:lineRule="auto" w:line="360"/>
        <w:ind w:firstLine="709"/>
        <w:rPr/>
      </w:pPr>
      <w:r>
        <w:rPr>
          <w:rFonts w:cs="Times New Roman" w:ascii="Times New Roman" w:hAnsi="Times New Roman"/>
          <w:b/>
          <w:i/>
          <w:sz w:val="26"/>
        </w:rPr>
        <w:t>Первое.</w:t>
      </w:r>
      <w:r>
        <w:rPr>
          <w:rFonts w:cs="Times New Roman" w:ascii="Times New Roman" w:hAnsi="Times New Roman"/>
          <w:sz w:val="26"/>
        </w:rPr>
        <w:t xml:space="preserve"> Вся система власти, начиная от федерального уровня власти и заканчивая местным самоуправлением, должна быть симметричной. Все органы государственной власти, все ее ветви и уровни должны обладать таким комплексом прав, обязанностей и ответственности, который обеспечивал бы равновесие системы власти. Установление ответственности органов государственной власти субъектов РФ и местного самоуправления за нарушение Конституции и законодательства Российской Федерации - это только один из элементов данной системы, который вряд ли будет эффективен без установления аналогичной ответственности на федеральном уровне.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Так, за последние годы федеральным законодателем было принято значительное количество низкокачественных законов, противоречащих Конституции РФ, не обеспеченных должным финансовым и иным ресурсным наполнением, повлекших возникновение сравнимого с консолидированным бюджетом Российской Федерации необеспеченного федерального мандата и нанесших немалый ущерб гражданам России. Однако он не понес никакой ответственности, ибо нигде не прописан ее механизм. То же относится и к другим ветвям власти. В то же время, без установления симметричной системы ответственности за нарушение Конституции РФ и федеральных законов на федеральном, региональном и местном уровнях единая «вертикаль власти» не будет работать на превращение России в правовое государство.</w:t>
      </w:r>
    </w:p>
    <w:p>
      <w:pPr>
        <w:pStyle w:val="Normal"/>
        <w:keepNext w:val="true"/>
        <w:spacing w:lineRule="auto" w:line="360"/>
        <w:ind w:firstLine="709"/>
        <w:rPr/>
      </w:pPr>
      <w:r>
        <w:rPr>
          <w:rFonts w:cs="Times New Roman" w:ascii="Times New Roman" w:hAnsi="Times New Roman"/>
          <w:b/>
          <w:i/>
          <w:sz w:val="26"/>
        </w:rPr>
        <w:t>Второе.</w:t>
      </w:r>
      <w:r>
        <w:rPr>
          <w:rFonts w:cs="Times New Roman" w:ascii="Times New Roman" w:hAnsi="Times New Roman"/>
          <w:b/>
          <w:sz w:val="26"/>
        </w:rPr>
        <w:t xml:space="preserve"> </w:t>
      </w:r>
      <w:r>
        <w:rPr>
          <w:rFonts w:cs="Times New Roman" w:ascii="Times New Roman" w:hAnsi="Times New Roman"/>
          <w:sz w:val="26"/>
        </w:rPr>
        <w:t xml:space="preserve">Перераспределение властных полномочий, которое происходит в ходе совершенствования механизмов ответственности субъектов РФ, нарушает существующую сегодня в России систему сдержек и противовесов как по вертикали, так и по горизонтали. Произвольное использование федерального вмешательства, манипулирование данным институтом могут привести к тому, что непропорционально резко возрастут полномочия президентской ветви власти. На фоне обширных полномочий, и так предоставленных Президенту Конституцией РФ, существует большой риск выхолащивания политического влияния других ветвей власти. </w:t>
      </w:r>
    </w:p>
    <w:p>
      <w:pPr>
        <w:pStyle w:val="Normal"/>
        <w:keepNext w:val="true"/>
        <w:spacing w:lineRule="auto" w:line="360"/>
        <w:ind w:firstLine="709"/>
        <w:rPr/>
      </w:pPr>
      <w:r>
        <w:rPr>
          <w:rFonts w:cs="Times New Roman" w:ascii="Times New Roman" w:hAnsi="Times New Roman"/>
          <w:b/>
          <w:i/>
          <w:sz w:val="26"/>
        </w:rPr>
        <w:t>Третье.</w:t>
      </w:r>
      <w:r>
        <w:rPr>
          <w:rFonts w:cs="Times New Roman" w:ascii="Times New Roman" w:hAnsi="Times New Roman"/>
          <w:sz w:val="26"/>
        </w:rPr>
        <w:t xml:space="preserve"> О реальной опасности нарушения системы сдержек и противовесов говорит и та роль, которая отводится в новой схеме политических координат судебной системе. Судебные органы наделяются решающими полномочиями при возбуждении процедуры федерального вмешательства. Однако судебная система Российской Федерации в настоящее время находится в плачевном состоянии. Материально-техническое оснащение судов оставляет желать лучшего. По некоторым данным 60-80 % кадров судейского корпуса до сих пор не получило президентского назначения и имеет статус «исполняющих обязанности», что делает судей в известной степени зависимыми. Очевидно, что судебным органам в их нынешнем виде будет сложно гарантировать конституционность и законность процедуры федерального вмешательства, а заодно и политическое равновесие в предлагаемой модели разделения властей. </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Существующая в России модель конституционно-правовой ответственности нуждается в концептуальном переосмыслении. Уже давно предлагаются и включение в действующую Конституцию РФ норм об ответственности субъектов РФ, и принятие федерального конституционного закона «О конституционной ответственности», но в силу не столько формальных (сложность изменения Конституции), сколько сущностных противоречий со сложившейся в стране политической конъюнктурой, на сегодняшний день ждать разрешения проблемы обеспечения адекватных и эффективных механизмов конституционной ответственности не приходится. Вряд ли удастся создать в России нормально функционирующую модель ответственности, не опирающуюся на реально действующие демократические институты и развитое гражданское общество. </w:t>
      </w:r>
    </w:p>
    <w:p>
      <w:pPr>
        <w:pStyle w:val="Normal"/>
        <w:keepNext w:val="true"/>
        <w:spacing w:lineRule="auto" w:line="360"/>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240"/>
        <w:ind w:hanging="0"/>
        <w:jc w:val="left"/>
        <w:rPr>
          <w:rFonts w:ascii="Times New Roman" w:hAnsi="Times New Roman" w:cs="Times New Roman"/>
          <w:b/>
          <w:b/>
          <w:sz w:val="26"/>
        </w:rPr>
      </w:pPr>
      <w:r>
        <w:rPr>
          <w:rFonts w:cs="Times New Roman" w:ascii="Times New Roman" w:hAnsi="Times New Roman"/>
          <w:b/>
          <w:sz w:val="26"/>
        </w:rPr>
        <w:t xml:space="preserve">Отдельные виды конституционной ответственности </w:t>
      </w:r>
    </w:p>
    <w:p>
      <w:pPr>
        <w:pStyle w:val="Normal"/>
        <w:keepNext w:val="true"/>
        <w:spacing w:lineRule="auto" w:line="240"/>
        <w:ind w:hanging="0"/>
        <w:jc w:val="left"/>
        <w:rPr>
          <w:rFonts w:ascii="Times New Roman" w:hAnsi="Times New Roman" w:cs="Times New Roman"/>
          <w:b/>
          <w:b/>
          <w:sz w:val="26"/>
        </w:rPr>
      </w:pPr>
      <w:r>
        <w:rPr>
          <w:rFonts w:cs="Times New Roman" w:ascii="Times New Roman" w:hAnsi="Times New Roman"/>
          <w:b/>
          <w:sz w:val="26"/>
        </w:rPr>
        <w:t>на уровне субъектов Российской Федерации.</w:t>
      </w:r>
    </w:p>
    <w:p>
      <w:pPr>
        <w:pStyle w:val="Normal"/>
        <w:keepNext w:val="true"/>
        <w:spacing w:lineRule="auto" w:line="360"/>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Процедура ответственности высшего должностного лица (руководителя высшего исполнительного органа государственной власти) субъекта Российской Федерации, предусмотренная нормам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казалась явно недостаточной для обеспечения нормального функционирования единой системы государственной власти в Российской Федерации, для удовлетворения насущных интересов населения субъектов Федерации.</w:t>
      </w:r>
    </w:p>
    <w:p>
      <w:pPr>
        <w:pStyle w:val="TextBody"/>
        <w:keepNext w:val="true"/>
        <w:spacing w:lineRule="auto" w:line="360"/>
        <w:ind w:firstLine="709"/>
        <w:jc w:val="both"/>
        <w:rPr>
          <w:rFonts w:ascii="Times New Roman" w:hAnsi="Times New Roman" w:cs="Times New Roman"/>
          <w:b w:val="false"/>
          <w:b w:val="false"/>
          <w:sz w:val="26"/>
        </w:rPr>
      </w:pPr>
      <w:r>
        <w:rPr>
          <w:rFonts w:cs="Times New Roman" w:ascii="Times New Roman" w:hAnsi="Times New Roman"/>
          <w:b w:val="false"/>
          <w:sz w:val="26"/>
        </w:rPr>
        <w:t xml:space="preserve">Такое положение дел стало следствием не только сложности и многоступенчатости процедуры отрешения высшего должностного лица субъекта РФ от должности, но и искусственного сужения оснований его ответственности. По действующему Закону, высшее должностное лицо субъекта РФ несет ответственность только за издание нормативного правового акта, противоречащего Конституции РФ, федеральным конституционным законам и федеральным законам (п. «а» ч. 2 ст. 29.1 Закона). Между тем, не всякое негативное воздействие на политическую и социально-экономическую сферы в конкретном субъекте Федерации может быть вызвано именно нормативным актом высшего должностного лица. Оно может стать также результатом его действий (бездействия). Ярким примером последнего тезиса предстает систематическая невыплата (задержка выплаты) заработной платы и социальных пособий. </w:t>
      </w:r>
    </w:p>
    <w:p>
      <w:pPr>
        <w:pStyle w:val="TextBody"/>
        <w:keepNext w:val="true"/>
        <w:spacing w:lineRule="auto" w:line="360"/>
        <w:ind w:firstLine="709"/>
        <w:jc w:val="both"/>
        <w:rPr>
          <w:rFonts w:ascii="Times New Roman" w:hAnsi="Times New Roman" w:cs="Times New Roman"/>
          <w:b w:val="false"/>
          <w:b w:val="false"/>
          <w:sz w:val="26"/>
        </w:rPr>
      </w:pPr>
      <w:r>
        <w:rPr>
          <w:rFonts w:cs="Times New Roman" w:ascii="Times New Roman" w:hAnsi="Times New Roman"/>
          <w:b w:val="false"/>
          <w:sz w:val="26"/>
        </w:rPr>
        <w:t xml:space="preserve">Очевидно, что подобная ситуация в ряде субъектов Федерации говорит в пользу расширения оснований наступления ответственности высших должностных лиц субъектов РФ путем закрепления в Законе такого их вида, как совершение действий либо бездействие в случае, если они влекут за собой массовые и грубые нарушения прав и свобод человека и гражданина, угрозу единству, территориальной целостности, национальной безопасности и обороноспособности Российской Федерации. Установление факта наличия подобных оснований привлечения к ответственности высших должностных лиц субъектов РФ должно быть возложено на суд. Таким образом, предусмотренная Законом ответственность в форме предупреждения и последующего отрешения от должности высшего должностного лица указом Президентом РФ наступает уже за неисполнение соответствующего судебного решения. </w:t>
      </w:r>
    </w:p>
    <w:p>
      <w:pPr>
        <w:pStyle w:val="TextBody"/>
        <w:keepNext w:val="true"/>
        <w:spacing w:lineRule="auto" w:line="360"/>
        <w:ind w:firstLine="709"/>
        <w:jc w:val="both"/>
        <w:rPr>
          <w:rFonts w:ascii="Times New Roman" w:hAnsi="Times New Roman" w:cs="Times New Roman"/>
          <w:b w:val="false"/>
          <w:b w:val="false"/>
          <w:sz w:val="26"/>
        </w:rPr>
      </w:pPr>
      <w:r>
        <w:rPr>
          <w:rFonts w:cs="Times New Roman" w:ascii="Times New Roman" w:hAnsi="Times New Roman"/>
          <w:b w:val="false"/>
          <w:sz w:val="26"/>
        </w:rPr>
        <w:t xml:space="preserve">Учитывая сущностные различия деяний в форме совершения определенных действий либо бездействия, процедура привлечения к ответственности высших должностных лиц субъектов РФ по этим основаниям должна быть разной. В случае установления судом факта совершения высшим должностным лицом действий, влекущих указанные выше последствия, ответственность наступает в случае неоднократного (2 раза и более) неисполнения высшим должностным лицом судебного решения (т.е. совершения аналогичных действий) в течение года либо иного, установленного судом срока. </w:t>
      </w:r>
    </w:p>
    <w:p>
      <w:pPr>
        <w:pStyle w:val="TextBody"/>
        <w:keepNext w:val="true"/>
        <w:spacing w:lineRule="auto" w:line="360"/>
        <w:ind w:firstLine="709"/>
        <w:jc w:val="both"/>
        <w:rPr>
          <w:rFonts w:ascii="Times New Roman" w:hAnsi="Times New Roman" w:cs="Times New Roman"/>
          <w:b w:val="false"/>
          <w:b w:val="false"/>
          <w:sz w:val="26"/>
        </w:rPr>
      </w:pPr>
      <w:r>
        <w:rPr>
          <w:rFonts w:cs="Times New Roman" w:ascii="Times New Roman" w:hAnsi="Times New Roman"/>
          <w:b w:val="false"/>
          <w:sz w:val="26"/>
        </w:rPr>
        <w:t>Процедура привлечения к ответственности высшего должностного лица в случае установления судом факта его бездействия, влекущего указанные выше последствия, будет несколько иной, так как бездействие лица в данном случае может быть и невиновным (например, невыплата социальных пособий по причине отсутствия полагающегося региону трансферта из федерального бюджета). Очевидно, что в данном случае высшее должностное лицо субъекта Федерации должно принять все необходимые меры для исправления сложившейся ситуации, и ответственность в его отношении может наступить только в случае непринятия таких мер в течение определенного промежутка времени (например, года либо иного срока, установленного судом), факт чего устанавливается вторым судебным решением. Подобная процедура, предусматривающая повторное судебное решение по вопросу о бездействии высшего должностного лица, защитит субъекты РФ от возможного необоснованного вмешательства в их дела со стороны федерального центра. Кроме того, она соответствует правовой позиции Конституционного Суда РФ, выраженной в Постановлении от 12 апреля 2002 г. № 9-П.</w:t>
      </w:r>
    </w:p>
    <w:p>
      <w:pPr>
        <w:pStyle w:val="Heading"/>
        <w:keepNext w:val="true"/>
        <w:ind w:firstLine="709"/>
        <w:jc w:val="both"/>
        <w:rPr>
          <w:b w:val="false"/>
          <w:b w:val="false"/>
          <w:sz w:val="26"/>
        </w:rPr>
      </w:pPr>
      <w:r>
        <w:rPr>
          <w:b w:val="false"/>
          <w:sz w:val="26"/>
        </w:rPr>
        <w:t xml:space="preserve">Обновленная редакция Федерального закона № 184-ФЗ, недавно вступившая  в силу, содержит целый ряд новелл в сфере совершенствования законодательного закрепления механизмов конституционно-правовой ответственности в Российской Федерации. В частности, ею учреждается новый правовой институт – временное возложение полномочий органов государственной власти субъектов РФ на федеральные органы государственной власти (ст.26-10 Закона). В основном это связано с вопросами исполнения бюджета субъектов РФ, что можно рассматривать в качестве элементов института несостоятельности (банкротства) субъектов РФ. Так, согласно пп. «б» п. 1 данной статьи отдельные полномочия органов власти субъекта РФ могут быть временно возложены на федеральные органы, если объем просроченных долговых обязательств субъекта РФ превышает 30% собственных доходов бюджета субъекта Федерации. На данном основании Высшим Арбитражным Судом РФ по ходатайству Правительства РФ в субъекте Федерации вводится временная (на срок до года) финансовая администрация (п.1,4 ст.26-10). В случае же нецелевого расходования субъектом РФ субвенций из федерального бюджета решение о временном осуществлении федеральными органами исполнительной власти полномочий органов власти субъекта РФ принимается Правительством РФ (п.1,5 ст.26-10). </w:t>
      </w:r>
    </w:p>
    <w:p>
      <w:pPr>
        <w:pStyle w:val="Heading"/>
        <w:keepNext w:val="true"/>
        <w:ind w:firstLine="709"/>
        <w:jc w:val="both"/>
        <w:rPr>
          <w:b w:val="false"/>
          <w:b w:val="false"/>
          <w:sz w:val="26"/>
        </w:rPr>
      </w:pPr>
      <w:r>
        <w:rPr>
          <w:b w:val="false"/>
          <w:sz w:val="26"/>
        </w:rPr>
        <w:t>Институт временного возложения полномочий органов государственной власти субъектов РФ на федеральные органы государственной власти в его нынешнем виде является не столько средством обеспечения нормального функционирования системы власти на определенной территории, сколько мерой ответственности субъектов РФ и их должностных лиц за ненадлежащее хозяйствование и финансовую недисциплинированность, оборачивающиеся ущемлением прав граждан. Возражение против введения в российскую законодательную практику такого института может быть вызвано лишь опасением, что из инструмента оздоровления хозяйственной деятельности в регионах он может превратиться в одно из средств сведения политических счетов с неугодными региональными лидерами, ибо сегодняшнее состояние финансов в большинстве субъектов Федерации таково, что банкротство не является для них сколько-нибудь отдаленной перспективой.</w:t>
      </w:r>
    </w:p>
    <w:p>
      <w:pPr>
        <w:pStyle w:val="Heading"/>
        <w:keepNext w:val="true"/>
        <w:ind w:firstLine="709"/>
        <w:jc w:val="both"/>
        <w:rPr>
          <w:b w:val="false"/>
          <w:b w:val="false"/>
          <w:sz w:val="26"/>
        </w:rPr>
      </w:pPr>
      <w:r>
        <w:rPr>
          <w:b w:val="false"/>
          <w:sz w:val="26"/>
        </w:rPr>
        <w:t>Другой новеллой обновленной редакции Закона № 184-ФЗ является регулирование вопросов отзыва высших должностных лиц субъектов РФ. Данные нормы призваны упорядочить уже существующее нормотворчество субъектов РФ в указанной сфере. Так, отзыв высшего должностного лица субъекта РФ населением субъекта возможен только в случае совершения им конкретного правонарушения, факт чего установлен судом, что соответствует правовой позиции Конституционного Суда РФ по данному вопросу. Кроме того, высшему должностному лицу субъекта РФ гарантируется право объяснения перед избирателями по поводу обстоятельств отзыва (п. 8 ст. 19 Закона). К сожалению, сам институт федерального вмешательства в Законе не подвергся сколько-нибудь существенному усовершенствованию, что свидетельствует в пользу наблюдающегося пока отсутствия готовности власти взять на себя ответственность за социально-экономическое развитие территорий.</w:t>
      </w:r>
    </w:p>
    <w:p>
      <w:pPr>
        <w:pStyle w:val="Normal"/>
        <w:keepNext w:val="true"/>
        <w:spacing w:lineRule="auto" w:line="360"/>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ind w:hanging="0"/>
        <w:rPr>
          <w:rFonts w:ascii="Times New Roman" w:hAnsi="Times New Roman" w:cs="Times New Roman"/>
          <w:b/>
          <w:b/>
          <w:sz w:val="26"/>
        </w:rPr>
      </w:pPr>
      <w:r>
        <w:rPr>
          <w:rFonts w:cs="Times New Roman" w:ascii="Times New Roman" w:hAnsi="Times New Roman"/>
          <w:b/>
          <w:sz w:val="26"/>
        </w:rPr>
        <w:t xml:space="preserve">Конституционная ответственность на местном уровне. </w:t>
      </w:r>
    </w:p>
    <w:p>
      <w:pPr>
        <w:pStyle w:val="Normal"/>
        <w:keepNext w:val="true"/>
        <w:spacing w:lineRule="auto" w:line="360"/>
        <w:rPr>
          <w:rFonts w:ascii="Times New Roman" w:hAnsi="Times New Roman" w:cs="Times New Roman"/>
          <w:b/>
          <w:b/>
          <w:sz w:val="26"/>
        </w:rPr>
      </w:pPr>
      <w:r>
        <w:rPr>
          <w:rFonts w:cs="Times New Roman" w:ascii="Times New Roman" w:hAnsi="Times New Roman"/>
          <w:b/>
          <w:sz w:val="26"/>
        </w:rPr>
      </w:r>
    </w:p>
    <w:p>
      <w:pPr>
        <w:pStyle w:val="Normal"/>
        <w:keepNext w:val="true"/>
        <w:spacing w:lineRule="auto" w:line="360"/>
        <w:rPr>
          <w:rFonts w:ascii="Times New Roman" w:hAnsi="Times New Roman" w:cs="Times New Roman"/>
          <w:sz w:val="26"/>
        </w:rPr>
      </w:pPr>
      <w:r>
        <w:rPr>
          <w:rFonts w:cs="Times New Roman" w:ascii="Times New Roman" w:hAnsi="Times New Roman"/>
          <w:sz w:val="26"/>
        </w:rPr>
        <w:t>Органы и должностные лица местного самоуправления в соответствии со ст. 47 Федерального закона «Об общих принципах организации местного самоуправления в Российской Федерации» несут ответственность перед населением муниципального образования, государством, физическими и юридическими лицами. Согласно ст. 48 указанного Закона ответственность органов и должностных лиц местного самоуправления перед населением наступает в результате утраты его доверия. Следствием применения такого вида ответственности является роспуск представительного органа либо прекращение полномочий должностного лица местного самоуправления.</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 xml:space="preserve">Конкретный порядок привлечения органов местного самоуправления к такого рода ответственности должен устанавливаться законодательными актами на федеральном уровне. Однако на сегодняшний день законодательство не содержит порядка роспуска органа местного самоуправления в связи с утратой доверия населения. Не совсем ясно, как представительный орган местного самоуправления может быть отозван населением муниципального образования. Для подобного механизма необходимо предусмотреть основания отзыва представительного органа и его процедуру. Правда, представительный орган местного самоуправления в соответствии со ст. 49 Федерального закона № 184-ФЗ может быть распущен органами государственной власти, однако, это будет уже формой его ответственности перед государством, так как основанием ее наступления служит издание нормативного акта, противоречащего законодательству либо уставу муниципального образования. </w:t>
      </w:r>
    </w:p>
    <w:p>
      <w:pPr>
        <w:pStyle w:val="Normal"/>
        <w:keepNext w:val="true"/>
        <w:spacing w:lineRule="auto" w:line="360"/>
        <w:ind w:left="40" w:firstLine="709"/>
        <w:rPr>
          <w:rFonts w:ascii="Times New Roman" w:hAnsi="Times New Roman" w:cs="Times New Roman"/>
          <w:sz w:val="26"/>
        </w:rPr>
      </w:pPr>
      <w:r>
        <w:rPr>
          <w:rFonts w:cs="Times New Roman" w:ascii="Times New Roman" w:hAnsi="Times New Roman"/>
          <w:sz w:val="26"/>
        </w:rPr>
        <w:t>Статья 48 Федерального закона №184-ФЗ говорит об ответственности должностных лиц местного самоуправления. К таковым могут относиться только главы муниципальных образований, так как депутаты не являются должностными лицами, поскольку они не наделены властно-распорядительными полномочиями. Следовательно, если исходить из «буквы» Закона, можно смело утверждать, что он устанавливает ответственность перед населением только глав муниципальных образований. Такой подход представляется недопустимым, так как и депутаты, и главы муниципальных образований являются выборными должностными лицами местного самоуправления и должны нести ответственность перед населением в равной степени.</w:t>
      </w:r>
    </w:p>
    <w:p>
      <w:pPr>
        <w:pStyle w:val="Normal"/>
        <w:keepNext w:val="true"/>
        <w:spacing w:lineRule="auto" w:line="360"/>
        <w:ind w:left="40" w:firstLine="709"/>
        <w:rPr>
          <w:rFonts w:ascii="Times New Roman" w:hAnsi="Times New Roman" w:cs="Times New Roman"/>
          <w:sz w:val="26"/>
        </w:rPr>
      </w:pPr>
      <w:r>
        <w:rPr>
          <w:rFonts w:cs="Times New Roman" w:ascii="Times New Roman" w:hAnsi="Times New Roman"/>
          <w:sz w:val="26"/>
        </w:rPr>
        <w:t>Что касается представительного органа местного самоуправления, то его ответственность перед населением наступает в случае принятия нормативного акта, ущемляющего права и законные интересы местного сообщества. Вопрос о наличии в действиях указанного органа состава конституционного деликта решается соответствующим судом. В случае признания в судебном порядке по заявлению представителя населения, чьи права и законные интересы были ущемлены, нормативного акта незаконным, орган местного самоуправления обязан отменить свой акт. О роспуске представительного органа в данном случае говорить не приходится.</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Основанием ответственности органов и должностных лиц местного самоуправления является принятие нормативного правового акта, противоречащего Конституции РФ, федеральному законодательству, законодательству субъекта Федерации, уставу муниципального образования. Как следует из смысла ст. 49 Федерального закона № 184-ФЗ устав не относится к нормативным актам, принятие которых может повлечь за собой возбуждение процедуры привлечения к ответственности органа местного самоуправления. И это вполне логично. Дело в том, что согласно ст. 8 того же Закона устав муниципального образования подлежит обязательной государственной регистрации, которая в свою очередь предполагает обязательную юридическую экспертизу данного документа, проверку его на соответствие Конституции РФ и федеральному законодательству. В случае, если устав муниципального образования прошел процедуру государственной регистрации, предполагается, что он юридически непорочен.</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Факт противоречия нормативного правового акта законодательству определяется исключительно судом, после чего представительный орган местного самоуправления либо глава муниципального образования, принявшие указанный акт, обязаны опубликовать информацию об указанном решении суда. Закон не определяет понятие «информация», однако, представляется, что это может либо решение суда в целом, либо его резолютивная часть, либо даже собственное видение данного решения. Эта информация должна публиковаться в официальном источнике, хотя закон специально не оговаривает соответствующую процедуру. Затем представительный орган или глава муниципального образования обязаны отменить данный нормативный правовой акт в срок, установленный судом.</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 xml:space="preserve">Представительный орган местного самоуправления может быть распущен, а глава муниципального образования - отрешен от должности только при наличии двух обязательных условий: если нормативный правовой акт, признанный судом противоречащим законодательству, не отменен, и если это повлекло нарушение (умаление) прав и свобод человека и гражданина или нанесение иного вреда. В таком случае субъекту ответственности выносится предупреждение в письменной форме: в отношении главы муниципального образования - высшим должностным лицом субъекта Федерации, в отношении же представительного органа местного самоуправления - законодательным (представительным) органом субъекта Федерации по собственной инициативе либо по обращению высшего должностного лица субъекта РФ. </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В случае непринятия мер главой муниципального образования либо представительным органом местного самоуправления в течение месяца со дня вынесения предупреждения полномочия указанных лиц могут быть прекращены досрочно. Представительный орган распускается либо законом субъекта Федерации, либо федеральным законом. Глава же муниципального образования отрешается от должности указом высшего должностного лица субъекта Федерации либо Указом Президента РФ. Главы столиц либо административных центров субъектов Федерации могут быть отрешены от должности только Указом Президента РФ. Отрешение либо роспуск должны произойти не позднее полугода со дня вступления в силу решения суда. По истечении указанного срока применение названных санкций недопустимо.</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 xml:space="preserve">Если в течение 3-х месяцев со дня вступления в силу решения суда представительный орган или глава муниципального образования не предприняли попыток по устранению противоречий, а законодательный орган либо высшее должностное лицо субъекта Федерации не приняли мер по прекращению их полномочий, то Президент РФ вправе лично отрешить главу муниципального образования от должности или внести в Государственную Думу проект федерального закона о роспуске представительного органа местного самоуправления. Одновременно с роспуском представительного органа местного самоуправления законом субъекта Федерации либо федеральным законом назначаются новые выборы. Что касается главы муниципального образования, то если он избирался населением муниципального образования, выборы нового главы назначаются постановлением высшего должностного лица субъекта Федерации либо Указом Президента РФ. О главе муниципального образования, избранном представительным органом местного самоуправления, Закон не упоминает. Предложения об отрешении Президентом РФ главы муниципального образования от должности могут быть внесены: законодательным (представительным) органом, высшим должностным лицом субъекта Федерации, Правительством РФ, а также Генеральным прокурором РФ. </w:t>
      </w:r>
    </w:p>
    <w:p>
      <w:pPr>
        <w:pStyle w:val="Normal"/>
        <w:keepNext w:val="true"/>
        <w:spacing w:lineRule="auto" w:line="360"/>
        <w:ind w:firstLine="709"/>
        <w:rPr>
          <w:rFonts w:ascii="Times New Roman" w:hAnsi="Times New Roman" w:cs="Times New Roman"/>
          <w:sz w:val="26"/>
        </w:rPr>
      </w:pPr>
      <w:r>
        <w:rPr>
          <w:rFonts w:cs="Times New Roman" w:ascii="Times New Roman" w:hAnsi="Times New Roman"/>
          <w:sz w:val="26"/>
        </w:rPr>
        <w:t>Изложенное позволяет утверждать, что в настоящее время законодательно достаточно полно определены основания и процедура ответственности органов и должностных лиц местного самоуправления перед государством. Однако с учетом того, что население муниципального образования является первичным субъектом осуществления местного самоуправления, вопросы ответственности местных органов власти перед территориальным коллективом требуют серьезной доработки. На уровне федерального закона должны быть закреплены четкие основания для отзыва выборного лица местного самоуправления, разработано понятие «утрата доверия», а также зафиксирован четкий порядок роспуска представительного органа местного самоуправления именно населением.</w:t>
      </w:r>
    </w:p>
    <w:p>
      <w:pPr>
        <w:pStyle w:val="TextBodyIndent"/>
        <w:keepNext w:val="true"/>
        <w:spacing w:lineRule="auto" w:line="360"/>
        <w:rPr>
          <w:rFonts w:ascii="Times New Roman" w:hAnsi="Times New Roman" w:cs="Times New Roman"/>
          <w:sz w:val="26"/>
        </w:rPr>
      </w:pPr>
      <w:r>
        <w:rPr>
          <w:rFonts w:cs="Times New Roman" w:ascii="Times New Roman" w:hAnsi="Times New Roman"/>
          <w:sz w:val="26"/>
        </w:rPr>
        <w:t>В целом, сфера конституционно-правовой ответственности органов публичной власти и должностных лиц является достаточно динамично развивающейся подотраслью права, постоянно пополняющейся новыми нормами и институтами. Основными недостатками этой развивающейся системы являются типичные проблемы роста: бессистемность, отсутствие глубокой теоретической проработки, неразвитость сравнительных подходов, отсутствие практических механизмов реализации. Комплексный подход к институту конституционной ответственности позволит минимизировать данные недостатки, сохранив при этом достоинства, среди которых на первом месте стоит обеспечение средствами права принятого на себя властью курса на построение правового государства как одной из наиболее действенных гарантий дальнейшего поступательного движения России по пути прогресса.</w:t>
      </w:r>
    </w:p>
    <w:p>
      <w:pPr>
        <w:pStyle w:val="TextBodyIndent"/>
        <w:keepNext w:val="true"/>
        <w:spacing w:lineRule="auto" w:line="360"/>
        <w:ind w:hanging="0"/>
        <w:rPr>
          <w:rFonts w:ascii="Times New Roman" w:hAnsi="Times New Roman" w:cs="Times New Roman"/>
          <w:b/>
          <w:b/>
          <w:i/>
          <w:i/>
          <w:sz w:val="26"/>
        </w:rPr>
      </w:pPr>
      <w:r>
        <w:rPr>
          <w:rFonts w:cs="Times New Roman" w:ascii="Times New Roman" w:hAnsi="Times New Roman"/>
          <w:b/>
          <w:i/>
          <w:sz w:val="26"/>
        </w:rPr>
      </w:r>
    </w:p>
    <w:p>
      <w:pPr>
        <w:pStyle w:val="TextBodyIndent"/>
        <w:keepNext w:val="true"/>
        <w:spacing w:lineRule="auto" w:line="360"/>
        <w:ind w:hanging="0"/>
        <w:rPr>
          <w:rFonts w:ascii="Times New Roman" w:hAnsi="Times New Roman" w:cs="Times New Roman"/>
          <w:b/>
          <w:b/>
          <w:i/>
          <w:i/>
          <w:sz w:val="24"/>
          <w:szCs w:val="24"/>
        </w:rPr>
      </w:pPr>
      <w:r>
        <w:rPr>
          <w:rFonts w:cs="Times New Roman" w:ascii="Times New Roman" w:hAnsi="Times New Roman"/>
          <w:b/>
          <w:i/>
          <w:sz w:val="24"/>
          <w:szCs w:val="24"/>
        </w:rPr>
        <w:t xml:space="preserve">Исполнитель: М.В. Глигич-Золотарева </w:t>
      </w:r>
    </w:p>
    <w:p>
      <w:pPr>
        <w:pStyle w:val="TextBodyIndent"/>
        <w:keepNext w:val="true"/>
        <w:spacing w:lineRule="auto" w:line="240"/>
        <w:ind w:hanging="0"/>
        <w:jc w:val="left"/>
        <w:rPr>
          <w:rFonts w:ascii="Times New Roman" w:hAnsi="Times New Roman" w:cs="Times New Roman"/>
          <w:b/>
          <w:b/>
          <w:i/>
          <w:i/>
          <w:sz w:val="20"/>
          <w:szCs w:val="24"/>
        </w:rPr>
      </w:pPr>
      <w:r>
        <w:rPr>
          <w:rFonts w:cs="Times New Roman" w:ascii="Times New Roman" w:hAnsi="Times New Roman"/>
          <w:b/>
          <w:i/>
          <w:sz w:val="20"/>
          <w:szCs w:val="24"/>
        </w:rPr>
      </w:r>
    </w:p>
    <w:p>
      <w:pPr>
        <w:pStyle w:val="TextBodyIndent"/>
        <w:keepNext w:val="true"/>
        <w:spacing w:lineRule="auto" w:line="240"/>
        <w:ind w:hanging="0"/>
        <w:jc w:val="left"/>
        <w:rPr>
          <w:rFonts w:ascii="Times New Roman" w:hAnsi="Times New Roman" w:cs="Times New Roman"/>
          <w:i/>
          <w:i/>
          <w:sz w:val="20"/>
        </w:rPr>
      </w:pPr>
      <w:r>
        <w:rPr>
          <w:rFonts w:cs="Times New Roman" w:ascii="Times New Roman" w:hAnsi="Times New Roman"/>
          <w:i/>
          <w:sz w:val="20"/>
        </w:rPr>
        <w:t xml:space="preserve">При подготовке материала использована монография Колосовой Н.М. «Конституционная ответственность в Российской Федерации: ответственность органов государственной </w:t>
      </w:r>
    </w:p>
    <w:p>
      <w:pPr>
        <w:pStyle w:val="TextBodyIndent"/>
        <w:keepNext w:val="true"/>
        <w:spacing w:lineRule="auto" w:line="240"/>
        <w:ind w:hanging="0"/>
        <w:jc w:val="left"/>
        <w:rPr>
          <w:rFonts w:ascii="Times New Roman" w:hAnsi="Times New Roman" w:cs="Times New Roman"/>
          <w:i/>
          <w:i/>
          <w:sz w:val="20"/>
        </w:rPr>
      </w:pPr>
      <w:r>
        <w:rPr>
          <w:rFonts w:cs="Times New Roman" w:ascii="Times New Roman" w:hAnsi="Times New Roman"/>
          <w:i/>
          <w:sz w:val="20"/>
        </w:rPr>
        <w:t xml:space="preserve">власти и иных субъектов права за нарушение конституционного законодательства </w:t>
      </w:r>
    </w:p>
    <w:p>
      <w:pPr>
        <w:pStyle w:val="TextBodyIndent"/>
        <w:keepNext w:val="true"/>
        <w:spacing w:lineRule="auto" w:line="240"/>
        <w:ind w:hanging="0"/>
        <w:jc w:val="left"/>
        <w:rPr/>
      </w:pPr>
      <w:r>
        <w:rPr>
          <w:rFonts w:cs="Times New Roman" w:ascii="Times New Roman" w:hAnsi="Times New Roman"/>
          <w:i/>
          <w:sz w:val="20"/>
        </w:rPr>
        <w:t>Российской Федерации» (Москва, изд. «Городец», 2000 г.).</w:t>
      </w:r>
      <w:r>
        <w:rPr>
          <w:b/>
          <w:i/>
          <w:sz w:val="20"/>
        </w:rPr>
        <w:t xml:space="preserve"> </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Дата создания </w:t>
    </w:r>
    <w:r>
      <w:rPr/>
      <w:fldChar w:fldCharType="begin"/>
    </w:r>
    <w:r>
      <w:rPr/>
      <w:instrText xml:space="preserve"> CREATEDATE \@"dd.MM.yyyy\ H:mm\ AM/PM" </w:instrText>
    </w:r>
    <w:r>
      <w:rPr/>
      <w:fldChar w:fldCharType="separate"/>
    </w:r>
    <w:r>
      <w:rPr/>
      <w:t xml:space="preserve">19.09.2003 7:30 </w:t>
    </w:r>
    <w:r>
      <w:rPr/>
      <w:fldChar w:fldCharType="end"/>
    </w: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480"/>
      <w:ind w:firstLine="851"/>
      <w:jc w:val="both"/>
      <w:textAlignment w:val="baseline"/>
    </w:pPr>
    <w:rPr>
      <w:rFonts w:ascii="TimesDL" w:hAnsi="TimesDL" w:eastAsia="Times New Roman" w:cs="TimesDL"/>
      <w:color w:val="auto"/>
      <w:sz w:val="28"/>
      <w:szCs w:val="20"/>
      <w:lang w:val="ru-RU" w:bidi="ar-SA" w:eastAsia="zh-CN"/>
    </w:rPr>
  </w:style>
  <w:style w:type="paragraph" w:styleId="Heading1">
    <w:name w:val="Heading 1"/>
    <w:basedOn w:val="Normal"/>
    <w:next w:val="TextBody"/>
    <w:qFormat/>
    <w:pPr>
      <w:numPr>
        <w:ilvl w:val="0"/>
        <w:numId w:val="1"/>
      </w:numPr>
      <w:ind w:hanging="0"/>
      <w:jc w:val="center"/>
      <w:outlineLvl w:val="0"/>
    </w:pPr>
    <w:rPr>
      <w:b/>
      <w:caps/>
      <w:spacing w:val="60"/>
    </w:rPr>
  </w:style>
  <w:style w:type="paragraph" w:styleId="Heading2">
    <w:name w:val="Heading 2"/>
    <w:basedOn w:val="Normal"/>
    <w:next w:val="TextBody"/>
    <w:qFormat/>
    <w:pPr>
      <w:numPr>
        <w:ilvl w:val="1"/>
        <w:numId w:val="1"/>
      </w:numPr>
      <w:ind w:hanging="0"/>
      <w:jc w:val="center"/>
      <w:outlineLvl w:val="1"/>
    </w:pPr>
    <w:rPr>
      <w:b/>
      <w:caps/>
    </w:rPr>
  </w:style>
  <w:style w:type="paragraph" w:styleId="Heading3">
    <w:name w:val="Heading 3"/>
    <w:basedOn w:val="Normal"/>
    <w:next w:val="TextBody"/>
    <w:qFormat/>
    <w:pPr>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top w:val="single" w:sz="24" w:space="1" w:color="000000"/>
        <w:left w:val="single" w:sz="24" w:space="1" w:color="000000"/>
        <w:bottom w:val="single" w:sz="24" w:space="11" w:color="000000"/>
        <w:right w:val="single" w:sz="24" w:space="1" w:color="000000"/>
      </w:pBdr>
      <w:spacing w:lineRule="auto" w:line="240"/>
      <w:ind w:hanging="0"/>
      <w:jc w:val="center"/>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i/>
      <w:iCs/>
      <w:sz w:val="26"/>
      <w:szCs w:val="24"/>
    </w:rPr>
  </w:style>
  <w:style w:type="paragraph" w:styleId="Heading8">
    <w:name w:val="Heading 8"/>
    <w:basedOn w:val="Normal"/>
    <w:next w:val="Normal"/>
    <w:qFormat/>
    <w:pPr>
      <w:keepNext w:val="true"/>
      <w:widowControl w:val="false"/>
      <w:numPr>
        <w:ilvl w:val="7"/>
        <w:numId w:val="1"/>
      </w:numPr>
      <w:shd w:fill="FFFFFF" w:val="clear"/>
      <w:spacing w:lineRule="auto" w:line="240"/>
      <w:ind w:right="28" w:firstLine="720"/>
      <w:outlineLvl w:val="7"/>
    </w:pPr>
    <w:rPr>
      <w:rFonts w:ascii="Times New Roman" w:hAnsi="Times New Roman" w:cs="Times New Roman"/>
      <w:i/>
      <w:iCs/>
      <w:sz w:val="26"/>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ascii="Times New Roman" w:hAnsi="Times New Roman" w:cs="Times New Roman"/>
      <w:b/>
      <w:bCs/>
      <w:sz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spacing w:lineRule="auto" w:line="360"/>
      <w:ind w:hanging="0"/>
      <w:jc w:val="center"/>
      <w:textAlignment w:val="auto"/>
    </w:pPr>
    <w:rPr>
      <w:rFonts w:ascii="Times New Roman" w:hAnsi="Times New Roman" w:cs="Times New Roman"/>
      <w:b/>
      <w:bCs/>
      <w:szCs w:val="24"/>
    </w:rPr>
  </w:style>
  <w:style w:type="paragraph" w:styleId="TextBody">
    <w:name w:val="Body Text"/>
    <w:basedOn w:val="Normal"/>
    <w:pPr>
      <w:spacing w:lineRule="atLeast" w:line="360"/>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style>
  <w:style w:type="paragraph" w:styleId="Footer">
    <w:name w:val="Footer"/>
    <w:basedOn w:val="Normal"/>
    <w:pPr>
      <w:tabs>
        <w:tab w:val="clear" w:pos="708"/>
        <w:tab w:val="center" w:pos="4252" w:leader="none"/>
        <w:tab w:val="right" w:pos="8504" w:leader="none"/>
      </w:tabs>
      <w:spacing w:lineRule="auto" w:line="240"/>
      <w:ind w:hanging="0"/>
      <w:jc w:val="left"/>
    </w:pPr>
    <w:rPr>
      <w:sz w:val="8"/>
    </w:rPr>
  </w:style>
  <w:style w:type="paragraph" w:styleId="TextBodyIndent">
    <w:name w:val="Body Text Indent"/>
    <w:basedOn w:val="Normal"/>
    <w:pPr/>
    <w:rPr/>
  </w:style>
  <w:style w:type="paragraph" w:styleId="Style6">
    <w:name w:val="голосование"/>
    <w:basedOn w:val="Normal"/>
    <w:qFormat/>
    <w:pPr>
      <w:keepNext w:val="true"/>
      <w:spacing w:lineRule="auto" w:line="240"/>
    </w:pPr>
    <w:rPr>
      <w:sz w:val="24"/>
    </w:rPr>
  </w:style>
  <w:style w:type="paragraph" w:styleId="2">
    <w:name w:val="Основной текст с отступом 2"/>
    <w:basedOn w:val="Normal"/>
    <w:qFormat/>
    <w:pPr>
      <w:spacing w:lineRule="auto" w:line="240"/>
      <w:ind w:left="1981" w:firstLine="851"/>
    </w:pPr>
    <w:rPr>
      <w:b/>
      <w:bCs/>
    </w:rPr>
  </w:style>
  <w:style w:type="paragraph" w:styleId="21">
    <w:name w:val="Основной текст 2"/>
    <w:basedOn w:val="Normal"/>
    <w:qFormat/>
    <w:pPr>
      <w:spacing w:lineRule="auto" w:line="240"/>
      <w:ind w:hanging="0"/>
    </w:pPr>
    <w:rPr>
      <w:b/>
      <w:bCs/>
      <w:sz w:val="24"/>
    </w:rPr>
  </w:style>
  <w:style w:type="paragraph" w:styleId="3">
    <w:name w:val="Основной текст 3"/>
    <w:basedOn w:val="Normal"/>
    <w:qFormat/>
    <w:pPr>
      <w:spacing w:lineRule="auto" w:line="240"/>
      <w:ind w:hanging="0"/>
    </w:pPr>
    <w:rPr>
      <w:b/>
      <w:bCs/>
    </w:rPr>
  </w:style>
  <w:style w:type="paragraph" w:styleId="22">
    <w:name w:val="заголовок 2"/>
    <w:basedOn w:val="Normal"/>
    <w:next w:val="Normal"/>
    <w:qFormat/>
    <w:pPr>
      <w:keepNext w:val="true"/>
      <w:widowControl w:val="false"/>
      <w:pBdr>
        <w:top w:val="single" w:sz="24" w:space="1" w:color="000000"/>
        <w:left w:val="single" w:sz="24" w:space="1" w:color="000000"/>
        <w:bottom w:val="single" w:sz="24" w:space="1" w:color="000000"/>
        <w:right w:val="single" w:sz="24" w:space="1" w:color="000000"/>
      </w:pBdr>
      <w:spacing w:lineRule="auto" w:line="360"/>
      <w:ind w:firstLine="709"/>
      <w:jc w:val="center"/>
    </w:pPr>
    <w:rPr>
      <w:rFonts w:ascii="Times New Roman" w:hAnsi="Times New Roman" w:cs="Times New Roman"/>
      <w:b/>
      <w:i/>
      <w:sz w:val="24"/>
    </w:rPr>
  </w:style>
  <w:style w:type="paragraph" w:styleId="BodyText2">
    <w:name w:val="Body Text 2"/>
    <w:basedOn w:val="Normal"/>
    <w:qFormat/>
    <w:pPr>
      <w:widowControl w:val="false"/>
      <w:pBdr>
        <w:top w:val="single" w:sz="24" w:space="1" w:color="000000"/>
        <w:left w:val="single" w:sz="24" w:space="1" w:color="000000"/>
        <w:bottom w:val="single" w:sz="24" w:space="1" w:color="000000"/>
        <w:right w:val="single" w:sz="24" w:space="1" w:color="000000"/>
      </w:pBdr>
      <w:tabs>
        <w:tab w:val="clear" w:pos="708"/>
        <w:tab w:val="left" w:pos="4820" w:leader="none"/>
      </w:tabs>
      <w:spacing w:lineRule="auto" w:line="360"/>
      <w:ind w:firstLine="709"/>
      <w:jc w:val="center"/>
    </w:pPr>
    <w:rPr>
      <w:rFonts w:ascii="Times New Roman" w:hAnsi="Times New Roman" w:cs="Times New Roman"/>
      <w:b/>
      <w:sz w:val="36"/>
    </w:rPr>
  </w:style>
  <w:style w:type="paragraph" w:styleId="BodyText3">
    <w:name w:val="Body Text 3"/>
    <w:basedOn w:val="Normal"/>
    <w:qFormat/>
    <w:pPr>
      <w:widowControl w:val="false"/>
      <w:pBdr>
        <w:top w:val="single" w:sz="24" w:space="1" w:color="000000"/>
        <w:left w:val="single" w:sz="24" w:space="1" w:color="000000"/>
        <w:bottom w:val="single" w:sz="24" w:space="11" w:color="000000"/>
        <w:right w:val="single" w:sz="24" w:space="1" w:color="000000"/>
      </w:pBdr>
      <w:spacing w:lineRule="auto" w:line="360"/>
      <w:ind w:firstLine="709"/>
      <w:jc w:val="center"/>
    </w:pPr>
    <w:rPr>
      <w:rFonts w:ascii="Times New Roman" w:hAnsi="Times New Roman" w:cs="Times New Roman"/>
      <w:b/>
      <w:i/>
      <w:sz w:val="24"/>
    </w:rPr>
  </w:style>
  <w:style w:type="paragraph" w:styleId="31">
    <w:name w:val="Основной текст с отступом 3"/>
    <w:basedOn w:val="Normal"/>
    <w:qFormat/>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Схема документа"/>
    <w:basedOn w:val="Normal"/>
    <w:qFormat/>
    <w:pPr>
      <w:shd w:fill="000080" w:val="clear"/>
    </w:pPr>
    <w:rPr>
      <w:rFonts w:ascii="Tahoma" w:hAnsi="Tahoma" w:cs="Tahoma"/>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n.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30:00Z</dcterms:created>
  <dc:creator>Казакова М.В.</dc:creator>
  <dc:description/>
  <dc:language>en-US</dc:language>
  <cp:lastModifiedBy>Кульчицкая Ю.В.</cp:lastModifiedBy>
  <cp:lastPrinted>2003-10-08T09:43:00Z</cp:lastPrinted>
  <dcterms:modified xsi:type="dcterms:W3CDTF">2003-11-12T09:19:00Z</dcterms:modified>
  <cp:revision>220</cp:revision>
  <dc:subject/>
  <dc:title>Стенограмма заседания "круглого стола" Комитета по делам Федерации: "Проблемы совершенствования законодательства Российской Федерации по вопросам управления зарубежными активами"</dc:title>
</cp:coreProperties>
</file>